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color w:val="C00000"/>
          <w:sz w:val="28"/>
          <w:szCs w:val="28"/>
          <w:lang w:val="uk-UA"/>
        </w:rPr>
        <w:t>Сімейні оберег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Мета.</w:t>
      </w:r>
      <w:r>
        <w:rPr>
          <w:sz w:val="28"/>
          <w:szCs w:val="28"/>
          <w:lang w:val="uk-UA"/>
        </w:rPr>
        <w:t xml:space="preserve"> Вчити передавати почуття героїв вистави. Розвивати артистичні здібності, уміння триматися на сцені. Виховувати культуру святкування дня народження, гостинність, доброту. Прищеплювати любов до традицій свого нар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ійові особ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Мати та її діти: </w:t>
      </w:r>
      <w:r>
        <w:rPr>
          <w:sz w:val="28"/>
          <w:szCs w:val="28"/>
          <w:lang w:val="uk-UA"/>
        </w:rPr>
        <w:t>Івасик-іменинник, Наталя, Андрій, Надійка, Олен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Гості: </w:t>
      </w:r>
      <w:r>
        <w:rPr>
          <w:sz w:val="28"/>
          <w:szCs w:val="28"/>
          <w:lang w:val="uk-UA"/>
        </w:rPr>
        <w:t>Галинка, Даринка, Оля, Петрик, Василько, Микол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>Декорації на сцен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Хата. Образ в рушникові. Стіл застелений вишитою скатертиною,  лавка. Посередині столу віночок з барвінку і вплетеними туди квітами деревію та безсмертника. Всередині віночка свічка та склянка з вод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Вступне слово вчителя</w:t>
      </w:r>
      <w:r>
        <w:rPr>
          <w:sz w:val="28"/>
          <w:szCs w:val="28"/>
          <w:lang w:val="uk-UA"/>
        </w:rPr>
        <w:t>. Доброго здоров’я вам, люди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Хай вам щастя завжди буде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Хлібця у вашу оселю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ногая літ веселих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ншую вас щастям, здоров’я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усіх нас – з любов’ю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            </w:t>
      </w:r>
      <w:r>
        <w:rPr>
          <w:sz w:val="28"/>
          <w:szCs w:val="28"/>
          <w:lang w:val="uk-UA"/>
        </w:rPr>
        <w:t>Коли немало проживете літ і будуть в кожного з вас ді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            </w:t>
      </w:r>
      <w:r>
        <w:rPr>
          <w:sz w:val="28"/>
          <w:szCs w:val="28"/>
          <w:lang w:val="uk-UA"/>
        </w:rPr>
        <w:t>Дай, Боже, не зазнати бід, а ними тішитись й раді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            </w:t>
      </w:r>
      <w:r>
        <w:rPr>
          <w:sz w:val="28"/>
          <w:szCs w:val="28"/>
          <w:lang w:val="uk-UA"/>
        </w:rPr>
        <w:t>Передавайте їм тепло, яке вам ненька віддав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            </w:t>
      </w:r>
      <w:r>
        <w:rPr>
          <w:sz w:val="28"/>
          <w:szCs w:val="28"/>
          <w:lang w:val="uk-UA"/>
        </w:rPr>
        <w:t>Те світло і людське добро, яких ви бачите чима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            </w:t>
      </w:r>
      <w:r>
        <w:rPr>
          <w:sz w:val="28"/>
          <w:szCs w:val="28"/>
          <w:lang w:val="uk-UA"/>
        </w:rPr>
        <w:t>В життєву вирушати путь допомогти їм буде треб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            </w:t>
      </w:r>
      <w:r>
        <w:rPr>
          <w:sz w:val="28"/>
          <w:szCs w:val="28"/>
          <w:lang w:val="uk-UA"/>
        </w:rPr>
        <w:t>І хай в путі їх бережуть сімейні ваші обереги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Виходить дівчинка, читає перед образом моли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Наталя.</w:t>
      </w:r>
      <w:r>
        <w:rPr>
          <w:sz w:val="28"/>
          <w:szCs w:val="28"/>
          <w:lang w:val="uk-UA"/>
        </w:rPr>
        <w:t xml:space="preserve"> Боже, Господи Ісусе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колінцях я молю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сі гріхи мені прости і від злого захи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світи моє серденько, щоб я вчилася гарнень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Щоб удома і у школі не робила зла ніко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Щоб матусі помагала і татуся шанув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Щоб ходила я до школи завжди в мирі та любов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Виходять двоє дітей з букетами квіт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Андрій. </w:t>
      </w:r>
      <w:r>
        <w:rPr>
          <w:sz w:val="28"/>
          <w:szCs w:val="28"/>
          <w:lang w:val="uk-UA"/>
        </w:rPr>
        <w:t>Мати Божа, мати Божа, дай здоров’я нашій нен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ь тобі ми назбирали красних квітів повні жмен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Прикрашають і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Наталя. </w:t>
      </w:r>
      <w:r>
        <w:rPr>
          <w:sz w:val="28"/>
          <w:szCs w:val="28"/>
          <w:lang w:val="uk-UA"/>
        </w:rPr>
        <w:t>Іконі цій літ та й літ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Андрій. </w:t>
      </w:r>
      <w:r>
        <w:rPr>
          <w:sz w:val="28"/>
          <w:szCs w:val="28"/>
          <w:lang w:val="uk-UA"/>
        </w:rPr>
        <w:t>Так, її ще наша прабабуся передала бабусі, а від неї вона нашій мамі дісталася як оберіг сімей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Надійка.</w:t>
      </w:r>
      <w:r>
        <w:rPr>
          <w:sz w:val="28"/>
          <w:szCs w:val="28"/>
          <w:lang w:val="uk-UA"/>
        </w:rPr>
        <w:t xml:space="preserve"> А рушник? Це ж бабуся наша вишивала. Так з рушником і відда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ушники – обереги людей. Їх вишивали матері своїм синам та донькам. І узори самі придумували та на рушники переносил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Наталя. </w:t>
      </w:r>
      <w:r>
        <w:rPr>
          <w:sz w:val="28"/>
          <w:szCs w:val="28"/>
          <w:lang w:val="uk-UA"/>
        </w:rPr>
        <w:t>Доріжки білі ненька вишивал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 заполоч блакитну з хвилі бр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 клубочка свого серця – жар червону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 з пасма ночі, та із смутку – чорну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Надійка.   </w:t>
      </w:r>
      <w:r>
        <w:rPr>
          <w:sz w:val="28"/>
          <w:szCs w:val="28"/>
          <w:lang w:val="uk-UA"/>
        </w:rPr>
        <w:t>А ви знаєте, що рушник супроводжував людину від народження і до смерті. Коли народжувалася дитина – рушниками пов’язували кума і куму. Мати давала рушник-оберіг синові, що вирушав у далеку дорогу з рідної домівки. Дівчина перев’язувала рушниками сватів і коханого. Батьки підносили молодятам хліб-сіль теж на рушни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Андрій.     </w:t>
      </w:r>
      <w:r>
        <w:rPr>
          <w:sz w:val="28"/>
          <w:szCs w:val="28"/>
          <w:lang w:val="uk-UA"/>
        </w:rPr>
        <w:t>Рушник на стіні – давній наш звичай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ської хати без рушника не буває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Виходить ще одна дівчи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Оленка. </w:t>
      </w:r>
      <w:r>
        <w:rPr>
          <w:sz w:val="28"/>
          <w:szCs w:val="28"/>
          <w:lang w:val="uk-UA"/>
        </w:rPr>
        <w:t>Снилось мені ясне сонечко, що в хаті світило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 то так наша матуся на мене дивилась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снивсь мені легкий вітрик, що пестив колосс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 то мені наша мама гладила волосся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нилась мені ягідочка, як мед солоденьк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 то мене цілувала мама дорогень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Андрій </w:t>
      </w:r>
      <w:r>
        <w:rPr>
          <w:sz w:val="28"/>
          <w:szCs w:val="28"/>
          <w:lang w:val="uk-UA"/>
        </w:rPr>
        <w:t>Гарний сон тобі наснився! Мамі розказал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Оленка.</w:t>
      </w:r>
      <w:r>
        <w:rPr>
          <w:sz w:val="28"/>
          <w:szCs w:val="28"/>
          <w:lang w:val="uk-UA"/>
        </w:rPr>
        <w:t> Ще не встиг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Наталя.</w:t>
      </w:r>
      <w:r>
        <w:rPr>
          <w:sz w:val="28"/>
          <w:szCs w:val="28"/>
          <w:lang w:val="uk-UA"/>
        </w:rPr>
        <w:t xml:space="preserve"> А де ж вон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Надійка.</w:t>
      </w:r>
      <w:r>
        <w:rPr>
          <w:sz w:val="28"/>
          <w:szCs w:val="28"/>
          <w:lang w:val="uk-UA"/>
        </w:rPr>
        <w:t xml:space="preserve"> Та ще вдосвіта встала, біля печі клопочеться. Іменинник же у нас! Івасик наш, найменшенький, сьогодні іменинничок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Оленка.</w:t>
      </w:r>
      <w:r>
        <w:rPr>
          <w:sz w:val="28"/>
          <w:szCs w:val="28"/>
          <w:lang w:val="uk-UA"/>
        </w:rPr>
        <w:t xml:space="preserve"> А де ж він? Невже ще не проснувся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Андрій.</w:t>
      </w:r>
      <w:r>
        <w:rPr>
          <w:sz w:val="28"/>
          <w:szCs w:val="28"/>
          <w:lang w:val="uk-UA"/>
        </w:rPr>
        <w:t> Матуся йому вчора таку колискову співала, що він і досі спить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Наталя.</w:t>
      </w:r>
      <w:r>
        <w:rPr>
          <w:sz w:val="28"/>
          <w:szCs w:val="28"/>
          <w:lang w:val="uk-UA"/>
        </w:rPr>
        <w:t xml:space="preserve"> А ми запам’ятали. Давайте, заспіваємо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Дівчатка співають колискову пісн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й, люлі, люлечки, кує зозулеч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Шле нам з годинника тихе: «ку-к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ечір, як кішечка, ліг біля ліжеч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 задрімав на сіннич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Люлі, люляшечки. Крилами пташеч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 листя осіннього збито ро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утою-м’ятою свого Іваси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царство снів перене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Заходить мати, веде Івасика за руку. Діти біжать їй назустрі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Мати. </w:t>
      </w:r>
      <w:r>
        <w:rPr>
          <w:sz w:val="28"/>
          <w:szCs w:val="28"/>
          <w:lang w:val="uk-UA"/>
        </w:rPr>
        <w:t>Що це ви зранку колискову співаєт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Оленка. </w:t>
      </w:r>
      <w:r>
        <w:rPr>
          <w:sz w:val="28"/>
          <w:szCs w:val="28"/>
          <w:lang w:val="uk-UA"/>
        </w:rPr>
        <w:t>То ми пригадали, як ти Івасикові вчора спів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Андрій.</w:t>
      </w:r>
      <w:r>
        <w:rPr>
          <w:sz w:val="28"/>
          <w:szCs w:val="28"/>
          <w:lang w:val="uk-UA"/>
        </w:rPr>
        <w:t xml:space="preserve"> А ми всі слухали, а потім солодко спа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Надійка</w:t>
      </w:r>
      <w:r>
        <w:rPr>
          <w:sz w:val="28"/>
          <w:szCs w:val="28"/>
          <w:lang w:val="uk-UA"/>
        </w:rPr>
        <w:t>.  Та ще й сни гарні бачили, бо твоя пісня оберігала нас всю ні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Наталя. </w:t>
      </w:r>
      <w:r>
        <w:rPr>
          <w:sz w:val="28"/>
          <w:szCs w:val="28"/>
          <w:lang w:val="uk-UA"/>
        </w:rPr>
        <w:t>Ой! Івасика давайте привітаємо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Діти разом: </w:t>
      </w:r>
      <w:r>
        <w:rPr>
          <w:sz w:val="28"/>
          <w:szCs w:val="28"/>
          <w:lang w:val="uk-UA"/>
        </w:rPr>
        <w:t>Вітаємо! Вітаємо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Івась. </w:t>
      </w:r>
      <w:r>
        <w:rPr>
          <w:sz w:val="28"/>
          <w:szCs w:val="28"/>
          <w:lang w:val="uk-UA"/>
        </w:rPr>
        <w:t>Спасибі, дорогі сестрички!  Спасибі, братику! Але це не тільки моє свято, а й мами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Андрій.</w:t>
      </w:r>
      <w:r>
        <w:rPr>
          <w:sz w:val="28"/>
          <w:szCs w:val="28"/>
          <w:lang w:val="uk-UA"/>
        </w:rPr>
        <w:t> Чому мамин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Івась.</w:t>
      </w:r>
      <w:r>
        <w:rPr>
          <w:sz w:val="28"/>
          <w:szCs w:val="28"/>
          <w:lang w:val="uk-UA"/>
        </w:rPr>
        <w:t> Бо я такий славний у неї вродився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Андрій. </w:t>
      </w:r>
      <w:r>
        <w:rPr>
          <w:sz w:val="28"/>
          <w:szCs w:val="28"/>
          <w:lang w:val="uk-UA"/>
        </w:rPr>
        <w:t>Атож! У такій колисці вирости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Івась. </w:t>
      </w:r>
      <w:r>
        <w:rPr>
          <w:sz w:val="28"/>
          <w:szCs w:val="28"/>
          <w:lang w:val="uk-UA"/>
        </w:rPr>
        <w:t>Так-так! Моя колисочка кланова була, щоб я співучим ріс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Мати. </w:t>
      </w:r>
      <w:r>
        <w:rPr>
          <w:sz w:val="28"/>
          <w:szCs w:val="28"/>
          <w:lang w:val="uk-UA"/>
        </w:rPr>
        <w:t>У твоїй колисці виросли всі твої сестрички і братик. Ми бережемо цю колиску, бо за давнім українським звичаєм, колиску не викидають доти, доки в хаті живуть лю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Надійка. </w:t>
      </w:r>
      <w:r>
        <w:rPr>
          <w:sz w:val="28"/>
          <w:szCs w:val="28"/>
          <w:lang w:val="uk-UA"/>
        </w:rPr>
        <w:t>Нахилися, матусю, я тобі подаруночок дам. (</w:t>
      </w:r>
      <w:r>
        <w:rPr>
          <w:i/>
          <w:iCs/>
          <w:sz w:val="28"/>
          <w:szCs w:val="28"/>
          <w:lang w:val="uk-UA"/>
        </w:rPr>
        <w:t>одягає на шию червоне намист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Мати. </w:t>
      </w:r>
      <w:r>
        <w:rPr>
          <w:sz w:val="28"/>
          <w:szCs w:val="28"/>
          <w:lang w:val="uk-UA"/>
        </w:rPr>
        <w:t>Яке красиве намисто! Де ж це ви його узял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Оленка.</w:t>
      </w:r>
      <w:r>
        <w:rPr>
          <w:sz w:val="28"/>
          <w:szCs w:val="28"/>
          <w:lang w:val="uk-UA"/>
        </w:rPr>
        <w:t xml:space="preserve"> У калини випроси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Мати.</w:t>
      </w:r>
      <w:r>
        <w:rPr>
          <w:sz w:val="28"/>
          <w:szCs w:val="28"/>
          <w:lang w:val="uk-UA"/>
        </w:rPr>
        <w:t> Це ж як ви просил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Наталя.</w:t>
      </w:r>
      <w:r>
        <w:rPr>
          <w:sz w:val="28"/>
          <w:szCs w:val="28"/>
          <w:lang w:val="uk-UA"/>
        </w:rPr>
        <w:t xml:space="preserve"> А ми хоровод водили. </w:t>
      </w:r>
      <w:r>
        <w:rPr>
          <w:i/>
          <w:iCs/>
          <w:sz w:val="28"/>
          <w:szCs w:val="28"/>
          <w:lang w:val="uk-UA"/>
        </w:rPr>
        <w:t>(Діти стають круг матері, ведуть хоровод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Діти співаю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хили нам, калинонько, ві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сять в тебе намистонько ді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ай намиста червоний разоч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шій мамі на подаруноч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Мати. </w:t>
      </w:r>
      <w:r>
        <w:rPr>
          <w:sz w:val="28"/>
          <w:szCs w:val="28"/>
          <w:lang w:val="uk-UA"/>
        </w:rPr>
        <w:t>Спасибі, мої любі. Дуже сподобався мені ваш подарунок. А тепер мені час іти пиріжки випікати, а ви тут грайтеся, та гостей дожид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Мати виходить. Заходять діти. Гуртом вітають Іван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Діти.</w:t>
      </w:r>
      <w:r>
        <w:rPr>
          <w:sz w:val="28"/>
          <w:szCs w:val="28"/>
          <w:lang w:val="uk-UA"/>
        </w:rPr>
        <w:t>  Зі святом вітаємо! З днем народження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Дівчинка підносить квітку, сплетену з ло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Галинка.  </w:t>
      </w:r>
      <w:r>
        <w:rPr>
          <w:sz w:val="28"/>
          <w:szCs w:val="28"/>
          <w:lang w:val="uk-UA"/>
        </w:rPr>
        <w:t>Дарую оберіг тобі і прошу пам’ята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Ця квітка з рідної землі, де б’є водиця-ма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 хочеш мудрим ти зрости, науку маєш зна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Що квітку можна і з верби на свято дарува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Івась. </w:t>
      </w:r>
      <w:r>
        <w:rPr>
          <w:sz w:val="28"/>
          <w:szCs w:val="28"/>
          <w:lang w:val="uk-UA"/>
        </w:rPr>
        <w:t>Спасибі, Галинко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Цей подарунок дорогий, а для дому він св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покій, радість береже. І від смутку стереж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Галинка. </w:t>
      </w:r>
      <w:r>
        <w:rPr>
          <w:sz w:val="28"/>
          <w:szCs w:val="28"/>
          <w:lang w:val="uk-UA"/>
        </w:rPr>
        <w:t>Бо з верби його зробили, а в вербі багато сили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Даринка і Оля дарують мисочку розмальовану кві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Даринка. </w:t>
      </w:r>
      <w:r>
        <w:rPr>
          <w:sz w:val="28"/>
          <w:szCs w:val="28"/>
          <w:lang w:val="uk-UA"/>
        </w:rPr>
        <w:t>А ми тобі, Іванку, даруємо миску. Це теж незвичайна річ. Наш дідусь маляр і гончар. Він зробив нам миску, а ми , за його порадами, розмалювали її квітами, які оберігають від усього лихого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Оля.</w:t>
      </w:r>
      <w:r>
        <w:rPr>
          <w:sz w:val="28"/>
          <w:szCs w:val="28"/>
          <w:lang w:val="uk-UA"/>
        </w:rPr>
        <w:t xml:space="preserve"> Дивись. Це – васильки, щоб тебе не злякали русалки. Ось - чорнобривці, щоб ріс красивим і сином добрим. А ось вусики хмелю з шишками, щоб волосся твоє пишним було. На краєчку – житні колосочки, щоб ти був добрим господарем і мав міцне здоров’я. Бери. Дідусь робив і обпалював, а ми з сестричкою розмалюва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Даринка.  </w:t>
      </w:r>
      <w:r>
        <w:rPr>
          <w:sz w:val="28"/>
          <w:szCs w:val="28"/>
          <w:lang w:val="uk-UA"/>
        </w:rPr>
        <w:t>А ще він просив передати: як буде тобі колись сумно, постав перед собою мисочку, налий у неї водиці і кажи: «Я –  не сумний, я – радісний.  То хмарка на небі сумна блукає. А квіточка діє – тугу розвіє!». Бережи її  як оберіг і вона заступить лих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Івась.  </w:t>
      </w:r>
      <w:r>
        <w:rPr>
          <w:sz w:val="28"/>
          <w:szCs w:val="28"/>
          <w:lang w:val="uk-UA"/>
        </w:rPr>
        <w:t>Спасибі, дівчатка! Мені сподобалася ваша мисоч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Оля. </w:t>
      </w:r>
      <w:r>
        <w:rPr>
          <w:sz w:val="28"/>
          <w:szCs w:val="28"/>
          <w:lang w:val="uk-UA"/>
        </w:rPr>
        <w:t>А ось тобі дерев’яна ложка, щоб нею здоров’я черпав потрош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Щоб частування було щедрим, а сам ти не був вредним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Хлопці дарують вишиван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Петрик. </w:t>
      </w:r>
      <w:r>
        <w:rPr>
          <w:sz w:val="28"/>
          <w:szCs w:val="28"/>
          <w:lang w:val="uk-UA"/>
        </w:rPr>
        <w:t>Ми Іванку вишиванку білу подарує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иню стежечку від неба в квітах намалюєм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Василько.  </w:t>
      </w:r>
      <w:r>
        <w:rPr>
          <w:sz w:val="28"/>
          <w:szCs w:val="28"/>
          <w:lang w:val="uk-UA"/>
        </w:rPr>
        <w:t>Наша бабуся для тебе вишивала і наказувала, щоб одягав вишиванку обов’язково на чисте ті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Петрик.  </w:t>
      </w:r>
      <w:r>
        <w:rPr>
          <w:sz w:val="28"/>
          <w:szCs w:val="28"/>
          <w:lang w:val="uk-UA"/>
        </w:rPr>
        <w:t>А як станеш одягати, будеш тихо промовля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«Сорочечку одягаю. Маму й тата звеселя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хвороб її ношу і здоров’я бережу!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Івась.</w:t>
      </w:r>
      <w:r>
        <w:rPr>
          <w:sz w:val="28"/>
          <w:szCs w:val="28"/>
          <w:lang w:val="uk-UA"/>
        </w:rPr>
        <w:t xml:space="preserve"> Спасибі, друзі! Спасибі вам і вашій бабус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Хлопчик дарує сопіл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Миколка.  </w:t>
      </w:r>
      <w:r>
        <w:rPr>
          <w:sz w:val="28"/>
          <w:szCs w:val="28"/>
          <w:lang w:val="uk-UA"/>
        </w:rPr>
        <w:t>Прийми й від мене сопілочку-чарівничку. Як засумуєш колись, то знай: маєш дудочку брати, та на дудочку грати. Її  ніжним гарним співом серце звеселя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Івась. </w:t>
      </w:r>
      <w:r>
        <w:rPr>
          <w:sz w:val="28"/>
          <w:szCs w:val="28"/>
          <w:lang w:val="uk-UA"/>
        </w:rPr>
        <w:t>Дякую тобі. Мені сподобався твій подару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Івасик грає на сопілку, а діти співають пісню «Іванк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іля струмочка, біля кали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удку Іванко зробив із верби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ра-виграває в дудку Іва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с по гаю іде щоран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Івась. </w:t>
      </w:r>
      <w:r>
        <w:rPr>
          <w:sz w:val="28"/>
          <w:szCs w:val="28"/>
          <w:lang w:val="uk-UA"/>
        </w:rPr>
        <w:t>Дякую вам усім! Скільки ж гарних подарунків ви мені принесли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Виходить мати. Вітається з діть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Мати. </w:t>
      </w:r>
      <w:r>
        <w:rPr>
          <w:sz w:val="28"/>
          <w:szCs w:val="28"/>
          <w:lang w:val="uk-UA"/>
        </w:rPr>
        <w:t>Доброго дня, діти! Якими гарними подарунками ви привітали Івасика! (</w:t>
      </w:r>
      <w:r>
        <w:rPr>
          <w:i/>
          <w:iCs/>
          <w:sz w:val="28"/>
          <w:szCs w:val="28"/>
          <w:lang w:val="uk-UA"/>
        </w:rPr>
        <w:t>звертається до малого</w:t>
      </w:r>
      <w:r>
        <w:rPr>
          <w:sz w:val="28"/>
          <w:szCs w:val="28"/>
          <w:lang w:val="uk-UA"/>
        </w:rPr>
        <w:t>) Це не просто дарунки, сину. Це - святині. Бережи їх, любий, завжди. А я дарую тобі подушечку вишивану, щоб сон твій був міцний та бажаний. Трохи хмелю та у неї зашила, щоб не рушила твій сон недобрая сила. (</w:t>
      </w:r>
      <w:r>
        <w:rPr>
          <w:i/>
          <w:iCs/>
          <w:sz w:val="28"/>
          <w:szCs w:val="28"/>
          <w:lang w:val="uk-UA"/>
        </w:rPr>
        <w:t>бере свічечку, нахиляє її над водою</w:t>
      </w:r>
      <w:r>
        <w:rPr>
          <w:sz w:val="28"/>
          <w:szCs w:val="28"/>
          <w:lang w:val="uk-UA"/>
        </w:rPr>
        <w:t>) Вогнику, вогнику розтечи. На Івасика синочка пошепчи. Щоб зростав здоровим і не хворів. Тата, маму, друзів веселив. (</w:t>
      </w:r>
      <w:r>
        <w:rPr>
          <w:i/>
          <w:iCs/>
          <w:sz w:val="28"/>
          <w:szCs w:val="28"/>
          <w:lang w:val="uk-UA"/>
        </w:rPr>
        <w:t>просить Іванка загасити свічку</w:t>
      </w:r>
      <w:r>
        <w:rPr>
          <w:sz w:val="28"/>
          <w:szCs w:val="28"/>
          <w:lang w:val="uk-UA"/>
        </w:rPr>
        <w:t>). А щоб водиці не боявся і росою умивався, умиє тебе мама, щоб було личко чисте і рум’яне. Так я кажу, діт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Діти.  </w:t>
      </w:r>
      <w:r>
        <w:rPr>
          <w:sz w:val="28"/>
          <w:szCs w:val="28"/>
          <w:lang w:val="uk-UA"/>
        </w:rPr>
        <w:t>Так! Так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Мати</w:t>
      </w:r>
      <w:r>
        <w:rPr>
          <w:sz w:val="28"/>
          <w:szCs w:val="28"/>
          <w:lang w:val="uk-UA"/>
        </w:rPr>
        <w:t>.  А коли так, то вдягнемо тобі віночок, щоб жив довго наш синочок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Діти плещуть в долоні. Мати вдягає Іванкові вінок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Мати. </w:t>
      </w:r>
      <w:r>
        <w:rPr>
          <w:sz w:val="28"/>
          <w:szCs w:val="28"/>
          <w:lang w:val="uk-UA"/>
        </w:rPr>
        <w:t xml:space="preserve">Цей віночок не простий. Він сплетений з трав, які символізують довге гарне життя. Тут барвінок, деревій і безсмертник. Квіти, які не в’яну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Діти співають пісню «Віночок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 на свято ми йшли, віночок знайшл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 не знали де діти – мусиш з того раді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 тепер ось який, наш віночок яс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голівці лежить, буде радість в нім ж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Мати. </w:t>
      </w:r>
      <w:r>
        <w:rPr>
          <w:sz w:val="28"/>
          <w:szCs w:val="28"/>
          <w:lang w:val="uk-UA"/>
        </w:rPr>
        <w:t>Спасибі, любі діти, що прийшли привітати мого Іва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 молюся за вас, щоб було у вас все гараз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Щоб горе минало, а душа спів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Щедра земле, матінко мила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ай цим дітям здоров’я і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ай, Боже, розум глибокий, а долю щаслив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Щоб їм все вдавалось і жилось грайли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Діти. </w:t>
      </w:r>
      <w:r>
        <w:rPr>
          <w:sz w:val="28"/>
          <w:szCs w:val="28"/>
          <w:lang w:val="uk-UA"/>
        </w:rPr>
        <w:t>Спасибі! Дякуємо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Мати.  </w:t>
      </w:r>
      <w:r>
        <w:rPr>
          <w:sz w:val="28"/>
          <w:szCs w:val="28"/>
          <w:lang w:val="uk-UA"/>
        </w:rPr>
        <w:t>А тепер, за нашим українським звичаєм, підкиньте Івасика стільки разів, скільки йому рок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Іванко сідає на стільчик. Хлопці підкидають його вгору, а дівчатка питаю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Дівчатка. </w:t>
      </w:r>
      <w:r>
        <w:rPr>
          <w:sz w:val="28"/>
          <w:szCs w:val="28"/>
          <w:lang w:val="uk-UA"/>
        </w:rPr>
        <w:t>А що хочеш мат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Івась. </w:t>
      </w:r>
      <w:r>
        <w:rPr>
          <w:sz w:val="28"/>
          <w:szCs w:val="28"/>
          <w:lang w:val="uk-UA"/>
        </w:rPr>
        <w:t>Хочу мати силу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Дівчатка</w:t>
      </w:r>
      <w:r>
        <w:rPr>
          <w:sz w:val="28"/>
          <w:szCs w:val="28"/>
          <w:lang w:val="uk-UA"/>
        </w:rPr>
        <w:t>. А що хочеш знат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Івась.</w:t>
      </w:r>
      <w:r>
        <w:rPr>
          <w:sz w:val="28"/>
          <w:szCs w:val="28"/>
          <w:lang w:val="uk-UA"/>
        </w:rPr>
        <w:t xml:space="preserve"> Де ночує ніч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Дівчатка</w:t>
      </w:r>
      <w:r>
        <w:rPr>
          <w:sz w:val="28"/>
          <w:szCs w:val="28"/>
          <w:lang w:val="uk-UA"/>
        </w:rPr>
        <w:t>. Кого хочеш любити?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Івась.</w:t>
      </w:r>
      <w:r>
        <w:rPr>
          <w:sz w:val="28"/>
          <w:szCs w:val="28"/>
          <w:lang w:val="uk-UA"/>
        </w:rPr>
        <w:t xml:space="preserve"> Хочу любити людей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Івасик стає на стільчик, голосно промовляє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Івась.         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ай, Боже, щоб я виріс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школі гарно вчив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Щоб я батькові і ненці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бре відплатився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Мати виносить миску з пиріжками та яблуками . Пригощає ді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Петрик.  </w:t>
      </w:r>
      <w:r>
        <w:rPr>
          <w:sz w:val="28"/>
          <w:szCs w:val="28"/>
          <w:lang w:val="uk-UA"/>
        </w:rPr>
        <w:t>Спасибі вам за гостину, та святковий вечі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Василько. </w:t>
      </w:r>
      <w:r>
        <w:rPr>
          <w:sz w:val="28"/>
          <w:szCs w:val="28"/>
          <w:lang w:val="uk-UA"/>
        </w:rPr>
        <w:t>Друзі! Може вже додому час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Діти.</w:t>
      </w:r>
      <w:r>
        <w:rPr>
          <w:sz w:val="28"/>
          <w:szCs w:val="28"/>
          <w:lang w:val="uk-UA"/>
        </w:rPr>
        <w:t> Час! Час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Діти співають пісню «Час додому, час». Вклоняються. Виходя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ас додому, час. Зорі кличуть н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личуть нас вечірні зорі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співаймо в дружнім хорі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ас додому, час. Зорі кличуть н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ас додому час. Пташки кличуть н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личуть нас пташки до ха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 ними рано й нам вставати. Час додому, час. Пташки кличуть н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4:06:00Z</dcterms:created>
  <dc:creator>Admin</dc:creator>
  <dc:description/>
  <dc:language>en-US</dc:language>
  <cp:lastModifiedBy>Lena</cp:lastModifiedBy>
  <cp:lastPrinted>2012-02-13T18:21:00Z</cp:lastPrinted>
  <dcterms:modified xsi:type="dcterms:W3CDTF">2012-06-07T14:06:00Z</dcterms:modified>
  <cp:revision>2</cp:revision>
  <dc:subject/>
  <dc:title>Сімейні обереги</dc:title>
</cp:coreProperties>
</file>