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пичка Г. І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рок геометрії в 8 класі фізико-математичного профілю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>Тема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уроку.</w:t>
      </w:r>
      <w:r>
        <w:rPr>
          <w:sz w:val="28"/>
          <w:szCs w:val="28"/>
          <w:lang w:val="uk-UA"/>
        </w:rPr>
        <w:t xml:space="preserve"> </w:t>
        <w:tab/>
        <w:tab/>
        <w:t xml:space="preserve">    </w:t>
      </w:r>
      <w:r>
        <w:rPr>
          <w:b/>
          <w:sz w:val="28"/>
          <w:szCs w:val="28"/>
          <w:lang w:val="uk-UA"/>
        </w:rPr>
        <w:t>Сума кутів опуклого многоку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пояснити учням виведення формул для пошуку суми кутів опукл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 кутника та кількості діагоналей; навчити розв‘язувати задачі на застосування даних формул; розвивати уважність, логічне мислення; виховувати самостійність, почуття взаємодопомог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.</w:t>
      </w:r>
      <w:r>
        <w:rPr>
          <w:sz w:val="28"/>
          <w:szCs w:val="28"/>
          <w:lang w:val="uk-UA"/>
        </w:rPr>
        <w:t xml:space="preserve"> Урок засвоєння нових зн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.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І. Актуалізація опорних знань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Запропонувати учням розглянути плакат та перелічити всі опуклі многокутники.</w:t>
      </w:r>
    </w:p>
    <w:p>
      <w:pPr>
        <w:pStyle w:val="Normal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43434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514600"/>
                          <a:chOff x="0" y="0"/>
                          <a:chExt cx="43434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ногокут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" y="402120"/>
                            <a:ext cx="105912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440">
                                <a:moveTo>
                                  <a:pt x="0" y="1080"/>
                                </a:moveTo>
                                <a:lnTo>
                                  <a:pt x="36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800" y="360"/>
                                </a:lnTo>
                                <a:lnTo>
                                  <a:pt x="1800" y="1260"/>
                                </a:lnTo>
                                <a:lnTo>
                                  <a:pt x="540" y="1440"/>
                                </a:lnTo>
                                <a:lnTo>
                                  <a:pt x="0" y="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307520"/>
                            <a:ext cx="137736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0">
                                <a:moveTo>
                                  <a:pt x="360" y="360"/>
                                </a:moveTo>
                                <a:lnTo>
                                  <a:pt x="0" y="1800"/>
                                </a:lnTo>
                                <a:lnTo>
                                  <a:pt x="1620" y="1800"/>
                                </a:lnTo>
                                <a:lnTo>
                                  <a:pt x="2160" y="1440"/>
                                </a:lnTo>
                                <a:lnTo>
                                  <a:pt x="900" y="1260"/>
                                </a:lnTo>
                                <a:lnTo>
                                  <a:pt x="900" y="0"/>
                                </a:lnTo>
                                <a:lnTo>
                                  <a:pt x="36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00440"/>
                            <a:ext cx="116532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440">
                                <a:moveTo>
                                  <a:pt x="180" y="0"/>
                                </a:moveTo>
                                <a:lnTo>
                                  <a:pt x="1980" y="360"/>
                                </a:lnTo>
                                <a:lnTo>
                                  <a:pt x="1260" y="1440"/>
                                </a:lnTo>
                                <a:lnTo>
                                  <a:pt x="0" y="720"/>
                                </a:lnTo>
                                <a:lnTo>
                                  <a:pt x="720" y="54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01680"/>
                            <a:ext cx="9532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0">
                                <a:moveTo>
                                  <a:pt x="900" y="0"/>
                                </a:moveTo>
                                <a:lnTo>
                                  <a:pt x="0" y="1800"/>
                                </a:lnTo>
                                <a:lnTo>
                                  <a:pt x="1440" y="1800"/>
                                </a:lnTo>
                                <a:lnTo>
                                  <a:pt x="1620" y="360"/>
                                </a:lnTo>
                                <a:lnTo>
                                  <a:pt x="9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10200">
                            <a:off x="2436120" y="100080"/>
                            <a:ext cx="740880" cy="14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520">
                                <a:moveTo>
                                  <a:pt x="720" y="0"/>
                                </a:moveTo>
                                <a:lnTo>
                                  <a:pt x="0" y="2520"/>
                                </a:lnTo>
                                <a:lnTo>
                                  <a:pt x="1080" y="180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206360"/>
                            <a:ext cx="16948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800">
                                <a:moveTo>
                                  <a:pt x="1800" y="0"/>
                                </a:moveTo>
                                <a:lnTo>
                                  <a:pt x="540" y="360"/>
                                </a:lnTo>
                                <a:lnTo>
                                  <a:pt x="0" y="1440"/>
                                </a:lnTo>
                                <a:lnTo>
                                  <a:pt x="1800" y="1800"/>
                                </a:lnTo>
                                <a:lnTo>
                                  <a:pt x="2880" y="720"/>
                                </a:lnTo>
                                <a:lnTo>
                                  <a:pt x="18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307520"/>
                            <a:ext cx="137736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080">
                                <a:moveTo>
                                  <a:pt x="1080" y="0"/>
                                </a:moveTo>
                                <a:lnTo>
                                  <a:pt x="0" y="900"/>
                                </a:lnTo>
                                <a:lnTo>
                                  <a:pt x="1620" y="1080"/>
                                </a:lnTo>
                                <a:lnTo>
                                  <a:pt x="900" y="540"/>
                                </a:lnTo>
                                <a:lnTo>
                                  <a:pt x="10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602640"/>
                            <a:ext cx="3193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703080"/>
                            <a:ext cx="3193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703080"/>
                            <a:ext cx="3175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300960"/>
                            <a:ext cx="3193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720" y="1508040"/>
                            <a:ext cx="3193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1809720"/>
                            <a:ext cx="3193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809720"/>
                            <a:ext cx="3193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7pt;width:342pt;height:198pt" coordorigin="2160,134" coordsize="6840,3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134;width:68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ногоку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00,1440" path="m0,1080l360,180l1260,0l1800,360l1800,1260l540,1440l0,1080xe" fillcolor="white" stroked="t" o:allowincell="f" style="position:absolute;left:2493;top:767;width:1667;height:12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160,1800" path="m360,360l0,1800l1620,1800l2160,1440l900,1260l900,0l360,360xe" fillcolor="white" stroked="t" o:allowincell="f" style="position:absolute;left:2326;top:2193;width:2168;height:1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80,1440" path="m180,0l1980,360l1260,1440l0,720l720,540l180,0xe" fillcolor="white" stroked="t" o:allowincell="f" style="position:absolute;left:6998;top:292;width:1834;height:12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20,1800" path="m900,0l0,1800l1440,1800l1620,360l900,0xe" fillcolor="white" stroked="t" o:allowincell="f" style="position:absolute;left:4329;top:609;width:1500;height:1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80,2520" path="m720,0l0,2520l1080,1800l720,0xe" fillcolor="white" stroked="t" o:allowincell="f" style="position:absolute;left:5996;top:292;width:1166;height:2216;mso-wrap-style:none;v-text-anchor:middle;rotation:35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880,1800" path="m1800,0l540,360l0,1440l1800,1800l2880,720l1800,0xe" fillcolor="white" stroked="t" o:allowincell="f" style="position:absolute;left:6164;top:2034;width:2668;height:1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20,1080" path="m1080,0l0,900l1620,1080l900,540l1080,0xe" fillcolor="white" stroked="t" o:allowincell="f" style="position:absolute;left:4495;top:2193;width:2168;height:174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160;top:1083;width:5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5;top:1241;width:5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8;top:1241;width:49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2;top:608;width:5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4;top:2509;width:5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2;top:2984;width:5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9;top:2984;width:5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чні пояснюють, як відрізнити опуклий многокутник від не опукл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вчення нового матеріа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читель вводить поняття кута опуклого многокутника. Кутом опуклого многокутника при даній вершині називається кут, утворений його сторонами, що сходяться в цій верши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читель пропонує учням розглянути плакат, на якому зображений опуклий многокутник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…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. О – точка всередині многокутника. Трикутники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,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О, …,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О,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О мають спільну вершину О. Кількість таких трикутників дорівнює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, а сума кутів кожного трикутника становить 18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тоді сума кутів опуклого многокутника дорівнює 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(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О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+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+…+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uk-UA"/>
        </w:rPr>
        <w:t>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uk-UA"/>
        </w:rPr>
        <w:t xml:space="preserve"> 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36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2971800" cy="251460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514600"/>
                          <a:chOff x="0" y="0"/>
                          <a:chExt cx="297180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51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251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105480"/>
                              <a:ext cx="2759040" cy="240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42320" y="2094840"/>
                                <a:ext cx="5302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57120"/>
                                <a:ext cx="53028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2320" y="0"/>
                                <a:ext cx="53028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0160" y="0"/>
                                <a:ext cx="53028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8040" y="1781280"/>
                                <a:ext cx="53028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8600" y="209520"/>
                                <a:ext cx="2440440" cy="199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3420">
                                    <a:moveTo>
                                      <a:pt x="0" y="2160"/>
                                    </a:moveTo>
                                    <a:lnTo>
                                      <a:pt x="1440" y="0"/>
                                    </a:lnTo>
                                    <a:lnTo>
                                      <a:pt x="2700" y="0"/>
                                    </a:lnTo>
                                    <a:lnTo>
                                      <a:pt x="4140" y="1440"/>
                                    </a:lnTo>
                                    <a:lnTo>
                                      <a:pt x="3420" y="2880"/>
                                    </a:lnTo>
                                    <a:lnTo>
                                      <a:pt x="1260" y="3420"/>
                                    </a:lnTo>
                                    <a:lnTo>
                                      <a:pt x="0" y="2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167120" y="1362240"/>
                            <a:ext cx="74304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362600"/>
                            <a:ext cx="53028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1153080"/>
                            <a:ext cx="9550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315000"/>
                            <a:ext cx="10620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48320"/>
                            <a:ext cx="3182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4080" y="1362600"/>
                            <a:ext cx="14860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3320" y="315000"/>
                            <a:ext cx="63612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05pt;width:234pt;height:198pt" coordorigin="3240,21" coordsize="4680,3960">
                <v:group id="shape_0" style="position:absolute;left:3240;top:21;width:4680;height:3960">
                  <v:shape id="shape_0" fillcolor="white" stroked="t" o:allowincell="f" style="position:absolute;left:3240;top:21;width:4679;height:39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06;top:187;width:4345;height:3794">
                    <v:shape id="shape_0" fillcolor="white" stroked="f" o:allowincell="f" style="position:absolute;left:4575;top:3486;width:834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06;top:2167;width:834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75;top:187;width:834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414;top:187;width:834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915;top:2992;width:834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140,3420" path="m0,2160l1440,0l2700,0l4140,1440l3420,2880l1260,3420l0,2160xe" fillcolor="white" stroked="t" o:allowincell="f" style="position:absolute;left:3908;top:517;width:3842;height:313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  <v:line id="shape_0" from="5078,2166" to="6247,3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8,2167" to="7082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8,1837" to="7751,2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8,517" to="6414,2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9;top:1672;width:500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08,2167" to="6247,2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5,517" to="6246,21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чні розв‘язують задачі на застосування вивченої ними формули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(варіант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ути опуклого семикутника, якщо їх градусні міри відносяться як 4:5:6:7:7:8: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‘язання. </w:t>
        <w:tab/>
        <w:t>4х, 5х, 6х, 7х, 7х, 8х, 8х – кути опуклого семику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uk-UA"/>
        </w:rPr>
        <w:t>(7-2)= 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uk-UA"/>
        </w:rPr>
        <w:t>5=90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 - сума його ку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4х+5х+6х+7х+7х+8х+8х=90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45х=90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х=2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ь. 8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10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12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14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14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1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1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(варіант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кути опуклого чотирикутника, якщо один з них дорівнює 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другий та третій відносяться як 7:3, а четвертий дорівнює півсумі другого та трет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2286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0.4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Розв‘язання.</w:t>
        <w:tab/>
        <w:t xml:space="preserve">І: </w:t>
        <w:tab/>
        <w:t>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ІІ:</w:t>
        <w:tab/>
        <w:t>7х</w:t>
        <w:tab/>
        <w:tab/>
        <w:tab/>
        <w:tab/>
        <w:t>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uk-UA"/>
        </w:rPr>
        <w:t>(4-2)=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uk-UA"/>
        </w:rPr>
        <w:t>2=3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ІІІ:</w:t>
        <w:tab/>
        <w:t>3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:</w:t>
        <w:tab/>
        <w:t>(7х+3х):2=10х:2=5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+7х+3х+5х=3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15х+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=3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15х=30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х=2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ь. 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14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 10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(варіант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опуклому многокутнику сума його внутрішніх кутів дорівнює 162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 Знайти кількість його сторін та діагонал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в‘язання.</w:t>
        <w:tab/>
        <w:t>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</w:t>
      </w:r>
      <w:r>
        <w:rPr>
          <w:sz w:val="28"/>
          <w:szCs w:val="28"/>
          <w:lang w:val="uk-UA"/>
        </w:rPr>
        <w:t>=162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3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=162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198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11 – кількість стор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Щоб знайти кількість діагоналей опукл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- кутника потрібно вивести відповідну формул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55295</wp:posOffset>
                </wp:positionV>
                <wp:extent cx="35433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514600"/>
                          <a:chOff x="0" y="0"/>
                          <a:chExt cx="35434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34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113760"/>
                            <a:ext cx="2935440" cy="240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27520" cy="240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87680" y="2087280"/>
                                <a:ext cx="562680" cy="31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52080"/>
                                <a:ext cx="562680" cy="41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7680" y="0"/>
                                <a:ext cx="562680" cy="41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26800" y="0"/>
                                <a:ext cx="562680" cy="41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480" y="1773360"/>
                                <a:ext cx="562680" cy="41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7680" y="208800"/>
                                <a:ext cx="2589480" cy="19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3420">
                                    <a:moveTo>
                                      <a:pt x="0" y="2160"/>
                                    </a:moveTo>
                                    <a:lnTo>
                                      <a:pt x="1440" y="0"/>
                                    </a:lnTo>
                                    <a:lnTo>
                                      <a:pt x="2700" y="0"/>
                                    </a:lnTo>
                                    <a:lnTo>
                                      <a:pt x="4140" y="1440"/>
                                    </a:lnTo>
                                    <a:lnTo>
                                      <a:pt x="3420" y="2880"/>
                                    </a:lnTo>
                                    <a:lnTo>
                                      <a:pt x="1260" y="3420"/>
                                    </a:lnTo>
                                    <a:lnTo>
                                      <a:pt x="0" y="2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5200" y="221040"/>
                              <a:ext cx="1830240" cy="1982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22040" cy="198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75960" cy="198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33760"/>
                                <a:ext cx="1830240" cy="114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5.85pt;width:279pt;height:198pt" coordorigin="2700,717" coordsize="5580,3960">
                <v:shape id="shape_0" fillcolor="white" stroked="t" o:allowincell="f" style="position:absolute;left:2700;top:717;width:557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241;top:896;width:4621;height:3780">
                  <v:group id="shape_0" style="position:absolute;left:3241;top:896;width:4610;height:3780">
                    <v:shape id="shape_0" fillcolor="white" stroked="f" o:allowincell="f" style="position:absolute;left:4481;top:4183;width:885;height:4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241;top:2868;width:885;height:6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81;top:896;width:885;height:6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432;top:896;width:885;height:6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964;top:3689;width:885;height:6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140,3420" path="m0,2160l1440,0l2700,0l4140,1440l3420,2880l1260,3420l0,2160xe" fillcolor="white" stroked="t" o:allowincell="f" style="position:absolute;left:3772;top:1225;width:4077;height:312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4981;top:1244;width:2881;height:3121">
                    <v:line id="shape_0" from="4981,1244" to="5172,4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1,1244" to="6517,4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1,2557" to="7862,43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  <w:szCs w:val="28"/>
          <w:lang w:val="uk-UA"/>
        </w:rPr>
        <w:t>Учитель пропонує учням повторити означення діагоналей (відрізки, які сполучають несусідні вершини многокутника, називаються діагоналями) та розглянути плак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люнку зображений опуклий многокутник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…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. З вершини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3</w:t>
      </w:r>
      <w:r>
        <w:rPr>
          <w:sz w:val="28"/>
          <w:szCs w:val="28"/>
          <w:lang w:val="uk-UA"/>
        </w:rPr>
        <w:t xml:space="preserve"> діагоналі: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 …,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  <w:lang w:val="uk-UA"/>
        </w:rPr>
        <w:t xml:space="preserve">. Даний многокутник має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вершин, тому всього можна прове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3</w:t>
      </w:r>
      <w:r>
        <w:rPr>
          <w:sz w:val="28"/>
          <w:szCs w:val="28"/>
          <w:lang w:val="uk-UA"/>
        </w:rPr>
        <w:t xml:space="preserve">) діагоналі. Але серед цих відрізків будуть ті, що повторюються, тому у опукл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кутника бу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3</w:t>
      </w:r>
      <w:r>
        <w:rPr>
          <w:sz w:val="28"/>
          <w:szCs w:val="28"/>
          <w:lang w:val="uk-UA"/>
        </w:rPr>
        <w:t>)/2 діагонал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родовжують розв‘язувати задач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(11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(11-3)):2=(11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8):2=88:2=4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. 11 сторін, 44 діагона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>(варіант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уклому многокутнику 77 діагоналей. Знайти кількість його сторін та суму ку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‘язання.    1)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3)/2=77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3)=15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154=0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625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(3+25)</w:t>
      </w:r>
      <w:r>
        <w:rPr>
          <w:sz w:val="28"/>
          <w:szCs w:val="28"/>
          <w:lang w:val="uk-UA"/>
        </w:rPr>
        <w:t>:2=28:2=1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(3-25)</w:t>
      </w:r>
      <w:r>
        <w:rPr>
          <w:sz w:val="28"/>
          <w:szCs w:val="28"/>
          <w:lang w:val="uk-UA"/>
        </w:rPr>
        <w:t>:2=-22:2=-11</w:t>
      </w:r>
      <w:r>
        <w:rPr>
          <w:sz w:val="28"/>
          <w:szCs w:val="28"/>
          <w:lang w:val="en-US"/>
        </w:rPr>
        <w:t>&lt;0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2) 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uk-UA"/>
        </w:rPr>
        <w:t>(14-2)= 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uk-UA"/>
        </w:rPr>
        <w:t>12=21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 - сума ку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ь. 14 сторін, 21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 - сума ку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(варіант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внутрішніх кутів опуклого многокутника у два рази більша за суму його зовнішніх кутів. Скільки сторін у цього многокутника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в‘язання.</w:t>
        <w:tab/>
        <w:t xml:space="preserve">Спочатку вчитель вводить поняття зовнішнього кута опуклого многокутника, а потім по плакату пояснює, що сума зовнішніх кутів опукл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кутника, взятих по одному при кожній вершині, дорівнює  3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2710</wp:posOffset>
                </wp:positionV>
                <wp:extent cx="3657600" cy="2857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857680"/>
                          <a:chOff x="0" y="0"/>
                          <a:chExt cx="36576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331488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457200"/>
                              <a:ext cx="1130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53" h="10800">
                                  <a:moveTo>
                                    <a:pt x="10800" y="0"/>
                                  </a:moveTo>
                                  <a:arcTo wR="10800" hR="10800" stAng="-5400000" swAng="483226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53" h="10800">
                                  <a:moveTo>
                                    <a:pt x="10800" y="0"/>
                                  </a:moveTo>
                                  <a:arcTo wR="10800" hR="10800" stAng="-5400000" swAng="483226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228600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34272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520" y="22860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217152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720" y="571320"/>
                              <a:ext cx="2971800" cy="19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0" h="3060">
                                  <a:moveTo>
                                    <a:pt x="1440" y="180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1620" y="3060"/>
                                  </a:lnTo>
                                  <a:lnTo>
                                    <a:pt x="3420" y="2700"/>
                                  </a:lnTo>
                                  <a:lnTo>
                                    <a:pt x="4680" y="1080"/>
                                  </a:lnTo>
                                  <a:lnTo>
                                    <a:pt x="3240" y="0"/>
                                  </a:lnTo>
                                  <a:lnTo>
                                    <a:pt x="144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3pt;width:288pt;height:225pt" coordorigin="2520,146" coordsize="5760,4500">
                <v:shape id="shape_0" fillcolor="white" stroked="t" o:allowincell="f" style="position:absolute;left:2520;top:146;width:5759;height:4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00;top:327;width:5220;height:4320">
                  <v:rect id="shape_0" coordsize="10653,10800" path="l0,21600xee" stroked="t" o:allowincell="f" style="position:absolute;left:5040;top:1047;width:177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140;top:3927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2487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60;top:866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687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3746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80,3060" path="m1440,180l0,1800l1620,3060l3420,2700l4680,1080l3240,0l1440,180xe" fillcolor="white" stroked="t" o:allowincell="f" style="position:absolute;left:3240;top:1226;width:4679;height:305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680,327" to="5579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учні розв‘язують задач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</w:t>
      </w:r>
      <w:r>
        <w:rPr>
          <w:sz w:val="28"/>
          <w:szCs w:val="28"/>
          <w:lang w:val="uk-UA"/>
        </w:rPr>
        <w:t>=72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3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=72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180</w:t>
      </w:r>
      <w:r>
        <w:rPr>
          <w:rFonts w:eastAsia="Symbol" w:cs="Symbol" w:ascii="Symbol" w:hAnsi="Symbol"/>
          <w:sz w:val="28"/>
          <w:szCs w:val="28"/>
          <w:lang w:val="uk-UA"/>
        </w:rPr>
        <w:t>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108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. 6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акріплення вивченого матері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 допомогою плакату учні повторюють матеріал, вивчений на уроц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43815</wp:posOffset>
                </wp:positionV>
                <wp:extent cx="4237355" cy="1380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ля опуклого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кутн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сума куті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кількість діагона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сума зовнішніх кутів, взятих по одному при кожній вершині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65pt;height:108.7pt;mso-wrap-distance-left:9.05pt;mso-wrap-distance-right:9.05pt;mso-wrap-distance-top:0pt;mso-wrap-distance-bottom:0pt;margin-top:3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Для опуклого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кутни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- сума кутів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- кількість діагона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- сума зовнішніх кутів, взятих по одному при кожній вершин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амостійна робота (додаток 1). Із номерів 1, 2, 3, 4, 5 (варіант 2 або 3) учні обирають такі задачі та стільки, щоб для їх розв‘язання використовувалися всі вивчені на уроці правила (наприклад, № 4 та № 5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Логічна гра „Танграм”</w:t>
      </w:r>
      <w:r>
        <w:rPr>
          <w:sz w:val="28"/>
          <w:szCs w:val="28"/>
          <w:lang w:val="uk-UA"/>
        </w:rPr>
        <w:t xml:space="preserve"> (додаток 2, 3, 4) та презента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ням пропонується скласти різноманітні фігури за допомогою даного набору многокутникі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ідсумки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Домашнє завдання.</w:t>
      </w:r>
      <w:r>
        <w:rPr>
          <w:sz w:val="28"/>
          <w:szCs w:val="28"/>
          <w:lang w:val="uk-UA"/>
        </w:rPr>
        <w:t xml:space="preserve"> § 2 п. 4, теорема 4.1, теорема 4.2, № 4.5, № 4.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метрія: підручник для 8 кл. загальноосвітніх навчальних закладів з поглибленим вивченням математики / А. Г. Мерзляк, В. Б. Полонський, М. С. Якір. – Х.: Гімназія, 2016. – 224 с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6866890" cy="2409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аріант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значити кути опуклого семикутника, якщо їх градусні міри відносяться як 4:5:6:7:7:8:8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йти кути опуклого чотирикутника, якщо один з них дорівнює 6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uk-UA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другий та третій відносяться як 7:3, а четвертий дорівнює півсумі другого та третьог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 опуклому многокутнику сума його внутрішніх кутів дорівнює 162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uk-UA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 Знайти кількість його сторін та діагона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 опуклому многокутнику 77 діагоналей. Знайти кількість його сторін та суму куті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5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Сума внутрішніх кутів опуклого многокутника у два рази більша за суму його зовнішніх кутів. Скільки сторін у цього многокутник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9.7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аріант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1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изначити кути опуклого семикутника, якщо їх градусні міри відносяться як 4:5:6:7:7:8:8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2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Знайти кути опуклого чотирикутника, якщо один з них дорівнює 6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uk-UA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, другий та третій відносяться як 7:3, а четвертий дорівнює півсумі другого та третьог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3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 опуклому многокутнику сума його внутрішніх кутів дорівнює 162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uk-UA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. Знайти кількість його сторін та діагонал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4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 опуклому многокутнику 77 діагоналей. Знайти кількість його сторін та суму куті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5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Сума внутрішніх кутів опуклого многокутника у два рази більша за суму його зовнішніх кутів. Скільки сторін у цього многокутника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0640</wp:posOffset>
                </wp:positionV>
                <wp:extent cx="6866890" cy="2637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аріант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значити кути опуклого дев‘ятикутника, якщо їх градусні міри відносяться як 5:6:7:8:8:9:9:9:9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йти кути опуклого п‘ятикутника, якщо один з них дорівнює 11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uk-UA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другий, третій та четвертий відносяться як 7:5:3, а п‘ятий дорівнює піврізниці другого та четвертого куті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 опуклому многокутнику сума його внутрішніх кутів дорівнює 234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uk-UA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 Знайти кількість його сторін та діагона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 опуклому многокутнику 54 діагоналі. Знайти кількість його сторін та суму куті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5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Сума зовнішніх кутів опуклого многокутника у 5 разів менша від суми його внутрішніх кутів. Скільки сторін у цього многокутник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аріант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1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изначити кути опуклого дев‘ятикутника, якщо їх градусні міри відносяться як 5:6:7:8:8:9:9:9:9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2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Знайти кути опуклого п‘ятикутника, якщо один з них дорівнює 115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uk-UA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, другий, третій та четвертий відносяться як 7:5:3, а п‘ятий дорівнює піврізниці другого та четвертого куті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3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 опуклому многокутнику сума його внутрішніх кутів дорівнює 234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uk-UA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. Знайти кількість його сторін та діагонал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4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 опуклому многокутнику 54 діагоналі. Знайти кількість його сторін та суму куті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5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Сума зовнішніх кутів опуклого многокутника у 5 разів менша від суми його внутрішніх кутів. Скільки сторін у цього многокутника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2637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аріант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значити кути опуклого шестикутника, якщо їх градусні міри відносяться як 3:5:4:7:2: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йти кути опуклого чотирикутника, якщо один з них на 3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uk-UA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більший за другий, третій  - на 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uk-UA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більший за другий, а четвертий дорівнює півсумі першого та третього куті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 опуклому многокутнику сума його внутрішніх кутів дорівнює 27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uk-UA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 Знайти кількість його сторін та діагона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 опуклому многокутнику 152 діагоналі. Знайти кількість його сторін та суму куті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5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Сума внутрішніх кутів опуклого многокутника у 4 рази більша за суму його зовнішніх кутів. Скільки сторін у цього многокутник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аріант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1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изначити кути опуклого шестикутника, якщо їх градусні міри відносяться як 3:5:4:7:2:3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2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Знайти кути опуклого чотирикутника, якщо один з них на 3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uk-UA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більший за другий, третій  - на 1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uk-UA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більший за другий, а четвертий дорівнює півсумі першого та третього куті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3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 опуклому многокутнику сума його внутрішніх кутів дорівнює 270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uk-UA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. Знайти кількість його сторін та діагонал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4.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 опуклому многокутнику 152 діагоналі. Знайти кількість його сторін та суму куті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5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Сума внутрішніх кутів опуклого многокутника у 4 рази більша за суму його зовнішніх кутів. Скільки сторін у цього многокутника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14605</wp:posOffset>
                </wp:positionV>
                <wp:extent cx="4123690" cy="3323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ангр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751455" cy="27527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1455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61.7pt;mso-wrap-distance-left:9.05pt;mso-wrap-distance-right:9.05pt;mso-wrap-distance-top:0pt;mso-wrap-distance-bottom:0pt;margin-top:1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Тангр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751455" cy="27527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1455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4114800" cy="3314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314880"/>
                          <a:chOff x="0" y="0"/>
                          <a:chExt cx="41148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бір кар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99840" y="-343080"/>
                            <a:ext cx="1370880" cy="27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320">
                                <a:moveTo>
                                  <a:pt x="2160" y="0"/>
                                </a:moveTo>
                                <a:lnTo>
                                  <a:pt x="2160" y="4320"/>
                                </a:lnTo>
                                <a:lnTo>
                                  <a:pt x="0" y="2160"/>
                                </a:lnTo>
                                <a:lnTo>
                                  <a:pt x="2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da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37160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320">
                                <a:moveTo>
                                  <a:pt x="2160" y="0"/>
                                </a:moveTo>
                                <a:lnTo>
                                  <a:pt x="2160" y="4320"/>
                                </a:lnTo>
                                <a:lnTo>
                                  <a:pt x="0" y="2160"/>
                                </a:lnTo>
                                <a:lnTo>
                                  <a:pt x="2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da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0" y="456120"/>
                            <a:ext cx="137088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80">
                                <a:moveTo>
                                  <a:pt x="1080" y="0"/>
                                </a:moveTo>
                                <a:lnTo>
                                  <a:pt x="0" y="1080"/>
                                </a:lnTo>
                                <a:lnTo>
                                  <a:pt x="2160" y="1080"/>
                                </a:lnTo>
                                <a:lnTo>
                                  <a:pt x="10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da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468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80">
                                <a:moveTo>
                                  <a:pt x="1080" y="0"/>
                                </a:moveTo>
                                <a:lnTo>
                                  <a:pt x="0" y="1080"/>
                                </a:lnTo>
                                <a:lnTo>
                                  <a:pt x="2160" y="1080"/>
                                </a:lnTo>
                                <a:lnTo>
                                  <a:pt x="10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da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370160" cy="137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160">
                                <a:moveTo>
                                  <a:pt x="1080" y="0"/>
                                </a:moveTo>
                                <a:lnTo>
                                  <a:pt x="0" y="1080"/>
                                </a:lnTo>
                                <a:lnTo>
                                  <a:pt x="1080" y="2160"/>
                                </a:lnTo>
                                <a:lnTo>
                                  <a:pt x="2160" y="1080"/>
                                </a:lnTo>
                                <a:lnTo>
                                  <a:pt x="10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da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1370160" cy="1372320"/>
                          </a:xfrm>
                          <a:prstGeom prst="rtTriangle">
                            <a:avLst/>
                          </a:prstGeom>
                          <a:solidFill>
                            <a:srgbClr val="b5da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4600"/>
                            <a:ext cx="205668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080">
                                <a:moveTo>
                                  <a:pt x="0" y="0"/>
                                </a:moveTo>
                                <a:lnTo>
                                  <a:pt x="2160" y="0"/>
                                </a:lnTo>
                                <a:lnTo>
                                  <a:pt x="3240" y="1080"/>
                                </a:lnTo>
                                <a:lnTo>
                                  <a:pt x="108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da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27.35pt;width:324pt;height:288.05pt" coordorigin="1800,-547" coordsize="6480,5761">
                <v:shape id="shape_0" fillcolor="white" stroked="t" o:allowincell="f" style="position:absolute;left:1800;top:-5;width:647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бір кар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160,4320" path="m2160,0l2160,4320l0,2160l2160,0xe" fillcolor="#b5daff" stroked="t" o:allowincell="f" style="position:absolute;left:4319;top:-545;width:2158;height:4317;mso-wrap-style:none;v-text-anchor:middle;rotation:270">
                  <v:fill o:detectmouseclick="t" type="solid" color2="#4a2500"/>
                  <v:stroke color="black" weight="9360" joinstyle="round" endcap="flat"/>
                  <w10:wrap type="none"/>
                </v:shape>
                <v:shape id="shape_0" coordsize="2160,4320" path="m2160,0l2160,4320l0,2160l2160,0xe" fillcolor="#b5daff" stroked="t" o:allowincell="f" style="position:absolute;left:5580;top:715;width:2159;height:4319;mso-wrap-style:none;v-text-anchor:middle">
                  <v:fill o:detectmouseclick="t" type="solid" color2="#4a2500"/>
                  <v:stroke color="black" weight="9360" joinstyle="round" endcap="flat"/>
                  <w10:wrap type="none"/>
                </v:shape>
                <v:shape id="shape_0" coordsize="2160,1080" path="m1080,0l0,1080l2160,1080l1080,0xe" fillcolor="#b5daff" stroked="t" o:allowincell="f" style="position:absolute;left:1802;top:713;width:2158;height:1081;mso-wrap-style:none;v-text-anchor:middle;rotation:90">
                  <v:fill o:detectmouseclick="t" type="solid" color2="#4a2500"/>
                  <v:stroke color="black" weight="9360" joinstyle="round" endcap="flat"/>
                  <w10:wrap type="none"/>
                </v:shape>
                <v:shape id="shape_0" coordsize="2160,1080" path="m1080,0l0,1080l2160,1080l1080,0xe" fillcolor="#b5daff" stroked="t" o:allowincell="f" style="position:absolute;left:3780;top:2695;width:2159;height:1079;mso-wrap-style:none;v-text-anchor:middle">
                  <v:fill o:detectmouseclick="t" type="solid" color2="#4a2500"/>
                  <v:stroke color="black" weight="9360" joinstyle="round" endcap="flat"/>
                  <w10:wrap type="none"/>
                </v:shape>
                <v:shape id="shape_0" coordsize="2160,2160" path="m1080,0l0,1080l1080,2160l2160,1080l1080,0xe" fillcolor="#b5daff" stroked="t" o:allowincell="f" style="position:absolute;left:2520;top:1435;width:2157;height:2157;mso-wrap-style:none;v-text-anchor:middle">
                  <v:fill o:detectmouseclick="t" type="solid" color2="#4a2500"/>
                  <v:stroke color="black" weight="9360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b5daff" stroked="t" o:allowincell="f" style="position:absolute;left:2340;top:2875;width:2157;height:2160;mso-wrap-style:none;v-text-anchor:middle" type="_x0000_t6">
                  <v:fill o:detectmouseclick="t" type="solid" color2="#4a2500"/>
                  <v:stroke color="black" weight="9360" joinstyle="miter" endcap="flat"/>
                  <w10:wrap type="none"/>
                </v:shape>
                <v:shape id="shape_0" coordsize="3240,1080" path="m0,0l2160,0l3240,1080l1080,1080l0,0xe" fillcolor="#b5daff" stroked="t" o:allowincell="f" style="position:absolute;left:3960;top:3955;width:3238;height:1080;mso-wrap-style:none;v-text-anchor:middle">
                  <v:fill o:detectmouseclick="t" type="solid" color2="#4a2500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2066290" cy="19519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79895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79895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5301615</wp:posOffset>
                </wp:positionV>
                <wp:extent cx="2180590" cy="21805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120" cy="197167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12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71.7pt;mso-wrap-distance-left:9.05pt;mso-wrap-distance-right:9.05pt;mso-wrap-distance-top:0pt;mso-wrap-distance-bottom:0pt;margin-top:41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6120" cy="197167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120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43815</wp:posOffset>
                </wp:positionV>
                <wp:extent cx="2180590" cy="19519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168148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53.7pt;mso-wrap-distance-left:9.05pt;mso-wrap-distance-right:9.05pt;mso-wrap-distance-top:0pt;mso-wrap-distance-bottom:0pt;margin-top:3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168148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43815</wp:posOffset>
                </wp:positionV>
                <wp:extent cx="2180590" cy="19519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310" cy="175958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310" cy="175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53.7pt;mso-wrap-distance-left:9.05pt;mso-wrap-distance-right:9.05pt;mso-wrap-distance-top:0pt;mso-wrap-distance-bottom:0pt;margin-top:3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310" cy="175958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310" cy="175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2215515</wp:posOffset>
                </wp:positionV>
                <wp:extent cx="2180590" cy="27520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120" cy="254698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120" cy="254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6.7pt;mso-wrap-distance-left:9.05pt;mso-wrap-distance-right:9.05pt;mso-wrap-distance-top:0pt;mso-wrap-distance-bottom:0pt;margin-top:174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6120" cy="254698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120" cy="254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215515</wp:posOffset>
                </wp:positionV>
                <wp:extent cx="2066290" cy="27520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257746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257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16.7pt;mso-wrap-distance-left:9.05pt;mso-wrap-distance-right:9.05pt;mso-wrap-distance-top:0pt;mso-wrap-distance-bottom:0pt;margin-top:17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257746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257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1855</wp:posOffset>
                </wp:positionH>
                <wp:positionV relativeFrom="paragraph">
                  <wp:posOffset>5301615</wp:posOffset>
                </wp:positionV>
                <wp:extent cx="2180590" cy="21805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310" cy="1806575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310" cy="180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71.7pt;mso-wrap-distance-left:9.05pt;mso-wrap-distance-right:9.05pt;mso-wrap-distance-top:0pt;mso-wrap-distance-bottom:0pt;margin-top:41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310" cy="1806575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310" cy="180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1855</wp:posOffset>
                </wp:positionH>
                <wp:positionV relativeFrom="paragraph">
                  <wp:posOffset>2215515</wp:posOffset>
                </wp:positionV>
                <wp:extent cx="2180590" cy="27520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5485" cy="234823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5485" cy="234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6.7pt;mso-wrap-distance-left:9.05pt;mso-wrap-distance-right:9.05pt;mso-wrap-distance-top:0pt;mso-wrap-distance-bottom:0pt;margin-top:174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5485" cy="234823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5485" cy="234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5301615</wp:posOffset>
                </wp:positionV>
                <wp:extent cx="2066290" cy="21805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9915" cy="1976755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915" cy="197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41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9915" cy="1976755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915" cy="197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29:00Z</dcterms:created>
  <dc:creator>User</dc:creator>
  <dc:description/>
  <cp:keywords/>
  <dc:language>en-US</dc:language>
  <cp:lastModifiedBy>user</cp:lastModifiedBy>
  <dcterms:modified xsi:type="dcterms:W3CDTF">2018-09-28T14:51:00Z</dcterms:modified>
  <cp:revision>56</cp:revision>
  <dc:subject/>
  <dc:title/>
</cp:coreProperties>
</file>