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96"/>
          <w:szCs w:val="96"/>
        </w:rPr>
      </w:pPr>
      <w:r>
        <w:rPr>
          <w:bCs/>
          <w:iCs/>
          <w:sz w:val="96"/>
          <w:szCs w:val="96"/>
        </w:rPr>
      </w:r>
    </w:p>
    <w:p>
      <w:pPr>
        <w:pStyle w:val="Normal"/>
        <w:jc w:val="center"/>
        <w:rPr>
          <w:bCs/>
          <w:iCs/>
          <w:sz w:val="96"/>
          <w:szCs w:val="96"/>
        </w:rPr>
      </w:pPr>
      <w:r>
        <w:rPr>
          <w:bCs/>
          <w:i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Cs/>
          <w:iCs/>
          <w:sz w:val="96"/>
          <w:szCs w:val="96"/>
        </w:rPr>
        <w:t>У</w:t>
      </w:r>
      <w:r>
        <w:rPr>
          <w:bCs/>
          <w:iCs/>
          <w:sz w:val="96"/>
          <w:szCs w:val="96"/>
          <w:lang w:val="uk-UA"/>
        </w:rPr>
        <w:t>країнська мов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72"/>
          <w:szCs w:val="72"/>
          <w:lang w:val="uk-UA"/>
        </w:rPr>
      </w:pPr>
      <w:r>
        <w:rPr>
          <w:i/>
          <w:iCs/>
          <w:sz w:val="72"/>
          <w:szCs w:val="72"/>
          <w:lang w:val="uk-UA"/>
        </w:rPr>
        <w:t>2 клас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  <w:lang w:val="uk-UA"/>
        </w:rPr>
        <w:t>Тема:</w:t>
      </w:r>
      <w:r>
        <w:rPr>
          <w:sz w:val="72"/>
          <w:szCs w:val="72"/>
          <w:lang w:val="uk-UA"/>
        </w:rPr>
        <w:t xml:space="preserve"> Закріплення правил написання іменників із великої букв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л. керівник: Петренко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2017-2018 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ріплювати знання учнів з правил написання </w:t>
        <w:br/>
        <w:t xml:space="preserve">         іменників із великої букви; повторити та закріпити поняття</w:t>
        <w:br/>
        <w:t xml:space="preserve">         про власні й загальні назви; розширювати кругозір учнів,</w:t>
        <w:br/>
        <w:t xml:space="preserve">         розвивати інтерес до вивчення історії України, уміння </w:t>
        <w:br/>
        <w:t xml:space="preserve">         аналізувати; уважність під час письма; виховувати любов до </w:t>
        <w:br/>
        <w:t xml:space="preserve">         України, до рідної мови.   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Обладнання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зична карта України, краєвиди Києва, краєви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України.</w:t>
      </w:r>
      <w:r>
        <w:rPr>
          <w:lang w:val="uk-UA"/>
        </w:rPr>
        <w:t xml:space="preserve">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48"/>
          <w:szCs w:val="48"/>
          <w:lang w:val="uk-UA"/>
        </w:rPr>
        <w:t>Хід уроку:</w:t>
      </w:r>
      <w:r>
        <w:rPr>
          <w:lang w:val="uk-UA"/>
        </w:rPr>
        <w:br/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Організаційний момент</w:t>
      </w:r>
      <w:r>
        <w:rPr>
          <w:sz w:val="28"/>
          <w:szCs w:val="28"/>
          <w:lang w:val="uk-UA"/>
        </w:rPr>
        <w:br/>
        <w:br/>
      </w:r>
      <w:r>
        <w:rPr>
          <w:sz w:val="32"/>
          <w:szCs w:val="32"/>
          <w:lang w:val="uk-UA"/>
        </w:rPr>
        <w:t xml:space="preserve">               Пролунав для всіх дзвінок -</w:t>
        <w:br/>
        <w:t xml:space="preserve">               розпочати час урок!</w:t>
        <w:br/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відомлення теми та завдань уроку</w:t>
        <w:br/>
      </w:r>
      <w:r>
        <w:rPr>
          <w:sz w:val="28"/>
          <w:szCs w:val="28"/>
          <w:lang w:val="uk-UA"/>
        </w:rPr>
        <w:br/>
        <w:tab/>
        <w:t xml:space="preserve">- </w:t>
      </w:r>
      <w:r>
        <w:rPr>
          <w:sz w:val="32"/>
          <w:szCs w:val="32"/>
          <w:lang w:val="uk-UA"/>
        </w:rPr>
        <w:t>Сьогоднішній урок буде присвячений перевірці вміння застосовувати правило написання слів з великої букви.</w:t>
        <w:br/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Закріплення та осмислення знань</w:t>
      </w:r>
      <w:r>
        <w:rPr>
          <w:sz w:val="28"/>
          <w:szCs w:val="28"/>
          <w:lang w:val="uk-UA"/>
        </w:rPr>
        <w:br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Розповідь учителя під час демонстрації ілюстр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прошую вас на екскурсію по рідному місту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єв –столиця нашої держави – одне з найстаровинніших і найгарніших міст у світі. Кожного, хто побував у Києві зачаровують кручі Дніпра, собор Святої Софії, Золоті ворота, Андріївська церква. Майже тисячу років тому збудована Софія Київська, але й досі вона викликає захоплення майстерністю стародавніх будівничих, довершеністю ліній і форм. Особливе місце серед історичних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Києва посідають Золоті ворота, збудовані ще за часів правління Ярослава Мудрого. Київ гармонійно поєднує в собі риси сивої давнини та сучасність. Столиця України – це європейське місто, діловий, політичний, культурний центр нашої батьківщини. Серцем Києва є головна вулиця міста – Хрещатик. Той, хто хоч раз бачив Хрещатик, прикрашений розквітлими каштанами,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тиме про це все життя. Мешканці та гості Києва милуються його вічно молодою красою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ласні назви ви почули в моєму оповіданні? (відповіді дітей)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біркове списування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писати слова у дві колонки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агальні понятт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ласні назви.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5" w:hanging="0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36"/>
          <w:szCs w:val="36"/>
          <w:lang w:val="uk-UA"/>
        </w:rPr>
        <w:t>Місто, дніпро, київ, країна, річка, україна, прізвище, тарасівка, франко, село, собака, сірко.</w:t>
      </w:r>
    </w:p>
    <w:p>
      <w:pPr>
        <w:pStyle w:val="Normal"/>
        <w:ind w:left="7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ab/>
        <w:tab/>
        <w:t xml:space="preserve">                 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то                         Київ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раїна                       Україна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чка                         Дніпро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ізвище                  Франко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ло                         Тарасівка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обака                      Сірко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ворчий диктант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пиши повні відповіді на наступні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тебе звати?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якому місті ти живеш?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ти відпочивав улітку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Куди би ти хотів поїхати на екскурсію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Гра “Істинне – хибне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що ви згодні з наступними твердженнями, то підніміть жовтий кружечок, якщо ні – черво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-  Перше слово в реченні пишеться з маленької букви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які імена і прізвища пишуться з великої букви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ви міст і сіл пишуться з великої букви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лички тварин іноді пишуться з маленької букви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ова ДНІПРО, ДЕСНА пишуться з маленької букви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ловосполученні ГОРИ КАРПАТИ – слово ГОРИ пишеться з маленької букви, а КАРПАТИ - з великої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У реченні: НАША ВЧИТЕЛЬКА – СВІТЛАНА МИХАЙЛІВНА є два слова, які пишуться з великої букв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Кросворд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їна у якій ми живемо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58410</wp:posOffset>
                </wp:positionH>
                <wp:positionV relativeFrom="paragraph">
                  <wp:posOffset>-8890</wp:posOffset>
                </wp:positionV>
                <wp:extent cx="1998345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7"/>
                            </w:tblGrid>
                            <w:tr>
                              <w:trPr/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У  К  Р  А  Ї  Н 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К  И  Ї  В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Ш  Е  В  Ч  Е  Н  К  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К  А  Р  П  А  Т  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  <w:t>Д  Н  І  П  Р  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13.4pt;mso-wrap-distance-left:9pt;mso-wrap-distance-right:9pt;mso-wrap-distance-top:0pt;mso-wrap-distance-bottom:0pt;margin-top:-0.7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7"/>
                      </w:tblGrid>
                      <w:tr>
                        <w:trPr/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У  К  Р  А  Ї  Н 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К  И  Ї  В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Ш  Е  В  Ч  Е  Н  К  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  А  Р  П  А  Т  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  Н  І  П  Р  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столиця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ський поет і художник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и в Україні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  <w:lang w:val="uk-UA"/>
        </w:rPr>
        <w:t>Найбільша річка України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пиши 5 міст України в алфавітному порядку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5815330" cy="406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7. Асоціативний кущ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3701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лика бук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56480"/>
                            <a:ext cx="1370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чки, моря, оз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843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ри та дол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4853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ізви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055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 батьков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055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987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ички твар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09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а, села, вули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913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994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5994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798840"/>
                            <a:ext cx="456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21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лика бук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19;top:719;width:215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чки, моря, оз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ри та дол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33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ізви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2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 батьк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2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5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ички твар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9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а, села, вули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439" to="431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39" to="647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519" to="647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699" to="593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699" to="431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519" to="3417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8" to="3417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я хочу прочитати вам казку «Як маленька буква стала великою». Жила собі маленька буква. Її ніхто не хотів помічати: часто пропускали, недописувал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мене не помічають, чому часто пропускають учні? – жалілася   вона дядьку Алфавіт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маленька, тому й не помічають, - поважно відповів стари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думала тоді буква свої справи налагодити: «Спробую-но я із середини речення переміститися на початок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алося диво. Почали всі поважати букву, писати її великою. Сподобалося це букві. І наважилася вона дати назву містам, селам, вулицям, річкам, морям та озерам, горам та долинам, прилаштувалася до імен, по батькові, стала на перше місце в прізвищах і навіть у кличках тварин посіла перше місце. Пішла про неї слава по всій Мовляндії, запишалася буква, розтовстіла, виросла. І тепер всі слова, які починаються з неї, пишуться з великої літер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uk-UA"/>
        </w:rPr>
        <w:t xml:space="preserve"> Підсумок уроку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Я тепер знаю, що з великої літери пишуться…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55:00Z</dcterms:created>
  <dc:creator>Анастасия</dc:creator>
  <dc:description/>
  <dc:language>en-US</dc:language>
  <cp:lastModifiedBy>Ярослав</cp:lastModifiedBy>
  <cp:lastPrinted>2018-10-09T14:27:00Z</cp:lastPrinted>
  <dcterms:modified xsi:type="dcterms:W3CDTF">2018-10-09T11:27:00Z</dcterms:modified>
  <cp:revision>8</cp:revision>
  <dc:subject/>
  <dc:title/>
</cp:coreProperties>
</file>