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нтегроване заняття для дітей раннього ві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3 рік житт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то про пташку дбає – добре серце має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вітні завдання: </w:t>
      </w:r>
      <w:r>
        <w:rPr>
          <w:rFonts w:cs="Times New Roman" w:ascii="Times New Roman" w:hAnsi="Times New Roman"/>
          <w:sz w:val="28"/>
          <w:szCs w:val="28"/>
        </w:rPr>
        <w:t xml:space="preserve">Формувати вміння робити розумові висновки. Поповнити словник дітей дієсловами: літати, співати, махати, дзьобати, спати, стрибати та прикметниками: маленька, легенька, різнокольорова, красива. Закріпити знання дітей про будову тіла пташки; назву пташок: сорока, горобець, синичка, снігур. Вправляти у вмінні знаходити аналоги геометричних фігур (круга і трикутника) у навколишньому середовищі. Спонукати дітей виконувати рухи за мовним супроводом. Вчити уважно слухати твір, відповідати на запитання дорослого, звуконаслідувати спів синички. Формувати у дітей потребу дбайливого ставлення до птахів, бажання годувати їх, піклуватися про ни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вати увагу, логічне мислення, мовлення дітей, дрібну моторику. Викликати позитивні емоції – почуття радості за загальний успі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увати пізнавальний інтерес до об’єктів живої природи, любов і турботливе ставлення до птахі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</w:rPr>
        <w:t>предметні картинки (сукня, м’яч, крісло, чашка, пташка), м’яч, геометричні фігури (круги та трикутники) різного розміру, маски-шапочки, пташка – синичка, твір В.Сухомлинського «Як синичка мене будить», вата, лавсан, «гніздечко», тіст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занятт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и стоять у кол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лодно взимку в лісах і луга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лодно зайчикам, лискам, пташ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ишно тепло у групі у н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го дня вам, вітаю я в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ітьми стоїть мольберт, на якому розташовані предметні картинки: сукня, м’яч, крісло, чашка, пта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іти, я хочу пограти з вами. Я загадала одну картку, а яку ми зараз з вами відгадаємо раз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г «Відгадай-н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, що я загадала, не вміє котитися. Що вміє котитися? (м’яч). На тому, що я загадала, не можна сидіти. На чому тут можна сидіти? (кріслі) те, що я загадала, не можна одягати. Що тут з одягу? (сукня). З того, що я загадала, не можна пити. З чого можна пити? (чашки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ий малюнок залишився? (пташ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і діти, це пташка. Давайте поплещемо в долоньки від радощів, що ми зуміли виконати завд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/в «Що вміє робити пташка»</w:t>
      </w:r>
      <w:r>
        <w:rPr>
          <w:rFonts w:cs="Times New Roman" w:ascii="Times New Roman" w:hAnsi="Times New Roman"/>
          <w:sz w:val="28"/>
          <w:szCs w:val="28"/>
        </w:rPr>
        <w:t xml:space="preserve"> (літати, співати, махати крильцями, дзьобати зернятка, спати, стрибати, ходит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/г «Ти моя часточка»</w:t>
      </w:r>
      <w:r>
        <w:rPr>
          <w:rFonts w:cs="Times New Roman" w:ascii="Times New Roman" w:hAnsi="Times New Roman"/>
          <w:sz w:val="28"/>
          <w:szCs w:val="28"/>
        </w:rPr>
        <w:t xml:space="preserve"> (з м’ячем): Я – пташка, а ти моя часточка. Ти хто? (я – голова, я – тулуб, я – хвіст і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г «Асоціації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іти, подивіться на ці геометричні фігури (круг, трикутни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а це геометрична фігура? (круг) Що може бути кругли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м круг може бути у пташки? (голова, тулуб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а це геометрична фігура? (трикутник) Що може бути трикутни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м це може бути у пташки? (дзьоб, хвіс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у вихователь викладає на мольберті пташку з геометричних фіг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 у нас вийшло? (пташ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ого не вистачає у пташки? (очі, лап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тель домальовує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радіємо зустріччю з нею. (аплодисмент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еретворимося на пташок (вихователь уточнює, в яку пташку перетворюється кожна дитинк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ізхвилинка: </w:t>
      </w:r>
      <w:r>
        <w:rPr>
          <w:rFonts w:cs="Times New Roman" w:ascii="Times New Roman" w:hAnsi="Times New Roman"/>
          <w:i/>
          <w:sz w:val="28"/>
          <w:szCs w:val="28"/>
        </w:rPr>
        <w:t>Крильця пташки розправляють</w:t>
      </w:r>
    </w:p>
    <w:p>
      <w:pPr>
        <w:pStyle w:val="Normal"/>
        <w:spacing w:lineRule="auto" w:line="360" w:before="0" w:after="0"/>
        <w:ind w:firstLine="18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 до сонця піднімають.</w:t>
      </w:r>
    </w:p>
    <w:p>
      <w:pPr>
        <w:pStyle w:val="Normal"/>
        <w:spacing w:lineRule="auto" w:line="360" w:before="0" w:after="0"/>
        <w:ind w:firstLine="18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ім можна політати</w:t>
      </w:r>
    </w:p>
    <w:p>
      <w:pPr>
        <w:pStyle w:val="Normal"/>
        <w:spacing w:lineRule="auto" w:line="360" w:before="0" w:after="0"/>
        <w:ind w:firstLine="18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 комашок поганяти.</w:t>
      </w:r>
    </w:p>
    <w:p>
      <w:pPr>
        <w:pStyle w:val="Normal"/>
        <w:spacing w:lineRule="auto" w:line="360" w:before="0" w:after="0"/>
        <w:ind w:firstLine="18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галявину злетілись</w:t>
      </w:r>
    </w:p>
    <w:p>
      <w:pPr>
        <w:pStyle w:val="Normal"/>
        <w:spacing w:lineRule="auto" w:line="360" w:before="0" w:after="0"/>
        <w:ind w:firstLine="18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м зернят вони наїлись</w:t>
      </w:r>
    </w:p>
    <w:p>
      <w:pPr>
        <w:pStyle w:val="Normal"/>
        <w:spacing w:lineRule="auto" w:line="360" w:before="0" w:after="0"/>
        <w:ind w:firstLine="18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ім знову полетіли</w:t>
      </w:r>
    </w:p>
    <w:p>
      <w:pPr>
        <w:pStyle w:val="Normal"/>
        <w:spacing w:lineRule="auto" w:line="360" w:before="0" w:after="0"/>
        <w:ind w:firstLine="18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ід стріхою хутко сі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.2.3 – знову діти 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атель показує синичку: Щойно до нас прилетіла пташка. Яка вон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кніться її і зігрійте своїми рученятами, адже пташці зараз голодно і холодно. Її треба пожалі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хайте «Як синичка мене будить» (читання оповіданн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 яку пташку я вам розповіла? Як звуть пташ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ому пташка прилітає до мене кожного ран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 співає пташка? Поспівайте як сини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а годувати пташок? До кого з вас прилітають пташки додому. Ви їх годуєте? Ось і ми з вами зараз нагодуємо цю синичку. Окрім сала вона любить крихти хліба та зерня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на робота дітей – зернятка з ті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ь ми і нагодували синичку. Тепер треба зробити їй домів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в «Зроби домівку для пташ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лідницька діяльність – вата, лавс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ахи – наші найкращі друзі і помічники, тому їх треба берегти, особливо взим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сум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сьогодні зробили багато гарних справ і від того на душі у нас стало радісніше, а на серці тепліше. Молодці, добре попрацювал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 до нас прилітав на заняття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міє робити синичка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она співає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будете ви щодня годувати вдома пташо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ою доб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ою крас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іймах любов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Йдіть в ліси  до птах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5:41:00Z</dcterms:created>
  <dc:creator>arm</dc:creator>
  <dc:description/>
  <cp:keywords/>
  <dc:language>en-US</dc:language>
  <cp:lastModifiedBy>User</cp:lastModifiedBy>
  <dcterms:modified xsi:type="dcterms:W3CDTF">2018-10-14T12:24:00Z</dcterms:modified>
  <cp:revision>5</cp:revision>
  <dc:subject/>
  <dc:title/>
</cp:coreProperties>
</file>