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Письмовий  твір-опис  процесу  прац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 власними спостереженнями в художньому стил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поглибити   </w:t>
      </w:r>
      <w:r>
        <w:rPr>
          <w:sz w:val="28"/>
          <w:szCs w:val="28"/>
          <w:lang w:val="uk-UA"/>
        </w:rPr>
        <w:t xml:space="preserve">знання школярів про  типи  та  стилі  мовл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ознайомити</w:t>
      </w:r>
      <w:r>
        <w:rPr>
          <w:sz w:val="28"/>
          <w:szCs w:val="28"/>
          <w:lang w:val="uk-UA"/>
        </w:rPr>
        <w:t xml:space="preserve">  учнів  із  вимогами  до  складання  твору-опису процесу праці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удосконалювати  </w:t>
      </w:r>
      <w:r>
        <w:rPr>
          <w:sz w:val="28"/>
          <w:szCs w:val="28"/>
          <w:lang w:val="uk-UA"/>
        </w:rPr>
        <w:t xml:space="preserve"> вміння  семикласників  усвідомлювати  тему  й  основн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умку  тексту,  викладати  свої  думки  послідовно,  логічно,  відповідно  д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раного  типу  і  стилю  мовлення;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формувати  </w:t>
      </w:r>
      <w:r>
        <w:rPr>
          <w:sz w:val="28"/>
          <w:szCs w:val="28"/>
          <w:lang w:val="uk-UA"/>
        </w:rPr>
        <w:t>вмі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 навички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створювати  твір-опис  процесу  праці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власними спостереженнями 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художньому стилі 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розвивати</w:t>
      </w:r>
      <w:r>
        <w:rPr>
          <w:sz w:val="28"/>
          <w:szCs w:val="28"/>
          <w:lang w:val="uk-UA"/>
        </w:rPr>
        <w:t xml:space="preserve">  увагу,  спостережливість,  культуру   писемного  мовлення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виховувати</w:t>
      </w:r>
      <w:r>
        <w:rPr>
          <w:sz w:val="28"/>
          <w:szCs w:val="28"/>
          <w:lang w:val="uk-UA"/>
        </w:rPr>
        <w:t xml:space="preserve">  любов  і  пошану  до  пра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 уроку</w:t>
      </w:r>
      <w:r>
        <w:rPr>
          <w:sz w:val="28"/>
          <w:szCs w:val="28"/>
          <w:lang w:val="uk-UA"/>
        </w:rPr>
        <w:t>:  урок  розвитку мовл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ладнання:  </w:t>
      </w:r>
      <w:r>
        <w:rPr>
          <w:sz w:val="28"/>
          <w:szCs w:val="28"/>
          <w:lang w:val="uk-UA"/>
        </w:rPr>
        <w:t>підручник,  таблиці  «Стилі  мовлення»,  «Типи  мовлення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м’ятка «Як  писати  твір - опис  процесу праці  », роздруковані  тексти для аналізу,  ілюстрації  до теми «Витинанк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ільки  в  праці  невтомні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Крилатим  стаєш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.Сосюра</w:t>
      </w:r>
      <w:r>
        <w:rPr>
          <w:i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Труд  переростає у  крас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П.Тичина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Перебіг  у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Організаційний  момен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 Актуалізація  опорних  знань</w:t>
      </w:r>
    </w:p>
    <w:p>
      <w:pPr>
        <w:pStyle w:val="Normal"/>
        <w:ind w:left="5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есі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Які стилі мовлення вам відомі? Використайте  за  необхідності    таблицю  «Стилі  мовлення».( Слайд 1.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Які мовні особливості характерні для наукового  стилю?  Для  художнього стилю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Які  типи  мовлення  вам  відомі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  якими  ознаками  розрізняються  типи  мовлення? Схарактеризуйте їх. Використайте  за  необхідності    таблицю  «Типи  мовлення». (Слайд 2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Які  існують  види  описів  відносно  предмета  зображе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Чим  відрізняється  художній  опис  від  науковог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 Мотивація  навчальної  діяльності  школя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Робота  з  епіграфо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лайд 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читайте епіграф до нашого уроку.  Як ви  розумієте слова В.Сосюри? П.Тичин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ереконана, що  кожному  з  вас  знайоме  почуття  радості  від  результатів своєї  праці. Недаремно  кажуть,  що  « праця  людини  -  це  її  окраса   і  слава»,  адже  якщо  людина  із  задоволенням  працює, то вона  прагне  досконалості як  у  самому  трудовому  процесі,  так  і  в  його  наслідках. І  найвища  насолода  життя -  це  творча  праця,  яка  окрилює та  спонукає  творити  прекрасне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ьогодні  на  уроці  ми  будемо  вчитися писати  твори - описи   процесу  праці  на основі особистих вражен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Повідомлення  теми  й  мети  у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лайд 4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 Опрацювання навчального  матері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2" w:hanging="0"/>
        <w:rPr/>
      </w:pPr>
      <w:r>
        <w:rPr>
          <w:b/>
          <w:sz w:val="28"/>
          <w:szCs w:val="28"/>
          <w:lang w:val="uk-UA"/>
        </w:rPr>
        <w:t>1.  Робота  з  текстом  №1</w:t>
      </w:r>
    </w:p>
    <w:p>
      <w:pPr>
        <w:pStyle w:val="Normal"/>
        <w:ind w:left="15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читайте текст.  Визначте його стиль. Аргументуйте свою думку. До якого типу  мовлення  слід  його  віднести?  Чому?   Про  що  інформує  зміст  уривка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значте у реченнях тексту «дане»  й  «нове». Прочитайте  ту частину тексту, у якій розповідається про трудовий процес,  і  ті  слова,  які називають певні операції.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айд 5.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Витинанки  -  це  сюжетні  та  орнаментальні  прикраси  житла,  ажурно  або  силуетно  витяті  ножицями  чи вирізані  ножем з  білого  й  кольорового  паперу. Їх  використовували  для  прикрашання  стін,  вікон,  полиць,  печей,  груб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Для  виготовлення   витинанок треба  взяти тонкий  папір, пофарбувати  його в  червоний, рожевий, синій, зелений  кольори. Багатокольорові  витинанки  вирізати  з  білого паперу,  а  потім  розфарбувати  окремі  деталі. Папір  слід  скласти  учетверо,  а  то  й  більше. Потім  витинати  так,  щоб  не  було  суцільних  розрізів,  щоб  усі  елементи  були  єди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Витинанки треба наклеювати  крохмальним  клейстером</w:t>
      </w:r>
      <w:r>
        <w:rPr>
          <w:sz w:val="28"/>
          <w:szCs w:val="28"/>
          <w:lang w:val="uk-UA"/>
        </w:rPr>
        <w:t>(За  Н.Кочережком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  Слово  вчите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роцес  праці  -  послідовно  виконувані трудові  операції,  у  результаті  яких отримуємо  вихідний  продукт. Найбільш  оптимальною  формою поінформування про процес  праці є  розповідь, адже речення тексту-розповіді  будуються  так: «дане» - вказівка  на діючу особу,  «нове» - вказівка  на дію. Проте  цілком доречними  у  такому  тексті  будуть  елементи  опису трудових 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  Дослідження – зістав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 Виразно прочитайте  </w:t>
      </w:r>
      <w:r>
        <w:rPr>
          <w:b/>
          <w:sz w:val="28"/>
          <w:szCs w:val="28"/>
          <w:lang w:val="uk-UA"/>
        </w:rPr>
        <w:t>текст №2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Я їду  в село до бабусі  із задоволенням,  адже  щоразу чую від неї багато цікавого й корисного.    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…</w:t>
      </w:r>
      <w:r>
        <w:rPr>
          <w:i/>
          <w:sz w:val="28"/>
          <w:szCs w:val="28"/>
          <w:lang w:val="uk-UA"/>
        </w:rPr>
        <w:t>Застала я бабуню за роботою. Пораючись на кухні, вона вирішила прикрасити мисник (полицю  для посуду) витинанками. З радістю запропонувала їй свою допомогу, адже бабуня навчила мене  мистецтва  витина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Для витинанок мені потрібен був папір. Знайшла його  в коробці  й  вибрала  найтонший. Папір був  лише  білого  кольору, тому,  поміркувавши,  вирішила урізноманітнити  кольори. Швиденько розшукала фломастери  червоного, синього, зеленого  кольору  і  з  радістю  старанно почала розфарбовувати аркуші.  Через  деякий  час  перед  моїми  очима  заграла  різнокольорова  веселка!  Я  акуратно  склала  папірці  ушестеро,  міцно  притиснула  місця  згину, взяла  ножиці  й  зосереджено  почала  вирізувати  орнамент. (Слайд 6.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Нарешті  робота  успішно  завершена: витинанки - чудові!  Бабуся  буде  задоволена.   (Слайд 7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іставте  зміст двох  текстів.  Дослідіть спільне  в  них. (</w:t>
      </w:r>
      <w:r>
        <w:rPr>
          <w:i/>
          <w:sz w:val="28"/>
          <w:szCs w:val="28"/>
          <w:lang w:val="uk-UA"/>
        </w:rPr>
        <w:t xml:space="preserve">Обидва  інформують    про  певний  процес  праці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У  чому  відмінність  між  текстами?  До  яких  стилів  належать  текс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гументуйте  свою  відповід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У тексті  №2  приділено  більше уваги питанню  «Зроблено  </w:t>
      </w:r>
      <w:r>
        <w:rPr>
          <w:i/>
          <w:sz w:val="28"/>
          <w:szCs w:val="28"/>
          <w:lang w:val="uk-UA"/>
        </w:rPr>
        <w:t>що?</w:t>
      </w:r>
      <w:r>
        <w:rPr>
          <w:b/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   питанню</w:t>
      </w:r>
      <w:r>
        <w:rPr>
          <w:b/>
          <w:sz w:val="28"/>
          <w:szCs w:val="28"/>
          <w:lang w:val="uk-UA"/>
        </w:rPr>
        <w:t xml:space="preserve">  «</w:t>
      </w:r>
      <w:r>
        <w:rPr>
          <w:sz w:val="28"/>
          <w:szCs w:val="28"/>
          <w:lang w:val="uk-UA"/>
        </w:rPr>
        <w:t xml:space="preserve">Зроблено  </w:t>
      </w:r>
      <w:r>
        <w:rPr>
          <w:i/>
          <w:sz w:val="28"/>
          <w:szCs w:val="28"/>
          <w:lang w:val="uk-UA"/>
        </w:rPr>
        <w:t>як?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Яку  частину  тексту  можна  вважати  розповіддю,  а  яку  -  описом?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Який  тип  мовлення  переважає?    Що  дає  підстави  вважати  текст  описом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Визначте у реченнях  «дане»  й  «нове».  («Новим»  тут  буде  вказівка н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знаки  виконання  дій:  «</w:t>
      </w:r>
      <w:r>
        <w:rPr>
          <w:i/>
          <w:sz w:val="28"/>
          <w:szCs w:val="28"/>
          <w:lang w:val="uk-UA"/>
        </w:rPr>
        <w:t>швиденько</w:t>
      </w:r>
      <w:r>
        <w:rPr>
          <w:sz w:val="28"/>
          <w:szCs w:val="28"/>
          <w:lang w:val="uk-UA"/>
        </w:rPr>
        <w:t xml:space="preserve"> розшукала»,  «</w:t>
      </w:r>
      <w:r>
        <w:rPr>
          <w:i/>
          <w:sz w:val="28"/>
          <w:szCs w:val="28"/>
          <w:lang w:val="uk-UA"/>
        </w:rPr>
        <w:t>старанн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  радістю</w:t>
      </w:r>
      <w:r>
        <w:rPr>
          <w:sz w:val="28"/>
          <w:szCs w:val="28"/>
          <w:lang w:val="uk-UA"/>
        </w:rPr>
        <w:t xml:space="preserve">  почала розфарбовувати»,   «</w:t>
      </w:r>
      <w:r>
        <w:rPr>
          <w:i/>
          <w:sz w:val="28"/>
          <w:szCs w:val="28"/>
          <w:lang w:val="uk-UA"/>
        </w:rPr>
        <w:t>акуратно</w:t>
      </w:r>
      <w:r>
        <w:rPr>
          <w:sz w:val="28"/>
          <w:szCs w:val="28"/>
          <w:lang w:val="uk-UA"/>
        </w:rPr>
        <w:t xml:space="preserve">  склала»,  «</w:t>
      </w:r>
      <w:r>
        <w:rPr>
          <w:i/>
          <w:sz w:val="28"/>
          <w:szCs w:val="28"/>
          <w:lang w:val="uk-UA"/>
        </w:rPr>
        <w:t>міцно</w:t>
      </w:r>
      <w:r>
        <w:rPr>
          <w:sz w:val="28"/>
          <w:szCs w:val="28"/>
          <w:lang w:val="uk-UA"/>
        </w:rPr>
        <w:t xml:space="preserve"> притиснула»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 Слово вчител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верніть  увагу:  трудові  дії,  про  які  йдеться  в тексті   наукового  стилю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осуються  не  конкретної,  а  будь - якої  особи;  не вказано й  час  дії;  використовуються дієслова  3-ої  особи  множини. Така розповідь  має  характе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кції,  її  мета – передати  певну  інформацію  про процес  праці, конкретні  рекомендації  щодо  її  викон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А  опис  праці  в  художньому  стилі  образний,  емоційний,  використовуються  художні  засоби,  тому  виникає певне  ставлення до  процесу  праці,  до  виконавця та результа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5. Робота  з  підручни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працювати  теоретичний  матеріал  «Особливості  опису процесу  прац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лайд 8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6.  Дослідження - аналіз  прочитан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Про  які  види  описів  праці  ви  дізналися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Яка  мета  наукового  опису  процесу  пра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Яке  основне  завдання  художнього  опису  пра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На  вашу  думку,  до  якого  виду опису  процесу  праці  належать  прочитані  тексти? Аргументуйте  свою  відповід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7. Робота  з  текстом - зразком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… </w:t>
      </w:r>
      <w:r>
        <w:rPr>
          <w:i/>
          <w:sz w:val="28"/>
          <w:szCs w:val="28"/>
          <w:lang w:val="uk-UA"/>
        </w:rPr>
        <w:t>Спостерігаючи,  як  ненька  працює,  починав  дещо  розуміт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Мати  розпушувала  заступом  холодну  землю,  лазила  на  колінах,  розминаючи  кожну  грудочку,  дихала,  хукала  на  неї,  віддаючи  їй  своє  тепло  і  свій  дух;  вправно  пробивала  пальцями  ямки  і  жваво  та  побожно  тикала  й  тикала,  набираючи  з  прополу   насіння,  яке  вигрілося  у  численних  вузликах  за  зиму. Так  з  кожною  весною  творилася  грядка.  Коли  вона  була  чорна  й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ка ,  рівненько заскороджена,  мати,  схилившись  на  держалко  важких  дерев’яних  грабель,  дивилася  на  сонце  й  усміхалася,  кличучи  його  до  себе  й  до  своїх  грядок (Б.Харч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Який  процес  праці  описано  в  прослуханому  текст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Визначити  стиль.  Довести,  що  висловлювання  належить  до  художнього  стилю.  Які  художні  засоби  використав  автор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До  якого  типу  мовлення,  на  вашу  думку,  належить  текст?  Що  переважає – розповідь  чи  опис?  (Поставити  питання  до  тексту в  цілому:  </w:t>
      </w:r>
      <w:r>
        <w:rPr>
          <w:i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 xml:space="preserve"> сталося  чи  </w:t>
      </w:r>
      <w:r>
        <w:rPr>
          <w:i/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uk-UA"/>
        </w:rPr>
        <w:t xml:space="preserve"> сталося?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8.  Робота  в  парах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Дослідження – характеристика  текс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аріант  №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…</w:t>
      </w:r>
      <w:r>
        <w:rPr>
          <w:i/>
          <w:sz w:val="28"/>
          <w:szCs w:val="28"/>
          <w:lang w:val="uk-UA"/>
        </w:rPr>
        <w:t xml:space="preserve">Мати  були  вся  в  роботі – легкими  помахами  рук  вони  вигвалтовували  опецьок  тіста,  вмокали  у  воду  руки,  щоб  воно  не  прилипало,  й, перекидаючи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з  однієї  долоні  в  другу,  формували  круглу,  наче  сонце,  хлібину.  Злегка  поплескавши  верхівку,  ненька  клали  паляницю  на  рушник.  Робили  вони  це  так  вправно, що  я  навіть  не  встигав  вволю  надивитис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Доки  мати  викачували  останню,  найменшу,  що  призначалася  мені,  паляничку,  я  біг  за  лопатою…  Розіславши  капустяний  листок  поверх  ясеневого  язика  лопати,  вони  змащували  його  олією  або  притрушували  борошном  й  усаджували  хлібину…  Зробивши  виделкою  зверху  кілька  про штирків,  мати  метко  шугнули  лопату  з  хлібиною  в  гарячу утробу  печі;  потім  другу,  третю, аж  поки  не  сховалася  за  челюстями  й  моя  паляничка</w:t>
      </w:r>
      <w:r>
        <w:rPr>
          <w:sz w:val="28"/>
          <w:szCs w:val="28"/>
          <w:lang w:val="uk-UA"/>
        </w:rPr>
        <w:t xml:space="preserve"> (В.Скуратівський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аріант  №2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  <w:lang w:val="uk-UA"/>
        </w:rPr>
        <w:t xml:space="preserve">    …</w:t>
      </w:r>
      <w:r>
        <w:rPr>
          <w:i/>
          <w:sz w:val="28"/>
          <w:szCs w:val="28"/>
          <w:lang w:val="uk-UA"/>
        </w:rPr>
        <w:t>Рано - вранці, до  сходу  сонця,  господиня  розпочинає  готувати  святвечірні  страви.  Насамперед - кутю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Кутя  вариться  з  цілих  пшеничних  крупів  або просто  з  товченої  пшениці.  Крупа  перебирається,  миється  і  замочується  на  ніч. Заливається  водою  в  пропорції  одна  склянка крупи  на  чотири  склянки  води.  Уранці  крупу  перемішують  і  ставлять  варити.  Після  закипання  вогонь  зменшують  і  так  варять  2 - 3  години.  Потім  кутю  бажано  поставити  в  не  дуже  гарячу  духовку  хвилин  на  сорок.  Якщо  потрібно,  додають  трішки  води  і  стежать,  щоб  кутя  не  підсохла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Кутю  разом  з  іншими  стравами  ставлять  на  солому,  простелену   на  покуті,  накривають  чистим  рушником,  і  вони  стоять  до  вечора</w:t>
      </w:r>
      <w:r>
        <w:rPr>
          <w:sz w:val="28"/>
          <w:szCs w:val="28"/>
          <w:lang w:val="uk-UA"/>
        </w:rPr>
        <w:t xml:space="preserve">  («Українська минувшина»)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Прочитати.  Про  які  два  процеси  праці  розповідається в  текстах?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Визначте  стиль  і  тип  мовлення  обох  текстів.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Чи  можна  вважати  прочитане  розповіддю про  процес  праці?    Чи  це  опис  процесу  праці?   Аргументуйте свою думку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Які  слова  називають  трудові  дії?    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А  які вказують на   ознаки  виконання  дій?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9. Колективне  опрацювання  пам’ятки  «Як  писати  твір - опис  процесу праці   за власними спостереженнями в художньому  стилі»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лайд 9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  вступній  частині  твору  вкажіть  на  особу,  що  виконує  дію,  і  зазначте  назву  трудової  дії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  основній  частині  твору,  описуючи  безпосередньо  процес  праці,  обов’язково  дотримуйтесь  чіткої  послідовності  виконання  дій,  використовуючи  при  цьому  спеціальні  слова  (</w:t>
      </w:r>
      <w:r>
        <w:rPr>
          <w:i/>
          <w:sz w:val="28"/>
          <w:szCs w:val="28"/>
          <w:lang w:val="uk-UA"/>
        </w:rPr>
        <w:t>спочатку,  передусім,  пізніше,  згодом,  після  цього,  тепер,  насамкінець,  нарешті)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 Під  час  опису  трудового  процесу  вживайте  слова,  що  аналізують  виконувані  дії.  Наприклад:  </w:t>
      </w:r>
      <w:r>
        <w:rPr>
          <w:i/>
          <w:sz w:val="28"/>
          <w:szCs w:val="28"/>
          <w:lang w:val="uk-UA"/>
        </w:rPr>
        <w:t xml:space="preserve">швидко,  легко,  серйозно,  спокійно,  творчо,  цікаво,  зосереджено,  вправно; </w:t>
      </w:r>
      <w:r>
        <w:rPr>
          <w:sz w:val="28"/>
          <w:szCs w:val="28"/>
          <w:lang w:val="uk-UA"/>
        </w:rPr>
        <w:t>праця</w:t>
      </w:r>
      <w:r>
        <w:rPr>
          <w:i/>
          <w:sz w:val="28"/>
          <w:szCs w:val="28"/>
          <w:lang w:val="uk-UA"/>
        </w:rPr>
        <w:t xml:space="preserve">  успішна,  благородна,  відповідальна,  напружена,  нелегка,  плідна,  радісна,  сумлінна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Використовуйте  художні  засоби  (</w:t>
      </w:r>
      <w:r>
        <w:rPr>
          <w:i/>
          <w:sz w:val="28"/>
          <w:szCs w:val="28"/>
          <w:lang w:val="uk-UA"/>
        </w:rPr>
        <w:t>епітети,  метафори,  порівняння</w:t>
      </w:r>
      <w:r>
        <w:rPr>
          <w:sz w:val="28"/>
          <w:szCs w:val="28"/>
          <w:lang w:val="uk-UA"/>
        </w:rPr>
        <w:t xml:space="preserve">  тощо).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0.  Самостійна робота учнів  над  текстом твору - опису  процесу  праці          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пишіть  твір - опис процесу  пра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власними спостереженнями в художньому  стилі  на  одну  з  тем : «На  уроці  праці»,  «Як  ми  саджали  деревце»,  «Бабусині  пироги». 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 Підсумок  уроку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ефлексія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Працюючи на уроці, я зрозумів (-ла)… 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Я запам’ятав (-ла)… 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Важким (легким) для мене було … 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а уроці було … 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Домашнє  завдання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Опрацювати теоретичний матеріал у підручнику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Ознайомити рідних із результатами творчої роботи на у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00:00Z</dcterms:created>
  <dc:creator>Alex</dc:creator>
  <dc:description/>
  <cp:keywords/>
  <dc:language>en-US</dc:language>
  <cp:lastModifiedBy>Admin</cp:lastModifiedBy>
  <cp:lastPrinted>2007-09-25T02:55:00Z</cp:lastPrinted>
  <dcterms:modified xsi:type="dcterms:W3CDTF">2018-11-06T17:00:00Z</dcterms:modified>
  <cp:revision>66</cp:revision>
  <dc:subject/>
  <dc:title/>
</cp:coreProperties>
</file>