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и  математики  в  5  класі</w:t>
      </w:r>
    </w:p>
    <w:p>
      <w:pPr>
        <w:pStyle w:val="TableTextabzac"/>
        <w:tabs>
          <w:tab w:val="clear" w:pos="720"/>
          <w:tab w:val="left" w:pos="354" w:leader="none"/>
          <w:tab w:val="left" w:pos="4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34" w:right="57" w:hanging="0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highlight w:val="white"/>
          <w:u w:val="single"/>
          <w:lang w:val="ru-RU"/>
        </w:rPr>
        <w:t>Тема  ДРОБОВІ ЧИСЛА І ДІЇ З НИМ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рлай Г.Ф.</w:t>
      </w:r>
    </w:p>
    <w:p>
      <w:pPr>
        <w:pStyle w:val="Style16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 математики</w:t>
      </w:r>
    </w:p>
    <w:p>
      <w:pPr>
        <w:pStyle w:val="Style16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ої категорії</w:t>
      </w:r>
    </w:p>
    <w:p>
      <w:pPr>
        <w:pStyle w:val="Style16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хайлівської загальноосвітньої школи                  І-ІІІ ступенів                                                                                          </w:t>
      </w:r>
    </w:p>
    <w:p>
      <w:pPr>
        <w:pStyle w:val="Style16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ихайлівської сільської ради Кам'янського району Черкаської області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№2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авильні та неправильні др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вати поняття правильного та неправильного дробу; сформувати вміння учнів порівнювати правильний і неправильний дріб з одиницею; розвивати мислення, увагу, вміння аналізувати; виховувати спостережливість, старанність 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засвоєння нових знань, умінь, навичок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есний, наглядний, практичний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ий проектор, комп'ютер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5145"/>
        <w:gridCol w:w="2121"/>
      </w:tblGrid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у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тар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ий мом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ru-RU"/>
              </w:rPr>
              <w:t>Епіграф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д людиною три шляхи для пізнання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ях мислення - найбільш благородний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ях наслідування – найбільш легкий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лях особистого досвіду – найбільш важкий.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фуці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Правила, які будуть діяти на уроц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еревірка домашнього завданн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Оглядо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Вправ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  <w:lang w:val="ru-RU"/>
                </w:rPr>
                <w:t>тести звичайні дроби.mtx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ізація опорних зна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shd w:fill="FFFFFF" w:val="clear"/>
                <w:lang w:val="ru-RU" w:eastAsia="uk-UA"/>
              </w:rPr>
              <w:t>Виконання усних вправ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br/>
              <w:br/>
              <w:t>1.Прочитайте дроби 1/2, 3/5, 10/7,13/15, 100/137. Укажіть чисельник і знаменник кожного дроб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 xml:space="preserve">2.Серед дробів 5/6, 9/7, 11/10, 10/12, 3/3, 7/2, 4/8, 1/1 виберіть ті, у яких: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 xml:space="preserve">а) чисельник менший від знаменника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б) чисельник більший від знаменника або дорівнює йому.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3.Порівняйте числа: а) 20 і 25; б) 307 і 317; в) 199 і1099.</w:t>
              <w:br/>
              <w:t>4Яке з чисел на координатній прямій лежить праворуч:</w:t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а) 5 чи 15; б) 12 чи 9; в) 28 чи 31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  <w:t>5.Серед дробів 3/4; 4/7; 4/24; 9/4 вкажіть дроби з однаковими знаменниками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відомлення теми і мети уроку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Правильні та неправильні дроби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е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  Сформувати поняття правильного та неправильного дробу; сформувати вміння учнів порівнювати правильний і неправильний дріб з одиницею; розвивати мислення, увагу, вміння аналізувати; виховувати спостережливість, старанність 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вчення нового матеріа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Означення правильного дробу. 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Означення неправильного дробу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Порівняння правильноного дробу з одиницею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рівняння неправильного дробу з одиницею якщо: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чисельник і знаменник неправильного дробу рівні між собою;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чисельник неправильного дробу більший за знаменник.</w:t>
            </w:r>
          </w:p>
          <w:p>
            <w:pPr>
              <w:pStyle w:val="Style17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своєння нових знань і вмі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 Робота з підручник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ово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рупова роб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2, 724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бота в пар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 7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ронтальна роб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Розгадування кросвор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Puzzle-63335CA0E66375E1.docx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.Самостійна робо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едення підсумків уро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. Рефлексі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о ми з вами робили сьогодні на уроці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Вправа «Мікрофон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 роб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є завданн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§4, п.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23,725,73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атематика 5 клас, А.Г. Мерзляк, В.Б. Полонський, М.С. Якір, Харків, «Гімназія»,2013.</w:t>
      </w:r>
    </w:p>
    <w:p>
      <w:pPr>
        <w:pStyle w:val="Style17"/>
        <w:numPr>
          <w:ilvl w:val="0"/>
          <w:numId w:val="2"/>
        </w:numPr>
        <w:shd w:fill="F6F5F5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uk-UA"/>
          </w:rPr>
          <w:t>Збірник задач і контрольних робіт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 А.Г. Мерзляк, В.Б. Полонський, Ю.М. Рабінович, М.С. Якір 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uk-UA"/>
          </w:rPr>
          <w:t>(2013)</w:t>
        </w:r>
      </w:hyperlink>
    </w:p>
    <w:p>
      <w:pPr>
        <w:pStyle w:val="Style17"/>
        <w:numPr>
          <w:ilvl w:val="0"/>
          <w:numId w:val="2"/>
        </w:numPr>
        <w:shd w:fill="F6F5F5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Уроки математики в 5 класі, Г.М.Возняк,Г.М.Литвиненко,Г.М.Калита,Тернопіль «Навчальна книга – Богдан», 2000.</w:t>
      </w:r>
    </w:p>
    <w:p>
      <w:pPr>
        <w:pStyle w:val="Style17"/>
        <w:numPr>
          <w:ilvl w:val="0"/>
          <w:numId w:val="2"/>
        </w:numPr>
        <w:shd w:fill="F6F5F5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Уроки математики, 5 клас,С.П.Бабенко,Харків, «Основа», 2005.</w:t>
      </w:r>
    </w:p>
    <w:p>
      <w:pPr>
        <w:pStyle w:val="Normal"/>
        <w:shd w:fill="F6F5F5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9"/>
        <w:spacing w:lineRule="auto" w:line="360" w:before="0" w:after="0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нет-ресурси</w:t>
      </w:r>
    </w:p>
    <w:p>
      <w:pPr>
        <w:pStyle w:val="Style19"/>
        <w:spacing w:lineRule="auto" w:line="360" w:before="0" w:after="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качані фото, відео, аудіо файли):</w:t>
      </w:r>
    </w:p>
    <w:p>
      <w:pPr>
        <w:pStyle w:val="Style19"/>
        <w:spacing w:lineRule="auto" w:line="360" w:before="0" w:after="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hd w:fill="F6F5F5" w:val="clear"/>
        <w:spacing w:lineRule="auto" w:line="360" w:before="0" w:after="0"/>
        <w:contextualSpacing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https://www.google.com.ua/search?q=</w:t>
        </w:r>
      </w:hyperlink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звичайні+дроби+картинки</w:t>
        </w:r>
      </w:hyperlink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uk-UA"/>
          </w:rPr>
          <w:t>&amp;</w:t>
        </w:r>
      </w:hyperlink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tbm</w:t>
        </w:r>
      </w:hyperlink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=</w:t>
        </w:r>
      </w:hyperlink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isch&amp;tbs</w:t>
        </w:r>
      </w:hyperlink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=rimg:CUBLPn5wHtKtIjgX91h8ITM36bKjZ-RRJ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Style17"/>
        <w:numPr>
          <w:ilvl w:val="0"/>
          <w:numId w:val="2"/>
        </w:numPr>
        <w:shd w:fill="F6F5F5" w:val="clear"/>
        <w:spacing w:lineRule="auto" w:line="360" w:before="0" w:after="0"/>
        <w:contextualSpacing/>
        <w:jc w:val="both"/>
        <w:rPr/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uk-UA"/>
          </w:rPr>
          <w:t>https://www.youtube.com/watch?v=n9uqSUSWMH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hd w:fill="F6F5F5" w:val="clear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Calibri" w:hAnsi="Calibri"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Calibri" w:hAnsi="Calibri" w:cs="Times New Roman"/>
      <w:sz w:val="27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Textabzac">
    <w:name w:val="Table Text_abza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/>
      <w:ind w:left="60"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90;&#1077;&#1089;&#1090;&#1080;%20&#1079;&#1074;&#1080;&#1095;&#1072;&#1081;&#1085;&#1110;%20&#1076;&#1088;&#1086;&#1073;&#1080;.mtx" TargetMode="External"/><Relationship Id="rId3" Type="http://schemas.openxmlformats.org/officeDocument/2006/relationships/hyperlink" Target="../in/Puzzle-63335CA0E66375E1.docx" TargetMode="External"/><Relationship Id="rId4" Type="http://schemas.openxmlformats.org/officeDocument/2006/relationships/hyperlink" Target="http://vshkole.com/5-klass/uchebniki/matematika/ag-merzlyak-vb-polonskij-yum-rabinovich-ms-yakir-2013-zbirnik-zadach-i-kontrolnih-robit" TargetMode="External"/><Relationship Id="rId5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6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7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8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9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10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11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12" Type="http://schemas.openxmlformats.org/officeDocument/2006/relationships/hyperlink" Target="https://www.youtube.com/watch?v=n9uqSUSWMH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22:00Z</dcterms:created>
  <dc:creator>Бурлай</dc:creator>
  <dc:description/>
  <cp:keywords/>
  <dc:language>en-US</dc:language>
  <cp:lastModifiedBy>Бурлай</cp:lastModifiedBy>
  <dcterms:modified xsi:type="dcterms:W3CDTF">2018-02-19T09:36:00Z</dcterms:modified>
  <cp:revision>6</cp:revision>
  <dc:subject/>
  <dc:title/>
</cp:coreProperties>
</file>