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и  математики  в  5  класі</w:t>
      </w:r>
    </w:p>
    <w:p>
      <w:pPr>
        <w:pStyle w:val="TableTextabzac"/>
        <w:tabs>
          <w:tab w:val="clear" w:pos="720"/>
          <w:tab w:val="left" w:pos="354" w:leader="none"/>
          <w:tab w:val="left" w:pos="4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/>
        <w:ind w:left="34" w:right="57" w:hanging="0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highlight w:val="white"/>
          <w:u w:val="single"/>
          <w:lang w:val="ru-RU"/>
        </w:rPr>
        <w:t>Тема  ДРОБОВІ ЧИСЛА І ДІЇ З НИМ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рлай Г.Ф.</w:t>
      </w:r>
    </w:p>
    <w:p>
      <w:pPr>
        <w:pStyle w:val="Style15"/>
        <w:spacing w:lineRule="auto" w:line="360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читель математики</w:t>
      </w:r>
    </w:p>
    <w:p>
      <w:pPr>
        <w:pStyle w:val="Style15"/>
        <w:spacing w:lineRule="auto" w:line="360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шої категорії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ихайлівської загальноосвітньої школи               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-ІІІ ступенів</w:t>
      </w:r>
    </w:p>
    <w:p>
      <w:pPr>
        <w:pStyle w:val="Style15"/>
        <w:spacing w:lineRule="auto" w:line="360"/>
        <w:ind w:left="566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ихайлівської сільської ради Кам'янського району Черкаської області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рок №1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явлення про звичайні др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вати поняття звичайних дробів та вміння учнів читати і записувати звичайні дроби; розвивати мислення, увагу; виховувати старанність, працьовитіст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засвоєння нових знан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весний, наглядний, практичний, проблемний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мультимедійний проектор, комп'ютер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5145"/>
        <w:gridCol w:w="2121"/>
      </w:tblGrid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урок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ентар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ганізаційний момен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олунав  дзвінок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чинаємо урок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Працюватимемо старанно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Щоб почути у кінці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Що сьогодні в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ятім клас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іти – просто молодці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ктуалізація опорних зна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творення проблемно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туації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 Оля і Галя запросили на свій день народження 7 однокласників. Як їм розділити порівну 2 однакові кекси на 9 осіб? Яку частину кекса одержить кожен з них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Вправа: </w:t>
            </w:r>
            <w:r>
              <w:rPr>
                <w:rFonts w:eastAsia="+mn-ea" w:cs="Times New Roman" w:ascii="Times New Roman" w:hAnsi="Times New Roman"/>
                <w:color w:val="4E3B3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кресліть прямокутник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кого 12 см і ширина 3 см. Поділіть його на 4 рівних квадрати. Зафарбуйте три  квадра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Яка частина прямокутника  зафарбована?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Повідомлення теми і мети уроку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: Уявлення про звичайний дріб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Ме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: Сформувати поняття звичайних дробів та вміння учнів читати і записувати звичайні дроби; розвивати мислення, увагу; виховувати старанність, працьовитість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чення нового матеріал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Приклади, що дають уявлення про звичайні дроб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Які числа називають дробовими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Що називають звичайним дробом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Що називають чисельником дроб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Що називають знаменником дроб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Що показує знаменник дробу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 Що показує чисельник дробу?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Засвоєння нових знань і вмін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1. Робота з підручник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но: № 679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сьмово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№ 680,685,68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уханк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арно попрацювали, треба трішки відпочит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ою рукою в повітрі напишіть дроби: 1/2, 3/5,1/9, 4/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2. Робота в пар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3. Фронтальна роб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едення підсумків урок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ми з вами робили сьогодні на уроці?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вам сподобалось найбільше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Вправа «Мікрофон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ронтальна роб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айд  8</w:t>
            </w:r>
          </w:p>
        </w:tc>
      </w:tr>
      <w:tr>
        <w:trPr>
          <w:trHeight w:val="17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ашнє завданн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§4, п.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82, 684, 68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Математика 5 клас, А.Г. Мерзляк, В.Б. Полонський, М.С. Якір, Харків, «Гімназія»,2013 р</w:t>
      </w:r>
    </w:p>
    <w:p>
      <w:pPr>
        <w:pStyle w:val="Normal"/>
        <w:numPr>
          <w:ilvl w:val="0"/>
          <w:numId w:val="1"/>
        </w:numPr>
        <w:shd w:fill="F6F5F5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uk-UA"/>
          </w:rPr>
          <w:t>Збірник задач і контрольних робіт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uk-UA"/>
          </w:rPr>
          <w:t> А.Г. Мерзляк, В.Б. Полонський, Ю.М. Рабінович, М.С. Якір 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uk-UA"/>
          </w:rPr>
          <w:t>(2013)</w:t>
        </w:r>
      </w:hyperlink>
    </w:p>
    <w:p>
      <w:pPr>
        <w:pStyle w:val="Style16"/>
        <w:numPr>
          <w:ilvl w:val="0"/>
          <w:numId w:val="1"/>
        </w:numPr>
        <w:shd w:fill="F6F5F5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Уроки математики в 5 класі, Г.М.Возняк,Г.М.Литвиненко,Г.М.Калита,Тернопіль «Навчальна книга – Богдан», 2000.</w:t>
      </w:r>
    </w:p>
    <w:p>
      <w:pPr>
        <w:pStyle w:val="Style16"/>
        <w:numPr>
          <w:ilvl w:val="0"/>
          <w:numId w:val="1"/>
        </w:numPr>
        <w:shd w:fill="F6F5F5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Уроки математики, 5 клас,С.П.Бабенко,Харків, «Основа», 2005.</w:t>
      </w:r>
    </w:p>
    <w:p>
      <w:pPr>
        <w:pStyle w:val="Normal"/>
        <w:shd w:fill="F6F5F5" w:val="clear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нет-ресурси</w:t>
      </w:r>
    </w:p>
    <w:p>
      <w:pPr>
        <w:pStyle w:val="Style17"/>
        <w:spacing w:lineRule="auto" w:line="360" w:before="0" w:after="0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скачані фото, відео, аудіо файли):</w:t>
      </w:r>
    </w:p>
    <w:p>
      <w:pPr>
        <w:pStyle w:val="Normal"/>
        <w:shd w:fill="F6F5F5" w:val="clear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earch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=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вичайні+дроби+картинки</w:t>
        </w:r>
      </w:hyperlink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&amp;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bm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mp3.odemdolar.com/video/view/uKA5LympLqY/-.-.html</w:t>
        </w:r>
      </w:hyperlink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Textabzac">
    <w:name w:val="Table Text_abza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/>
      <w:ind w:left="60"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shkole.com/5-klass/uchebniki/matematika/ag-merzlyak-vb-polonskij-yum-rabinovich-ms-yakir-2013-zbirnik-zadach-i-kontrolnih-robit" TargetMode="External"/><Relationship Id="rId3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4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5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6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7" Type="http://schemas.openxmlformats.org/officeDocument/2006/relationships/hyperlink" Target="https://www.google.com.ua/search?q=&#1079;&#1074;&#1080;&#1095;&#1072;&#1081;&#1085;&#1110;+&#1076;&#1088;&#1086;&#1073;&#1080;+&#1082;&#1072;&#1088;&#1090;&#1080;&#1085;&#1082;&#1080;&amp;tbm=isch&amp;tbs=rimg:CUBLPn5wHtKtIjgX91h8ITM36bKjZ-RRJA" TargetMode="External"/><Relationship Id="rId8" Type="http://schemas.openxmlformats.org/officeDocument/2006/relationships/hyperlink" Target="https://mp3.odemdolar.com/video/view/uKA5LympLqY/-.-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1:52:00Z</dcterms:created>
  <dc:creator>Бурлай</dc:creator>
  <dc:description/>
  <cp:keywords/>
  <dc:language>en-US</dc:language>
  <cp:lastModifiedBy>Бурлай</cp:lastModifiedBy>
  <dcterms:modified xsi:type="dcterms:W3CDTF">2018-02-18T09:38:00Z</dcterms:modified>
  <cp:revision>7</cp:revision>
  <dc:subject/>
  <dc:title/>
</cp:coreProperties>
</file>