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лькова вистава «У лісовій школі»</w:t>
      </w:r>
    </w:p>
    <w:p>
      <w:pPr>
        <w:pStyle w:val="Normal"/>
        <w:jc w:val="both"/>
        <w:rPr/>
      </w:pPr>
      <w:r>
        <w:rPr>
          <w:sz w:val="28"/>
          <w:szCs w:val="28"/>
        </w:rPr>
        <w:t>(казка – презентація про роботу гуртків у Немовицькій ЗОШ І – ІІІ с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ч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До нас осінньоі пори </w:t>
      </w:r>
    </w:p>
    <w:p>
      <w:pPr>
        <w:pStyle w:val="Normal"/>
        <w:jc w:val="both"/>
        <w:rPr/>
      </w:pPr>
      <w:r>
        <w:rPr>
          <w:sz w:val="28"/>
          <w:szCs w:val="28"/>
        </w:rPr>
        <w:t>Гості з’їхались в окруз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ривітати щиро ва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шли казкові друз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ті казочка прийш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ім новину принес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у нашій шко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ртків є довол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навчаються дівчатка і хлоп я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навіть лісові звіря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в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-ку-рі- ку! Ку-ку-рі-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і спати! Сонце сходить! День наста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идше всі виходьте з лі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оїх беріться справ!</w:t>
      </w:r>
    </w:p>
    <w:p>
      <w:pPr>
        <w:pStyle w:val="Normal"/>
        <w:jc w:val="both"/>
        <w:rPr/>
      </w:pPr>
      <w:r>
        <w:rPr>
          <w:sz w:val="28"/>
          <w:szCs w:val="28"/>
        </w:rPr>
        <w:t>Всіх - маленьких і великих</w:t>
      </w:r>
    </w:p>
    <w:p>
      <w:pPr>
        <w:pStyle w:val="Normal"/>
        <w:jc w:val="both"/>
        <w:rPr/>
      </w:pPr>
      <w:r>
        <w:rPr>
          <w:sz w:val="28"/>
          <w:szCs w:val="28"/>
        </w:rPr>
        <w:t>Я вітаю, друзі,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-ку-рі-ку! Ку-ку-рі-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брим ранком! В добрий 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(співаю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еселий колобок, коло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денький, як медок, як медок</w:t>
      </w:r>
    </w:p>
    <w:p>
      <w:pPr>
        <w:pStyle w:val="Normal"/>
        <w:jc w:val="both"/>
        <w:rPr/>
      </w:pPr>
      <w:r>
        <w:rPr>
          <w:sz w:val="28"/>
          <w:szCs w:val="28"/>
        </w:rPr>
        <w:t>(говорить) Рум’яний я припеч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колобком нареч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ихо) О, здається, добрий лі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ша, лад панує скрі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ь стежина, тут дорі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 же далі тут і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мі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 явився в цьому ліс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б тобі допомог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якби ти став учи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ію, як слі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е знав би й відшукав 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вніч,  південь, захід, схі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жен з звірів добре зна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хто вчитися бажа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й відвідує гур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є час свій берег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б до знань усіх дій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ідходя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ж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, привіт, Зайчатко ми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 ти морквочку згуб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швиденько позби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нування поспішай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й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е, Їжачку, зби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, здається, не встиг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 мені допоможи, і дорогу пок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идше вирушаймо, до школи поспішай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ом хочу я займат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кціях спортив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рекордів добиват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 я не див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ж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би я спортом не займав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би я цього не роб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 тоді я б так завзя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правно так мишей лов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ця – ледащиц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ий день, маля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совим звіря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до гурту завіт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чно так мене гукав?</w:t>
      </w:r>
    </w:p>
    <w:p>
      <w:pPr>
        <w:pStyle w:val="Normal"/>
        <w:jc w:val="both"/>
        <w:rPr/>
      </w:pPr>
      <w:r>
        <w:rPr>
          <w:sz w:val="28"/>
          <w:szCs w:val="28"/>
        </w:rPr>
        <w:t>Що у вас тут за свя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рів зібралось бага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очка:</w:t>
      </w:r>
    </w:p>
    <w:p>
      <w:pPr>
        <w:pStyle w:val="Normal"/>
        <w:jc w:val="both"/>
        <w:rPr/>
      </w:pPr>
      <w:r>
        <w:rPr>
          <w:sz w:val="28"/>
          <w:szCs w:val="28"/>
        </w:rPr>
        <w:t>Я Білочка не нова, я співачка лі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йкращі слухачі темні сосни уноч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 візьму найнижчу н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ганяю скрізь дрім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вчилася спів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окальному гур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, мі, соль, мі, 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ця –трудівниц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Лисичка, я сестри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сиджу без ді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мамі помаг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 в школу я ход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навчилась вишивати різні візеру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 й майстерно малювати гарнії малю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ця - ледащиц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віщо мені вчитися? Не люблю трудит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ще буду тут лежати, вгору лапки задир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ти буду скільки схочу, дні і ночі, дні і но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ледащом ти зростеш, працювати не почнеш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і звірята поспішають в школу на гур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цікаво, ось побачиш, й ти туди і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мі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наш час, щоб будувати, всі вершини підкоря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тематичному гуртку неодмінно треба працюва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- цікавіша з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міркує, той мій д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іх навчить нас рахува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вати й віднім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Й точну відповідь дав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в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у з радістю сказа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вже вмію рахува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- на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 така цікава шту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ж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єзнавчий є гурток. Ти ходив туди, друж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? Що? Звідки? Як? Можна там дізнат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єзнавці працювали і музейну кімнату оформля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про побут, про рослини і про одяг, про карти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, звичайно, про село. Як засноване бу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ород уже чимало цей гурток вже ма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екскурсії цікаві всім розповід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чусь я витрачати час дуже е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ри гуртки вже записавсь, й в секцію спортив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исиця:</w:t>
      </w:r>
    </w:p>
    <w:p>
      <w:pPr>
        <w:pStyle w:val="Normal"/>
        <w:jc w:val="both"/>
        <w:rPr/>
      </w:pPr>
      <w:r>
        <w:rPr>
          <w:sz w:val="28"/>
          <w:szCs w:val="28"/>
        </w:rPr>
        <w:t>Свою помилку зрозуміла, і вірний висновок зроб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вчення - світ, невчення – то пітьм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все це не пусті сло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очка:</w:t>
      </w:r>
    </w:p>
    <w:p>
      <w:pPr>
        <w:pStyle w:val="Normal"/>
        <w:jc w:val="both"/>
        <w:rPr/>
      </w:pPr>
      <w:r>
        <w:rPr>
          <w:sz w:val="28"/>
          <w:szCs w:val="28"/>
        </w:rPr>
        <w:t>Ми старались, ми труди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тьох ми справ навч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навчилися читати, і писати, й рахува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ювати і співати, моделювати й вишив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ще: креслити, ліпити, різні іграшки роби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портивні ігри грати, зі скакалкою стриб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жу у школу залюб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лю читати я кни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ти й рахувати, щоб все на світі зна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мід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рята наші -  молодці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ти можна їх – знав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ростають в нас талант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аки і музиканти, віртуози, танцюри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і будуть в нас й арти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иц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то має з вас міцні з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й всього багато зна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ого навчишся й будеш вміть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лечима -  не нос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єц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майданчик! Тренування! Готуватись до змаган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хай у нашому гурті живеться добре звір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у казці чарівній, веселій, добрій, не сумн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ілоч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ім треба в дружбі ж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одного люби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ди, птахи, квіти, звір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б були усі щасливі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ні в рідній навчаємось  школі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в широкий ми підемо с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 лишиться з нами казков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рівний і незвіданий сві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видко збігають хвили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ь і прощатись п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звольте вам на прощ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чити щастя й доб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9:40:00Z</dcterms:created>
  <dc:creator>User</dc:creator>
  <dc:description/>
  <dc:language>en-US</dc:language>
  <cp:lastModifiedBy>Ярослав</cp:lastModifiedBy>
  <cp:lastPrinted>2018-11-05T07:27:00Z</cp:lastPrinted>
  <dcterms:modified xsi:type="dcterms:W3CDTF">2018-11-05T05:27:00Z</dcterms:modified>
  <cp:revision>6</cp:revision>
  <dc:subject/>
  <dc:title>Ведуча:</dc:title>
</cp:coreProperties>
</file>