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 xml:space="preserve">  </w:t>
      </w:r>
      <w:r>
        <w:rPr>
          <w:b/>
          <w:color w:val="FF0000"/>
          <w:sz w:val="72"/>
          <w:szCs w:val="72"/>
          <w:lang w:val="uk-UA"/>
        </w:rPr>
        <w:t xml:space="preserve">Ландшафтний дизайн 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 xml:space="preserve">   </w:t>
      </w:r>
      <w:r>
        <w:rPr>
          <w:b/>
          <w:color w:val="FF0000"/>
          <w:sz w:val="72"/>
          <w:szCs w:val="72"/>
          <w:lang w:val="uk-UA"/>
        </w:rPr>
        <w:t>шкільного подвір’я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>з технології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чителя –методист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СШЗ №7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Хоменко Н.В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Соборного район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. Дніпро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8 р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Ландшафтний дизайн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інформаційними джерел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FF0000"/>
          <w:sz w:val="28"/>
          <w:szCs w:val="28"/>
          <w:lang w:val="uk-UA"/>
        </w:rPr>
        <w:t>Формування предметних компетентностей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своєння знань про методи опроцювання інформації, формування вміння шукати необхідну інформацію;формувати вміння реалізовувати знайдену інформацію в задум проект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>Формування ключевих компетентностей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вчителя: уміння шукати й аналізувати інформацію; уміння розвива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знавальний інтерес ; умінні планувати навчальну діяльність; уміння знай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трібну інформаці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Спілкування рідною мовою: </w:t>
      </w:r>
      <w:r>
        <w:rPr>
          <w:sz w:val="28"/>
          <w:szCs w:val="28"/>
          <w:lang w:val="uk-UA"/>
        </w:rPr>
        <w:t xml:space="preserve"> уміння письмовий та в усній формі грамотно формувати результати пошуково- дослідницької діяльності.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Спілкування іноземною мовою: </w:t>
      </w:r>
      <w:r>
        <w:rPr>
          <w:sz w:val="28"/>
          <w:szCs w:val="28"/>
          <w:lang w:val="uk-UA"/>
        </w:rPr>
        <w:t>уміння читати тексти, слова різними іноземними мовам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Ініціативність і підприємливість:</w:t>
      </w:r>
      <w:r>
        <w:rPr>
          <w:sz w:val="28"/>
          <w:szCs w:val="28"/>
          <w:lang w:val="uk-UA"/>
        </w:rPr>
        <w:t xml:space="preserve"> розуміння ролі комунікативних умінь для успішного проек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Соціальна і грамодянська компетентність :</w:t>
      </w:r>
      <w:r>
        <w:rPr>
          <w:sz w:val="28"/>
          <w:szCs w:val="28"/>
          <w:lang w:val="uk-UA"/>
        </w:rPr>
        <w:t>уміння уникати дискримінації інших у процесі виконання колективних проект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Математична компетентність:</w:t>
      </w:r>
      <w:r>
        <w:rPr>
          <w:sz w:val="28"/>
          <w:szCs w:val="28"/>
          <w:lang w:val="uk-UA"/>
        </w:rPr>
        <w:t xml:space="preserve"> уміння перетворювати інформацію з однієї форми на іншу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інформаційні картки, комп’ютер, і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няття: </w:t>
      </w:r>
      <w:r>
        <w:rPr>
          <w:sz w:val="28"/>
          <w:szCs w:val="28"/>
          <w:lang w:val="uk-UA"/>
        </w:rPr>
        <w:t>інформація, джерела інформації, ландшафтний дизайн, рослини, догляд за рослинам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 xml:space="preserve">урок-дослідження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ІІ                       Актуалізація опорних знань і життєвого досвіду учнів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читель пропонує двом групам два прийоми «Мої дослідження»  та «Закінчить речення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ерша груп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аріант 1. Учням пропонують розповести про власні досягнення в розробці проекту з ландшафтного дизайну. Вчитель дає картку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. 1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0"/>
        <w:gridCol w:w="42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зміг (змогла0 ти обрати тему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вдалося сформулювати завдання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сформульовано проблему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складено план виконання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є розуміння, які дослідження слід проводити для розв’язання проблеми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маєш ти «зошит» особистих питань від роботи на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читель дає завдання  (картку) другій групі учн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                                   «Закінчить р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3097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Я вмію вирощувати рослин</w:t>
            </w:r>
            <w:r>
              <w:rPr>
                <w:sz w:val="28"/>
                <w:szCs w:val="28"/>
                <w:lang w:val="uk-UA"/>
              </w:rPr>
              <w:t>и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разом із батьком виготовив (ла) для нашого саду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брав участь у плануванні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лумбу я знаю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 знаю історію ландшафтного дизайна стр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Англія, Франція, України, Японії, та Кита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изайн садової ділянки я знаю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тримаюсь правил  техніки безпеки при посадки рослин…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слайдах презентації один за одним вчитель показує запис загадкового слова різними іноземними мовами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питання до уч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лово?...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його перекласти? (учні працюють з карткою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и заповнюють таблицю, мета якої - зацікавити їх вивченням іноземних сл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Табл.. 2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  <w:gridCol w:w="236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дкове сло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маю бажання знати цю мову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lor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му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w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ет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олгар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omm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Шве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e fle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ранцузь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lle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сто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isec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Хорват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wiat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ль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дкове слово (квітк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читель пропонує учням прийо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«Аналіз визначення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Табл. 3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еві сло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 для додаткових досліджень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дрологія – розділ ботаніки, що вивчає деревні рослини, їхню будову, морфологію, життєдіяльність і систему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ка, деревні рослини, морфологія, системати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ІІІ.               Повідомлення теми. Організація спільного з учнями формулювання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color w:val="FF0000"/>
          <w:sz w:val="28"/>
          <w:szCs w:val="28"/>
          <w:lang w:val="uk-UA"/>
        </w:rPr>
        <w:t xml:space="preserve">мети й завдань уроку  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. 4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7"/>
        <w:gridCol w:w="3118"/>
        <w:gridCol w:w="3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та запит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учен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і вальне запитання до вчи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жно прочитайте тему у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від вас очікують на уроц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а мета роботи з інформацією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саме інформацію потрібно аналізуват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тема уроку пов’язана з обраною темою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Завдання уроку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інформацію для розв’язання проблеми проекту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знайдену інформацію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схему посадки квітів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 якому місті шкільному подвір’ї  буде  зроблено ландшафтний дизай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І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 xml:space="preserve">.                                              Мотивація навчальної діяльності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color w:val="FF0000"/>
          <w:sz w:val="28"/>
          <w:szCs w:val="28"/>
          <w:lang w:val="uk-UA"/>
        </w:rPr>
        <w:t>Мотиваційні  запитання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читель:</w:t>
      </w:r>
      <w:r>
        <w:rPr>
          <w:sz w:val="28"/>
          <w:szCs w:val="28"/>
          <w:lang w:val="uk-UA"/>
        </w:rPr>
        <w:t xml:space="preserve"> Чи є потреба для реалізації проекту знайти певну інформаці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моє ставлення до обраної теми проекту?Чи мені потрібно займатися проектуванням? Чи це потрібно вчителеві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Чи відчуваю я відповідальність, обравши тему проекту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поможе мені зосередитися на пошуково-дослідницький діяльності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Пошук і аналіз інформації з проблеми проекту.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кладання плану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ні визначають, якої інформації їм не вистачає для здійснення завдань проекту, і складають план пошуково- дослідниц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.5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еченн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й план дій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потрібно прочита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слід зна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ні потрібно дізнатись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необхідно побачи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ні варто зясувати…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.                                        Види форми, призначення клумб і квіт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читель  </w:t>
      </w:r>
      <w:r>
        <w:rPr>
          <w:i/>
          <w:sz w:val="28"/>
          <w:szCs w:val="28"/>
          <w:lang w:val="uk-UA"/>
        </w:rPr>
        <w:t>Загальна  інформаці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ово-декоративно оформлення садів, парків, скверів, житлових кварталів, територій установ є одним із головних компонентів садово-паркової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:  Які квітково-декоративне оформлення ви знає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Каумби – </w:t>
      </w:r>
      <w:r>
        <w:rPr>
          <w:sz w:val="28"/>
          <w:szCs w:val="28"/>
          <w:lang w:val="uk-UA"/>
        </w:rPr>
        <w:t xml:space="preserve">це квітники, яким надано правильної геометричної форми кола, овалу, прямокутника, квадрата. Вони можуть бути великими і маленьким. На клумбах висаджують однорічні, дворічні, і багаторічні росли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Рабатки- </w:t>
      </w:r>
      <w:r>
        <w:rPr>
          <w:sz w:val="28"/>
          <w:szCs w:val="28"/>
          <w:lang w:val="uk-UA"/>
        </w:rPr>
        <w:t>ц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гі вузенькі гряди  з декоративним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слинами уздовж доріжок, алей, будівель. Квіти на рабатках висаджують або просто рядками, або орнаментом, який періодично повторюється, ширина рабаток – 50 -200м.  (однорічні, дворічні, і багаторічні рослини висаджують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Бордюри – </w:t>
      </w:r>
      <w:r>
        <w:rPr>
          <w:sz w:val="28"/>
          <w:szCs w:val="28"/>
          <w:lang w:val="uk-UA"/>
        </w:rPr>
        <w:t>вузькі стрічки низеньких декоративних насаджень, завширшки від 10 до 30 м., суцільна смуга з низьких красиво квітучих або декоративно-листяних        рослин. Використовують для створення розмежувальних ліній на клумбах, рабатках, уздовж доріжок, ал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>Міксбордери</w:t>
      </w:r>
      <w:r>
        <w:rPr>
          <w:sz w:val="28"/>
          <w:szCs w:val="28"/>
          <w:lang w:val="uk-UA"/>
        </w:rPr>
        <w:t xml:space="preserve"> – це змішаний бордюр. Міксбордери створюють із красиво квітучих, декоративно-листяних однорічних, дворічних і багаторічних рослин, широко застосовують цибулині рослини з ранньої весни й до ос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  <w:lang w:val="uk-UA"/>
        </w:rPr>
        <w:t>Альпійська</w:t>
      </w:r>
      <w:r>
        <w:rPr>
          <w:b/>
          <w:i/>
          <w:sz w:val="28"/>
          <w:szCs w:val="28"/>
          <w:lang w:val="uk-UA"/>
        </w:rPr>
        <w:t xml:space="preserve"> гірка – </w:t>
      </w:r>
      <w:r>
        <w:rPr>
          <w:sz w:val="28"/>
          <w:szCs w:val="28"/>
          <w:lang w:val="uk-UA"/>
        </w:rPr>
        <w:t xml:space="preserve">ділянка саду, яка імітує кам’яний скелястий природний ландшафт. Саме каміння є головним елементом гірки. Основною функцією рослин є доповнюванням і підкресленням камен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І.              Пошук інформації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учні шукають потрібну інформацію)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</w:t>
      </w:r>
      <w:r>
        <w:rPr>
          <w:b/>
          <w:color w:val="FF0000"/>
          <w:sz w:val="28"/>
          <w:szCs w:val="28"/>
          <w:lang w:val="uk-UA"/>
        </w:rPr>
        <w:t>Аналіз інформації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учні аналізують знайдену інформацію, працюють в таб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Табл. 6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440"/>
        <w:gridCol w:w="404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ль оформлення шкільний ділянк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дена інформація для шкільного ландшафтного дизай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 для додаткових досліджень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ярний с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шкільного ландшафтного дизай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Альпійський «пересохший ручей» - ділянка шкільного подвір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Яка імітує каменистий, природний, «пересохший ручей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аме каміння є головним елементом кам’яного пригор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сновною  функцією рослин є доповнення і підкреслення камен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Форма маленького альпінарія у якого невеличкий пригор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Чітко простежується «повзучій барвинок, біля каме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 Хоста «</w:t>
            </w:r>
            <w:r>
              <w:rPr>
                <w:sz w:val="28"/>
                <w:szCs w:val="28"/>
                <w:lang w:val="en-US"/>
              </w:rPr>
              <w:t>Thoma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gy</w:t>
            </w:r>
            <w:r>
              <w:rPr>
                <w:sz w:val="28"/>
                <w:szCs w:val="28"/>
                <w:lang w:val="uk-UA"/>
              </w:rPr>
              <w:t>» , та хоста звичайна лівору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 камінцях бачимо посаджену «молодило звичайн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За камінцем красуня – «юка», та «папорот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Альпійські «зелені ползунчики»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Щоб робити квітник треб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мати довгу мотуз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кільки   кіль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лопату, вила, грабли, печат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вторяємо правила з техніки безпе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биваємо і формуємо клумбу, «пресохший руче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чинаємо підготовку грун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. вносимо добрива; фосфор, кал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перекопуємо грунт на глибину 15-20 с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) убираємо бур’я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обимо границі нашого «пересохлого руч’я» овальної фор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різаємо овальною формою тканину агро-волок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Розміщуємо великі камі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адимо рослину «юку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Біля каміння садимо зелену звичайну «хост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. Хост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en-US"/>
              </w:rPr>
              <w:t>Thoma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gy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На агро-волокні ложимо маленькі камі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икрашаємо метало-керамичними прикрасами для ландшафтного дизайну (пауком, жабою, грибами та інш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ози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еликого альпійського «пересохлого ручейка», місце під кущами, де є невелика тінь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озиція насаджень на шкільній ділянц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розмір і форма квіт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) підбір і розташування рослин, залежать у першу чергу від цільового призначення всій ділянц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у центрі невеликий холм з камінцем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 його форма – овальн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) підбір і розміщення рослин будуть різним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) рослини для шкільного «персохшого руч’я ). Важливо підбираємо з урахуванням освітленості шкільній ділян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ІІ.                                                    Підбиття підсумків урок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далося Вам знайти потрібну інформацію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умби ви знаєте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ви вивчали на уроці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ета роботи з інформаціє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ІХ.                                                            Домашнє завдання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запис в «щоденнику особистих вражень від роботи над проектом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в соціальних мережах пост запасів зі щоденника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ення оці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гарний ур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бачення!</w:t>
      </w:r>
    </w:p>
    <w:sectPr>
      <w:type w:val="nextPage"/>
      <w:pgSz w:w="11906" w:h="16838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3030"/>
        </w:tabs>
        <w:ind w:left="3030" w:hanging="267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46:00Z</dcterms:created>
  <dc:creator>Olga</dc:creator>
  <dc:description/>
  <dc:language>en-US</dc:language>
  <cp:lastModifiedBy>Ярослав</cp:lastModifiedBy>
  <cp:lastPrinted>2018-11-29T12:40:00Z</cp:lastPrinted>
  <dcterms:modified xsi:type="dcterms:W3CDTF">2018-11-29T10:40:00Z</dcterms:modified>
  <cp:revision>3</cp:revision>
  <dc:subject/>
  <dc:title>Ландшафтний дизайн</dc:title>
</cp:coreProperties>
</file>