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: Електропровідність напівпровідників. Електронно – дірковий перехід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півпровідниковий ді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: - сформувати уявлення про вільні носії електричного заряду в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апівпровідниках і про природу електричного струму в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півпровідника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Розвивати увагу, пам´ять, мислення учні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иховувати наполегливість, активність, самостійні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урок вивчення нового матеріал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презент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ка домашнього завдання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Актуалізація знан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електричним струмо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і потрібні умови для існування електричного струму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і речовини називаються провідника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і речовини називаються діелектрикам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 теми та мети уроку. Мотивація навчальної діяльності учнів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воєння нових знань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апівпровідники</w:t>
      </w:r>
      <w:r>
        <w:rPr>
          <w:sz w:val="28"/>
          <w:szCs w:val="28"/>
          <w:lang w:val="uk-UA"/>
        </w:rPr>
        <w:t xml:space="preserve"> – це речовини питомий опір яких займає проміжне положення між провідниками та діелектри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итомий опір напівпровідників лежить у межах 10</w:t>
      </w:r>
      <w:r>
        <w:rPr>
          <w:sz w:val="28"/>
          <w:szCs w:val="28"/>
          <w:vertAlign w:val="superscript"/>
          <w:lang w:val="uk-UA"/>
        </w:rPr>
        <w:t>-8</w:t>
      </w:r>
      <w:r>
        <w:rPr>
          <w:sz w:val="28"/>
          <w:szCs w:val="28"/>
          <w:lang w:val="uk-UA"/>
        </w:rPr>
        <w:t>-10</w:t>
      </w:r>
      <w:r>
        <w:rPr>
          <w:sz w:val="28"/>
          <w:szCs w:val="28"/>
          <w:vertAlign w:val="superscript"/>
          <w:lang w:val="uk-UA"/>
        </w:rPr>
        <w:t>7</w:t>
      </w:r>
      <w:r>
        <w:rPr>
          <w:sz w:val="28"/>
          <w:szCs w:val="28"/>
          <w:lang w:val="uk-UA"/>
        </w:rPr>
        <w:t xml:space="preserve"> Ом 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 час вивчення залежності провідності напівпровідників від зовнішніх факторів з’ясувалось, що ця залежність у напівпровідниках значно відрізняється від тієї, що спостерігалась у метал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вищенні температури питомий опір напівпровідників зменшуєть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ий опір деяких напівпровідників зменшується відповідно до збільшення освітленост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дення домішок може різко зменшити питомий опір напівпровідників.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ємо, які частинки є носіями заряду в напівпровідниках і звідки вони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ються. Розглянемо будову напівпровідника без домішок на прикладі силіцію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хімії ви знаєте, що силіцій – це чотирьохвалентний елемент. Кожен атом ніби позичає сусідньому атому електрон. Так утворюється електронна пара спільна для двох атомів. Такий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ок називається </w:t>
      </w:r>
      <w:r>
        <w:rPr>
          <w:b/>
          <w:sz w:val="28"/>
          <w:szCs w:val="28"/>
          <w:lang w:val="uk-UA"/>
        </w:rPr>
        <w:t>ковалентним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кий кристал не проводить електричний струм, він є діелектриком. Під час нагрівання, порушуються ковалентн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між атомами, а електрони стають вільними.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відність напівпровідників зумовлену наявністю в них вільних електронів називають електронною провідність, а вільні електрони – </w:t>
      </w:r>
      <w:r>
        <w:rPr>
          <w:b/>
          <w:sz w:val="28"/>
          <w:szCs w:val="28"/>
          <w:lang w:val="uk-UA"/>
        </w:rPr>
        <w:t>електронами провід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ли руйнується зв’язок між атомами, електрон стає вільним, а на його місці з’являється дірка. Вона має позитивний заряд. На це місце може перейти електрон від сусіднього атома.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відність напівпровідників, зумовлена переміщенням дірок називається </w:t>
      </w:r>
      <w:r>
        <w:rPr>
          <w:b/>
          <w:sz w:val="28"/>
          <w:szCs w:val="28"/>
          <w:lang w:val="uk-UA"/>
        </w:rPr>
        <w:t>дірковою провідністю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чистому напівпровіднику електричний струм створений однаковою кількістю вільних електронів та дірок. Таку провідність називають </w:t>
      </w:r>
      <w:r>
        <w:rPr>
          <w:b/>
          <w:sz w:val="28"/>
          <w:szCs w:val="28"/>
          <w:lang w:val="uk-UA"/>
        </w:rPr>
        <w:t>власною провідністю напівпровідників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що в чистий напівпровідник додати незначної кількості домішок, то механізм провідності зміниться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мо до силіцію миш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. Це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валентний елемент. Чотири валентні електрони утворюють парні зв’язки з сусідніми атомами силіцію, а п’ятий елемент пари не утворює, тому він стає вільним. У результаті значна кількість атомів домішок дають вільні електрони. Дірки при цьому не утворюються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мішки, атоми яких легко віддають електрони, називають </w:t>
      </w:r>
      <w:r>
        <w:rPr>
          <w:b/>
          <w:sz w:val="28"/>
          <w:szCs w:val="28"/>
          <w:lang w:val="uk-UA"/>
        </w:rPr>
        <w:t>донорними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півпровідники у яких основними носіями зарядів є електрони, називають напівпровідниками </w:t>
      </w:r>
      <w:r>
        <w:rPr>
          <w:b/>
          <w:sz w:val="28"/>
          <w:szCs w:val="28"/>
          <w:lang w:val="uk-UA"/>
        </w:rPr>
        <w:t>п-типу.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що в чистий напівпровідник додати домішки у вигляді тривалентного елемента, то провідність його також зміниться. Додамо тривалентний елемент індій. Він встановлює ковалентний зв’язок лише з трьома елементами силіцію, тобто утворює три пари електронів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ля встановлення четвертої пари не вистачає одного електрона.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мішки, які захоплюють електрони атомів кристалічної решітки напівпровідника, називають </w:t>
      </w:r>
      <w:r>
        <w:rPr>
          <w:b/>
          <w:sz w:val="28"/>
          <w:szCs w:val="28"/>
          <w:lang w:val="uk-UA"/>
        </w:rPr>
        <w:t>акцепторними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півпровідники, у яких основними носіями зарядів є дірки, називають напівпровідниками </w:t>
      </w:r>
      <w:r>
        <w:rPr>
          <w:b/>
          <w:sz w:val="28"/>
          <w:szCs w:val="28"/>
          <w:lang w:val="uk-UA"/>
        </w:rPr>
        <w:t>р-типу.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Якщо з’єднаємо напівпровідники різних типів провідності, то отримаємо електронно-дірковий </w:t>
      </w:r>
      <w:r>
        <w:rPr>
          <w:b/>
          <w:sz w:val="28"/>
          <w:szCs w:val="28"/>
          <w:lang w:val="uk-UA"/>
        </w:rPr>
        <w:t>р-п-перехід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цьому випадку струм добре проходить в одному напрямку і практично не проходить в іншому. Це явище називається однобічною провідністю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цьому явищі працюють такі прилади, як діод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ріплення матеріал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никає електричний струм у напівпровідника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омішки називаються донорним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омішки називають акцепторним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 поняття однобічної провідності напівпровідник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ок уроку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ефлексі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и вивчали на уроці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ам сподобалось з урок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им були труднощі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Домашнє завданн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20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3">
    <w:name w:val="Стиль3"/>
    <w:basedOn w:val="2"/>
    <w:next w:val="List"/>
    <w:qFormat/>
    <w:pPr>
      <w:spacing w:lineRule="auto" w:line="480" w:before="0" w:after="0"/>
      <w:ind w:left="0" w:firstLine="21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16:00Z</dcterms:created>
  <dc:creator>Admin</dc:creator>
  <dc:description/>
  <cp:keywords/>
  <dc:language>en-US</dc:language>
  <cp:lastModifiedBy>Игорь</cp:lastModifiedBy>
  <cp:lastPrinted>2013-11-26T18:04:00Z</cp:lastPrinted>
  <dcterms:modified xsi:type="dcterms:W3CDTF">2018-11-06T19:06:00Z</dcterms:modified>
  <cp:revision>9</cp:revision>
  <dc:subject/>
  <dc:title>Орлівський НВК</dc:title>
</cp:coreProperties>
</file>