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ru-RU"/>
        </w:rPr>
        <w:t>Виховний зах</w:t>
      </w:r>
      <w:r>
        <w:rPr>
          <w:sz w:val="36"/>
          <w:szCs w:val="36"/>
        </w:rPr>
        <w:t>ід « Життя гені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а: ознайомити   учнів   з    життям  і  творчістю   І.Я.  Франка.  Розвиват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ам’ять.  Виховувати  у  дітей  почуття  патріотизму,  любові до с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роду через образн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днання: портрет І.Я Франка,   виставка  малюнків   до творів  письменника, виставка художніх книг, таблиці з ейд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міст зах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я кла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голошення теми заход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ень:   А як мільйонів, куплених сльозам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День світла і волі засвітає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То, чень, в новім, великім храмі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Хтось добрим словом і мене згад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 слова геніального сина українського народу Івана Яковича Франка, що долинули до нас крізь простір і час. Слова  Великого Каменяра осіяні сподіваннями на те, що його важка праця в ім’я  кращого майбутнього не пропаде даремно, буде оцінена наступним поколінням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ьому році виповнилося 162 роки з дня  його народження. Зараз І.Я. Франка не тільки згадують, а й вдумливо вивчають його літературну спадщину. Творчість письменника стала предметом дослідження спеціальної галузі науки – франкознавства.  А сьогодні ми вшановуємо пам'ять безсмертного Франка, пройшовши стежинами його творч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ляньте на портрет поета і письменника. Постать Великого Каменяра відтворив у своїх спогадах Михайло Коцюбинський: « Невеликий, хоч і сильний мужчина. Високе чоло, сірі, трохи холодні очі, енергійно зачерчена борода. Рудувате волосся непокірно пнеться, вуса стирчать. Скромно одягнений, тихий, непомітний, поки мовчить. А заговорить – і вас здивує, як ця невисока фігура росте й росте перед вами, мов у казці. Вам стане тепло і ясно од світла його очей, а його мова здається не словом , а сталлю, що 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є  кремінь і сипле іскр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якій сім</w:t>
      </w:r>
      <w:r>
        <w:rPr>
          <w:sz w:val="28"/>
          <w:szCs w:val="28"/>
          <w:lang w:val="ru-RU"/>
        </w:rPr>
        <w:t>`і зростала ця людина? Народився</w:t>
      </w:r>
      <w:r>
        <w:rPr>
          <w:sz w:val="28"/>
          <w:szCs w:val="28"/>
        </w:rPr>
        <w:t xml:space="preserve"> І.Я Франко 27 серпня 1856 року у селі  Нагуєвичі Дрогобицького повіту в Галиччині. Мати була ласкава співуча жінка. Знала безліч  пісен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нь:    Тямлю , як нині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малим ще хлопчиною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 мамині пісні заслухувався 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існі ті стали красою єдиною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Бідного мого, тяжкого житт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« Мамо, голубко! – було налягаю,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Ще про Ганнусю, Шумільця, вінки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З голосу матері Івась запам’ятав багато народних пісень, що стали супутниками й утіхою всього його жи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виконанні дівчаток звучить українська народна пісня « Ой єсть в лісі калина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 Саме з маминих пісень приходить у вірші Франка образ калини – улюбленої  рослини україн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Інсценізація віршу « Червона калино, чого в лузі гнешся?»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Учень:</w:t>
      </w:r>
      <w:r>
        <w:rPr>
          <w:i/>
          <w:sz w:val="28"/>
          <w:szCs w:val="28"/>
          <w:lang w:val="ru-RU"/>
        </w:rPr>
        <w:t xml:space="preserve">   Червона калино, чого в лузі гнешся? Чого в лузі гнешся?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Чи світла не любиш, до сонця не пнешся?До сонця не пнешся?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Чи жаль тобі цвіту не радощі світу? На радощі світу?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Чи бурі боїшся, чи грому з блакиту? Чи грому з блакиту?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Учениця:Не жаль мені цвіту, не страшно і грому. Не страшно і грому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І світло люблю я, купаюся в ньому. Купаюся в ньому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Та вгору не пнуся, бо сили не маю. Бо сили не маю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Червоні ягідки додолу схиляю. Додолу схиляю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Та вгору не пнуся, я дубам не пара. Я дубам не пара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Та ти мене, дубе, отінив, як хмара. Отінив, як хмара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итель: Батько І.Я. Франка був відомим на всю округу ковалем. Був великим майстром своєї справи, людиною розумною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ень розповідає вірш « Коваль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У долині село лежить,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Понад селом туман дрижить,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А на горбі край сел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Стоїть кузня немала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 xml:space="preserve">А в тій кузні коваль клепле,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А в коваля серце тепле,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А він клепле та й співа,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Всіх до кузні іззива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>«Ходіть люди, з хат, із поля!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Тут кується краща дол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Ходіть, люди, порану,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Вибивайтесь з туману!»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Та тумани хитаються,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Понад селом згущаютьс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Розгляглися по полях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Щоб затьмити людям шлях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Щоб закрити їм стежини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 xml:space="preserve">Ті, що вгору йдуть з долини,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В тую кузню, де кують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</w:t>
      </w:r>
      <w:r>
        <w:rPr>
          <w:i/>
          <w:sz w:val="28"/>
          <w:szCs w:val="28"/>
          <w:lang w:val="ru-RU"/>
        </w:rPr>
        <w:t>Ясну зброю, замість пут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Учитель: Був хлопчик роботящим: помогав батькам згрібати сіно, звозити хліб з поля, пасти худобу. Був добрим і товариським. Мав багато друзів з якими бігав до річки купатися, ловити руками рибу, ходив до лісу по гриби. Про роки свого дитинства він згадує у вірші «Вересень»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Учень:     Корови ситі на стерні</w:t>
      </w:r>
    </w:p>
    <w:p>
      <w:pPr>
        <w:pStyle w:val="Normal"/>
        <w:jc w:val="both"/>
        <w:rPr>
          <w:i/>
          <w:i/>
          <w:sz w:val="36"/>
          <w:szCs w:val="36"/>
          <w:lang w:val="ru-RU"/>
        </w:rPr>
      </w:pPr>
      <w:r>
        <w:rPr>
          <w:i/>
          <w:sz w:val="28"/>
          <w:szCs w:val="28"/>
          <w:lang w:val="ru-RU"/>
        </w:rPr>
        <w:t xml:space="preserve">                 </w:t>
      </w:r>
      <w:r>
        <w:rPr>
          <w:i/>
          <w:sz w:val="28"/>
          <w:szCs w:val="28"/>
          <w:lang w:val="ru-RU"/>
        </w:rPr>
        <w:t>Лежать і ремигають</w:t>
      </w:r>
      <w:r>
        <w:rPr>
          <w:i/>
          <w:sz w:val="36"/>
          <w:szCs w:val="36"/>
          <w:lang w:val="ru-RU"/>
        </w:rPr>
        <w:t>,</w:t>
      </w:r>
    </w:p>
    <w:p>
      <w:pPr>
        <w:pStyle w:val="Normal"/>
        <w:jc w:val="both"/>
        <w:rPr/>
      </w:pPr>
      <w:r>
        <w:rPr>
          <w:i/>
          <w:sz w:val="36"/>
          <w:szCs w:val="36"/>
          <w:lang w:val="ru-RU"/>
        </w:rPr>
        <w:t xml:space="preserve">             </w:t>
      </w:r>
      <w:r>
        <w:rPr>
          <w:i/>
          <w:sz w:val="28"/>
          <w:szCs w:val="28"/>
          <w:lang w:val="ru-RU"/>
        </w:rPr>
        <w:t>А пастухи бульби печуть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</w:t>
      </w:r>
      <w:r>
        <w:rPr>
          <w:i/>
          <w:sz w:val="28"/>
          <w:szCs w:val="28"/>
          <w:lang w:val="ru-RU"/>
        </w:rPr>
        <w:t>Коло вогню гуляють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</w:t>
      </w:r>
      <w:r>
        <w:rPr>
          <w:i/>
          <w:sz w:val="28"/>
          <w:szCs w:val="28"/>
          <w:lang w:val="ru-RU"/>
        </w:rPr>
        <w:t>Ще ліс не стогне тим важким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</w:t>
      </w:r>
      <w:r>
        <w:rPr>
          <w:i/>
          <w:sz w:val="28"/>
          <w:szCs w:val="28"/>
          <w:lang w:val="ru-RU"/>
        </w:rPr>
        <w:t>Осіннім, довгим тоном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</w:t>
      </w:r>
      <w:r>
        <w:rPr>
          <w:i/>
          <w:sz w:val="28"/>
          <w:szCs w:val="28"/>
          <w:lang w:val="ru-RU"/>
        </w:rPr>
        <w:t>І ще стрілою ластівки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</w:t>
      </w:r>
      <w:r>
        <w:rPr>
          <w:i/>
          <w:sz w:val="28"/>
          <w:szCs w:val="28"/>
          <w:lang w:val="ru-RU"/>
        </w:rPr>
        <w:t>Ширяють над загоном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Учитель: Неписьменні батьки мріяли дати освіту своїй дитині. На шостому році Івася віддають до школи в сусіднє село Ясеницю Сільну. Тяжкою і безрадісною була наука: учитель не стільки вчив, скільки крутив за вуха і бив різкою по плечах. Але Івась швидко навчився читати й писати на українській, польській та німецькій мовах. Свої шкільні роки Франко змалював у оповіданнях « Малий Мирон», Грицева шкільна наука», «Олівець»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ізкультхвилин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Учитель : Після двох років навчання в сельській школі батько віддав Івана до Дрогобича, до німецької школи при монастирі. Коли Іванові було 9 років, помер батько. У сім`ю</w:t>
      </w:r>
      <w:r>
        <w:rPr>
          <w:i/>
          <w:sz w:val="28"/>
          <w:szCs w:val="28"/>
        </w:rPr>
        <w:t xml:space="preserve">  прийшов вітчим, бідний наймит. Він не зобіжав сиріт, дав можливість Іванові вчитися далі. У Дрогобицькій гімназії Франко вчився 8 років. Був одним з найкращих учнів. Дуже любив читати. Від природи був здібним, мав надзвичайну пам'я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« Шевченка я вивчив майже всього напам’ять. А пам'ять у мене була така, що лекцію історії, котру вчитель цілу годину говорив, я міг опісля продиктувати товаришам майже слово в слово» - писав Фран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Незабаром страшне горе впало на його голову: захворіла й померла його мама. Іван почав самостійно заробляти собі на життя. Склавши на «відмінно» іспити на атестат зрілості, Іван Франко вступає до Львівського університету.  Він починає друкувати свої вірші та оповідання в журналі «Дзвін». Протягом першого року навчання в університеті він перечитав усю бібліотеку – кілька тисяч томів. Але не вдалося І.Франку одержати вищу освіту у Львівському університеті. За прогресивну діяльність, виступи на мітингах Івана Яковича заарештовують тричі. Але ні арешти, ні тюрми, ні злидні не зламали письменника. Він друкується в польських газетах, бере активну участь у громадському житті. Одна за одною виходять з друку збірки його творів, численні наукові й публіцистичні праці. Він здобуває визнання як видатний український письменник і вчений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ищу освіту Іван Франко здобув у Чернівецькому та Віденському університетах у 38 років, з перервою в навчанні 15 рокі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ван Франко любив дітей. Він виховав трьох синів  і дочку, читав їм вірші, співав пісні. Для найменших він написав вірш, якій знає кожна маленька дитина – « Киц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ь:    Плакала киця на кухні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Аж їй очиці попухл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«Чого ти, киценько, плачеш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сти чи питоньки хочеш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« Істи ні пити не хочу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 тяжкої образи плач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Сам кухар сметанку злизав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А на мене, кицюню, сказа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Писав Іван Франко і казки для дітей. У 1, 2, 3 класі ви їх читали. А зараз віктори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З якої казки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1. «Мій тато війтом не був, мій дід війтом не був, і чого ж то мені, дурному, раптом забажалося війтом бути?»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овк війтом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2. «На другий день приходить Лисичка, а Журавель наварив м’яса, бурячків, картопельки, покраяв усе на дрібні шматочки, зложив у високе горнятко з вузькою шийкою та й оставив на столі перед Лисичкою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исичка і Журавел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3. «А Іжак гукнув на свою жінку і, обоє пішли, радіючи,додому. І живуть, мабуть, і досі, коли не померли. Після того ввесь заячий рід зарікся бігати наввипередки з їжакам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яць та Їжа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4. «Бачиш? Це моя царська печатка. Якби ти був цар, то й ти б мав таку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ел і Лев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5. «Пішли вони на город – гуп- гуп!Узяв дід ріпку за чуб, баба діда – за сорочку, дочка бабу за торочку, собачка дочку – за спідничку. Тягнуть  руками, упираються ногами. Промучились увесь день, а ріпка сидить у землі, як пень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іп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З великою майстерністю малює Іван Франко картини рідної природ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Учні читають вірші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ь:                            « Дрімають села…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Дрімають села. Ясно ще осіннє сонце сяє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Та холодом осіннім вже в повітрі потягає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Темно-зелені садки дрімають вже без плод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 тихо гріються хатки, і верби гнуться в в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Ще ліс не стогне тим важким осіннім довгим стон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 ще стрілою ластівка звиваєсь над загон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я:                          « Надійшла вес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дійшла весна прекрас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ногоцвітна, тепла, яс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Наче дівчинка в вінк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ацвіли луги, дібров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овно гомону, розмов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 пісень в чагарни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я:                            « Маленька хмар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Аж ось в безмірному просторі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ов парус на далекім морі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аленька хмарка виринає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 звільна, стиха пропливає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я:                              « Гріє сонечко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Гріє сонечко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Усміхається небо яснеє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звонить пісеньку жайвороноч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Затонувши десь у глибині – безодн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ришталевого океану…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ця:                            « Чудовий рано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Чудовий ранок був, сміялось небо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півали пташки, запах дихав з квітів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скрилася роса на всіх листочк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 все кругом будилось, гомоніло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ь:                                 « На підгір’ї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Біля річки верби голова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овгі віти в воду похиляют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Журавель поскрипує по ха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Босі діти у дворі гуляю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ь:                                   « Гримить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Гримить! Благодатна пора наступає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Природу розкішне тремтіння проймає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Жде спрагла земля плодотворної злив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І вітер над нею гуляє бурхливий,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з заходу темная хмара летить. Гримить!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Учні нашого класу підготували малюнки до творів І.Я. Фран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д малюнків, визначення до якого твору вони намальова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За своє життя І. Франко написав майже 6000 творів, знав 14 іноземних мов. Його твори перекладено 60-ма мовами народів сві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І в нашій країні і за кордоном відбуваються Франкові читання. А ви, діти, можете прочитати твори цього художника поетичного слова в нашій шкільній бібліоте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гляд книжкової ви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читель: Важкі умови життя, урядові переслідування підірвали здоров’я письменника. Він тяжко захворів. 28 травня 1916 року Івана Франка не стало. На могилі І.Я. Франка на Личаківському кладовищі у Львові височить надгробок – Каменяр, що молотом розбиває гранітну ск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о могили Івана Франка ніколи не заростає народна стежка. У його домі, у Львові створено музей, його ім’ям названо Львівський державний університет, десятки шкіл, бібліотек, театрів. Його рідне село перейменовано в село Івана Франка, а місто Станіслав на Прикарпатті названо Івано-Франківсь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ь: Ім’я великого сина українського народу, письменника і вченого Івана Франка назавжди залишиться в наших серця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« Нам пора для України жить,» - це його слова, за якими він жив. Жити для України бути їй вірними синами і доньками, любити свою рідну землю, заповідав нам Іван Франко.  І ми, нащадки Франка, обіцяємо жити, творити для Украї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Батьківська земле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Краю козачий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Краю святий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Україно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ля тебе жи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Тобі служити –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Це поклик наши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Душ орлин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36"/>
          <w:szCs w:val="36"/>
        </w:rPr>
        <w:t xml:space="preserve">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4:45:00Z</dcterms:created>
  <dc:creator>home</dc:creator>
  <dc:description/>
  <cp:keywords/>
  <dc:language>en-US</dc:language>
  <cp:lastModifiedBy>home</cp:lastModifiedBy>
  <dcterms:modified xsi:type="dcterms:W3CDTF">2018-11-27T17:46:00Z</dcterms:modified>
  <cp:revision>29</cp:revision>
  <dc:subject/>
  <dc:title/>
</cp:coreProperties>
</file>