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у: Різноманітність птахів, їх роль у природі та значення у житті людини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ілі й завдання: </w:t>
      </w:r>
    </w:p>
    <w:p>
      <w:pPr>
        <w:pStyle w:val="Style15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і: розширити та поглибити знання про роль птахів у природі, їх значення у житті людини, мотивувати до охорони птахів.</w:t>
      </w:r>
    </w:p>
    <w:p>
      <w:pPr>
        <w:pStyle w:val="Style15"/>
        <w:numPr>
          <w:ilvl w:val="0"/>
          <w:numId w:val="3"/>
        </w:numPr>
        <w:spacing w:lineRule="auto" w:line="240"/>
        <w:ind w:left="426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вальні: розвивати пам'ять, логічне мислення, інтерес, спостережливість, комунікативні навички;</w:t>
      </w:r>
    </w:p>
    <w:p>
      <w:pPr>
        <w:pStyle w:val="Style15"/>
        <w:numPr>
          <w:ilvl w:val="0"/>
          <w:numId w:val="3"/>
        </w:numPr>
        <w:spacing w:lineRule="auto" w:line="240"/>
        <w:ind w:left="426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ні: виховувати екологічну та естетичну культуру, любов до приро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у: нестандартний ур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року: урок мандрів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: розповідь, демонстрація, бесі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: набір фотографій із зображенням птахів, опудала птахів, птахи куточка живої природи, відеодиск «Червона книга України», звукозапис співочих птахі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Style15"/>
        <w:numPr>
          <w:ilvl w:val="0"/>
          <w:numId w:val="4"/>
        </w:numPr>
        <w:spacing w:lineRule="auto" w:line="240"/>
        <w:ind w:left="70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йний етап </w:t>
      </w:r>
    </w:p>
    <w:p>
      <w:pPr>
        <w:pStyle w:val="Normal"/>
        <w:spacing w:lineRule="auto" w:line="240"/>
        <w:ind w:left="-11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Почнемо наш урок з посмішки, адже посмішка, це гарний настрій та заряд бадьорості на весь урок. Отже, посміхнемося одне одному.</w:t>
      </w:r>
    </w:p>
    <w:p>
      <w:pPr>
        <w:pStyle w:val="Style15"/>
        <w:numPr>
          <w:ilvl w:val="0"/>
          <w:numId w:val="4"/>
        </w:numPr>
        <w:spacing w:lineRule="auto" w:line="240"/>
        <w:ind w:left="70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ізація опорних знань</w:t>
      </w:r>
    </w:p>
    <w:p>
      <w:pPr>
        <w:pStyle w:val="Normal"/>
        <w:spacing w:lineRule="auto" w:line="240"/>
        <w:ind w:left="-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тахи належать до осіли, кочових і перелітних? Наведіть приклади.</w:t>
      </w:r>
    </w:p>
    <w:p>
      <w:pPr>
        <w:pStyle w:val="Normal"/>
        <w:spacing w:lineRule="auto" w:line="240"/>
        <w:ind w:left="-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діть приклади виводкових та гніздових птахів.</w:t>
      </w:r>
    </w:p>
    <w:p>
      <w:pPr>
        <w:pStyle w:val="Normal"/>
        <w:spacing w:lineRule="auto" w:line="240"/>
        <w:ind w:left="-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будова яйця?</w:t>
      </w:r>
    </w:p>
    <w:p>
      <w:pPr>
        <w:pStyle w:val="Style15"/>
        <w:numPr>
          <w:ilvl w:val="0"/>
          <w:numId w:val="4"/>
        </w:numPr>
        <w:spacing w:lineRule="auto" w:line="240"/>
        <w:ind w:left="70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ія навчальної діяльності</w:t>
      </w:r>
    </w:p>
    <w:p>
      <w:pPr>
        <w:pStyle w:val="Normal"/>
        <w:spacing w:lineRule="auto" w:line="240"/>
        <w:ind w:left="-11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На сьогоднішньому уроці ви спробуєте інтегрувати свої знання та індивідуальні здібності. Ви зможете показати не тільки знання з біології, а й виявити свої таланти і нахили. Звичайно, для цього ви вели пошукову роботу, опрацьовували додаткові джерела знань. Урок у нас буде незвичайний. Сьогодні ми з вами помандруємо на вітрильнику пізнання в океан «Птахи». Протягом мандрівки відвідаємо різні острови, де острів’яни розкажуть про їхні особливості.</w:t>
      </w:r>
    </w:p>
    <w:p>
      <w:pPr>
        <w:pStyle w:val="Style15"/>
        <w:numPr>
          <w:ilvl w:val="0"/>
          <w:numId w:val="4"/>
        </w:numPr>
        <w:spacing w:lineRule="auto" w:line="240"/>
        <w:ind w:left="70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частина уроку</w:t>
      </w:r>
    </w:p>
    <w:p>
      <w:pPr>
        <w:pStyle w:val="Normal"/>
        <w:spacing w:lineRule="auto" w:line="240"/>
        <w:ind w:left="-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зви островів виставляється табличка з назвою острова та унаочнення </w:t>
      </w:r>
    </w:p>
    <w:p>
      <w:pPr>
        <w:pStyle w:val="Normal"/>
        <w:spacing w:lineRule="auto" w:line="240"/>
        <w:ind w:left="-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рильник швартується біля таких островів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логічний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исловий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тичний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ідний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ний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ознавчий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ів екологічний.</w:t>
      </w:r>
    </w:p>
    <w:p>
      <w:pPr>
        <w:pStyle w:val="Normal"/>
        <w:spacing w:lineRule="auto" w:line="240"/>
        <w:ind w:left="-14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тахи посідають важливе місце в більшості екосистем планети, завдяки своєму розселенню. Вони поділяються на екологічні групи за: місцем існування, місцем гніздування та типом живлення. Птахи включені в безліч ланцюгів живлення, як споживачі рослин, безхребетних, дрібних хребетних. Птахами живляться рептилії, інші птахи, ссавці.  Колібрі та нектарниця запилюють квіти тропічних рослин. Птахи відіграють велику роль у розселенні рослин, їх захисті від шкідників, у контролі чисельності комах. Середземноморські чайки за рік поїдають стільки лучних метеликів, що ними можна заповнити 14 залізничних вагонів. Рибоїдні птахи, що поїдають ослаблених риб й ті, що живляться падлом, виконують роль санітарів. Водночас птахи є хазяїнами і перенощиками багатьох паразитів.</w:t>
      </w:r>
    </w:p>
    <w:p>
      <w:pPr>
        <w:pStyle w:val="Normal"/>
        <w:spacing w:lineRule="auto" w:line="240"/>
        <w:ind w:left="-14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ів промисловий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авніх часів існує промисел на птахів на них полюють заради смачного м’яса та пуху, а соколів використовують для полювання. В деяких країнах і досі збирають пташині яйця у їжу. В наш час птахів широко використовують у господарських цілях. Для цього створюються птахофабрики та птахоферми де вирощуються домашні птахи для отримання м’яса, яєць, пуху. Є також страусові ферми. Крім м’яса і яєць із страусів використовують пір’я, а також шкіра страусів для галантерейних виробів. Крім того в промислових масштабах використовують гуано, яке збирають на пташиних базарах. А ще люди здавна користуються послугами голубів використовуючи їх в якості листонош (голубина пошта)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ів естетичний.</w:t>
      </w:r>
    </w:p>
    <w:p>
      <w:pPr>
        <w:pStyle w:val="Normal"/>
        <w:spacing w:lineRule="auto" w:line="240" w:before="0" w:after="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ь запис співу птахів.) Птахи приносять не тільки матеріальну користь. Хіба можна уявити ліс без співу птахів? Нас зачаровує пісня солов’я, жайворонка, і навіть тихеньке тенькання якоїсь непомітної пташки тішить нас, створює добрий настрій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хливість і спритність, яскраве, барвисте й різноманітне вбрання, а особливо різноголосі співи – усе це робить птахів окрасою рідної природи. Люди для окраси свого житла використовують декоративних і співочих птахів папуг, канарок та інших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ів заповідний.</w:t>
      </w:r>
    </w:p>
    <w:p>
      <w:pPr>
        <w:pStyle w:val="Normal"/>
        <w:spacing w:lineRule="auto" w:line="240" w:before="0" w:after="0"/>
        <w:ind w:left="-14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е птахи надзвичайно корисні тварини. Проте з кожним роком зменшується чисельність видів птахів багато з них стають рідкісними, або й зовсім зникають. В Україні особлива увага приділяється охороні птахів, занесених до Червоної книги України.(перегляд відеодиска Червона книга України птахи) Заради збереження рідкісних зникаючих видів створюються заповідники, заказники. 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на допомагає птахам, розвішуючи штучні домівки, лаштуючи спеціальні платформи для пташиних гнізд. Важливо також підгодовувати пернатих у скрутні часи, а саме взимку. З метою охорони птахів встановлюють суворо обмежені те6рміни полювання. Зокрема забороняється полювати на птахів під час їхнього розмноження. 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ів математичний.</w:t>
      </w:r>
    </w:p>
    <w:p>
      <w:pPr>
        <w:pStyle w:val="Normal"/>
        <w:spacing w:lineRule="auto" w:line="240" w:before="0" w:after="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 острів непростий тут всі дуже люблять розв’язувати задачі. Тож і вам пропонуємо кілька цікавих задач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0" w:right="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 шпаків у гніздовий період очищає 70 дерев від гусениць непарного шовкопряда в період масового розмноження цих комах. Якщо чисельність птахів досягає 100 особин на 1 га, скільки дерев врятують шпаки від шкідникі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before="0" w:after="0"/>
        <w:ind w:left="0" w:right="14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 польових горобців, вигодовуючи двох пташенят, протягом дня приносить їм близько 500 комах. У гнізді, як правило, буває 4—5 пташенят. Вигодовування триває в середньому 10 днів. За літо в горобців буває до трьох виводків. Скільки комах знищує за весну-літо пара польових горобці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before="0" w:after="0"/>
        <w:ind w:left="0" w:right="19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 поїдає 5 полівок щоденно, вухаті сови 10. Одна полівка, за підрахунками екологів, знищує до 2-х кг зерна на рік. Підрахуйте, скільки зерна зберігають птахи за місяць.</w:t>
      </w:r>
    </w:p>
    <w:p>
      <w:pPr>
        <w:pStyle w:val="Normal"/>
        <w:spacing w:lineRule="auto" w:line="240" w:before="240" w:after="20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ів народознавчий.</w:t>
      </w:r>
    </w:p>
    <w:p>
      <w:pPr>
        <w:pStyle w:val="Normal"/>
        <w:spacing w:lineRule="auto" w:line="240" w:before="0" w:after="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таких персонажів як птахи неможливо уявити народну творчість та літературу, адже про них, створено безліч цікавих легенд, казок, повір’їв, складено велику кількість прислів’їв і приказок, прикмет і загадок написано багато віршів і пісень. Ось деякі з них. </w:t>
      </w:r>
    </w:p>
    <w:p>
      <w:pPr>
        <w:pStyle w:val="Normal"/>
        <w:spacing w:lineRule="auto" w:line="240" w:before="0" w:after="0"/>
        <w:ind w:left="-14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лека колись був людиною одного разу дав йому бог великий мішок і наказав кинути у прірву. Але попередив, що в мішок заглядати не можна. А чоловік цікавий був. Взяв та й подивився ,що ж то в тому мішку є. а там – змії, вужі, жаби… чоловік не встиг закрити мішок, як ті гади порозлазились. З тих пір за непослух бог перетворив його у лелеку і наказав йому визбирати все те, що він випустив з мішка. Ось лелека й виконує волю бога: збирає жаб, вужів, ящірок, а визбирати все – несила. 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раз відгадайте загадки про птахів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латий хазяїн у стріху полетів (горобець). 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ла латка чорна латка по дереву скаче (сорока). 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дина, а живе у хатці (шпак)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у, а не роджуся і трояко годжуся. (птах – яйце, м'ясо, пір’я)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 послухайте прикмети пов’язані з птахами. 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вні при заході сонця розкричались  - на відлигу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і летять низько, зима вже близько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 кричить холод віщує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ка стоїть на одній нозі, буде похолодання.</w:t>
      </w:r>
    </w:p>
    <w:p>
      <w:pPr>
        <w:pStyle w:val="Normal"/>
        <w:spacing w:lineRule="auto" w:line="240"/>
        <w:ind w:left="-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агальнення і систематизаці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Капітан корабля. Ось ми і завершили мандрівку океаном «Птахи», відвідали різні острови на яких дізналися про</w:t>
      </w:r>
      <w:r>
        <w:rPr>
          <w:rFonts w:cs="Times New Roman" w:ascii="Times New Roman" w:hAnsi="Times New Roman"/>
          <w:sz w:val="28"/>
          <w:szCs w:val="28"/>
        </w:rPr>
        <w:t xml:space="preserve"> роль птахів у екосистемах, їх значення у житті людини та охорону птахів. Кожен острів’янин міг би ще багато розповісти цікавого про свій острів, але на жаль час у нас обмежений.</w:t>
      </w:r>
    </w:p>
    <w:p>
      <w:pPr>
        <w:pStyle w:val="Normal"/>
        <w:numPr>
          <w:ilvl w:val="0"/>
          <w:numId w:val="4"/>
        </w:numPr>
        <w:spacing w:lineRule="auto" w:line="240"/>
        <w:ind w:left="70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ок уроку. Оцінювання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авляємо оцінки.</w:t>
      </w:r>
    </w:p>
    <w:p>
      <w:pPr>
        <w:pStyle w:val="Normal"/>
        <w:numPr>
          <w:ilvl w:val="0"/>
          <w:numId w:val="4"/>
        </w:numPr>
        <w:spacing w:lineRule="auto" w:line="240"/>
        <w:ind w:left="70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before="0" w:after="0"/>
        <w:ind w:right="19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Прочитати відповідний параграф підручника. Підготувати прикмети, приказки, легенди пов’язані з птах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7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user</dc:creator>
  <dc:description/>
  <dc:language>en-US</dc:language>
  <cp:lastModifiedBy>Ярослав</cp:lastModifiedBy>
  <cp:lastPrinted>2018-11-19T13:36:00Z</cp:lastPrinted>
  <dcterms:modified xsi:type="dcterms:W3CDTF">2018-11-19T11:36:00Z</dcterms:modified>
  <cp:revision>10</cp:revision>
  <dc:subject/>
  <dc:title/>
</cp:coreProperties>
</file>