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                                                                                                                                                                    директор школи КЗШ № 30                                                                                                        Янкіна С.М.</w:t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571750" cy="1771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2"/>
          <w:szCs w:val="52"/>
          <w:lang w:val="uk-UA"/>
        </w:rPr>
        <w:t xml:space="preserve">Діагностичний зошит                                                                                                  учня </w:t>
      </w:r>
      <w:r>
        <w:rPr>
          <w:rFonts w:cs="Monotype Corsiva" w:ascii="Monotype Corsiva" w:hAnsi="Monotype Corsiva"/>
          <w:sz w:val="52"/>
          <w:szCs w:val="52"/>
          <w:lang w:val="en-US"/>
        </w:rPr>
        <w:t>3</w:t>
      </w:r>
      <w:r>
        <w:rPr>
          <w:rFonts w:cs="Monotype Corsiva" w:ascii="Monotype Corsiva" w:hAnsi="Monotype Corsiva"/>
          <w:sz w:val="52"/>
          <w:szCs w:val="52"/>
          <w:lang w:val="uk-UA"/>
        </w:rPr>
        <w:t xml:space="preserve">___ класу 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  <w:t>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  <w:t>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lang w:val="uk-UA"/>
        </w:rPr>
      </w:pPr>
      <w:r>
        <w:rPr>
          <w:rFonts w:cs="Monotype Corsiva" w:ascii="Monotype Corsiva" w:hAnsi="Monotype Corsiva"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9"/>
        <w:ind w:left="0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Мотиваційна анкета для учнів 3-х класів (Лусканова)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4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7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8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9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0). А  Б  В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оциометри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</w:t>
      </w:r>
    </w:p>
    <w:p>
      <w:pPr>
        <w:pStyle w:val="TextBodyIndent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фамилию одного одноклассника  который для тебя  самый лучший друг____________________________________________________________________________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зови фамилии трех одноклассников с которыми ты дружишь ________________________________________________________________________________</w:t>
      </w:r>
    </w:p>
    <w:p>
      <w:pPr>
        <w:pStyle w:val="TextBodyIndent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фамилию одного одноклассника с которым ты вообще не общаешься______________________________________________________________________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Детский опросник неврозов» (ДОН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566" w:right="991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ст-опросник </w:t>
      </w:r>
      <w:r>
        <w:rPr>
          <w:rFonts w:cs="Times New Roman" w:ascii="Times New Roman" w:hAnsi="Times New Roman"/>
          <w:sz w:val="24"/>
          <w:szCs w:val="24"/>
        </w:rPr>
        <w:t xml:space="preserve">  ( +, - 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бе бывает скучно, груст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огда тебе хочется плакать просто та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бе иногда бывает страшно ни от ч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спишь хорошо и спокой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 не хотят с тобой игр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о тебе совсем не хочется куш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бе бывает совсем не интересно играть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чувствуешь себя сильным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о у тебя болит голова или жив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устаешь сильнее других реб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огда ты бываешь плох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школе тебя не любят.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я к тебе придираю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ребятами тебе скучно и неинтересно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огда у тебя бывают страшные с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весел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боишься школу и уч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бе тяжело делать уро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часто забываешь то, что выуч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бе часто хочется сп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часто отвлекаешься на уро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не любишь чего-либо жд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не можешь долго бегать, бороться, игр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бе говорят, что ты плохо запомина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бе трудно долго смотреть телевизор или чит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стал меньше играть с ребятами, чем рань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плохо понимаешь то, что чита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тебя холодные руки и ноги, даже в теплую пог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бя легко обиде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огда ты утром чувствуешь усталость, после болит гол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огда у тебя кружится гол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часто просыпаешься ноч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устаешь от игр с ребят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тебя часто потеют ладо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бе трудно уснуть из-за разных мыс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тебя бывают бо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вает, что тебя «укачивает» в автобусе, автомобиле, троллейбусе или трамва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часто ссоришься с родителями и друзь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бе часто говорят, что ты не слушаеш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стал хуже учиться, чем рань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2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бя иногда тошнит</w:t>
      </w:r>
    </w:p>
    <w:p>
      <w:pPr>
        <w:sectPr>
          <w:type w:val="nextPage"/>
          <w:pgSz w:w="11906" w:h="16838"/>
          <w:pgMar w:left="566" w:right="566" w:gutter="0" w:header="0" w:top="142" w:footer="0" w:bottom="0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566" w:right="566" w:gutter="0" w:header="0" w:top="142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иявлення тривожності та страхів за Роговим                    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 2-   , 3 -    , 4 -  , 5 -   , 6 -   , 7 -   , 8 -   , 9 -   , 10 -   , 11 -   , 12 -    , 13 -   , 14 -    , 15 -    , 16 -   ,                   17 -    , 18 -     , 19 -    , 20 -    , 21 -    , 22 -    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566" w:right="566" w:gutter="0" w:header="0" w:top="14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Методика «Будинок. Дерево. Людина»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spacing w:lineRule="auto" w:line="240"/>
        <w:ind w:left="0" w:right="39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.Методика «АСТ»</w:t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Отвечайте, что вы действительно чувствуете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 опросника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аю, что члены моей семьи часто бывают недовольны мной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Чувствую, что как бы я ни поступил, все равно будет не так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Я многое не успеваю сделать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Так получается, что именно я оказываюсь виноват во всем, что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чается в моей семье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Часто в семье я чувствую себя беспомощным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ма мне часто приходится нервничать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гда я попадаю домой, я чувствую себя неуклюжим и неловким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Некоторые члены семьи считают меня бестолковым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огда я дома, я все время из-за чего-нибудь переживаю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Часто я чувствую на себе критические взгляды своей семьи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Иду домой и с тревогой думаю, что еще что-то случилось в мое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сутствие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Дома у меня постоянное ощущение, что еще что-то нужно сделать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Нередко я чувствую себя лишним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Дома у меня такое положение, что просто руки опускаются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Мне кажется, что если бы я исчез, то никто бы этого не заметил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Дома мне постоянно приходится сдерживаться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Идешь домой и думаешь, что будешь делать одно, но, как правило,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одится делать совсем другое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Как подумаю о своих семейных делах, начинаю волноваться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Некоторым членам семьи бывает неудобно из-за меня перед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зьями и знакомыми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Часто бывает, что хочу сделать хорошо, но получатся плохо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Мне многое у нас в семье не нравится, но я стараюсь этого не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ывать.</w:t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ланк опро</w:t>
      </w:r>
      <w:r>
        <w:rPr/>
        <w:t>сника АСТ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835"/>
        <w:gridCol w:w="3118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омер вопр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ка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іагностичне значення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</w:rPr>
              <w:t>1 4 7 1 0 13 16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</w:rPr>
              <w:t>2 5 8 11 14 17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</w:rPr>
              <w:t>3 6 9 12 15 18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sectPr>
      <w:type w:val="continuous"/>
      <w:pgSz w:w="11906" w:h="16838"/>
      <w:pgMar w:left="566" w:right="566" w:gutter="0" w:header="0" w:top="1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8:00Z</dcterms:created>
  <dc:creator>RePack by SPecialiST</dc:creator>
  <dc:description/>
  <cp:keywords/>
  <dc:language>en-US</dc:language>
  <cp:lastModifiedBy>1</cp:lastModifiedBy>
  <cp:lastPrinted>2014-05-27T11:44:00Z</cp:lastPrinted>
  <dcterms:modified xsi:type="dcterms:W3CDTF">2016-10-11T05:38:00Z</dcterms:modified>
  <cp:revision>2</cp:revision>
  <dc:subject/>
  <dc:title/>
</cp:coreProperties>
</file>