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                                                                                                                                                                    директор школи КЗШ № 30                                                                                                         Янкіна С.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2972435" cy="4133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52"/>
          <w:szCs w:val="52"/>
          <w:lang w:val="uk-UA"/>
        </w:rPr>
        <w:t xml:space="preserve">Діагностичний зошит                                                                                                  учня </w:t>
      </w:r>
      <w:r>
        <w:rPr>
          <w:rFonts w:cs="Monotype Corsiva" w:ascii="Monotype Corsiva" w:hAnsi="Monotype Corsiva"/>
          <w:sz w:val="52"/>
          <w:szCs w:val="52"/>
          <w:lang w:val="en-US"/>
        </w:rPr>
        <w:t>1</w:t>
      </w:r>
      <w:r>
        <w:rPr>
          <w:rFonts w:cs="Monotype Corsiva" w:ascii="Monotype Corsiva" w:hAnsi="Monotype Corsiva"/>
          <w:sz w:val="52"/>
          <w:szCs w:val="52"/>
          <w:lang w:val="uk-UA"/>
        </w:rPr>
        <w:t xml:space="preserve">___ класу 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lang w:val="uk-UA"/>
        </w:rPr>
      </w:pPr>
      <w:r>
        <w:rPr>
          <w:rFonts w:cs="Monotype Corsiva" w:ascii="Monotype Corsiva" w:hAnsi="Monotype Corsiva"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lang w:val="uk-UA"/>
        </w:rPr>
      </w:pPr>
      <w:r>
        <w:rPr>
          <w:rFonts w:cs="Monotype Corsiva" w:ascii="Monotype Corsiva" w:hAnsi="Monotype Corsiva"/>
          <w:sz w:val="52"/>
          <w:szCs w:val="52"/>
          <w:lang w:val="uk-UA"/>
        </w:rPr>
        <w:t>_________________________________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lang w:val="uk-UA"/>
        </w:rPr>
      </w:pPr>
      <w:r>
        <w:rPr>
          <w:rFonts w:cs="Monotype Corsiva" w:ascii="Monotype Corsiva" w:hAnsi="Monotype Corsiva"/>
          <w:sz w:val="52"/>
          <w:szCs w:val="52"/>
          <w:lang w:val="uk-UA"/>
        </w:rPr>
        <w:t>_________________________________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uk-UA"/>
        </w:rPr>
      </w:pPr>
      <w:r>
        <w:rPr>
          <w:rFonts w:cs="Monotype Corsiva" w:ascii="Monotype Corsiva" w:hAnsi="Monotype Corsiva"/>
          <w:sz w:val="36"/>
          <w:szCs w:val="36"/>
          <w:lang w:val="uk-UA"/>
        </w:rPr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2710</wp:posOffset>
            </wp:positionH>
            <wp:positionV relativeFrom="paragraph">
              <wp:posOffset>167640</wp:posOffset>
            </wp:positionV>
            <wp:extent cx="1285875" cy="1428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numPr>
          <w:ilvl w:val="0"/>
          <w:numId w:val="1"/>
        </w:numPr>
        <w:rPr>
          <w:b/>
          <w:b/>
          <w:szCs w:val="24"/>
          <w:lang w:val="uk-UA"/>
        </w:rPr>
      </w:pPr>
      <w:r>
        <w:rPr>
          <w:b/>
        </w:rPr>
        <w:t>Методика  «Несуществующее животное»</w:t>
      </w:r>
      <w:r>
        <w:rPr>
          <w:b/>
          <w:i/>
        </w:rPr>
        <w:t xml:space="preserve"> </w:t>
      </w:r>
      <w:r>
        <w:rPr>
          <w:b/>
          <w:szCs w:val="24"/>
        </w:rPr>
        <w:t xml:space="preserve"> 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Style19"/>
        <w:numPr>
          <w:ilvl w:val="0"/>
          <w:numId w:val="1"/>
        </w:numPr>
        <w:ind w:left="1134" w:hanging="36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одика «Домик» (Гуткина Н.И.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4300</wp:posOffset>
                </wp:positionV>
                <wp:extent cx="6496050" cy="3450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345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49"/>
                              <w:gridCol w:w="449"/>
                              <w:gridCol w:w="449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-32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271.7pt;mso-wrap-distance-left:9pt;mso-wrap-distance-right:9pt;mso-wrap-distance-top:0pt;mso-wrap-distance-bottom:0pt;margin-top:9pt;mso-position-vertical-relative:text;margin-left:41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0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49"/>
                        <w:gridCol w:w="449"/>
                        <w:gridCol w:w="449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-322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numPr>
          <w:ilvl w:val="0"/>
          <w:numId w:val="1"/>
        </w:numPr>
        <w:ind w:left="1134" w:hanging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тодика « Нарисуй человека» 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19"/>
        <w:numPr>
          <w:ilvl w:val="0"/>
          <w:numId w:val="1"/>
        </w:numPr>
        <w:ind w:left="993" w:hanging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тиваційна анкета для учнів 1-х класів (Лусканова)  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4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5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7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8). А  Б  В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9). А  Б  В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10). А  Б  В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240"/>
        <w:ind w:left="1134" w:right="394" w:hanging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ика «Графический диктант»     </w:t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14300</wp:posOffset>
                </wp:positionV>
                <wp:extent cx="6496050" cy="11118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49"/>
                              <w:gridCol w:w="449"/>
                              <w:gridCol w:w="449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87.55pt;mso-wrap-distance-left:9pt;mso-wrap-distance-right:9pt;mso-wrap-distance-top:0pt;mso-wrap-distance-bottom:0pt;margin-top:9pt;mso-position-vertical-relative:text;margin-left:41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0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49"/>
                        <w:gridCol w:w="449"/>
                        <w:gridCol w:w="449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409700</wp:posOffset>
                </wp:positionV>
                <wp:extent cx="6496050" cy="13449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49"/>
                              <w:gridCol w:w="449"/>
                              <w:gridCol w:w="449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105.9pt;mso-wrap-distance-left:9pt;mso-wrap-distance-right:9pt;mso-wrap-distance-top:0pt;mso-wrap-distance-bottom:0pt;margin-top:111pt;mso-position-vertical-relative:text;margin-left:41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0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49"/>
                        <w:gridCol w:w="449"/>
                        <w:gridCol w:w="449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12115</wp:posOffset>
                </wp:positionV>
                <wp:extent cx="6496050" cy="12865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49"/>
                              <w:gridCol w:w="449"/>
                              <w:gridCol w:w="449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101.3pt;mso-wrap-distance-left:9pt;mso-wrap-distance-right:9pt;mso-wrap-distance-top:0pt;mso-wrap-distance-bottom:0pt;margin-top:32.45pt;mso-position-vertical-relative:text;margin-left:3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49"/>
                        <w:gridCol w:w="449"/>
                        <w:gridCol w:w="449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240"/>
        <w:ind w:left="36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36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36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36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36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36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36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36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36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360"/>
        <w:ind w:left="1134" w:right="394" w:hanging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ка  «Змалювання групи точок і  наслідування письмових літер»</w:t>
      </w:r>
    </w:p>
    <w:p>
      <w:pPr>
        <w:pStyle w:val="Style19"/>
        <w:spacing w:lineRule="auto" w:line="36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36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36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944880" cy="94488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36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36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36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1722120" cy="64008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720"/>
        <w:ind w:left="720" w:right="394" w:hanging="0"/>
        <w:rPr>
          <w:rFonts w:ascii="Monotype Corsiva" w:hAnsi="Monotype Corsiva" w:cs="Monotype Corsiva"/>
          <w:b/>
          <w:b/>
          <w:sz w:val="24"/>
          <w:szCs w:val="24"/>
          <w:lang w:val="uk-UA"/>
        </w:rPr>
      </w:pPr>
      <w:r>
        <w:rPr>
          <w:rFonts w:cs="Monotype Corsiva" w:ascii="Monotype Corsiva" w:hAnsi="Monotype Corsiva"/>
          <w:b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lineRule="auto" w:line="36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1353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словника за Гільбухом;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Велосипед, цвях, лист, парасолька, хутро, герой, гойдатися, з'єднувати, кусати, гострий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Літак, молоток, книжка, пір'я, друг, стрибати, розділяти, бити, тупий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Автомобіль, віник, блокнот, чоботи, луска, боягу</w:t>
      </w:r>
      <w:r>
        <w:rPr>
          <w:rFonts w:cs="Times New Roman" w:ascii="Times New Roman" w:hAnsi="Times New Roman"/>
          <w:sz w:val="28"/>
          <w:szCs w:val="28"/>
        </w:rPr>
        <w:t>з, бігти, зв'язува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ипати, колючий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 Автобус, лопата, альбом, капелюх, пух.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ертітися, розв'язувати, чесати, м'який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отоцикл, щітка, зошит, черевики, шкура, ворог, збира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ладжувати, шорсткий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ароплав, граблі, посилка, пальто, волосся, неробатїхати, розріза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кидати, твердий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Човен, ганчірка, ручка, рукавиця, шкіра, ледар, повзти, приліпи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вати, липкий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амокат, викрутка, журнал, хустка, умілець, кружляти, відриватис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вати, складати, мокрий.</w:t>
      </w:r>
    </w:p>
    <w:p>
      <w:pPr>
        <w:pStyle w:val="Normal"/>
        <w:spacing w:lineRule="auto" w:line="360" w:before="0" w:after="0"/>
        <w:ind w:left="42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720" w:right="39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240"/>
        <w:ind w:left="1134" w:hanging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ка «Знайди і викресли»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25870" cy="92392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ка «Я у школі»</w:t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lineRule="auto" w:line="240"/>
        <w:ind w:left="56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2014220" cy="166116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ивна методика «Моя сім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 »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135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1986280" cy="189547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ка «Будиноч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/>
        <w:drawing>
          <wp:inline distT="0" distB="0" distL="0" distR="0">
            <wp:extent cx="4106545" cy="31515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2" w:right="282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03:00Z</dcterms:created>
  <dc:creator>RePack by SPecialiST</dc:creator>
  <dc:description/>
  <cp:keywords/>
  <dc:language>en-US</dc:language>
  <cp:lastModifiedBy>1</cp:lastModifiedBy>
  <cp:lastPrinted>2014-05-27T11:47:00Z</cp:lastPrinted>
  <dcterms:modified xsi:type="dcterms:W3CDTF">2016-10-11T05:03:00Z</dcterms:modified>
  <cp:revision>2</cp:revision>
  <dc:subject/>
  <dc:title/>
</cp:coreProperties>
</file>