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                                                                                                                                                                   директор школи КЗШ № 30                                                                                                        Янкіна С.М.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571750" cy="1771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 xml:space="preserve">Діагностичний зошит                                                                                                  учня 5___ класу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uk-UA"/>
        </w:rPr>
      </w:pPr>
      <w:r>
        <w:rPr>
          <w:rFonts w:cs="Monotype Corsiva" w:ascii="Monotype Corsiva" w:hAnsi="Monotype Corsiva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Мотиваційна анкета для учнів 5-х класів (Лусканова) </w:t>
      </w:r>
    </w:p>
    <w:p>
      <w:pPr>
        <w:pStyle w:val="Normal"/>
        <w:ind w:firstLine="113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начала внимательно прочитай все предложения. А затем подчеркни те из них, которые ты считаешь самыми важными </w:t>
      </w:r>
      <w:r>
        <w:rPr>
          <w:rFonts w:cs="Times New Roman" w:ascii="Times New Roman" w:hAnsi="Times New Roman"/>
          <w:u w:val="single"/>
        </w:rPr>
        <w:t xml:space="preserve">для себя, </w:t>
      </w:r>
      <w:r>
        <w:rPr>
          <w:rFonts w:cs="Times New Roman" w:ascii="Times New Roman" w:hAnsi="Times New Roman"/>
        </w:rPr>
        <w:t xml:space="preserve">которые </w:t>
      </w:r>
      <w:r>
        <w:rPr>
          <w:rFonts w:cs="Times New Roman" w:ascii="Times New Roman" w:hAnsi="Times New Roman"/>
          <w:u w:val="single"/>
        </w:rPr>
        <w:t>«точно про тебя»,</w:t>
      </w:r>
      <w:r>
        <w:rPr>
          <w:rFonts w:cs="Times New Roman" w:ascii="Times New Roman" w:hAnsi="Times New Roman"/>
        </w:rPr>
        <w:t xml:space="preserve"> то есть, </w:t>
      </w:r>
      <w:r>
        <w:rPr>
          <w:rFonts w:cs="Times New Roman" w:ascii="Times New Roman" w:hAnsi="Times New Roman"/>
          <w:u w:val="single"/>
        </w:rPr>
        <w:t xml:space="preserve">почему учишься ты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я обязан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подводить свой клас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тся, и я – тож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(родители, учителя) заставляю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 получать хорошие оц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оварищи со мной дружи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хвалили родители или учите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быть лучше своих однокласс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быть грамотным челове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нтересно узнавать нов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быть умным и эрудирован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получить полные и глубокие 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ширения кругоз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научиться самостоятельно работ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е многое узнал и хочу знать еще больш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нтересно учитьс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numPr>
          <w:ilvl w:val="0"/>
          <w:numId w:val="1"/>
        </w:numPr>
        <w:rPr>
          <w:b/>
          <w:b/>
          <w:szCs w:val="24"/>
          <w:lang w:val="uk-UA"/>
        </w:rPr>
      </w:pPr>
      <w:r>
        <w:rPr>
          <w:b/>
          <w:szCs w:val="24"/>
          <w:u w:val="single"/>
          <w:lang w:val="uk-UA"/>
        </w:rPr>
        <w:t>Интеральная самооценка личности</w:t>
      </w:r>
      <w:r>
        <w:rPr>
          <w:b/>
          <w:szCs w:val="24"/>
          <w:u w:val="single"/>
        </w:rPr>
        <w:t xml:space="preserve"> (Дембо-Рубинштейн)</w:t>
      </w:r>
      <w:r>
        <w:rPr>
          <w:b/>
          <w:szCs w:val="24"/>
        </w:rPr>
        <w:t xml:space="preserve"> </w:t>
      </w:r>
    </w:p>
    <w:p>
      <w:pPr>
        <w:pStyle w:val="21"/>
        <w:ind w:left="1080" w:hanging="0"/>
        <w:rPr/>
      </w:pPr>
      <w:r>
        <w:rPr>
          <w:b/>
          <w:sz w:val="20"/>
        </w:rPr>
        <w:t>Инструкция:</w:t>
      </w:r>
      <w:r>
        <w:rPr>
          <w:sz w:val="20"/>
        </w:rPr>
        <w:t xml:space="preserve"> Перед вами 10 семибалльных линий, обозначающих довольно важные качества человека. В левой части расположены качества людей с самыми низкими оценками (больные, глупые, робкие и т.д.), а в правой – самые высокие оценки (самые добрые, умные, здоровые и т.д.). Теперь оцените свое собственное здоровье и другие девять качеств на прямых линиях любым знаком (точкой, крестиком, галочкой). Действуйте не торопясь, но и не раздумывая слишком долго: не ищите удобных вариантов, так как нет плохих или хороших ответов. </w:t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108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</w:t>
      </w:r>
      <w:r>
        <w:rPr>
          <w:b/>
          <w:sz w:val="20"/>
        </w:rPr>
        <w:t>-</w:t>
      </w:r>
      <w:r>
        <w:rPr>
          <w:sz w:val="20"/>
        </w:rPr>
        <w:t xml:space="preserve">         1            2             3             4              5              6            7         +</w:t>
      </w:r>
    </w:p>
    <w:p>
      <w:pPr>
        <w:pStyle w:val="21"/>
        <w:ind w:left="1080" w:hanging="0"/>
        <w:rPr/>
      </w:pPr>
      <w:r>
        <w:rPr>
          <w:b/>
          <w:sz w:val="20"/>
        </w:rPr>
        <w:t>Здоровье                  -------------------------------------------------------------------------------------------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</w:t>
      </w:r>
      <w:r>
        <w:rPr>
          <w:sz w:val="20"/>
        </w:rPr>
        <w:t>Самые больные                                                                    Самые здоровые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    </w:t>
      </w:r>
      <w:r>
        <w:rPr>
          <w:b/>
          <w:sz w:val="20"/>
        </w:rPr>
        <w:t xml:space="preserve">-         </w:t>
      </w:r>
      <w:r>
        <w:rPr>
          <w:sz w:val="20"/>
        </w:rPr>
        <w:t>1             2            3             4              5             6              7        +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Ум                            </w:t>
      </w:r>
      <w:r>
        <w:rPr>
          <w:sz w:val="20"/>
        </w:rPr>
        <w:t>------------------------------------------------------------------------------------------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 </w:t>
      </w:r>
      <w:r>
        <w:rPr>
          <w:sz w:val="20"/>
        </w:rPr>
        <w:t>Самые неумные                                                                          Самые умные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  </w:t>
      </w:r>
      <w:r>
        <w:rPr>
          <w:sz w:val="20"/>
        </w:rPr>
        <w:t>-          1             2            3             4              5             6             7         +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Доброта                   </w:t>
      </w:r>
      <w:r>
        <w:rPr>
          <w:sz w:val="20"/>
        </w:rPr>
        <w:t>------------------------------------------------------------------------------------------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 </w:t>
      </w:r>
      <w:r>
        <w:rPr>
          <w:sz w:val="20"/>
        </w:rPr>
        <w:t>Самые злые                                                                             Самые добрые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                                  </w:t>
      </w:r>
      <w:r>
        <w:rPr>
          <w:sz w:val="20"/>
        </w:rPr>
        <w:t>-          1             2            3             4              5              6             7         +</w:t>
      </w:r>
    </w:p>
    <w:p>
      <w:pPr>
        <w:pStyle w:val="21"/>
        <w:ind w:left="1080" w:hanging="0"/>
        <w:rPr/>
      </w:pPr>
      <w:r>
        <w:rPr>
          <w:b/>
          <w:sz w:val="20"/>
        </w:rPr>
        <w:t>Честность</w:t>
      </w:r>
      <w:r>
        <w:rPr>
          <w:sz w:val="20"/>
        </w:rPr>
        <w:t xml:space="preserve">                  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Самые нечестные                                                                    Самые честные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-          1             2            3             4              5             6             7          +</w:t>
      </w:r>
    </w:p>
    <w:p>
      <w:pPr>
        <w:pStyle w:val="21"/>
        <w:ind w:left="1080" w:hanging="0"/>
        <w:rPr/>
      </w:pPr>
      <w:r>
        <w:rPr>
          <w:b/>
          <w:sz w:val="20"/>
        </w:rPr>
        <w:t>Общительность</w:t>
      </w:r>
      <w:r>
        <w:rPr>
          <w:sz w:val="20"/>
        </w:rPr>
        <w:t xml:space="preserve">        ------------------------------------------------------------------------------------------    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Самые необщительные                                                Самые общительные 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-          1             2            3             4              5             6              7         +</w:t>
      </w:r>
    </w:p>
    <w:p>
      <w:pPr>
        <w:pStyle w:val="21"/>
        <w:ind w:left="1080" w:hanging="0"/>
        <w:rPr/>
      </w:pPr>
      <w:r>
        <w:rPr>
          <w:b/>
          <w:sz w:val="20"/>
        </w:rPr>
        <w:t>Щедрость</w:t>
      </w:r>
      <w:r>
        <w:rPr>
          <w:sz w:val="20"/>
        </w:rPr>
        <w:t xml:space="preserve">                 --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амые жадные                                                                      Самые щедрые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-          1             2             3             4               5             6            7          +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Искренность </w:t>
      </w:r>
      <w:r>
        <w:rPr>
          <w:sz w:val="20"/>
        </w:rPr>
        <w:t xml:space="preserve">           --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амые неискренние                                                         Самые искренние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-          1             2              3             4              5             6             7          +</w:t>
      </w:r>
    </w:p>
    <w:p>
      <w:pPr>
        <w:pStyle w:val="21"/>
        <w:ind w:left="1080" w:hanging="0"/>
        <w:rPr/>
      </w:pPr>
      <w:r>
        <w:rPr>
          <w:b/>
          <w:sz w:val="20"/>
        </w:rPr>
        <w:t>Смелость</w:t>
      </w:r>
      <w:r>
        <w:rPr>
          <w:sz w:val="20"/>
        </w:rPr>
        <w:t xml:space="preserve">                  --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амые робкие                                                                       Самые смелые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-          1             2              3             4              5             6             7          +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Красота   </w:t>
      </w:r>
      <w:r>
        <w:rPr>
          <w:sz w:val="20"/>
        </w:rPr>
        <w:t xml:space="preserve">                  -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Самые некрасивые                                                            Самые красивые </w:t>
      </w:r>
    </w:p>
    <w:p>
      <w:pPr>
        <w:pStyle w:val="21"/>
        <w:ind w:left="1080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-          1             2              3             4              5             6             7          +</w:t>
      </w:r>
    </w:p>
    <w:p>
      <w:pPr>
        <w:pStyle w:val="21"/>
        <w:ind w:left="108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Счастье </w:t>
      </w:r>
      <w:r>
        <w:rPr>
          <w:sz w:val="20"/>
        </w:rPr>
        <w:t xml:space="preserve">                    ------------------------------------------------------------------------------------------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Самые несчастные                                                          Самые счастливые </w:t>
      </w:r>
    </w:p>
    <w:p>
      <w:pPr>
        <w:pStyle w:val="21"/>
        <w:ind w:left="1080" w:hanging="0"/>
        <w:rPr>
          <w:sz w:val="20"/>
        </w:rPr>
      </w:pPr>
      <w:r>
        <w:rPr>
          <w:sz w:val="20"/>
        </w:rPr>
      </w:r>
    </w:p>
    <w:p>
      <w:pPr>
        <w:pStyle w:val="21"/>
        <w:ind w:left="720" w:hanging="0"/>
        <w:rPr>
          <w:sz w:val="20"/>
        </w:rPr>
      </w:pPr>
      <w:r>
        <w:rPr>
          <w:sz w:val="20"/>
        </w:rPr>
      </w:r>
    </w:p>
    <w:p>
      <w:pPr>
        <w:pStyle w:val="21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оциометри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 фамилию одного одноклассника  который для тебя  самый лучший друг____________________________________________________________________________</w:t>
      </w:r>
    </w:p>
    <w:p>
      <w:pPr>
        <w:pStyle w:val="TextBodyIndent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фамилии трех одноклассников с которыми ты дружишь ________________________________________________________________________________</w:t>
      </w:r>
    </w:p>
    <w:p>
      <w:pPr>
        <w:pStyle w:val="TextBodyIndent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фамилию одного одноклассника с которым ты вообще не общаешься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Школьной тревожности Филлипс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ли тебе держаться на одном уровне со всем классо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нуешься ли ты,  когда учитель говорит, что собирается проверить, насколько ты знаешь материал?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ли тебе работать в классе так, как этого хочет учител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ться ли тебе временами, что учитель в ярости от того, что ты не знаешь урок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лось ли, что кто-нибудь из твоего класса бил или ударил теб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тебе хочется, чтобы учитель не торопился при объяснении нового материала, пока ты не поймешь, что он говорит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о ли ты волнуешься при ответе или выполнении задани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ется ли с тобой, что ты боишься высказываться на уроке, потому что боишься сделать глупую ошибку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т ли у тебя колени, когда тебя вызывают отвечат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твои одноклассники смеются над тобой, когда вы играете в разные игр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тся ли, что тебе ставят более низкую оценку, чем ты ожида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лнует ли тебя вопрос о том, не оставят ли тебя на второй год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ешься ли ты избегать игр, в которых делается выбор, потому что тебя, как правило, не выбирают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вает ли временами, что ты весь дрожишь,  когда тебя вызывают отвечат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у тебя возникает ощущение, что никто из твоих одноклассников не хочет делать то, что хочешь т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о ли ты волнуешься перед тем, как начать выполнять задан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 ли тебе получать такие отметки, каких ждут от тебя родител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ишься ли ты временами, что тебе станет дурно в класс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ли твои одноклассники смеяться над тобой, если ты сделаешь ошибку при ответ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ж ли ты на своих одноклассников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в задание, беспокоишься ли ты о том, хорошо ли с ним справилс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ты работаешь в классе, уверен ли ты в том, что все хорошо запомниш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ться ли тебе иногда, что ты в школе и не можешь ответить на вопрос учител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, что большинство ребят относятся к тебе по дружеск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ешь ли ты более усердно, если знаешь, что результаты твоей работы будут сравниваться в классе с результатами твоих одноклассников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ты мечтаешь о том, чтобы поменьше волноваться, когда тебя спрашивают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ишься ли ты временами вступать в спор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уешь ли ты, что твое сердце начинает сильно биться, когда учитель говорит, что собирается проверить твою готовность к уроку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ты получаешь хорошие отметки, думает ли кто-нибудь из твоих друзей, что ты хочешь выслужитьс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ли ты себя чувствуешь с теми из твоих одноклассников, к которым ребята относятся с особым внимание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вает ли, что некоторые ребята в классе говорят что-то, что тебя задевает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ы думаешь, теряют ли расположение те из учеников, которые не справляются с учебой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же ли на то, что большинство твоих одноклассников не обращают на тебя вниман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ты боишься выглядеть нелепо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ен ли тем, как к тебе относятся учител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ли твоя мама в организации вечеров, как другие мамы твоих одноклассников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вало ли тебя когда-нибудь, что думают о тебе окружающ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ешься ли ты в будущем учиться лучше, чем раньш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шь ли ты, что одеваешься в школу так же хорошо, как и твои однокласс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ты задумываешься, отвечая на уроке, что думают о тебе в это время друг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дают ли способные ученики какими-то особыми правами, которых нет у других ребят в класс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ятся ли некоторые из твоих одноклассников, когда тебе удается быть лучше их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лен ли ты тем, как к тебе относятся одноклассник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ты себя чувствуешь, когда остаешься один на один с учителе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еивают ли временами твои одноклассники твою внешность и поведен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шь ли ты, что беспокоишься о своих школьных делах больше, чем другие ребят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ы не можешь ответить, когда тебя спрашивают, чувствуешь ли ты, что вот-вот расплачешьс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ечером ты лежишь в постели, думаешь ли ты временами с беспокойством о том, что будет завтра в школ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над трудным заданием, чувствуешь ли ты порой, что совершенно забыл вещи, которые хорошо знал раньш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ли слегка твоя рука, когда ты работаешь над задание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вствуешь ли ты, что начинаешь нервничать, когда учитель говорит, что собирается дать классу задан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ает ли тебя проверка твоих знаний в школ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учитель говорит, что собирается дать классу задание, чувствуешь ли ты страх, что не справишься с ни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лось ли тебе временами, что твои одноклассники могут сделать то, что не можешь т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учитель объясняет материал, кажется ли тебе, что твои одноклассники понимают его лучше, чем ты7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окоишься ли ты по дороге в школу, что учитель может дать классу проверочную работу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выполняешь задание, чувствуешь ли ты обычно, что делаешь это плохо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ожит ли слегка твоя рука, когда учитель просит выполнить задание на доске перед всем класс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 «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аптація п’ятикласників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риваблює тебе у школі? 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опомагає тобі добре вчитися? 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аважає тобі добре вчитися? 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цікавіший предмет і чому? 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 складний предмет і чому? 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м займаєшся у вільний час? 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м хотів би займатися: хобі, інтереси? 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гуртки та секції відвідуєш, чи хотів би відвідувати? __________________________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бі краще бути одному чи з однолітками (друзями)? 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у тебе настрій частіше за все? 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я головна проблема? ______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гарного ти можеш сказати про себе? 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и хотів би змінити в собі? 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якості ти цінуєш в людях? _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якості ти цінуєш в батьках? __________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и ставишся до дівчат (хлопців) з класу? ____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якості повинні бути в успішного дорослого? __________________________________________</w:t>
      </w:r>
    </w:p>
    <w:p>
      <w:pPr>
        <w:pStyle w:val="Style18"/>
        <w:numPr>
          <w:ilvl w:val="0"/>
          <w:numId w:val="7"/>
        </w:numPr>
        <w:tabs>
          <w:tab w:val="clear" w:pos="708"/>
        </w:tabs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ї плани після закінчення школи? 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 для учнів на вивчення способу життя</w:t>
      </w:r>
    </w:p>
    <w:p>
      <w:pPr>
        <w:sectPr>
          <w:type w:val="nextPage"/>
          <w:pgSz w:w="11906" w:h="16838"/>
          <w:pgMar w:left="566" w:right="566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     Твій вік_____років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ать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     Чи був (була) ти доброзичливим вчора з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атьками і родич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чител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класник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йомими і друз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знайомими людь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     Чи робив ти вранці зарядк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і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бирався роби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    Як ти </w:t>
      </w:r>
      <w:r>
        <w:rPr>
          <w:rFonts w:cs="Times New Roman" w:ascii="Times New Roman" w:hAnsi="Times New Roman"/>
          <w:sz w:val="24"/>
          <w:szCs w:val="24"/>
          <w:lang w:val="uk-UA"/>
        </w:rPr>
        <w:t>віднос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ся до ти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па</w:t>
      </w:r>
      <w:r>
        <w:rPr>
          <w:rFonts w:cs="Times New Roman" w:ascii="Times New Roman" w:hAnsi="Times New Roman"/>
          <w:sz w:val="24"/>
          <w:szCs w:val="24"/>
          <w:lang w:val="uk-UA"/>
        </w:rPr>
        <w:t>лит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хвалю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асудж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мені байдуж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    Чи є в тебе знайомі, що паля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    </w:t>
      </w:r>
      <w:r>
        <w:rPr>
          <w:rFonts w:cs="Times New Roman" w:ascii="Times New Roman" w:hAnsi="Times New Roman"/>
          <w:sz w:val="24"/>
          <w:szCs w:val="24"/>
          <w:lang w:val="uk-UA"/>
        </w:rPr>
        <w:t>Як ти вважаєш це корисно чи шкідливо для здоров'я?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ідливо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ис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     Чи збираєшся ти стриматись від палінн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і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 знаю;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8.    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же </w:t>
      </w:r>
      <w:r>
        <w:rPr>
          <w:rFonts w:cs="Times New Roman" w:ascii="Times New Roman" w:hAnsi="Times New Roman"/>
          <w:sz w:val="24"/>
          <w:szCs w:val="24"/>
        </w:rPr>
        <w:t>вжива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лкогольні напої (пиво, горілку, вино)</w:t>
      </w:r>
      <w:r>
        <w:rPr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     Чи збираєшся ти утриматися від вжи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лкоголю чи тютюну </w:t>
      </w:r>
      <w:r>
        <w:rPr>
          <w:rFonts w:cs="Times New Roman" w:ascii="Times New Roman" w:hAnsi="Times New Roman"/>
          <w:sz w:val="24"/>
          <w:szCs w:val="24"/>
        </w:rPr>
        <w:t>найближчим час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і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зн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0.   Чим тобі запам’ятався минулий д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ороши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ло більше поганог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ло більше хорошог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ганим.</w:t>
      </w:r>
    </w:p>
    <w:p>
      <w:pPr>
        <w:sectPr>
          <w:type w:val="continuous"/>
          <w:pgSz w:w="11906" w:h="16838"/>
          <w:pgMar w:left="566" w:right="566" w:gutter="0" w:header="0" w:top="142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right="394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нкета «Ціни теперішнє»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шь ли ты свой дом, домашнюю атмосферу, есть ли в ней что-то свойственное  только вашей семье?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ются ли твои родители твоими учебными делами?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отец</w:t>
      </w:r>
    </w:p>
    <w:p>
      <w:pPr>
        <w:pStyle w:val="Style18"/>
        <w:numPr>
          <w:ilvl w:val="0"/>
          <w:numId w:val="3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ать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ются ли твои родители отношениями с друзьями?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отец</w:t>
      </w:r>
    </w:p>
    <w:p>
      <w:pPr>
        <w:pStyle w:val="Style18"/>
        <w:numPr>
          <w:ilvl w:val="0"/>
          <w:numId w:val="4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ать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ют ли они школу?</w:t>
      </w:r>
    </w:p>
    <w:p>
      <w:pPr>
        <w:pStyle w:val="Style18"/>
        <w:numPr>
          <w:ilvl w:val="0"/>
          <w:numId w:val="11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</w:t>
      </w:r>
    </w:p>
    <w:p>
      <w:pPr>
        <w:pStyle w:val="Style18"/>
        <w:numPr>
          <w:ilvl w:val="0"/>
          <w:numId w:val="11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</w:t>
      </w:r>
    </w:p>
    <w:p>
      <w:pPr>
        <w:pStyle w:val="Style18"/>
        <w:numPr>
          <w:ilvl w:val="0"/>
          <w:numId w:val="11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 вызову</w:t>
      </w:r>
    </w:p>
    <w:p>
      <w:pPr>
        <w:pStyle w:val="Style18"/>
        <w:numPr>
          <w:ilvl w:val="0"/>
          <w:numId w:val="11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отец</w:t>
      </w:r>
    </w:p>
    <w:p>
      <w:pPr>
        <w:pStyle w:val="Style18"/>
        <w:numPr>
          <w:ilvl w:val="0"/>
          <w:numId w:val="11"/>
        </w:numPr>
        <w:spacing w:lineRule="auto" w:line="240"/>
        <w:ind w:left="144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ать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аздники в семье ты больше любишь?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ли в твоей семье дарить подарки?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тебя наказывают родители?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</w:t>
      </w:r>
    </w:p>
    <w:p>
      <w:pPr>
        <w:pStyle w:val="Style18"/>
        <w:numPr>
          <w:ilvl w:val="0"/>
          <w:numId w:val="5"/>
        </w:numPr>
        <w:spacing w:lineRule="auto" w:line="240"/>
        <w:ind w:left="720" w:right="3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фразу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я…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гда я закончу школу…..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ступит день когда я…..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Я  хочу жить, потому что….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Я буду счастлив только тогда, когда…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не плохо и нужна помощь, я надеюсь  на  -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ка «ШТУР»</w:t>
      </w:r>
    </w:p>
    <w:p>
      <w:pPr>
        <w:pStyle w:val="Normal1"/>
        <w:spacing w:lineRule="auto" w:line="240"/>
        <w:jc w:val="center"/>
        <w:rPr>
          <w:i/>
          <w:i/>
          <w:sz w:val="28"/>
        </w:rPr>
      </w:pPr>
      <w:r>
        <w:rPr>
          <w:i/>
          <w:sz w:val="28"/>
        </w:rPr>
        <w:t>ЗАДАНИЯ К ТЕСТУ</w:t>
      </w:r>
    </w:p>
    <w:p>
      <w:pPr>
        <w:pStyle w:val="Normal1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1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В каждом из нижеследующих предложений не хватает одного слова. Из пяти приведенных слов вы должны подчерк</w:t>
        <w:softHyphen/>
        <w:t xml:space="preserve">нуть то, которое правильно дополняет данное предложение. Подчеркнуть можно только одно слово. </w:t>
      </w:r>
    </w:p>
    <w:p>
      <w:pPr>
        <w:pStyle w:val="Normal1"/>
        <w:spacing w:lineRule="auto" w:line="240"/>
        <w:ind w:left="40" w:firstLine="3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Одинаковыми по смыслу являются слова «биография» и...?</w:t>
      </w:r>
    </w:p>
    <w:p>
      <w:pPr>
        <w:pStyle w:val="Normal1"/>
        <w:spacing w:lineRule="auto" w:line="240"/>
        <w:ind w:left="40" w:firstLine="340"/>
        <w:rPr/>
      </w:pPr>
      <w:r>
        <w:rPr>
          <w:sz w:val="24"/>
          <w:szCs w:val="24"/>
        </w:rPr>
        <w:t xml:space="preserve">а) случай, б) подвиг, в) </w:t>
      </w:r>
      <w:r>
        <w:rPr>
          <w:sz w:val="24"/>
          <w:szCs w:val="24"/>
          <w:u w:val="single"/>
        </w:rPr>
        <w:t>жизнеописание,</w:t>
      </w:r>
      <w:r>
        <w:rPr>
          <w:sz w:val="24"/>
          <w:szCs w:val="24"/>
        </w:rPr>
        <w:t xml:space="preserve"> г) книга, д) писатель.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Правильным будет слово «жизнеописание». Поэтому оно подчеркнуто.</w:t>
      </w:r>
    </w:p>
    <w:p>
      <w:pPr>
        <w:pStyle w:val="Normal1"/>
        <w:spacing w:lineRule="auto" w:line="240" w:before="60" w:after="0"/>
        <w:ind w:left="320" w:hanging="120"/>
        <w:rPr>
          <w:sz w:val="24"/>
          <w:szCs w:val="24"/>
        </w:rPr>
      </w:pPr>
      <w:r>
        <w:rPr>
          <w:sz w:val="24"/>
          <w:szCs w:val="24"/>
        </w:rPr>
        <w:t>или: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ивоположным к слову «отрицательный» будет слово: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) неудачный, б) спорный, в) важный, г) случайный, д) </w:t>
      </w:r>
      <w:r>
        <w:rPr>
          <w:sz w:val="24"/>
          <w:szCs w:val="24"/>
          <w:u w:val="single"/>
        </w:rPr>
        <w:t>положительный.</w:t>
      </w:r>
    </w:p>
    <w:p>
      <w:pPr>
        <w:pStyle w:val="Normal1"/>
        <w:spacing w:lineRule="auto" w:line="240"/>
        <w:ind w:left="40" w:firstLine="320"/>
        <w:rPr>
          <w:sz w:val="24"/>
          <w:szCs w:val="24"/>
        </w:rPr>
      </w:pPr>
      <w:r>
        <w:rPr>
          <w:sz w:val="24"/>
          <w:szCs w:val="24"/>
        </w:rPr>
        <w:t>В этом случае правильным ответом является слово «поло</w:t>
        <w:softHyphen/>
        <w:t>жительный», оно и подчеркнуто.</w:t>
      </w:r>
    </w:p>
    <w:p>
      <w:pPr>
        <w:pStyle w:val="Normal1"/>
        <w:spacing w:lineRule="auto" w:line="240" w:before="220" w:after="0"/>
        <w:jc w:val="center"/>
        <w:rPr>
          <w:sz w:val="24"/>
          <w:szCs w:val="24"/>
        </w:rPr>
      </w:pPr>
      <w:r>
        <w:rPr>
          <w:sz w:val="24"/>
          <w:szCs w:val="24"/>
        </w:rPr>
        <w:t>Набор заданий № 1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ые буквы имени и отчества называются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вензель, б) инициалы, в) автограф, г) индекс, д) анаграмм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 Гуманный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общественный, б) человечный, в) профессиональный, г) агрессивный, д) пренебрежительный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истема взглядов на природу и общество есть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мечта, б) оценка, в) мировоззрение, г) кругозор, д) иллюзия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динаковыми по смыслу являются слова демократия и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анархия, б) абсолютизм, в) народовластие, г) династия, д) классы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Наука о выведении лучших сортов растений и пород животных называется 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бионика,  б) химия,  в) селекция,  г) ботаника,  д) физиология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Краткая запись, сжатое изложение содержания книги, лекции, доклада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абзац, б) цитата, в) рубрика, г) отрывок, д) конспект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 Начитанность, глубокие и широкие познания — это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нтеллигентность, б) опытность, в) эрудиция, г) талант, д) самомн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тсутствие живого активного интереса к окружающему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ациональность, б) пассивность, в) чуткость, г) противоречивость, д) черство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вод законов, относящихся к какой-либо области человеческой жизни и деятельности, называется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езолюцией, б) постановлением, в) традицией, г) кодексом, д) проектом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0. Противоположностью понятия «лицемерный» будет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скренний, б) противоречивый, в) фальшивый, г) вежливый, д) решитель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Если спор заканчивается взаимными уступками, тогда говорят 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омпромиссе, б) общении, в) объединении, г) переговорах, д) противоречии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Этика — это учение 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сихике, б) морали, в) природе, г) обществе, д) искусств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3. Противоположностью понятия «идентичный» будет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тождественный, б) единственный, в) внушительный, г) различный, д) изолирован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4. Освобождение от зависимости, предрассудков, уравнение в правах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закон, б) иммиграция, в) воззрение, г) действие, д) эмансипация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Оппозиция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отиводействие, б) согласие, в) мнение, г) политика, д) реш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6. Цивилизация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формация, б) древность, в) производство, г) культура, д) общ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7. Одинаковыми по смыслу являются слова «приоритет» и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зобретение, б) идея, в) выбор, г) первенство, д) руководств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8. Коалиция — это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онкуренция, б) политика, в) вражда, г) разрыв, д) объедин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9. Одинаковыми по смыслу являются слова «альтруизм» и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человеколюбие, б) взаимоотношения, в) вежливость, г) эгоизм, д) нравственно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0. Человек, который скептически относится к прогрессу, является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емократом, б) радикалом, в) консерватором, г) либералом, д) анархистом.</w:t>
      </w:r>
    </w:p>
    <w:p>
      <w:pPr>
        <w:pStyle w:val="Normal1"/>
        <w:spacing w:lineRule="auto" w:line="240" w:before="4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2</w:t>
      </w:r>
    </w:p>
    <w:p>
      <w:pPr>
        <w:pStyle w:val="Normal1"/>
        <w:spacing w:lineRule="auto" w:line="240" w:before="120" w:after="0"/>
        <w:ind w:left="120" w:firstLine="320"/>
        <w:rPr/>
      </w:pPr>
      <w:r>
        <w:rPr>
          <w:sz w:val="24"/>
          <w:szCs w:val="24"/>
        </w:rPr>
        <w:t>К слову, которое стоит в левой части бланка, надо подобрать из четырех предложенных слов такое, которое совпадало бы с</w:t>
      </w:r>
      <w:r>
        <w:rPr>
          <w:b/>
          <w:sz w:val="24"/>
          <w:szCs w:val="24"/>
        </w:rPr>
        <w:t xml:space="preserve"> ним</w:t>
      </w:r>
      <w:r>
        <w:rPr>
          <w:sz w:val="24"/>
          <w:szCs w:val="24"/>
        </w:rPr>
        <w:t xml:space="preserve"> по смыслу, т. е. слово-синоним. Это слово следует подчеркнуть. Выбирать можно только одно слово.</w:t>
      </w:r>
    </w:p>
    <w:p>
      <w:pPr>
        <w:pStyle w:val="Normal1"/>
        <w:spacing w:lineRule="auto" w:line="240" w:before="180" w:after="0"/>
        <w:ind w:left="240" w:hanging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Век — а) история, б) столетие, в) событие, г) прогресс. Правильный ответ – СТОЛЕТИЕ.</w:t>
      </w:r>
    </w:p>
    <w:p>
      <w:pPr>
        <w:pStyle w:val="Normal1"/>
        <w:spacing w:lineRule="auto" w:line="240" w:before="80" w:after="0"/>
        <w:ind w:left="240" w:hanging="120"/>
        <w:rPr>
          <w:sz w:val="24"/>
          <w:szCs w:val="24"/>
        </w:rPr>
      </w:pPr>
      <w:r>
        <w:rPr>
          <w:b/>
          <w:sz w:val="24"/>
          <w:szCs w:val="24"/>
        </w:rPr>
        <w:t>Или:</w:t>
      </w:r>
    </w:p>
    <w:p>
      <w:pPr>
        <w:pStyle w:val="Normal1"/>
        <w:spacing w:lineRule="auto" w:line="240" w:before="80" w:after="0"/>
        <w:rPr>
          <w:sz w:val="24"/>
          <w:szCs w:val="24"/>
        </w:rPr>
      </w:pPr>
      <w:r>
        <w:rPr>
          <w:sz w:val="24"/>
          <w:szCs w:val="24"/>
        </w:rPr>
        <w:t>Прогноз — а) погода, б) донесение, в) предсказание, г) причина. Здесь правильным ответом будет слово ПРЕДСКАЗАНИЕ.</w:t>
      </w:r>
    </w:p>
    <w:p>
      <w:pPr>
        <w:pStyle w:val="Normal1"/>
        <w:spacing w:lineRule="auto" w:line="240" w:before="8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бор заданий № 2</w:t>
      </w:r>
    </w:p>
    <w:p>
      <w:pPr>
        <w:pStyle w:val="Normal1"/>
        <w:spacing w:lineRule="auto" w:line="240" w:before="140" w:after="0"/>
        <w:ind w:left="280" w:hanging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 Прогрессив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нтеллектуальный, б) передовой, в) ловкий, г) отстал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 Аннулирование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одписание, б) отмена, в) сообщение, г) отсрочк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Идеал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фантазия, б) будущее, в) мудрость, г) совершенств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Аргумент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овод, б) согласование, в) спор, г) фраз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Миф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ревность, б) творчество, в) предание, г) наук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Амораль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устойчивый, б) трудный, в) неприятный, г) безнравствен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7. Анализ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факты, б) разбор, в) критика, г) ум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Эталон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опия, б) форма, в) основа, г) образец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ферически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одолговатый, б) шаровидный, в) пустой, г) объем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Социаль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инятый, б) свободный, в) запланированный, г) обществен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Гравитация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итяжение, б) отталкивание, в) невесомость, г) подъем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Сентименталь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оэтический, б) чувствительный, в) радостный, г) стран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Экспорт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одажа, б) товары, в) вывоз, г) торговля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4. Эффектив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необходимый, б) действенный, в) решительный, г) остр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Мораль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этика, б) развитие, в) способность, г) прав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6. Модифицировать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аботать, б) наблюдать, в) изучать, г) видоизменя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7. Радикаль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оренной, б) ответный, в) последний, г) отстал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8. Негатив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неудачный, б) ложный, в) отрицательный, г) неосторож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9. Субъектив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актический, б) общественный, в) личный, г) скрыт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0. Аграрный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местный, б) хозяйственный, в) земельный, г) крестьянский.</w:t>
      </w:r>
    </w:p>
    <w:p>
      <w:pPr>
        <w:pStyle w:val="Normal1"/>
        <w:spacing w:lineRule="auto" w:line="240" w:before="24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3</w:t>
      </w:r>
    </w:p>
    <w:p>
      <w:pPr>
        <w:pStyle w:val="Normal1"/>
        <w:spacing w:lineRule="auto" w:line="240" w:before="20" w:after="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Вам предлагаются три слова. Между первым и вторым существует определенная связь. Между третьим и одним из пяти слов, предлагаемых на выбор, существует аналогичная связь. Это слово вам следует подчеркнуть.</w:t>
      </w:r>
    </w:p>
    <w:p>
      <w:pPr>
        <w:pStyle w:val="Normal1"/>
        <w:spacing w:lineRule="auto" w:line="240" w:before="80" w:after="0"/>
        <w:ind w:left="280" w:hanging="12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сня : композитор = самолет : …</w:t>
      </w:r>
    </w:p>
    <w:p>
      <w:pPr>
        <w:pStyle w:val="Normal1"/>
        <w:spacing w:lineRule="auto" w:line="240"/>
        <w:ind w:left="120" w:firstLine="300"/>
        <w:rPr>
          <w:sz w:val="24"/>
          <w:szCs w:val="24"/>
        </w:rPr>
      </w:pPr>
      <w:r>
        <w:rPr>
          <w:sz w:val="24"/>
          <w:szCs w:val="24"/>
        </w:rPr>
        <w:t>а) аэропорт, б) полет, в) конструктор, г) горючее, д) истребитель.</w:t>
      </w:r>
    </w:p>
    <w:p>
      <w:pPr>
        <w:pStyle w:val="Normal1"/>
        <w:spacing w:lineRule="auto" w:line="240"/>
        <w:ind w:left="280" w:hanging="120"/>
        <w:rPr>
          <w:sz w:val="24"/>
          <w:szCs w:val="24"/>
        </w:rPr>
      </w:pPr>
      <w:r>
        <w:rPr>
          <w:sz w:val="24"/>
          <w:szCs w:val="24"/>
        </w:rPr>
        <w:t>Правильный ответ — КОНСТРУКТОР.</w:t>
      </w:r>
    </w:p>
    <w:p>
      <w:pPr>
        <w:pStyle w:val="Normal1"/>
        <w:spacing w:lineRule="auto" w:line="240" w:before="20" w:after="0"/>
        <w:ind w:left="240" w:hanging="120"/>
        <w:rPr>
          <w:sz w:val="24"/>
          <w:szCs w:val="24"/>
        </w:rPr>
      </w:pPr>
      <w:r>
        <w:rPr>
          <w:b/>
          <w:sz w:val="24"/>
          <w:szCs w:val="24"/>
        </w:rPr>
        <w:t>Или:</w:t>
      </w:r>
    </w:p>
    <w:p>
      <w:pPr>
        <w:pStyle w:val="Normal1"/>
        <w:spacing w:lineRule="auto" w:line="240"/>
        <w:ind w:left="240" w:hanging="120"/>
        <w:rPr>
          <w:sz w:val="24"/>
          <w:szCs w:val="24"/>
        </w:rPr>
      </w:pPr>
      <w:r>
        <w:rPr>
          <w:sz w:val="24"/>
          <w:szCs w:val="24"/>
        </w:rPr>
        <w:t>Добро : зло = день : …</w:t>
      </w:r>
    </w:p>
    <w:p>
      <w:pPr>
        <w:pStyle w:val="Normal1"/>
        <w:spacing w:lineRule="auto" w:line="240"/>
        <w:ind w:left="280" w:right="800" w:hanging="120"/>
        <w:rPr>
          <w:sz w:val="24"/>
          <w:szCs w:val="24"/>
        </w:rPr>
      </w:pPr>
      <w:r>
        <w:rPr>
          <w:sz w:val="24"/>
          <w:szCs w:val="24"/>
        </w:rPr>
        <w:t>а) солнце, б) ночь, в) неделя, г) среда, д) сутки. Правильный ответ — НОЧЬ.</w:t>
      </w:r>
    </w:p>
    <w:p>
      <w:pPr>
        <w:pStyle w:val="Normal1"/>
        <w:spacing w:lineRule="auto" w:line="240" w:before="60" w:after="0"/>
        <w:ind w:left="240" w:right="2000" w:hanging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бор заданий № 3 </w:t>
      </w:r>
    </w:p>
    <w:p>
      <w:pPr>
        <w:pStyle w:val="Normal1"/>
        <w:spacing w:lineRule="auto" w:line="240" w:before="60" w:after="0"/>
        <w:ind w:left="240" w:right="2000" w:hanging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 Глагол : спрягать = существительно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зменять, б) образовывать, в) употреблять, г) склонять, д) писа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 Холодно : горячо = движени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нерция, б) покой, в) молекула, г) воздух, д) взаимодейств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лумб : путешественник = землетрясени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ервооткрыватель, б) образование гор, в) извержение, г) жертвы, д) природное явл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Слагаемое : сумма = сомножител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азность, б) делитель, в) произведение, г) умножение, д) числ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Рабовладельцы : буржуазия = рабы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абовладельческий строй, б) буржуазия, в) рабовладельцы, г) наемные рабочие, д) пленны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Папоротник : спора = сосна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шишка, б) иголка, в) растение, г) семя, д) ел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7. Стихотворение : поэзия = рассказ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нига, б) писатель, в) повесть, г) предложение, д) проз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Горы : высота = климат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рельеф, б)температура, в)природа, г)географическая широта, д)растительно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Растение : стебель = клетка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ядро, б) хромосома, в) белок, г) фермент, д) дел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Богатство : бедность = крепостная зависимост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репостные крестьяне, б) личная свобода, в) первенство, г) частная собственность, д) феодальный стро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Старт : финиш = пролог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заголовок, б) введение, в) кульминация, г) действие, д) эпилог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Молния : свет = явление тяготения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камень, б) движение, в) сила тяжести, г) вес, д) земля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Первобытнообщинный строй : рабовладельческий строй = рабовладельческий строй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социализм, б) капитализм, в) рабовладельцы, г) государство, д) феодализм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4. Роман : глава = стихотворени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оэма, б) рифма, в) строфа, г) ритм, д) жанр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Тепло : жизнедеятельность = кислород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газ, б) вода, в) растение, г) развитие, д) дыха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6. Фигура : треугольник = состояние вещества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жидкость, б) движение, в) температура, г) вода, д) молекул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7. Роза : цветок = капиталисты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эксплуатация, б) рабочие, в) капитализм, г) класс, д) фабрик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8. Понижение атмосферного давления : осадки = антициклон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ясная погода, б) циклон, в) климат, г) влажность, д) метеослужб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9. Прямоугольник : плоскость = куб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остранство, б) ребро, в) высота, г) треугольник, д) сторон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0. Война : смерть = частная собственност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феодалы, б) капитализм, в) неравенство, г) рабы, д) крепостные крестьян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1. Числительное : количество = глагол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дти, б) действие, в) причастие, г) часть речи, д) спряга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2. Север : юг = осадки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устыня, б) полюс, в) дождь, г) засуха, д) климат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3. Диаметр : радиус = окружност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уга, б) сегмент, в) отрезок, г) линия, д) круг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4. Эпителий : ткань = аорта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сердце, б) внутренний орган, в) артерия, г) вена, д) кров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5. Молоток : забивать = генератор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соединять, б) производить, в) включать, г) изменять, д) нагревать.</w:t>
      </w:r>
    </w:p>
    <w:p>
      <w:pPr>
        <w:pStyle w:val="Normal1"/>
        <w:spacing w:lineRule="auto" w:line="240" w:before="200" w:after="0"/>
        <w:ind w:left="80" w:hanging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4</w:t>
      </w:r>
    </w:p>
    <w:p>
      <w:pPr>
        <w:pStyle w:val="Normal1"/>
        <w:spacing w:lineRule="auto" w:line="240" w:before="120" w:after="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Вам даны 5 слов, 4 из них объединены общим признаком. Пятое слово к ним не подходит. Его надо найти и подчеркнуть. Лишним может быть только одно слово.</w:t>
      </w:r>
    </w:p>
    <w:p>
      <w:pPr>
        <w:pStyle w:val="Normal1"/>
        <w:spacing w:lineRule="auto" w:line="240" w:before="140" w:after="0"/>
        <w:ind w:left="320" w:hanging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120" w:firstLine="320"/>
        <w:rPr/>
      </w:pPr>
      <w:r>
        <w:rPr>
          <w:sz w:val="24"/>
          <w:szCs w:val="24"/>
        </w:rPr>
        <w:t xml:space="preserve">а) тарелка, б) чашка, в) </w:t>
      </w:r>
      <w:r>
        <w:rPr>
          <w:sz w:val="24"/>
          <w:szCs w:val="24"/>
          <w:u w:val="single"/>
        </w:rPr>
        <w:t>стол,</w:t>
      </w:r>
      <w:r>
        <w:rPr>
          <w:sz w:val="24"/>
          <w:szCs w:val="24"/>
        </w:rPr>
        <w:t xml:space="preserve"> г) кастрюля, д) чайник. </w:t>
      </w:r>
    </w:p>
    <w:p>
      <w:pPr>
        <w:pStyle w:val="Normal1"/>
        <w:spacing w:lineRule="auto" w:line="24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а, б, г, д — обозначают посуду, в — мебель, поэтому оно подчеркнуто.</w:t>
      </w:r>
    </w:p>
    <w:p>
      <w:pPr>
        <w:pStyle w:val="Normal1"/>
        <w:spacing w:lineRule="auto" w:line="240" w:before="20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ор заданий № 4</w:t>
      </w:r>
    </w:p>
    <w:p>
      <w:pPr>
        <w:pStyle w:val="FR1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А</w:t>
      </w:r>
    </w:p>
    <w:p>
      <w:pPr>
        <w:pStyle w:val="Normal1"/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 а) приставка, б) предлог, в) суффикс, г) окончание, д) корен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 а) прямая, б) ромб, в) прямоугольник, г) квадрат, д) треугольник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а) барометр, б) флюгер, в) термометр, г) компас, д) азимут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. а) рабовладелец, б) раб, в) крестьянин, г) рабочий, д) ремесленник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 а) пословица, б) стихотворение, в) поэма, г) рабочий, д) повесть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а) цитоплазма, б) питание, в) рост, г) раздражимость, д) размнож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7. а) дождь, б) снег, в) иней, г) град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а) треугольник, б) отрезок, в) длина, г) квадрат, д) круг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а) пейзаж, б) мозаика, в) икона, г) фреска, д) ки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а) очерк, б) роман, в) рассказ, г) сюжет, д) пове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а) параллель, б) карта, в) меридиан, г) экватор, д) полюс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а) литература, б) наука, в) живопись, г) зодчество, д) художественное искусство.</w:t>
      </w:r>
    </w:p>
    <w:p>
      <w:pPr>
        <w:pStyle w:val="Normal1"/>
        <w:spacing w:lineRule="auto" w:line="240"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3. а) длина, б) метр, в) масса, г) объем, д) скорость.</w:t>
      </w:r>
    </w:p>
    <w:p>
      <w:pPr>
        <w:pStyle w:val="Normal1"/>
        <w:spacing w:lineRule="auto" w:line="240"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4. а) углекислый газ, б) свет, в) вода, г) крахмал, д) хлорофилл.</w:t>
      </w:r>
    </w:p>
    <w:p>
      <w:pPr>
        <w:pStyle w:val="Normal1"/>
        <w:spacing w:lineRule="auto" w:line="240"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5. а) пролог, б) кульминация, в) информация, г) развязка, д) эпилог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6. а) скорость, б) колебание, в) сила, г) вес, д) плотнос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7. а) Куба, б) Япония, в) Вьетнам, г) Великобритания, д) Исландия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8. а) товар, б) деньги, в) город, г) ярмарка, д) натуральное хозяйство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9. а) описание, б) сравнение, в) характеристика, г) сказки, д) иносказание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0. а) аорта, б) вена, в) сердце, г) артерия, д) капилляр.</w:t>
      </w:r>
    </w:p>
    <w:p>
      <w:pPr>
        <w:pStyle w:val="Normal1"/>
        <w:spacing w:lineRule="auto" w:line="240" w:before="20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5</w:t>
      </w:r>
    </w:p>
    <w:p>
      <w:pPr>
        <w:pStyle w:val="Normal1"/>
        <w:spacing w:lineRule="auto" w:line="240" w:before="100" w:after="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Вам предлагаются два слова. Нужно определить, что между ними общего. Старайтесь в каждом случае найти наиболее существенные общие признаки. Напишите свой ответ рядом с предлагаемой парой слов.</w:t>
      </w:r>
    </w:p>
    <w:p>
      <w:pPr>
        <w:pStyle w:val="FR1"/>
        <w:spacing w:before="180" w:after="0"/>
        <w:ind w:left="2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ль, сосна.</w:t>
      </w:r>
    </w:p>
    <w:p>
      <w:pPr>
        <w:pStyle w:val="Normal1"/>
        <w:spacing w:lineRule="auto" w:line="24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Правильным ответом будет: ХВОЙНЫЕ ДЕРЕВЬЯ. Эти слова надо написать рядом с предложенной парой слов.  Если ответ будет просто «деревья», без пояснения «хвойные», оценка будет ниже.</w:t>
      </w:r>
    </w:p>
    <w:p>
      <w:pPr>
        <w:pStyle w:val="Normal1"/>
        <w:spacing w:lineRule="auto" w:line="24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Дождь, град — осадки.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numPr>
          <w:ilvl w:val="0"/>
          <w:numId w:val="10"/>
        </w:numPr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 xml:space="preserve">Азия, Африка –– </w:t>
      </w:r>
    </w:p>
    <w:p>
      <w:pPr>
        <w:pStyle w:val="Normal1"/>
        <w:numPr>
          <w:ilvl w:val="0"/>
          <w:numId w:val="10"/>
        </w:numPr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Ботаника, зоология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3. Феодализм, капитализм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4. Сказка, былина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5. Газ, жидкость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6. Сердце, артерия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7. Копенгаген, Манагуа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8. Атом, молекула ––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9. Жиры, белки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0. Наука, искусство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1. Стойкость, мужество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2. Ампер, вольт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3. Канал, плотина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4. Мозаика, икона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5. Облачность, осадки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6. Сумма, произведение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7. Иносказание, описание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8. Классицизм, реализм —</w:t>
      </w:r>
    </w:p>
    <w:p>
      <w:pPr>
        <w:pStyle w:val="Normal1"/>
        <w:spacing w:lineRule="auto" w:line="240"/>
        <w:ind w:left="0" w:firstLine="992"/>
        <w:rPr>
          <w:sz w:val="24"/>
          <w:szCs w:val="24"/>
        </w:rPr>
      </w:pPr>
      <w:r>
        <w:rPr>
          <w:sz w:val="24"/>
          <w:szCs w:val="24"/>
        </w:rPr>
        <w:t>19. Цунами, ураган —</w:t>
      </w:r>
    </w:p>
    <w:p>
      <w:pPr>
        <w:pStyle w:val="Normal1"/>
        <w:spacing w:lineRule="auto" w:line="240" w:before="18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б</w:t>
      </w:r>
    </w:p>
    <w:p>
      <w:pPr>
        <w:pStyle w:val="Normal1"/>
        <w:spacing w:lineRule="auto" w:line="240" w:before="120" w:after="0"/>
        <w:ind w:left="120" w:firstLine="320"/>
        <w:rPr>
          <w:sz w:val="24"/>
          <w:szCs w:val="24"/>
        </w:rPr>
      </w:pPr>
      <w:r>
        <w:rPr>
          <w:sz w:val="24"/>
          <w:szCs w:val="24"/>
        </w:rPr>
        <w:t>Предлагаем вам ряды чисел, расположенных по определенному правилу. Ваша задача состоит в том, чтобы определить число, которое было бы продолжением соответствующего ряда, и написать его. Каждый ряд построен по своему правилу. В некоторых заданиях при нахождении правила построения ряда вам необходимо будет пользоваться умножением, делением и другими математическими действиями.</w:t>
      </w:r>
    </w:p>
    <w:p>
      <w:pPr>
        <w:pStyle w:val="Normal1"/>
        <w:spacing w:lineRule="auto" w:line="240" w:before="140" w:after="0"/>
        <w:ind w:left="120" w:firstLine="30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1"/>
        <w:spacing w:lineRule="auto" w:line="240"/>
        <w:ind w:left="120" w:firstLine="300"/>
        <w:rPr>
          <w:sz w:val="24"/>
          <w:szCs w:val="24"/>
        </w:rPr>
      </w:pPr>
      <w:r>
        <w:rPr>
          <w:sz w:val="24"/>
          <w:szCs w:val="24"/>
        </w:rPr>
        <w:t>2 4 6 8 10...</w:t>
      </w:r>
    </w:p>
    <w:p>
      <w:pPr>
        <w:pStyle w:val="Normal1"/>
        <w:spacing w:lineRule="auto" w:line="240"/>
        <w:ind w:left="120" w:firstLine="300"/>
        <w:rPr>
          <w:sz w:val="24"/>
          <w:szCs w:val="24"/>
        </w:rPr>
      </w:pPr>
      <w:r>
        <w:rPr>
          <w:sz w:val="24"/>
          <w:szCs w:val="24"/>
        </w:rPr>
        <w:t>В этом ряду каждое последующее число на 2 больше предыдущего, поэтому следующее число будет 12. Его нужно записать.</w:t>
      </w:r>
    </w:p>
    <w:p>
      <w:pPr>
        <w:pStyle w:val="FR1"/>
        <w:spacing w:before="16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А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6  9  12  15  18  21..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9  1  7  1  5  I..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2  3  5  6  8  9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10  12  9  11  8  10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 1  3  6  8  16  18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3  4  6  9  13  18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 15  13  16  12  17  11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8. 1  2  4  8  16  32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9. 1  2  5  10  17  26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0. 1  4  9  16  25  36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1. 1  2  6  15  31  56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2. 31  24  18  13  9  6...</w:t>
      </w:r>
    </w:p>
    <w:p>
      <w:pPr>
        <w:pStyle w:val="Normal1"/>
        <w:spacing w:lineRule="auto" w:line="240" w:before="20" w:after="0"/>
        <w:ind w:left="0" w:hanging="0"/>
        <w:rPr/>
      </w:pPr>
      <w:r>
        <w:rPr>
          <w:sz w:val="24"/>
          <w:szCs w:val="24"/>
        </w:rPr>
        <w:t>13. 174  171  57  54  18  15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4. 54  19  18  14  6  9...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5. 301  294  49  44  11  8…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НК ОБСЛЕДОВАНИЯ</w:t>
      </w:r>
    </w:p>
    <w:p>
      <w:pPr>
        <w:pStyle w:val="Normal1"/>
        <w:spacing w:lineRule="auto" w:line="240"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.И._____________________________ Дата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6"/>
        <w:gridCol w:w="496"/>
        <w:gridCol w:w="700"/>
        <w:gridCol w:w="567"/>
        <w:gridCol w:w="725"/>
        <w:gridCol w:w="551"/>
        <w:gridCol w:w="709"/>
        <w:gridCol w:w="567"/>
        <w:gridCol w:w="2977"/>
        <w:gridCol w:w="567"/>
        <w:gridCol w:w="708"/>
      </w:tblGrid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тест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%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%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%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%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%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____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Методика «Соціометрія»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_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_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_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_____________________________________________________________________________</w:t>
      </w:r>
    </w:p>
    <w:p>
      <w:pPr>
        <w:pStyle w:val="Style18"/>
        <w:spacing w:lineRule="auto" w:line="48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Методика «АСТ»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твечайте, что вы действительно чувствуете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опросника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аю, что члены моей семьи часто бывают недовольны мной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Чувствую, что как бы я ни поступил, все равно будет не так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 многое не успеваю сделать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ак получается, что именно я оказываюсь виноват во всем, что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чается в моей семье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Часто в семье я чувствую себя беспомощным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ма мне часто приходится нервничать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гда я попадаю домой, я чувствую себя неуклюжим и неловким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Некоторые члены семьи считают меня бестолковым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гда я дома, я все время из-за чего-нибудь переживаю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Часто я чувствую на себе критические взгляды своей семьи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Иду домой и с тревогой думаю, что еще что-то случилось в мое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сутствие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Дома у меня постоянное ощущение, что еще что-то нужно сделать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Нередко я чувствую себя лишним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Дома у меня такое положение, что просто руки опускаются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Мне кажется, что если бы я исчез, то никто бы этого не заметил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Дома мне постоянно приходится сдерживаться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Идешь домой и думаешь, что будешь делать одно, но, как правило,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ится делать совсем другое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Как подумаю о своих семейных делах, начинаю волноваться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Некоторым членам семьи бывает неудобно из-за меня перед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зьями и знакомыми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Часто бывает, что хочу сделать хорошо, но получатся плохо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Мне многое у нас в семье не нравится, но я стараюсь этого не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ывать.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анк опро</w:t>
      </w:r>
      <w:r>
        <w:rPr/>
        <w:t>сника АСТ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835"/>
        <w:gridCol w:w="311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омер вопр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ка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агностичне значенн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1 4 7 1 0 13 16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2 5 8 11 14 17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3 6 9 12 15 18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Style18"/>
        <w:spacing w:lineRule="auto" w:line="240"/>
        <w:ind w:left="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Методика «</w:t>
      </w:r>
      <w:r>
        <w:rPr>
          <w:rFonts w:cs="Times New Roman" w:ascii="Times New Roman" w:hAnsi="Times New Roman"/>
          <w:b/>
          <w:sz w:val="28"/>
          <w:szCs w:val="28"/>
        </w:rPr>
        <w:t>СТАВЛЕННЯ ДО НАВЧАЛЬНИХ ПРЕДМЕ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опитувальник за методикою С. Левченко)</w:t>
      </w:r>
    </w:p>
    <w:p>
      <w:pPr>
        <w:pStyle w:val="Style20"/>
        <w:rPr/>
      </w:pPr>
      <w:r>
        <w:rPr/>
        <w:t> </w:t>
      </w:r>
    </w:p>
    <w:p>
      <w:pPr>
        <w:pStyle w:val="Style20"/>
        <w:spacing w:lineRule="auto" w:line="360" w:before="0" w:after="0"/>
        <w:rPr/>
      </w:pPr>
      <w:r>
        <w:rPr/>
        <w:t>Клас___________</w:t>
      </w:r>
    </w:p>
    <w:p>
      <w:pPr>
        <w:pStyle w:val="Style20"/>
        <w:spacing w:lineRule="auto" w:line="360" w:before="0" w:after="0"/>
        <w:rPr/>
      </w:pPr>
      <w:r>
        <w:rPr/>
        <w:t>Дата___________</w:t>
      </w:r>
    </w:p>
    <w:p>
      <w:pPr>
        <w:pStyle w:val="Style20"/>
        <w:spacing w:lineRule="auto" w:line="360" w:before="0" w:after="0"/>
        <w:rPr/>
      </w:pPr>
      <w:r>
        <w:rPr/>
        <w:t>Стать__________</w:t>
      </w:r>
    </w:p>
    <w:p>
      <w:pPr>
        <w:pStyle w:val="Style20"/>
        <w:rPr/>
      </w:pPr>
      <w:r>
        <w:rPr/>
        <w:t> </w:t>
      </w:r>
    </w:p>
    <w:tbl>
      <w:tblPr>
        <w:tblW w:w="759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608"/>
        <w:gridCol w:w="2095"/>
        <w:gridCol w:w="1098"/>
        <w:gridCol w:w="1136"/>
      </w:tblGrid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№ </w:t>
            </w:r>
            <w:r>
              <w:rPr/>
              <w:t>з/п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Предмет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Вивчаю з інтересом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Байдужий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Не люблю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Українська мов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Літератур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Російська мов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Іноземна мов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Математик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Історі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Природознавство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Фізкультур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Трудове навчанн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Образотворче мистецтво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Музик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566" w:right="566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hanging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0:00Z</dcterms:created>
  <dc:creator>RePack by SPecialiST</dc:creator>
  <dc:description/>
  <cp:keywords/>
  <dc:language>en-US</dc:language>
  <cp:lastModifiedBy>1</cp:lastModifiedBy>
  <cp:lastPrinted>2014-05-27T11:39:00Z</cp:lastPrinted>
  <dcterms:modified xsi:type="dcterms:W3CDTF">2016-10-11T05:30:00Z</dcterms:modified>
  <cp:revision>2</cp:revision>
  <dc:subject/>
  <dc:title/>
</cp:coreProperties>
</file>