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800" w:hanging="1800"/>
        <w:jc w:val="center"/>
        <w:rPr>
          <w:rFonts w:ascii="Times New Roman" w:hAnsi="Times New Roman" w:cs="Arial"/>
          <w:b/>
          <w:b/>
          <w:bCs/>
          <w:sz w:val="40"/>
          <w:szCs w:val="40"/>
          <w:lang w:val="uk-UA"/>
        </w:rPr>
      </w:pPr>
      <w:r>
        <w:rPr>
          <w:rFonts w:cs="Arial" w:ascii="Times New Roman" w:hAnsi="Times New Roman"/>
          <w:b/>
          <w:bCs/>
          <w:sz w:val="40"/>
          <w:szCs w:val="40"/>
          <w:lang w:val="uk-UA"/>
        </w:rPr>
        <w:t>Методична розробка</w:t>
      </w:r>
    </w:p>
    <w:p>
      <w:pPr>
        <w:pStyle w:val="Normal"/>
        <w:shd w:fill="FFFDFD" w:val="clear"/>
        <w:spacing w:lineRule="auto" w:line="240" w:before="150" w:after="0"/>
        <w:jc w:val="center"/>
        <w:textAlignment w:val="baseline"/>
        <w:rPr>
          <w:rFonts w:ascii="Times New Roman" w:hAnsi="Times New Roman" w:cs="Arial"/>
          <w:b/>
          <w:b/>
          <w:bCs/>
          <w:sz w:val="40"/>
          <w:szCs w:val="40"/>
          <w:lang w:val="uk-UA"/>
        </w:rPr>
      </w:pPr>
      <w:r>
        <w:rPr>
          <w:rFonts w:cs="Arial" w:ascii="Times New Roman" w:hAnsi="Times New Roman"/>
          <w:b/>
          <w:bCs/>
          <w:sz w:val="40"/>
          <w:szCs w:val="40"/>
          <w:lang w:val="uk-UA"/>
        </w:rPr>
        <w:t>урочистої лінійки</w:t>
      </w:r>
    </w:p>
    <w:p>
      <w:pPr>
        <w:pStyle w:val="Normal"/>
        <w:shd w:fill="FFFDFD" w:val="clear"/>
        <w:spacing w:lineRule="auto" w:line="240" w:before="150" w:after="0"/>
        <w:jc w:val="center"/>
        <w:textAlignment w:val="baseline"/>
        <w:rPr>
          <w:rFonts w:ascii="Times New Roman" w:hAnsi="Times New Roman" w:cs="Arial"/>
          <w:b/>
          <w:b/>
          <w:bCs/>
          <w:sz w:val="40"/>
          <w:szCs w:val="40"/>
          <w:lang w:val="uk-UA"/>
        </w:rPr>
      </w:pPr>
      <w:r>
        <w:rPr>
          <w:rFonts w:cs="Arial" w:ascii="Times New Roman" w:hAnsi="Times New Roman"/>
          <w:b/>
          <w:bCs/>
          <w:sz w:val="40"/>
          <w:szCs w:val="40"/>
          <w:lang w:val="uk-UA"/>
        </w:rPr>
        <w:t>«Краща мова єднання – це українська!»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val="uk-UA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kern w:val="2"/>
          <w:sz w:val="36"/>
          <w:szCs w:val="28"/>
          <w:lang w:val="uk-UA"/>
        </w:rPr>
      </w:pPr>
      <w:r>
        <w:rPr>
          <w:rFonts w:cs="Times New Roman" w:ascii="Times New Roman" w:hAnsi="Times New Roman"/>
          <w:kern w:val="2"/>
          <w:sz w:val="36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ктивізувати знання школярів про мову як джерело духовного зростання нації; розвивати культуру мовлення, чуття слова, виразного читання поезії, пам'ять; виховувати пошану до рідної мови, ціннісне ставлення до її мистецьких надба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іннівки, зал  прикрашений національними символами України, національні костюми,  прапор України, проектор, комп’ютер, записи музики, записи фільму, екран, мультимедійна презентація, відеоролик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ас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>: 25 хвилин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вучить пісня. К. Бужинська «Україна - це ми»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(https://www.youtube.com/watch?v=wLAFM1W31mc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на фоні мелодії)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 у людей на землі рідна мова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на лад свій звучить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серед них і моя, світанкова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а у небо летить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а моя, українська, пречиста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дна, як небо й земля!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жна, барвиста, свята й промениста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ю любов промовл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сня продовжується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едучий І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АГА! УВАГА!  РОЗПОЧИНАЄМО УРОЧИСТУ ЛІНІЙКУ, ПРИСВЯЧЕНУ ДНЮ РІДНОЇ МОВИ!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виносу Державного прапора України стояти струнко!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вучить Державний  Гімн України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(https://www.youtube.com/watch?v=g9OpufAIdRk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носять Державний прапор Украї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І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-го лютого всі народи Землі відзначають Міжнародний день рідної мови. За недовгий час свого існування воно вже стало традиційним, адже це один з тих днів, коли кожен має змогу відчути себе частиною свого великого народу.     Заснування Дня рідної мови має велике значення, адже, за оцінками фахівців, із понад 6000 мов, які нині існують у світі, значна частина перебуває під загрозою зникнення у найближче десятиріччя. Щороку повністю перестають вживатися близько десяти мов. Для того, щоб мова не зникла, за свідченням науковців, необхідно, щоб нею спілкувалися принаймні сто тисяч людей.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 ІІ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ія свята, на жаль, має дуже трагічне начало. Себто, святкуємо ми цей день з присмаком гірко</w:t>
        <w:softHyphen/>
        <w:t>ти. 21 лютого 1952 року в Бангладеші влада жорстоко придушила демонстрацію протесту проти уря</w:t>
        <w:softHyphen/>
        <w:t>дової заборони на використання в країні бенгальської мови. Відтоді цей день у Бангладеші став днем полеглих за рідну мову. Минуло багато років. Аж у жовтні 1999 року на Тридцятій сесії Генеральної конференції ЮНЕСКО було запроваджено Міжнародний день рідної мови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едучий І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країні цей день відзначається з 2002 року, коли з метою зміцнення державотворчої функції української мови, сприяння вільному розвитку і використанню інших мов національних меншин України Президент України підписав відповідне розпорядження про відзначення Міжнародного дня рідної мов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 відеоролика   «</w:t>
      </w:r>
      <w:r>
        <w:rPr>
          <w:rFonts w:cs="Times New Roman" w:ascii="Times New Roman" w:hAnsi="Times New Roman"/>
          <w:i/>
          <w:sz w:val="28"/>
          <w:szCs w:val="28"/>
        </w:rPr>
        <w:t>До дня рідної мови 21 лютог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(https://www.youtube.com/watch?v=9SrDV6ceidU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 ІІ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ва - духовний скарб нації. Це не просто засіб людського спілкування, це те, що живе в наших серцях. Змалечку, виховуючи в собі справжню людину, кожен із нас повинен, передусім, створити в своїй душі світлицю, в якій зберігається найцінніший скарб - МОВ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І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а мова сягає своїм корінням у глибоке минуле. Ще в ХV-ХVІІ ст. судове й державне листування велося українською мовою. Українську мову можна почути в Канаді, Великобританії, Мексиці, Німеччині, Аргентині, Венесуелі, Парагваї, Греції, Китаї (близько 40 країнах світу). Історію, географію, літературу та мову України вивчають у 28 коледжах та університетах СШ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чень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з нею відомі усюди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е в ній, що треба там, є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хто свою мову забуде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й серце забуде своє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, як зоря пурпурова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сяє з небесних висот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там, де звучить рідна мова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АЗОМ</w:t>
      </w:r>
      <w:r>
        <w:rPr>
          <w:rFonts w:cs="Times New Roman" w:ascii="Times New Roman" w:hAnsi="Times New Roman"/>
          <w:sz w:val="28"/>
          <w:szCs w:val="28"/>
          <w:lang w:val="uk-UA"/>
        </w:rPr>
        <w:t>: Живе український народ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 відеоролика «День Мови»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(https://www.youtube.com/watch?v=WkymihQtVhQ 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ІІ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дна мова – це мова, що першою засвоюється дитиною і залишається зрозумілою на все життя. Рідною прийнято вважати мову нації, мову предків, яка пов’язує людину з її народом, з попередніми поколіннями, їхніми духовними надбаннями. Пам’ятати про це і не забувати, що ми український народ, з багатими традиціями, історією, мовою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Учен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итає уривок з  вірша В. Баранова « До українців»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запитую в себе, питаю у вас, у людей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итаю в книжок, роззираюсь на кожній сторінці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той рік, де той місяць, той проклятий тиждень і день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ми, українці, забули, що ми — українці?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що в нас є душа, повна власних чеснот і щедрот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що є у нас дума, яка ще од Байди нам в'ється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що ми на Вкраїні — таки український народ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не просто юрба, що у звітах населенням зветься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що хміль наш — у пісні, а не у барилах вина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що щедрість — в серцях, а не в магазинних вітринах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що є у нас мова, і що українська вона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 якої наш край — територія, а не Вкраїна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ці мої! Дай вам Боже і щастя, і сил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на жити й хохлом, і не згіркне від того хлібина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ільки хто ж колись небо нахилить до ваших могил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е зраджена вами, зневажена вами Вкраїна?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вучить пісня. Наталія Бучинська  «Моя Україна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(https://www.youtube.com/watch?v=21IlEvoTl2Q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ІІ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а мова - одна з найбагатших, наймилозвучніших в індоєвропейській мовній сім’ї, пройшла нелегкий, тернистий шлях, поки стала державною в незалежній Україні.  Її державний і офіційний статус закріплений десятою статтею Конституції Украї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 учен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довго ждали ми своєї волі слова!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ось воно тепер співа, бринить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инить, співає українська мова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рує, тішить і п’янить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 учен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мбітна мово, музико, калино!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учи в розмові, повсякчас звуч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вориш ти – говорить Україн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 рідне слово, більше не мовчи!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 учен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замовкай ніколи, рідне слово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крися жартом, піснею зліта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 нами квітни завжди веселково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сяяв щастям український кра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 учен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екаймо в серці кожне гроно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зоре диво калинов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й квітне, пломенить червон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АЗОМ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ім’ї великій, вольній, нові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І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В уяві моїй мова завжди живе поряд з піснею, сестрою її рідною, навічно злитими, здруженими уявляються мені як дві вільнокрилі птиці, — мова і пісня. Бо ж наша мова - як чарівна пісня, що вміщує в собі і палку любов до вітчизни, і ярий гнів до ворогів, і волелюбні думи народнії, і ніжні запахи рідної землі. А пісня — це найдобріша, найвиразніша мова», - говорив   П. Тичин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ІІ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а мова і пісня. Вони супроводжують людину з перших до останніх хвилин життя. Пісня – душа народу, це його краса і доброта. Українська мова вважається однією з наймилозвучніших мов у світі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І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одній міжнародній конференції було названо три мови, які є найкращими для співу: італійська, українська, грузинська. 300 тисяч пісень склала Україна  своєю мовою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ІІ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ня – це трепетне серце народу, його крила. Пісня існує стільки ж, скільки існує людина. Навіть легенда така є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вто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ось Бог вирішив наділити дітей світу талан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о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игукує таланти, якими може наділити і роздає надпис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гантність і краса (підходить дівчина з надписом на грудях – Франція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ов до господарювання ( - Угорщина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і порядок  ( - Німеччина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дність   ( - Росія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атність до торгівлі  ( -  Польща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ист до музики   (- Італія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вто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дарувавши всіх, підвівся Бог зі святого трону і раптом побачив у куточку дівчину. ( Вона була боса, одягнута у вишивану сорочку, руса коса переплетена синьою стрічкою, а на голові багрянів вінок з червоної калин. 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о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Хто ти ? Чого плачеш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івчин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Я –українка, а плачу, бо стогне моя земля від пролитої крові та пожеж. Сини мої на чужині, на чужій роботі, вороги знущаються з удів та сирі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о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Чого ж ти не підійшла до мене раніше? Я всі таланти роздав.   -  Як же зарадити твоєму горю?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(Дівчина хотіла йти, та Бог, піднявши правицю, зупинив її.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о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Є у мене неоціненний дар, який уславить тебе на цілий світ. Це  - пісня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івчина.</w:t>
      </w:r>
      <w:r>
        <w:rPr>
          <w:rFonts w:cs="Times New Roman" w:ascii="Times New Roman" w:hAnsi="Times New Roman"/>
          <w:sz w:val="28"/>
          <w:szCs w:val="28"/>
          <w:lang w:val="uk-UA"/>
        </w:rPr>
        <w:t>  – Щиро дякую і з радістю приймаю цей дар! ( Дівчина вклоняється низенько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втор.</w:t>
      </w:r>
      <w:r>
        <w:rPr>
          <w:rFonts w:cs="Times New Roman" w:ascii="Times New Roman" w:hAnsi="Times New Roman"/>
          <w:sz w:val="28"/>
          <w:szCs w:val="28"/>
          <w:lang w:val="uk-UA"/>
        </w:rPr>
        <w:t>  – З ясним обличчям і вірою понесла дівчина  пісню в народ. І з тих пір наша славна Україна вважається найкрасивішою, найспівучішою країною світу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І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єш, пісня лунає – і ти мимохіть тягнешся вслід за нею. Слово в пісні, як вода в річці, як соловейко в гаю, як та зоря на небі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вучить пісня.  Н. Бучинська «Мова єднання» - співають всі присутні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(https://www.youtube.com/watch?v=Z769hzuviGc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 учень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а мова!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чна, щедра і прекрасна мова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зора й чиста, як гірська вода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України мова барвінкова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а багата й вічно молод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 учен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а — державна перлина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ю завжди дорожіть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 мови немає країни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у, як матір, любіть!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івчи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иходить дівчина зі свічкою на фоні української мелодії «Кущ калини»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пуп`янка долонь вихоплюється слово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звучне і гучне, з роси, води й сльоз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ись за нас, молись, Пречиста рідна Мово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оджена з хлібів і чистої лоз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а і свята, Пречиста Діво Мово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олум`ї свічок прийди в пусті серця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и молитись нас блакитно й калиново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и чудових слів, яким нема кінц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едучий ІІ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ерина Мотрич « Молитва до мови»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о! Пресвята Богородице мого народу! З чорнозему, рясту, любистку, м'яти, євшан-зілля, з роси, з дніпровської води, від зорі і місяця народжена!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о! Мудра Берегине, що не давала погаснути зеленому вогнищу роду нашого і тримала народ на небесному олімпі волелюбності, слави і гордого духу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о наша! Пречиста незаймана Діво! Яничарами в степах впіймана, на курному шляху зґвалтована, в дикий кривавий ясир погнана!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о наша! Передчасно постаріла, на хресті мук розіп'ята, на палю посаджена, за ребро на гак повішана дітьми-покручами. Стражденице, великомученице, Матір-Божа наша, в сибіри й на колими погнана, в соловецьких ямах згноєна,, голодомором викошена, лютим чоботом розтоптана, стонадцять раз розстріляна, Чорнобильською смертю засіяна. А із того зловісного валуєвського тирловища, де густо родить чортополох звиродніння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ти ж їх, рідна! Прости гріхи їхні вільні й невільні! Прости ж їх, змалілих, здрібнілих, перероджених, звироднілих нащадків козацького роду, які повірили лукавим корчмарям і ненажерливим косарям, що Ти не древня, що Ти не мудра, не велична, не прекрасна, не свята, не вічна єс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бе, скроплюю живою водою воскресіння, виціловую лик Твій скорботний, Матір Божа, Мово мого народу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вучить Гімн мові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(https://www.youtube.com/watch?v=IBoxhrsDAzM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 учен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ає України без калини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і нема без пісні солов'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ми - народ, зернина від зернини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АЗОМ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 біді і щасті - ми одна сім'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 учен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ає України без тополі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і нема без сонця сяйва дн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 без коріння - перекотиполе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корінь там, де вся твоя рідн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 учен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 рушників немає України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без любові і життя нем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ша без України - мов руїна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ста і мертва, холодно - нім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 учен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ає України без вербиці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 сивого Славутича-Дніпр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'юся живодайної водиці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ій зачерпну любові і добр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дучий І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ен народ гордий з того, що він має свою державу, свою мову, волю і життя у своїй країні. Без мови ми - ніхто, а маючи свою мову - ми нація, горда і незалежн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 учен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юбіть Україну,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сонце любіть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вітер, і трави, і вод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годину щасливу і в радості мить,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іть у годину негод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 учен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іть Україну у сні й наяву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шневу свою Україну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су її вічно живу і нов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АЗО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:  </w:t>
      </w:r>
      <w:r>
        <w:rPr>
          <w:rFonts w:cs="Times New Roman" w:ascii="Times New Roman" w:hAnsi="Times New Roman"/>
          <w:sz w:val="28"/>
          <w:szCs w:val="28"/>
          <w:lang w:val="uk-UA"/>
        </w:rPr>
        <w:t>І мову її солов’їну !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вучить фінальна пісня «Рідна мова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(https://www.youtube.com/watch?v=0uZSX8BZAVc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нос Державного прапора України. Звучить Державний Гімн України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ристані джере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арабаш О.Д., Калуська Л.В., Яновська О.В.   Свята і розваги навчально – методичний посібник. Освіта, 1995.- с.103-10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Година спілкування / Упоряд. М.О. Володарська, - Х.: Видавництво «Ранок», 2011. -160с.- ( Класний керівник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Досяк І.М. Шкільні свята від вересня до травня.-Х.: Вид. група «Основа»,   2008.-235,[5]с.: іл.. – (Серія «Виховання в школі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усанівський В. М.; Тараненко О. О. (співголови). Українська мова. Енциклопедія. Редкол.: - К.: «Укр.енцикл», 2000. – 752 с.: і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Яріш Г.П. Виховні заходи в школі: Випуск 2. – Тернопіль – Харків: Ранок, 2011. – 192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Українські пісні - Електронний ресурс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isni.org.ua/songlist/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Відеокліпи - </w:t>
      </w:r>
      <w:r>
        <w:rPr>
          <w:rFonts w:cs="Times New Roman" w:ascii="Times New Roman" w:hAnsi="Times New Roman"/>
          <w:sz w:val="28"/>
          <w:szCs w:val="28"/>
        </w:rPr>
        <w:t>Електронний ресурс: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5">
    <w:name w:val="s5"/>
    <w:basedOn w:val="Style12"/>
    <w:qFormat/>
    <w:rPr>
      <w:rFonts w:cs="Times New Roman"/>
    </w:rPr>
  </w:style>
  <w:style w:type="character" w:styleId="S6">
    <w:name w:val="s6"/>
    <w:basedOn w:val="Style12"/>
    <w:qFormat/>
    <w:rPr>
      <w:rFonts w:cs="Times New Roman"/>
    </w:rPr>
  </w:style>
  <w:style w:type="character" w:styleId="20">
    <w:name w:val="20"/>
    <w:basedOn w:val="Style12"/>
    <w:qFormat/>
    <w:rPr/>
  </w:style>
  <w:style w:type="character" w:styleId="Arialnarrow95pt">
    <w:name w:val="arialnarrow95pt"/>
    <w:basedOn w:val="Style12"/>
    <w:qFormat/>
    <w:rPr/>
  </w:style>
  <w:style w:type="character" w:styleId="Style13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sni.org.ua/songlist/vesnyanky-hayivky-1.html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50:00Z</dcterms:created>
  <dc:creator>TATYANA</dc:creator>
  <dc:description/>
  <cp:keywords/>
  <dc:language>en-US</dc:language>
  <cp:lastModifiedBy>Пользователь Windows</cp:lastModifiedBy>
  <dcterms:modified xsi:type="dcterms:W3CDTF">2018-12-13T00:03:00Z</dcterms:modified>
  <cp:revision>21</cp:revision>
  <dc:subject/>
  <dc:title>ІІ Ведучий</dc:title>
</cp:coreProperties>
</file>