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13.png" ContentType="image/png"/>
  <Override PartName="/word/media/image23.gif" ContentType="image/gif"/>
  <Override PartName="/word/media/image5.jpeg" ContentType="image/jpeg"/>
  <Override PartName="/word/media/image21.gif" ContentType="image/gif"/>
  <Override PartName="/word/media/image6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4.jpeg" ContentType="image/jpeg"/>
  <Override PartName="/word/media/image22.gif" ContentType="image/gif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імназія №31 гуманітарно-естетичнного профіл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озробка уроку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ехнологі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 xml:space="preserve">з  варіативного модул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Технологія вишивання шовковими стрічкам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Тема: «</w:t>
            </w:r>
            <w:r>
              <w:rPr>
                <w:b/>
                <w:sz w:val="32"/>
                <w:szCs w:val="32"/>
              </w:rPr>
              <w:t>Вправи на ви</w:t>
              <w:softHyphen/>
              <w:t>конання швів шовковими стріч</w:t>
              <w:softHyphen/>
              <w:t>ка</w:t>
              <w:softHyphen/>
              <w:t>ми</w:t>
            </w:r>
            <w:r>
              <w:rPr>
                <w:b/>
                <w:sz w:val="32"/>
                <w:szCs w:val="32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Практична робота:</w:t>
            </w:r>
            <w:r>
              <w:rPr>
                <w:rFonts w:cs="Arial" w:ascii="Tahoma" w:hAnsi="Tahoma"/>
                <w:b/>
                <w:shadow/>
                <w:color w:val="FFFFFF"/>
                <w:sz w:val="32"/>
                <w:szCs w:val="32"/>
                <w:lang w:val="uk-UA" w:eastAsia="uk-UA" w:bidi="he-IL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>” Технологія вишивання чашолистиків та чашечки ”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читель трудового навчання і технологі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врентьєва Ірина Вікторі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11 кл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гів, 201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уроку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прави на ви</w:t>
        <w:softHyphen/>
        <w:t>конання швів шовковими стріч</w:t>
        <w:softHyphen/>
        <w:t>ка</w:t>
        <w:softHyphen/>
        <w:t>ми</w:t>
      </w:r>
      <w:r>
        <w:rPr>
          <w:b/>
          <w:sz w:val="32"/>
          <w:szCs w:val="32"/>
          <w:lang w:val="uk-UA"/>
        </w:rPr>
        <w:t xml:space="preserve">. </w:t>
      </w:r>
    </w:p>
    <w:p>
      <w:pPr>
        <w:pStyle w:val="Normal"/>
        <w:ind w:firstLine="1800"/>
        <w:rPr/>
      </w:pPr>
      <w:r>
        <w:rPr>
          <w:b/>
          <w:sz w:val="28"/>
          <w:szCs w:val="28"/>
        </w:rPr>
        <w:t>Мета уроку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eastAsia="uk-UA"/>
        </w:rPr>
        <w:t>1. Навчальн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довжувати формувати знання про технологію вишивки  стрічками; с</w:t>
      </w:r>
      <w:r>
        <w:rPr>
          <w:color w:val="000000"/>
          <w:sz w:val="28"/>
          <w:szCs w:val="28"/>
        </w:rPr>
        <w:t xml:space="preserve">формувати знання і вміння вишивати елемент вишивки стрічками – шов «захват»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поповнити «банк ідей» технології вишивки даним  елементом</w:t>
      </w:r>
      <w:r>
        <w:rPr>
          <w:color w:val="000000"/>
          <w:sz w:val="28"/>
          <w:szCs w:val="28"/>
          <w:lang w:val="uk-UA"/>
        </w:rPr>
        <w:t>; сформувати вміння вишивати чашолистики і чашечку; навчити поєднувати елемент з елементами вивченими раніше; здійснити взаємооцінку виконаної роботи; дотримуватись правил техніки безпеки і санітарно-гігієнічних вимог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lang w:val="uk-UA" w:eastAsia="uk-UA"/>
        </w:rPr>
        <w:t>2</w:t>
      </w:r>
      <w:r>
        <w:rPr>
          <w:b/>
          <w:color w:val="000000"/>
          <w:lang w:eastAsia="uk-UA"/>
        </w:rPr>
        <w:t xml:space="preserve">. </w:t>
      </w:r>
      <w:r>
        <w:rPr>
          <w:b/>
          <w:color w:val="000000"/>
          <w:sz w:val="28"/>
          <w:szCs w:val="28"/>
          <w:lang w:eastAsia="uk-UA"/>
        </w:rPr>
        <w:t>Розвивальн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звивати вміння  застосовувати  набуті  теоретичні  знання  на  практиці; сприяти розвитку  міжпредметних зв’язків,   пізнавальної  активності  та  інтересів учнів</w:t>
      </w:r>
      <w:r>
        <w:rPr>
          <w:color w:val="000000"/>
          <w:sz w:val="20"/>
          <w:szCs w:val="20"/>
          <w:lang w:val="uk-UA"/>
        </w:rPr>
        <w:t>.  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3</w:t>
      </w:r>
      <w:r>
        <w:rPr>
          <w:b/>
          <w:color w:val="000000"/>
          <w:sz w:val="28"/>
          <w:szCs w:val="28"/>
          <w:lang w:eastAsia="uk-UA"/>
        </w:rPr>
        <w:t>. Виховна</w:t>
      </w:r>
      <w:r>
        <w:rPr>
          <w:b/>
          <w:color w:val="000000"/>
          <w:sz w:val="26"/>
          <w:szCs w:val="26"/>
          <w:lang w:eastAsia="uk-UA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ховувати  культуру праці , любов  до  прац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jc w:val="both"/>
        <w:rPr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Голка, ножиці, стрічки, заготовки для вишивки; технологічні картки; презентаці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. Організаційна частин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  <w:lang w:eastAsia="uk-UA"/>
        </w:rPr>
        <w:t>1</w:t>
      </w:r>
      <w:r>
        <w:rPr>
          <w:color w:val="000000"/>
          <w:sz w:val="28"/>
          <w:szCs w:val="28"/>
          <w:lang w:eastAsia="uk-UA"/>
        </w:rPr>
        <w:t>.Привітання;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eastAsia="uk-UA"/>
        </w:rPr>
        <w:t xml:space="preserve"> Перевірка присутності учнів , заповнення вчителем класного журналу;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  <w:lang w:eastAsia="uk-UA"/>
        </w:rPr>
        <w:t>3.</w:t>
      </w:r>
      <w:r>
        <w:rPr>
          <w:color w:val="000000"/>
          <w:sz w:val="28"/>
          <w:szCs w:val="28"/>
          <w:lang w:eastAsia="uk-UA"/>
        </w:rPr>
        <w:t>Перевірка підготовленості учнів до заняття (зошит, наявність спецодягу, матеріалів, обладнання);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  <w:lang w:eastAsia="uk-UA"/>
        </w:rPr>
        <w:t>4.</w:t>
      </w:r>
      <w:r>
        <w:rPr>
          <w:color w:val="000000"/>
          <w:sz w:val="28"/>
          <w:szCs w:val="28"/>
          <w:lang w:eastAsia="uk-UA"/>
        </w:rPr>
        <w:t>Призначення чергових вчителем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Створення позитивного емоційного настрою</w:t>
      </w:r>
    </w:p>
    <w:p>
      <w:pPr>
        <w:pStyle w:val="Normal"/>
        <w:widowControl w:val="false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Бажаю усім, щоб до кожного з вас</w:t>
      </w:r>
    </w:p>
    <w:p>
      <w:pPr>
        <w:pStyle w:val="Normal"/>
        <w:widowControl w:val="false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Завітало натхнення  сьогодні у клас.</w:t>
      </w:r>
    </w:p>
    <w:p>
      <w:pPr>
        <w:pStyle w:val="Normal"/>
        <w:widowControl w:val="false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І збудило бажання здобути знання,</w:t>
      </w:r>
    </w:p>
    <w:p>
      <w:pPr>
        <w:pStyle w:val="Normal"/>
        <w:widowControl w:val="false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Щоб потім життям ви не йшли навмання.</w:t>
      </w:r>
    </w:p>
    <w:p>
      <w:pPr>
        <w:pStyle w:val="Normal"/>
        <w:widowControl w:val="false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Щоб вам захотілось новеньке пізнати,</w:t>
      </w:r>
    </w:p>
    <w:p>
      <w:pPr>
        <w:pStyle w:val="Normal"/>
        <w:widowControl w:val="false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Самим научитись та інших навчати.</w:t>
      </w:r>
    </w:p>
    <w:p>
      <w:pPr>
        <w:pStyle w:val="Normal"/>
        <w:widowControl w:val="false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Тож я побажаю, щоб лінь ви прогнал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Й натхнення щоб кожного дня зустрічали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II. Актуалізація опорних знань та життєвого досвіду учнів</w:t>
      </w:r>
      <w:r>
        <w:rPr>
          <w:b/>
          <w:sz w:val="28"/>
          <w:szCs w:val="28"/>
          <w:lang w:val="uk-UA"/>
        </w:rPr>
        <w:t xml:space="preserve"> та перевірка домашнього завдання.</w:t>
      </w:r>
    </w:p>
    <w:p>
      <w:pPr>
        <w:pStyle w:val="Normal"/>
        <w:widowControl w:val="false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Під час вивчення варіативного модуля «Технологія вишивки стрічками» учні  були поділені на  три групи  за інтересами  - історики, біологи та технологи. Групі технологів  було надано колективне завдання підготувати питання за методом </w:t>
      </w:r>
      <w:r>
        <w:rPr>
          <w:bCs/>
          <w:color w:val="222222"/>
          <w:sz w:val="20"/>
          <w:szCs w:val="20"/>
          <w:shd w:fill="FFFFFF" w:val="clear"/>
          <w:lang w:val="uk-UA"/>
        </w:rPr>
        <w:t xml:space="preserve">«Ромашки </w:t>
      </w:r>
      <w:r>
        <w:rPr>
          <w:bCs/>
          <w:sz w:val="20"/>
          <w:szCs w:val="20"/>
          <w:lang w:val="uk-UA"/>
        </w:rPr>
        <w:t xml:space="preserve">Блума» групі істориків. Групі істориків – біологам і біологам – технологам. 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тод «Ромашка Блума». Приклади питань складені учнями:</w:t>
      </w:r>
    </w:p>
    <w:p>
      <w:pPr>
        <w:pStyle w:val="Normal"/>
        <w:ind w:right="-7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И - ІСТОРИКАМ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Т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Де і коли з’явилася вишивка стрічками? 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ОЧНЮЮЧ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2.Про яку історичну епоху йде мова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ЮЮЧ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3.Чому вишивка стрічками стала розвиватися саме у Франції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4. Щоб змінилося в образі тогочасних жінок якщо б  з їх одягу зникли стрічки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ІНЮЮЧ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5.Які переваги мало оздоблення стрічками порівняно з іншими видами оздоблення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/>
      </w:pPr>
      <w:r>
        <w:rPr>
          <w:b/>
          <w:bCs/>
          <w:sz w:val="28"/>
          <w:szCs w:val="28"/>
        </w:rPr>
        <w:t>ПРАКТИЧНЕН</w:t>
      </w:r>
      <w:r>
        <w:rPr>
          <w:b/>
          <w:bCs/>
          <w:sz w:val="28"/>
          <w:szCs w:val="28"/>
          <w:lang w:val="uk-UA"/>
        </w:rPr>
        <w:t>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6. На яких художніх полотнах ми можемо побачити вишивку стрічками тієї епохи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СТОРИКИ-БІОЛОГАМ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Т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Що таке чашолистик і якого він кольору 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ОЧНЮЮЧ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2.Чи кожна квітка має чашолистик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ЮЮЧ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3.Чому квітка має чашолистик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4. Щоб зміниться якщо квітка  втратить чашолистик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ІНЮЮЧ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5.Які переваги має квітка з чашолистиком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Н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6. Де можна використати знання про чашолистик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БІОЛОГИ -ТЕХНОЛОГАМ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Т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1. Які елементи вишивки стрічками ми вивчили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ОЧНЮЮЧ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2.Як ви думаєте які з них можна використати для вишивання чашолистиків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ЮЮЧ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3.Чому саме цей стібок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4. Що зміниться якщо замість прямого стібка ми використаєм обернений стрічковий стібок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ІНЮЮЧ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5.Як ви оцінюєте складність вишивки чашолистиків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right="-7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НЕ</w:t>
      </w:r>
    </w:p>
    <w:p>
      <w:pPr>
        <w:pStyle w:val="Normal"/>
        <w:ind w:right="-7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6. Де можна використати вміння вишивати чашолистик</w:t>
      </w:r>
      <w:r>
        <w:rPr>
          <w:sz w:val="28"/>
          <w:szCs w:val="28"/>
          <w:lang w:val="uk-UA"/>
        </w:rPr>
        <w:t>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ІІ. Мотивація навчальної діяльності учн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вислову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Творчість у вдосконаленні,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 досконалість у постійній творчості“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А. Дубовик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shd w:fill="FFFFFF" w:val="clear"/>
          <w:lang w:val="uk-UA"/>
        </w:rPr>
        <w:t>Вправа «</w:t>
      </w:r>
      <w:r>
        <w:rPr>
          <w:rStyle w:val="Emphasis"/>
          <w:b/>
          <w:bCs/>
          <w:i w:val="false"/>
          <w:iCs w:val="false"/>
          <w:sz w:val="28"/>
          <w:szCs w:val="28"/>
          <w:u w:val="single"/>
          <w:shd w:fill="FFFFFF" w:val="clear"/>
          <w:lang w:val="uk-UA"/>
        </w:rPr>
        <w:t>Дерево очікувань</w:t>
      </w:r>
      <w:r>
        <w:rPr>
          <w:b/>
          <w:bCs/>
          <w:sz w:val="28"/>
          <w:szCs w:val="28"/>
          <w:u w:val="single"/>
          <w:shd w:fill="FFFFFF" w:val="clear"/>
          <w:lang w:val="uk-UA"/>
        </w:rPr>
        <w:t>»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еред учнями лежать листочки з стилізованого дерева . Вчитель пропонує записати на них записати очікування учнів від уроку.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Heading2"/>
        <w:spacing w:before="0" w:after="0"/>
        <w:jc w:val="both"/>
        <w:rPr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Отже, як ми з’ясували чашолистик є невід’ємною частиною квітки і навчившись його вишивати ви зможете створювати різноманітні вишиті стрічками композиції що поповнить ваш «Банк ідей» елементів вишивки стрічками та композицій виконаних в даній техніц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>.Повідомлення теми, мети і завдань уроку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продовжувати формувати знання про технологію вишивки  стрічками; сформувати знання і вміння вишивати елемент вишивки стрічками – шов «захват» та поповнити «банк ідей» технології вишивки даним  елементом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сформувати вміння вишивати чашолистики і чашечку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чити поєднувати елемент з елементами вивченими раніше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дійснити взаємооцінку виконаної роботи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уватись правил техніки безпеки і санітарно-гігієнічних вимог.</w:t>
      </w:r>
    </w:p>
    <w:p>
      <w:pPr>
        <w:pStyle w:val="Normal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>. Вивчення нового матеріал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ова квіт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 w:bidi="he-IL"/>
        </w:rPr>
        <w:drawing>
          <wp:inline distT="0" distB="0" distL="0" distR="0">
            <wp:extent cx="4568190" cy="342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д чашолистиків у різних рослин</w:t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 w:bidi="he-IL"/>
        </w:rPr>
        <w:drawing>
          <wp:inline distT="0" distB="0" distL="0" distR="0">
            <wp:extent cx="1375410" cy="136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 w:bidi="he-IL"/>
        </w:rPr>
        <w:drawing>
          <wp:inline distT="0" distB="0" distL="0" distR="0">
            <wp:extent cx="1825625" cy="1238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 w:bidi="he-IL"/>
        </w:rPr>
        <w:drawing>
          <wp:inline distT="0" distB="0" distL="0" distR="0">
            <wp:extent cx="1590040" cy="1192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 w:bidi="he-IL"/>
        </w:rPr>
        <w:drawing>
          <wp:inline distT="0" distB="0" distL="0" distR="0">
            <wp:extent cx="1200150" cy="160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 w:bidi="he-IL"/>
        </w:rPr>
        <w:drawing>
          <wp:inline distT="0" distB="0" distL="0" distR="0">
            <wp:extent cx="2232660" cy="1489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д вишитих стрічками чашолистиків; способів їх виконанн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drawing>
                <wp:inline distT="0" distB="0" distL="0" distR="0">
                  <wp:extent cx="2861945" cy="21463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drawing>
                <wp:inline distT="0" distB="0" distL="0" distR="0">
                  <wp:extent cx="2852420" cy="213931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drawing>
                <wp:inline distT="0" distB="0" distL="0" distR="0">
                  <wp:extent cx="2861945" cy="214630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drawing>
                <wp:inline distT="0" distB="0" distL="0" distR="0">
                  <wp:extent cx="2797810" cy="209169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81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І.Практична робота.“Технологія вишивання чашолистиків”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ологічна картка вишивки шва «Захват»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37"/>
        <w:gridCol w:w="53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скіз</w:t>
            </w:r>
          </w:p>
        </w:tc>
      </w:tr>
      <w:tr>
        <w:trPr>
          <w:trHeight w:val="18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йте прямий стрічковий стібок за допомогою стрічки якою ви вишивали троянди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1785" w:dyaOrig="19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.25pt;height:99.75pt" filled="f" o:ole="">
                  <v:imagedata r:id="rId13" o:title=""/>
                </v:shape>
                <o:OLEObject Type="Embed" ProgID="" ShapeID="ole_rId12" DrawAspect="Content" ObjectID="_731898817" r:id="rId12"/>
              </w:object>
            </w:r>
          </w:p>
        </w:tc>
      </w:tr>
      <w:tr>
        <w:trPr>
          <w:trHeight w:val="19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ведіть зелену стрічку на лицьовий бік в точці  А, з нижньої сторони бутон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1815" w:dyaOrig="21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0.75pt;height:108.75pt" filled="f" o:ole="">
                  <v:imagedata r:id="rId15" o:title=""/>
                </v:shape>
                <o:OLEObject Type="Embed" ProgID="" ShapeID="ole_rId14" DrawAspect="Content" ObjectID="_792257316" r:id="rId14"/>
              </w:objec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ведіть голку на виворітний бік в точці В, яка знаходиться нижче від точки А на 1-2 мм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1890" w:dyaOrig="226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.5pt;height:113.25pt" filled="f" o:ole="">
                  <v:imagedata r:id="rId17" o:title=""/>
                </v:shape>
                <o:OLEObject Type="Embed" ProgID="" ShapeID="ole_rId16" DrawAspect="Content" ObjectID="_1181919590" r:id="rId16"/>
              </w:object>
            </w:r>
          </w:p>
        </w:tc>
      </w:tr>
      <w:tr>
        <w:trPr>
          <w:trHeight w:val="23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Акуратно підтягніть стрічку, залишивши невелику петлю на лицьовому боці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1980" w:dyaOrig="229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9pt;height:114.75pt" filled="f" o:ole="">
                  <v:imagedata r:id="rId19" o:title=""/>
                </v:shape>
                <o:OLEObject Type="Embed" ProgID="" ShapeID="ole_rId18" DrawAspect="Content" ObjectID="_692489919" r:id="rId18"/>
              </w:objec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ведіть голку на лицьовий бік в точці С, яка знаходиться на протилежному боці від т. А і 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3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2pt;height:114.75pt" filled="f" o:ole="">
                  <v:imagedata r:id="rId21" o:title=""/>
                </v:shape>
                <o:OLEObject Type="Embed" ProgID="" ShapeID="ole_rId20" DrawAspect="Content" ObjectID="_25758430" r:id="rId20"/>
              </w:object>
            </w:r>
            <w:r>
              <w:rPr/>
              <w:t xml:space="preserve"> </w:t>
            </w:r>
            <w:r>
              <w:rPr/>
              <w:object w:dxaOrig="2115" w:dyaOrig="236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5.75pt;height:118.5pt" filled="f" o:ole="">
                  <v:imagedata r:id="rId23" o:title=""/>
                </v:shape>
                <o:OLEObject Type="Embed" ProgID="" ShapeID="ole_rId22" DrawAspect="Content" ObjectID="_1229718767" r:id="rId22"/>
              </w:objec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Проведіть стрічку через петлю, обережно підтягуючи до себе і підтягуйте до тих пір поки стрічка міцно не обів’є бутон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199" w:dyaOrig="23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0pt;height:118.5pt" filled="f" o:ole="">
                  <v:imagedata r:id="rId25" o:title=""/>
                </v:shape>
                <o:OLEObject Type="Embed" ProgID="" ShapeID="ole_rId24" DrawAspect="Content" ObjectID="_1040360271" r:id="rId24"/>
              </w:objec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едіть стрічку на виворітний бік на бажаній відстані від бутона. Виконайте листки за допомогою прямого стрічкового стібка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object w:dxaOrig="2009" w:dyaOrig="232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0.5pt;height:116.25pt" filled="f" o:ole="">
                  <v:imagedata r:id="rId27" o:title=""/>
                </v:shape>
                <o:OLEObject Type="Embed" ProgID="" ShapeID="ole_rId26" DrawAspect="Content" ObjectID="_1318861423" r:id="rId26"/>
              </w:object>
            </w:r>
          </w:p>
        </w:tc>
      </w:tr>
    </w:tbl>
    <w:p>
      <w:pPr>
        <w:pStyle w:val="Heading1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вні складності роботи</w:t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рівень – </w:t>
      </w:r>
      <w:r>
        <w:rPr>
          <w:b w:val="false"/>
          <w:bCs w:val="false"/>
          <w:color w:val="000000"/>
          <w:sz w:val="28"/>
          <w:szCs w:val="28"/>
          <w:lang w:val="uk-UA"/>
        </w:rPr>
        <w:t>використати шов “захват”</w:t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drawing>
          <wp:inline distT="0" distB="0" distL="0" distR="0">
            <wp:extent cx="3657600" cy="27432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І рівень –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використати комбінацію прямого стрічкового стібка та шва “захват”  </w:t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ІІ рівень - </w:t>
      </w:r>
      <w:r>
        <w:rPr>
          <w:b w:val="false"/>
          <w:bCs w:val="false"/>
          <w:color w:val="000000"/>
          <w:sz w:val="28"/>
          <w:szCs w:val="28"/>
          <w:lang w:val="uk-UA"/>
        </w:rPr>
        <w:t>використати комбінацію прямого, перекрученого стрічкового стібка та шва “захват”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Heading1"/>
        <w:spacing w:before="0" w:after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drawing>
          <wp:inline distT="0" distB="0" distL="0" distR="0">
            <wp:extent cx="3090545" cy="231775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Демонстрація відео  І, ІІ, ІІІ рівня складності.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hyperlink r:id="rId30">
        <w:r>
          <w:rPr>
            <w:rStyle w:val="InternetLink"/>
            <w:i/>
            <w:iCs/>
            <w:sz w:val="28"/>
            <w:szCs w:val="28"/>
            <w:lang w:val="uk-UA"/>
          </w:rPr>
          <w:t>https://www.youtube.com/watch?v=6kZZwwaV9T0</w:t>
        </w:r>
      </w:hyperlink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авила техніки безпеки при роботі з ножицями і голками та булавк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6850" cy="11430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85850" cy="8667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33500" cy="8477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Дотримуватись порядку на робочому місці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ацювати тільки справними інструментами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Голки зберігати в подушечці або гольниці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Голки і булавки під час роботи не вколювати в одяг, не брати до рота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Ножиці тримати на робочому місці з замкнутими лезами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ередавати ножиці можна тільки кільцями вперед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uk-UA"/>
        </w:rPr>
        <w:t>. Підведення підсумків у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ова гра «Відділ технічного контролю»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сі вироби виготовлені на підприємствах, перш ніж потрапити на продаж обов’язково проходять відділ технічного контролю, який займається перевіркою продукції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міняйтесь виробами і здійсніть перевірку виробів  за карткою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артка перевірки якості вироб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готовила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еревірила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93"/>
        <w:gridCol w:w="1440"/>
        <w:gridCol w:w="130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итерії оціню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сим. к-ть балі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зультат оцінюванн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ість під час групов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б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айність вико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ба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ягування ткан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 ба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вишитих чашолистик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 ба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ні виконання практичної робо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ба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рівень – 1 б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рівень– 2 б.</w:t>
            </w:r>
          </w:p>
          <w:p>
            <w:pPr>
              <w:pStyle w:val="Normal"/>
              <w:ind w:right="-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 рівень– 3 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авил 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ба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цінка вир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b/>
          <w:b/>
          <w:bCs/>
          <w:sz w:val="28"/>
          <w:szCs w:val="28"/>
          <w:u w:val="single"/>
          <w:lang w:val="uk-UA" w:eastAsia="uk-UA"/>
        </w:rPr>
      </w:pPr>
      <w:r>
        <w:rPr>
          <w:b/>
          <w:bCs/>
          <w:sz w:val="28"/>
          <w:szCs w:val="28"/>
          <w:u w:val="single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/>
      </w:pPr>
      <w:r>
        <w:rPr>
          <w:b/>
          <w:bCs/>
          <w:sz w:val="28"/>
          <w:szCs w:val="28"/>
          <w:u w:val="single"/>
          <w:lang w:val="uk-UA" w:eastAsia="uk-UA"/>
        </w:rPr>
        <w:t xml:space="preserve">Рефлексія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уроці мені було цікаво…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уроці мені було легко…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уроці мені було непросто…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уроці мені вдалося…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  <w:u w:val="single"/>
          <w:lang w:val="uk-UA" w:eastAsia="uk-UA"/>
        </w:rPr>
      </w:pPr>
      <w:r>
        <w:rPr>
          <w:b/>
          <w:bCs/>
          <w:sz w:val="28"/>
          <w:szCs w:val="28"/>
          <w:u w:val="single"/>
          <w:lang w:val="uk-UA" w:eastAsia="uk-UA"/>
        </w:rPr>
        <w:t>Чи справдилися очікування записані на листочках «Дерева очікувань»?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eastAsia="uk-UA"/>
        </w:rPr>
        <w:t xml:space="preserve">ДОМАШНЄ ЗАВДАННЯ: </w:t>
      </w:r>
      <w:r>
        <w:rPr>
          <w:b/>
          <w:color w:val="000000"/>
          <w:sz w:val="26"/>
          <w:szCs w:val="26"/>
          <w:lang w:val="uk-UA" w:eastAsia="uk-UA"/>
        </w:rPr>
        <w:t xml:space="preserve"> Завершити композицію листочками виконаними прямом, оберненим, петельним стібками.</w:t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  <w:t>ПРИБИРАННЯ РОБОЧИХ МІСЦЬ І ПРИМІЩЕННЯ МАЙСТЕРНІ ЧЕРГОВИМИ.</w:t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490313"/>
      <w:spacing w:val="15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color w:val="000000"/>
      <w:sz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80"/>
      <w:jc w:val="both"/>
    </w:pPr>
    <w:rPr>
      <w:color w:val="000000"/>
      <w:szCs w:val="20"/>
      <w:lang w:val="uk-UA"/>
    </w:rPr>
  </w:style>
  <w:style w:type="paragraph" w:styleId="Style13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png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hyperlink" Target="https://www.youtube.com/watch?v=6kZZwwaV9T0" TargetMode="External"/><Relationship Id="rId31" Type="http://schemas.openxmlformats.org/officeDocument/2006/relationships/image" Target="media/image21.gif"/><Relationship Id="rId32" Type="http://schemas.openxmlformats.org/officeDocument/2006/relationships/image" Target="media/image22.gif"/><Relationship Id="rId33" Type="http://schemas.openxmlformats.org/officeDocument/2006/relationships/image" Target="media/image23.gi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6:10:00Z</dcterms:created>
  <dc:creator>Customer</dc:creator>
  <dc:description/>
  <cp:keywords/>
  <dc:language>en-US</dc:language>
  <cp:lastModifiedBy>Sergey</cp:lastModifiedBy>
  <cp:lastPrinted>2012-03-15T23:16:00Z</cp:lastPrinted>
  <dcterms:modified xsi:type="dcterms:W3CDTF">2017-05-28T19:10:00Z</dcterms:modified>
  <cp:revision>8</cp:revision>
  <dc:subject/>
  <dc:title>Урок №___</dc:title>
</cp:coreProperties>
</file>