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>Тема:</w:t>
        <w:tab/>
        <w:tab/>
        <w:tab/>
      </w:r>
      <w:r>
        <w:rPr>
          <w:rStyle w:val="Style14"/>
          <w:sz w:val="28"/>
          <w:szCs w:val="28"/>
          <w:lang w:val="uk-UA"/>
        </w:rPr>
        <w:t>Використання квадратичної фун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</w:t>
        <w:tab/>
        <w:tab/>
        <w:t>Узагальнення та систематизація знань і вмінь учнів.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уроку:</w:t>
      </w:r>
    </w:p>
    <w:p>
      <w:pPr>
        <w:pStyle w:val="Normal"/>
        <w:numPr>
          <w:ilvl w:val="0"/>
          <w:numId w:val="1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 xml:space="preserve">Підпомагати формуванню вміння аналізувати, контролювати </w:t>
      </w:r>
      <w:r>
        <w:rPr>
          <w:rStyle w:val="Style14"/>
          <w:sz w:val="28"/>
          <w:szCs w:val="28"/>
          <w:lang w:val="uk-UA"/>
        </w:rPr>
        <w:t>та оцінювати результати своєї навчальної діяльності;</w:t>
      </w:r>
    </w:p>
    <w:p>
      <w:pPr>
        <w:pStyle w:val="Normal"/>
        <w:numPr>
          <w:ilvl w:val="3"/>
          <w:numId w:val="2"/>
        </w:numPr>
        <w:jc w:val="both"/>
        <w:rPr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 xml:space="preserve">Намагатися позитивно впливати на формування вміння формулювати та відстоювати </w:t>
      </w:r>
      <w:r>
        <w:rPr>
          <w:rStyle w:val="Style14"/>
          <w:rFonts w:eastAsia="Arial" w:cs="Arial"/>
          <w:color w:val="000000"/>
          <w:sz w:val="28"/>
          <w:szCs w:val="28"/>
        </w:rPr>
        <w:t>власну позицію;</w:t>
      </w:r>
    </w:p>
    <w:p>
      <w:pPr>
        <w:pStyle w:val="Normal"/>
        <w:numPr>
          <w:ilvl w:val="3"/>
          <w:numId w:val="2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Fonts w:eastAsia="Arial" w:cs="Arial"/>
          <w:color w:val="000000"/>
          <w:sz w:val="28"/>
          <w:szCs w:val="28"/>
          <w:lang w:val="uk-UA"/>
        </w:rPr>
        <w:t>Сприяти самовихованню толерантності, сприйняття думки відмінної від власної;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Подавати допомогу розвитку пам</w:t>
      </w:r>
      <w:r>
        <w:rPr>
          <w:rStyle w:val="Style14"/>
          <w:rFonts w:eastAsia="Arial" w:cs="Arial"/>
          <w:color w:val="000000"/>
          <w:sz w:val="28"/>
          <w:szCs w:val="28"/>
          <w:lang w:val="ru-RU"/>
        </w:rPr>
        <w:t>'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яти, уваги, вмінню мислити та  культурі математичного мов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уроку:</w:t>
      </w:r>
    </w:p>
    <w:p>
      <w:pPr>
        <w:pStyle w:val="Normal"/>
        <w:numPr>
          <w:ilvl w:val="0"/>
          <w:numId w:val="3"/>
        </w:numPr>
        <w:jc w:val="both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р;</w:t>
      </w:r>
    </w:p>
    <w:p>
      <w:pPr>
        <w:pStyle w:val="Normal"/>
        <w:numPr>
          <w:ilvl w:val="0"/>
          <w:numId w:val="3"/>
        </w:numPr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презентація Microsoft </w:t>
      </w:r>
      <w:r>
        <w:rPr>
          <w:rStyle w:val="Style14"/>
          <w:sz w:val="28"/>
          <w:szCs w:val="28"/>
          <w:lang w:val="en-US"/>
        </w:rPr>
        <w:t>Power</w:t>
      </w:r>
      <w:r>
        <w:rPr>
          <w:rStyle w:val="Style14"/>
          <w:sz w:val="28"/>
          <w:szCs w:val="28"/>
          <w:lang w:val="uk-UA"/>
        </w:rPr>
        <w:t xml:space="preserve"> “Використання квадратичної функції”;</w:t>
      </w:r>
    </w:p>
    <w:p>
      <w:pPr>
        <w:pStyle w:val="Normal"/>
        <w:numPr>
          <w:ilvl w:val="0"/>
          <w:numId w:val="3"/>
        </w:numPr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>роздруковані кросворди для домашнього завд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ПК, планшети або смартфони дітей, підключені до мережі </w:t>
      </w:r>
      <w:r>
        <w:rPr>
          <w:rStyle w:val="Style14"/>
          <w:sz w:val="28"/>
          <w:szCs w:val="28"/>
          <w:lang w:val="en-US"/>
        </w:rPr>
        <w:t>Internet</w:t>
      </w:r>
      <w:r>
        <w:rPr>
          <w:rStyle w:val="Style14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: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. Організаційний момент.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читель вітається з дітьми:</w:t>
      </w:r>
    </w:p>
    <w:p>
      <w:pPr>
        <w:pStyle w:val="Normal"/>
        <w:numPr>
          <w:ilvl w:val="1"/>
          <w:numId w:val="4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Доброго дня, діти, Сідайте, будь ласка. Звертаю вашу увагу, на те що сьогодні ми працюємо не самі й сподіваюсь, що і нам самим, і нашим гостям сподобається наша сумісна праця.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ab/>
        <w:t>ІІ. Актуалізація базових знань.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ab/>
        <w:tab/>
      </w: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лайд 1:</w:t>
      </w:r>
    </w:p>
    <w:p>
      <w:pPr>
        <w:pStyle w:val="Normal"/>
        <w:numPr>
          <w:ilvl w:val="1"/>
          <w:numId w:val="5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Сьогодні ми з вами поговоримо про квадратичну функцію з точки зору її практичного використання у буденному житті.</w:t>
      </w:r>
    </w:p>
    <w:p>
      <w:pPr>
        <w:pStyle w:val="Normal"/>
        <w:numPr>
          <w:ilvl w:val="1"/>
          <w:numId w:val="5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Нагадайте, будь ласка, що є графіком квадратичної функції?</w:t>
      </w:r>
    </w:p>
    <w:p>
      <w:pPr>
        <w:pStyle w:val="Normal"/>
        <w:numPr>
          <w:ilvl w:val="1"/>
          <w:numId w:val="5"/>
        </w:numPr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Як знайти вершину параболи?</w:t>
      </w:r>
    </w:p>
    <w:p>
      <w:pPr>
        <w:pStyle w:val="Normal"/>
        <w:numPr>
          <w:ilvl w:val="1"/>
          <w:numId w:val="5"/>
        </w:numPr>
        <w:jc w:val="both"/>
        <w:rPr>
          <w:rStyle w:val="Style14"/>
          <w:rFonts w:eastAsia="Arial" w:cs="Arial"/>
          <w:color w:val="000000"/>
          <w:sz w:val="28"/>
          <w:szCs w:val="28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Від чого залежить напрямок віток параболи?</w:t>
      </w:r>
    </w:p>
    <w:p>
      <w:pPr>
        <w:pStyle w:val="Normal"/>
        <w:rPr>
          <w:rStyle w:val="Style14"/>
          <w:rFonts w:eastAsia="Arial" w:cs="Arial"/>
          <w:color w:val="000000"/>
          <w:sz w:val="28"/>
          <w:szCs w:val="28"/>
        </w:rPr>
      </w:pPr>
      <w:r>
        <w:rPr>
          <w:rStyle w:val="Style14"/>
          <w:rFonts w:eastAsia="Arial" w:cs="Arial"/>
          <w:color w:val="000000"/>
          <w:sz w:val="28"/>
          <w:szCs w:val="28"/>
        </w:rPr>
        <w:t>Слайд 2:</w:t>
      </w:r>
    </w:p>
    <w:p>
      <w:pPr>
        <w:pStyle w:val="Normal"/>
        <w:numPr>
          <w:ilvl w:val="1"/>
          <w:numId w:val="5"/>
        </w:numPr>
        <w:rPr>
          <w:rStyle w:val="Style14"/>
          <w:rFonts w:eastAsia="Arial" w:cs="Arial"/>
          <w:color w:val="000000"/>
          <w:sz w:val="28"/>
          <w:szCs w:val="28"/>
        </w:rPr>
      </w:pPr>
      <w:bookmarkStart w:id="0" w:name="result_box"/>
      <w:bookmarkEnd w:id="0"/>
      <w:r>
        <w:rPr>
          <w:rStyle w:val="Style14"/>
          <w:rFonts w:eastAsia="Arial" w:cs="Arial"/>
          <w:color w:val="000000"/>
          <w:sz w:val="28"/>
          <w:szCs w:val="28"/>
        </w:rPr>
        <w:t>То де ж у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rFonts w:eastAsia="Arial" w:cs="Arial"/>
          <w:color w:val="000000"/>
          <w:sz w:val="28"/>
          <w:szCs w:val="28"/>
        </w:rPr>
        <w:t xml:space="preserve">повсякденному житті ми 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з</w:t>
      </w:r>
      <w:r>
        <w:rPr>
          <w:rStyle w:val="Style14"/>
          <w:rFonts w:eastAsia="Arial" w:cs="Arial"/>
          <w:color w:val="000000"/>
          <w:sz w:val="28"/>
          <w:szCs w:val="28"/>
        </w:rPr>
        <w:t>устрічаємо параболу?</w:t>
        <w:br/>
      </w:r>
    </w:p>
    <w:p>
      <w:pPr>
        <w:pStyle w:val="Normal"/>
        <w:jc w:val="both"/>
        <w:rPr>
          <w:sz w:val="28"/>
          <w:szCs w:val="28"/>
        </w:rPr>
      </w:pPr>
      <w:bookmarkStart w:id="1" w:name="more"/>
      <w:bookmarkEnd w:id="1"/>
      <w:r>
        <w:rPr>
          <w:rStyle w:val="Style14"/>
          <w:rFonts w:eastAsia="Arial" w:cs="Arial"/>
          <w:color w:val="000000"/>
          <w:sz w:val="28"/>
          <w:szCs w:val="28"/>
        </w:rPr>
        <w:t>а) Форму параболи приймає струмінь води, що б'є зі шланга, по параболі летить м'яч або камінь, висловлюючись мовою механіки, парабола - це траєкторія руху матеріальної точки, кинутої в похилому або горизонтальному напрямку.</w:t>
        <w:br/>
        <w:br/>
        <w:t>б) Картина руху Сонця по небесній сфері і опис залежності моменту заходу Сонця від дати календаря має аналогію з поняттям функції, коли кожному елементу х множини X ставиться у відповідність рівно один елемент у множини У. Це вже парабола в астрономії і, навіть в астрофізиці.</w:t>
        <w:br/>
        <w:br/>
        <w:t>в) У свідомості давньогрецьких і сучасних архітекторів парабола стала уособленням закономірності, доцільності, краси. Ми можемо зустріти її в стародавніх спорудах, конструкціях сучасних будівель, мостів, пам'ятників.</w:t>
        <w:br/>
        <w:br/>
        <w:t>г) Парабола дуже часто використовується спільно з принципом "золотого перетину" і симетрії. Таким прикладом може служити картина Рафаеля "Заручення Марії".</w:t>
        <w:br/>
        <w:br/>
        <w:t>д) В основі побудови супутникових антен лежить принцип перетину накось параболи, обертається навколо своєї осі симетрії.</w:t>
        <w:br/>
        <w:br/>
        <w:t>Природа в різних своїх творіннях, здавалося б, дуже далеких один від одного, може використовувати одні й ті ж принципи. І людина у своїх творіннях: живопису, скульптурі, архітектурі ... Основоположними принципами краси при цьому є пропорції і симетрія - те, що містить парабола. Передбачається, що функціональні залежності можна використовувати для опису багатьох сфер життєдіяльності люд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rFonts w:eastAsia="Arial" w:cs="Arial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</w:rPr>
        <w:t>Учень росповідає про сучасний вид спорту — бокінг. Слайд 3.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ab/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- Бокінг (від англ. bocking) — новий вид екстремального спорту, а  саме  пробіжки  та  стрибки  на ходулях із пружинами — джамперах. На джамперах можна виконувати  стрибки  заввишки  2  м і  завдовжки  6  м,  пересуватися </w:t>
      </w:r>
    </w:p>
    <w:p>
      <w:pPr>
        <w:pStyle w:val="Normal"/>
        <w:jc w:val="both"/>
        <w:rPr>
          <w:rStyle w:val="Style14"/>
          <w:rFonts w:eastAsia="Arial" w:cs="Arial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кроками  в  3–4  метри,  розвиваючи швидкість до 40 км/год. Бокінг стає дедалі популярнішим у світі, виникають бокерські клуби,  проводяться  збори  бокерів 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з Європи та Аме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лайди 4 та 5: задача про траєкторію руха юнака, який займається боінгом.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ab/>
        <w:t>Траєкторія  руху  юнака,  який займається  бокінгом,  під час  стрибка  описується  функцією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</w:rPr>
        <w:t xml:space="preserve">y(x) = −0,32 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</w:rPr>
        <w:t xml:space="preserve"> + 1,6x,  </w:t>
      </w:r>
    </w:p>
    <w:p>
      <w:pPr>
        <w:pStyle w:val="Style21"/>
        <w:jc w:val="both"/>
        <w:rPr>
          <w:i/>
          <w:i/>
          <w:iCs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</w:rPr>
        <w:t>де x — від стань (у м) по горизонталі від місця, з якого він стрибнув, у — висота (у м) його стрибка над землею. При яких значеннях x висота стрибка бокера перевищує 1,28 м?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Style w:val="Style14"/>
          <w:rFonts w:eastAsia="Arial" w:cs="Arial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лайди 6, 7, 8, 9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ab/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 xml:space="preserve">За рисунками,  на  яких  зображено  графіки  квадратичних функцій </w:t>
      </w:r>
      <w:r>
        <w:rPr>
          <w:rStyle w:val="Style14"/>
          <w:rFonts w:eastAsia="Arial" w:cs="Arial"/>
          <w:i/>
          <w:iCs/>
          <w:sz w:val="28"/>
          <w:szCs w:val="28"/>
        </w:rPr>
        <w:t>y = ax² + bx + c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 xml:space="preserve">, знайдіть значення </w:t>
      </w: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x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, що задовольняють задану умов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Style w:val="Style14"/>
          <w:rFonts w:eastAsia="Arial" w:cs="Arial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айди 10, 11:</w:t>
      </w:r>
    </w:p>
    <w:p>
      <w:pPr>
        <w:pStyle w:val="Normal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ab/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Поміркуйте, чи є подані твердження правильними. Відповідь обґрунтуйте.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1) Якщо х = -10 і x = 4 - нулі функції y(х) = 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 + bx + c, то множиною розв’язків нерівності у(х) &lt; 0 є проміжок  (−10;4).</w:t>
      </w:r>
    </w:p>
    <w:p>
      <w:pPr>
        <w:pStyle w:val="Style21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2)  Якщо  функція y(x) = 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 + bx + c не  має  нулів,  то  нерівність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у(х) &lt; 0 не має розв’язків.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3)  Якщо  функція y(x) = - 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 + bx + c не  має  нулів,  то  множиною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розв’язків  нерівності  у(х) ≤ 0 є  проміжок  (−∞;+∞).</w:t>
      </w:r>
    </w:p>
    <w:p>
      <w:pPr>
        <w:pStyle w:val="Style21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4) Якщо x=8 є розв’язком нерівності 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 + c ≤ 0, то x = −8 також є розв’язком цієї нерівності.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5) Якщо  проміжок (3;9) є  множиною  розв’язків  нерівності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aх</w:t>
      </w:r>
      <w:r>
        <w:rPr>
          <w:rStyle w:val="Style14"/>
          <w:rFonts w:eastAsia="Arial" w:cs="Times New Roman" w:ascii="Times New Roman" w:hAnsi="Times New Roman"/>
          <w:i/>
          <w:iCs/>
          <w:sz w:val="28"/>
          <w:szCs w:val="28"/>
          <w:lang w:val="uk-UA"/>
        </w:rPr>
        <w:t>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 + bx + c &gt; 0, то a&lt;0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ab/>
        <w:t>ІІІ. Розв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ru-RU"/>
        </w:rPr>
        <w:t>'</w:t>
      </w:r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  <w:lang w:val="uk-UA"/>
        </w:rPr>
        <w:t>язування задач</w:t>
      </w:r>
    </w:p>
    <w:p>
      <w:pPr>
        <w:pStyle w:val="Style21"/>
        <w:jc w:val="both"/>
        <w:rPr>
          <w:rStyle w:val="Style14"/>
          <w:rFonts w:ascii="Times New Roman" w:hAnsi="Times New Roman" w:eastAsia="Arial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i/>
          <w:iCs/>
          <w:color w:val="000000"/>
          <w:sz w:val="28"/>
          <w:szCs w:val="28"/>
          <w:lang w:val="uk-UA"/>
        </w:rPr>
        <w:t>Слайд 12: вчитель росповідає про професію маркетолога;</w:t>
      </w:r>
    </w:p>
    <w:p>
      <w:pPr>
        <w:pStyle w:val="Style21"/>
        <w:jc w:val="both"/>
        <w:rPr>
          <w:rStyle w:val="Style14"/>
          <w:rFonts w:eastAsia="Arial" w:cs="Arial"/>
          <w:sz w:val="28"/>
          <w:szCs w:val="28"/>
          <w:lang w:val="uk-UA"/>
        </w:rPr>
      </w:pPr>
      <w:r>
        <w:rPr>
          <w:rStyle w:val="Style14"/>
          <w:rFonts w:eastAsia="Arial" w:cs="Times New Roman" w:ascii="Times New Roman" w:hAnsi="Times New Roman"/>
          <w:i/>
          <w:iCs/>
          <w:color w:val="000000"/>
          <w:sz w:val="28"/>
          <w:szCs w:val="28"/>
          <w:lang w:val="uk-UA"/>
        </w:rPr>
        <w:t>Слайд 13 — задача “Моделі прогнозування”: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rFonts w:eastAsia="Arial" w:cs="Arial"/>
          <w:sz w:val="28"/>
          <w:szCs w:val="28"/>
          <w:lang w:val="uk-UA"/>
        </w:rPr>
        <w:tab/>
      </w:r>
      <w:r>
        <w:rPr>
          <w:rStyle w:val="Style14"/>
          <w:rFonts w:eastAsia="Arial" w:cs="Arial" w:ascii="Arial" w:hAnsi="Arial"/>
          <w:sz w:val="28"/>
          <w:szCs w:val="28"/>
        </w:rPr>
        <w:tab/>
      </w:r>
      <w:r>
        <w:rPr>
          <w:rStyle w:val="Style14"/>
          <w:rFonts w:eastAsia="Arial" w:cs="Arial"/>
          <w:sz w:val="28"/>
          <w:szCs w:val="28"/>
          <w:lang w:val="uk-UA"/>
        </w:rPr>
        <w:t>Керівництву  компанії,  що  займається  продажем  складного обладнання,  для  прогнозування  прибутків запропоновано  дві математичні  моделі,  засновані  на  різних  методах  маркетингу.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ab/>
      </w:r>
      <w:r>
        <w:rPr>
          <w:rStyle w:val="Style14"/>
          <w:rFonts w:eastAsia="Arial" w:cs="Arial"/>
          <w:color w:val="000000"/>
          <w:sz w:val="28"/>
          <w:szCs w:val="28"/>
        </w:rPr>
        <w:t>Модель А має вигляд y(x) = 8,5х – х</w:t>
      </w:r>
      <w:r>
        <w:rPr>
          <w:rStyle w:val="Style14"/>
          <w:rFonts w:eastAsia="Arial" w:cs="Arial"/>
          <w:i/>
          <w:iCs/>
          <w:sz w:val="28"/>
          <w:szCs w:val="28"/>
        </w:rPr>
        <w:t>²</w:t>
      </w:r>
      <w:r>
        <w:rPr>
          <w:rStyle w:val="Style14"/>
          <w:rFonts w:eastAsia="Arial" w:cs="Arial"/>
          <w:color w:val="000000"/>
          <w:sz w:val="28"/>
          <w:szCs w:val="28"/>
        </w:rPr>
        <w:t>, модель В має вигляд y(x) =1,5х, де x— кількість (у сотнях) проданих одиниць продукції, y — прогнозований прибуток (у тис. грн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ab/>
      </w:r>
      <w:r>
        <w:rPr>
          <w:rStyle w:val="Style14"/>
          <w:rFonts w:eastAsia="Arial" w:cs="Arial"/>
          <w:color w:val="000000"/>
          <w:sz w:val="28"/>
          <w:szCs w:val="28"/>
        </w:rPr>
        <w:t>Для яких значень x за моделлю В прогнозується більший прибуток, ніж за моделлю А?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yle14"/>
          <w:rFonts w:eastAsia="Arial" w:cs="Arial"/>
          <w:i/>
          <w:i/>
          <w:iCs/>
          <w:color w:val="000000"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лайд 14 “Готуємось до ДПА”: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ab/>
      </w:r>
      <w:r>
        <w:rPr>
          <w:rStyle w:val="Style14"/>
          <w:rFonts w:eastAsia="Arial" w:cs="Arial"/>
          <w:color w:val="000000"/>
          <w:sz w:val="28"/>
          <w:szCs w:val="28"/>
        </w:rPr>
        <w:t>Знайдіть множину розв’язків нерівності та запишіть відповідь згідно із заданою умовою.-3</w:t>
      </w:r>
      <w:r>
        <w:rPr>
          <w:rStyle w:val="Style14"/>
          <w:rFonts w:eastAsia="Arial" w:cs="Arial"/>
          <w:i/>
          <w:iCs/>
          <w:color w:val="000000"/>
          <w:sz w:val="28"/>
          <w:szCs w:val="28"/>
        </w:rPr>
        <w:t>a² + 8a + 3 ≤ 0</w:t>
      </w:r>
      <w:r>
        <w:rPr>
          <w:rStyle w:val="Style14"/>
          <w:rFonts w:eastAsia="Arial" w:cs="Arial"/>
          <w:color w:val="000000"/>
          <w:sz w:val="28"/>
          <w:szCs w:val="28"/>
        </w:rPr>
        <w:t xml:space="preserve">, середнє </w:t>
      </w:r>
      <w:r>
        <w:rPr>
          <w:rStyle w:val="Style14"/>
          <w:rFonts w:eastAsia="Arial" w:cs="Arial"/>
          <w:color w:val="000000"/>
          <w:sz w:val="28"/>
          <w:szCs w:val="28"/>
          <w:lang w:val="uk-UA"/>
        </w:rPr>
        <w:t>арифметичне цілих чисел, які НЕ є розв’язками нерівності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Style w:val="Style14"/>
          <w:rFonts w:eastAsia="Arial" w:cs="Arial"/>
          <w:i/>
          <w:i/>
          <w:iCs/>
          <w:color w:val="000000"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92805</wp:posOffset>
            </wp:positionH>
            <wp:positionV relativeFrom="paragraph">
              <wp:posOffset>32385</wp:posOffset>
            </wp:positionV>
            <wp:extent cx="210439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>Слайд 15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Style w:val="Style14"/>
          <w:rFonts w:eastAsia="Arial" w:cs="Arial"/>
          <w:i/>
          <w:iCs/>
          <w:color w:val="000000"/>
          <w:sz w:val="28"/>
          <w:szCs w:val="28"/>
          <w:lang w:val="uk-UA"/>
        </w:rPr>
        <w:tab/>
      </w:r>
      <w:r>
        <w:rPr>
          <w:rStyle w:val="Style14"/>
          <w:rFonts w:eastAsia="Arial" w:cs="Arial"/>
          <w:color w:val="000000"/>
          <w:sz w:val="28"/>
          <w:szCs w:val="28"/>
        </w:rPr>
        <w:t>Знайдіть область визначення функції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Style w:val="Style14"/>
          <w:rFonts w:eastAsia="Arial" w:cs="Arial"/>
          <w:sz w:val="28"/>
          <w:szCs w:val="28"/>
          <w:lang w:val="uk-UA"/>
        </w:rPr>
      </w:pPr>
      <w:r>
        <w:rPr>
          <w:rStyle w:val="Style14"/>
          <w:i/>
          <w:iCs/>
          <w:sz w:val="28"/>
          <w:szCs w:val="28"/>
          <w:lang w:val="uk-UA"/>
        </w:rPr>
        <w:t>Слайд 16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rFonts w:eastAsia="Arial" w:cs="Arial"/>
          <w:sz w:val="28"/>
          <w:szCs w:val="28"/>
          <w:lang w:val="uk-UA"/>
        </w:rPr>
        <w:tab/>
        <w:t xml:space="preserve">При яких значеннях параметра </w:t>
      </w:r>
      <w:r>
        <w:rPr>
          <w:rStyle w:val="Style14"/>
          <w:sz w:val="28"/>
          <w:szCs w:val="28"/>
          <w:lang w:val="uk-UA"/>
        </w:rPr>
        <w:t xml:space="preserve">а тільки один корень ріняння </w:t>
      </w:r>
      <w:r>
        <w:rPr>
          <w:rStyle w:val="Style14"/>
          <w:rFonts w:eastAsia="Arial" w:cs="Arial"/>
          <w:sz w:val="28"/>
          <w:szCs w:val="28"/>
          <w:lang w:val="uk-UA"/>
        </w:rPr>
        <w:t>х² — ах + 2 = 0 задовільняє умову 1&lt; x &lt; 3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rStyle w:val="Style14"/>
          <w:rFonts w:eastAsia="Arial" w:cs="Arial"/>
          <w:sz w:val="28"/>
          <w:szCs w:val="28"/>
          <w:lang w:val="ru-RU"/>
        </w:rPr>
        <w:tab/>
      </w:r>
      <w:r>
        <w:rPr>
          <w:rStyle w:val="Style14"/>
          <w:rFonts w:eastAsia="Arial" w:cs="Arial"/>
          <w:sz w:val="28"/>
          <w:szCs w:val="28"/>
          <w:lang w:val="en-US"/>
        </w:rPr>
        <w:t>IV</w:t>
      </w:r>
      <w:r>
        <w:rPr>
          <w:rStyle w:val="Style14"/>
          <w:rFonts w:eastAsia="Arial" w:cs="Arial"/>
          <w:sz w:val="28"/>
          <w:szCs w:val="28"/>
          <w:lang w:val="ru-RU"/>
        </w:rPr>
        <w:t xml:space="preserve">. </w:t>
      </w:r>
      <w:r>
        <w:rPr>
          <w:rStyle w:val="Style14"/>
          <w:rFonts w:eastAsia="Arial" w:cs="Arial"/>
          <w:sz w:val="28"/>
          <w:szCs w:val="28"/>
          <w:lang w:val="uk-UA"/>
        </w:rPr>
        <w:t>Домашне завдання</w:t>
      </w:r>
    </w:p>
    <w:p>
      <w:pPr>
        <w:pStyle w:val="Normal"/>
        <w:jc w:val="both"/>
        <w:rPr>
          <w:rStyle w:val="Style14"/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лайд 17:</w:t>
      </w:r>
    </w:p>
    <w:p>
      <w:pPr>
        <w:pStyle w:val="Normal"/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i/>
          <w:iCs/>
          <w:sz w:val="28"/>
          <w:szCs w:val="28"/>
          <w:lang w:val="uk-UA"/>
        </w:rPr>
        <w:tab/>
      </w:r>
      <w:r>
        <w:rPr>
          <w:rStyle w:val="Style14"/>
          <w:sz w:val="28"/>
          <w:szCs w:val="28"/>
          <w:lang w:val="uk-UA"/>
        </w:rPr>
        <w:t>Домашне завдання “Кросворд навпаки”. На слайді зображено кросворд, який складается з 21 слова з теми “Функція. Квадратична функція, її властивості та графік”. Діти мають поставити по два коректних запитання, відповідями на яки будут наведені слова. Наприклад, до слова НУЛІ можна поставити питання:</w:t>
      </w:r>
    </w:p>
    <w:p>
      <w:pPr>
        <w:pStyle w:val="Normal"/>
        <w:numPr>
          <w:ilvl w:val="2"/>
          <w:numId w:val="6"/>
        </w:numPr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>Значення аргументу, при яких функція набуває зачення 0;</w:t>
      </w:r>
    </w:p>
    <w:p>
      <w:pPr>
        <w:pStyle w:val="Normal"/>
        <w:numPr>
          <w:ilvl w:val="2"/>
          <w:numId w:val="6"/>
        </w:numPr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Абсциси точок перетину графику функції звісью </w:t>
      </w:r>
      <w:r>
        <w:rPr>
          <w:rStyle w:val="Style14"/>
          <w:i/>
          <w:iCs/>
          <w:sz w:val="28"/>
          <w:szCs w:val="28"/>
          <w:lang w:val="uk-UA"/>
        </w:rPr>
        <w:t>Ох.</w:t>
      </w:r>
    </w:p>
    <w:p>
      <w:pPr>
        <w:pStyle w:val="Normal"/>
        <w:jc w:val="both"/>
        <w:rPr>
          <w:rStyle w:val="Style14"/>
          <w:sz w:val="28"/>
          <w:szCs w:val="28"/>
          <w:lang w:val="uk-UA"/>
        </w:rPr>
      </w:pPr>
      <w:r>
        <w:rPr>
          <w:rStyle w:val="Style14"/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Style14"/>
          <w:i/>
          <w:i/>
          <w:iCs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ab/>
        <w:t>V. Етап самоконтролю.</w:t>
      </w:r>
    </w:p>
    <w:p>
      <w:pPr>
        <w:pStyle w:val="Normal"/>
        <w:jc w:val="both"/>
        <w:rPr>
          <w:rStyle w:val="Style14"/>
          <w:i/>
          <w:i/>
          <w:iCs/>
          <w:sz w:val="28"/>
          <w:szCs w:val="28"/>
          <w:lang w:val="uk-UA"/>
        </w:rPr>
      </w:pPr>
      <w:r>
        <w:rPr>
          <w:rStyle w:val="Style14"/>
          <w:i/>
          <w:iCs/>
          <w:sz w:val="28"/>
          <w:szCs w:val="28"/>
          <w:lang w:val="uk-UA"/>
        </w:rPr>
        <w:t xml:space="preserve">Слайд 18: </w:t>
      </w:r>
      <w:r>
        <w:rPr>
          <w:rStyle w:val="Style14"/>
          <w:sz w:val="28"/>
          <w:szCs w:val="28"/>
          <w:lang w:val="uk-UA"/>
        </w:rPr>
        <w:t xml:space="preserve">Інтерактівна самостійна робота № 8 за посиланням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http://interactive.ranok.com.ua/</w:t>
        </w:r>
      </w:hyperlink>
    </w:p>
    <w:p>
      <w:pPr>
        <w:pStyle w:val="Normal"/>
        <w:jc w:val="both"/>
        <w:rPr/>
      </w:pPr>
      <w:r>
        <w:rPr>
          <w:rStyle w:val="Style14"/>
          <w:i/>
          <w:iCs/>
          <w:sz w:val="28"/>
          <w:szCs w:val="28"/>
          <w:lang w:val="uk-UA"/>
        </w:rPr>
        <w:t>Учні виконують роботу на ПК, планшетах, смартфонах, які мають вихід у мережу Internet. Сайт, в режимі реального часу перевіряє роботи учнів і миттєво оголошує результати. Таким чином кожен учень отримав на уроці оцінку, спробував свої сили напередодні контрольної роботи й має можливість зробити висновки що до рівня своїх знань за наведеною тем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  <w:dstrike w:val="false"/>
        <w:strike w:val="false"/>
        <w:lang w:val="uk-UA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dstrike w:val="false"/>
        <w:strike w:val="false"/>
        <w:lang w:val="uk-UA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dstrike w:val="false"/>
        <w:strike w:val="false"/>
        <w:lang w:val="uk-U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i w:val="false"/>
        <w:iCs w:val="false"/>
        <w:lang w:val="uk-UA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  <w:i w:val="false"/>
        <w:iCs w:val="false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8Num2z0">
    <w:name w:val="WW8Num2z0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8Num3z0">
    <w:name w:val="WW8Num3z0"/>
    <w:qFormat/>
    <w:rPr>
      <w:rFonts w:ascii="Wingdings" w:hAnsi="Wingdings" w:cs="Wingdings"/>
      <w:i w:val="false"/>
      <w:iCs w:val="false"/>
      <w:lang w:val="uk-U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  <w:iCs w:val="false"/>
      <w:lang w:val="uk-U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CharLFO1LVL1">
    <w:name w:val="WW_CharLFO1LVL1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2">
    <w:name w:val="WW_CharLFO1LVL2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3">
    <w:name w:val="WW_CharLFO1LVL3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4">
    <w:name w:val="WW_CharLFO1LVL4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5">
    <w:name w:val="WW_CharLFO1LVL5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6">
    <w:name w:val="WW_CharLFO1LVL6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7">
    <w:name w:val="WW_CharLFO1LVL7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8">
    <w:name w:val="WW_CharLFO1LVL8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1LVL9">
    <w:name w:val="WW_CharLFO1LVL9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1">
    <w:name w:val="WW_CharLFO2LVL1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2">
    <w:name w:val="WW_CharLFO2LVL2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3">
    <w:name w:val="WW_CharLFO2LVL3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4">
    <w:name w:val="WW_CharLFO2LVL4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5">
    <w:name w:val="WW_CharLFO2LVL5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6">
    <w:name w:val="WW_CharLFO2LVL6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7">
    <w:name w:val="WW_CharLFO2LVL7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8">
    <w:name w:val="WW_CharLFO2LVL8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2LVL9">
    <w:name w:val="WW_CharLFO2LVL9"/>
    <w:qFormat/>
    <w:rPr>
      <w:rFonts w:ascii="Wingdings" w:hAnsi="Wingdings" w:cs="OpenSymbol;Arial Unicode MS"/>
      <w:strike w:val="false"/>
      <w:dstrike w:val="false"/>
      <w:lang w:val="uk-UA"/>
    </w:rPr>
  </w:style>
  <w:style w:type="character" w:styleId="WWCharLFO3LVL1">
    <w:name w:val="WW_CharLFO3LVL1"/>
    <w:qFormat/>
    <w:rPr>
      <w:rFonts w:ascii="Wingdings" w:hAnsi="Wingdings" w:cs="Wingdings"/>
      <w:i w:val="false"/>
      <w:iCs w:val="false"/>
      <w:lang w:val="uk-UA"/>
    </w:rPr>
  </w:style>
  <w:style w:type="character" w:styleId="WWCharLFO3LVL2">
    <w:name w:val="WW_CharLFO3LVL2"/>
    <w:qFormat/>
    <w:rPr>
      <w:rFonts w:ascii="Wingdings" w:hAnsi="Wingdings" w:cs="Wingdings"/>
      <w:i w:val="false"/>
      <w:iCs w:val="false"/>
      <w:lang w:val="uk-UA"/>
    </w:rPr>
  </w:style>
  <w:style w:type="character" w:styleId="WWCharLFO3LVL3">
    <w:name w:val="WW_CharLFO3LVL3"/>
    <w:qFormat/>
    <w:rPr>
      <w:rFonts w:ascii="Wingdings" w:hAnsi="Wingdings" w:cs="Wingdings"/>
      <w:i w:val="false"/>
      <w:iCs w:val="false"/>
      <w:lang w:val="uk-UA"/>
    </w:rPr>
  </w:style>
  <w:style w:type="character" w:styleId="WWCharLFO3LVL4">
    <w:name w:val="WW_CharLFO3LVL4"/>
    <w:qFormat/>
    <w:rPr>
      <w:rFonts w:ascii="Wingdings" w:hAnsi="Wingdings" w:cs="Wingdings"/>
      <w:i w:val="false"/>
      <w:iCs w:val="false"/>
      <w:lang w:val="uk-UA"/>
    </w:rPr>
  </w:style>
  <w:style w:type="character" w:styleId="WWCharLFO3LVL5">
    <w:name w:val="WW_CharLFO3LVL5"/>
    <w:qFormat/>
    <w:rPr>
      <w:rFonts w:ascii="Wingdings" w:hAnsi="Wingdings" w:cs="Wingdings"/>
      <w:i w:val="false"/>
      <w:iCs w:val="false"/>
      <w:lang w:val="uk-UA"/>
    </w:rPr>
  </w:style>
  <w:style w:type="character" w:styleId="WWCharLFO3LVL6">
    <w:name w:val="WW_CharLFO3LVL6"/>
    <w:qFormat/>
    <w:rPr>
      <w:rFonts w:ascii="Wingdings" w:hAnsi="Wingdings" w:cs="Wingdings"/>
      <w:i w:val="false"/>
      <w:iCs w:val="false"/>
      <w:lang w:val="uk-UA"/>
    </w:rPr>
  </w:style>
  <w:style w:type="character" w:styleId="WWCharLFO3LVL7">
    <w:name w:val="WW_CharLFO3LVL7"/>
    <w:qFormat/>
    <w:rPr>
      <w:rFonts w:ascii="Wingdings" w:hAnsi="Wingdings" w:cs="Wingdings"/>
      <w:i w:val="false"/>
      <w:iCs w:val="false"/>
      <w:lang w:val="uk-UA"/>
    </w:rPr>
  </w:style>
  <w:style w:type="character" w:styleId="WWCharLFO3LVL8">
    <w:name w:val="WW_CharLFO3LVL8"/>
    <w:qFormat/>
    <w:rPr>
      <w:rFonts w:ascii="Wingdings" w:hAnsi="Wingdings" w:cs="Wingdings"/>
      <w:i w:val="false"/>
      <w:iCs w:val="false"/>
      <w:lang w:val="uk-UA"/>
    </w:rPr>
  </w:style>
  <w:style w:type="character" w:styleId="WWCharLFO3LVL9">
    <w:name w:val="WW_CharLFO3LVL9"/>
    <w:qFormat/>
    <w:rPr>
      <w:rFonts w:ascii="Wingdings" w:hAnsi="Wingdings" w:cs="Wingdings"/>
      <w:i w:val="false"/>
      <w:iCs w:val="false"/>
      <w:lang w:val="uk-UA"/>
    </w:rPr>
  </w:style>
  <w:style w:type="character" w:styleId="WWCharLFO4LVL3">
    <w:name w:val="WW_CharLFO4LVL3"/>
    <w:qFormat/>
    <w:rPr>
      <w:i w:val="false"/>
      <w:iCs w:val="false"/>
      <w:lang w:val="uk-UA"/>
    </w:rPr>
  </w:style>
  <w:style w:type="character" w:styleId="WWCharLFO7LVL1">
    <w:name w:val="WW_CharLFO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2">
    <w:name w:val="WW_CharLFO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3">
    <w:name w:val="WW_CharLFO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4">
    <w:name w:val="WW_CharLFO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5">
    <w:name w:val="WW_CharLFO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6">
    <w:name w:val="WW_CharLFO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7">
    <w:name w:val="WW_CharLFO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8">
    <w:name w:val="WW_CharLFO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9">
    <w:name w:val="WW_CharLFO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1">
    <w:name w:val="WW_CharLFO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2">
    <w:name w:val="WW_CharLFO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3">
    <w:name w:val="WW_CharLFO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4">
    <w:name w:val="WW_CharLFO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5">
    <w:name w:val="WW_CharLFO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6">
    <w:name w:val="WW_CharLFO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7">
    <w:name w:val="WW_CharLFO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8">
    <w:name w:val="WW_CharLFO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9">
    <w:name w:val="WW_CharLFO8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????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20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36"/>
      <w:u w:val="none"/>
      <w:shd w:fill="auto" w:val="clear"/>
      <w:vertAlign w:val="baseline"/>
      <w:em w:val="none"/>
      <w:lang w:val="de-DE" w:eastAsia="ja-JP" w:bidi="fa-IR"/>
    </w:rPr>
  </w:style>
  <w:style w:type="paragraph" w:styleId="Style22">
    <w:name w:val="?????? ?? ????????"/>
    <w:basedOn w:val="Style21"/>
    <w:qFormat/>
    <w:pPr>
      <w:suppressAutoHyphens w:val="true"/>
    </w:pPr>
    <w:rPr/>
  </w:style>
  <w:style w:type="paragraph" w:styleId="Style23">
    <w:name w:val="?????? ? ?????"/>
    <w:basedOn w:val="Style21"/>
    <w:qFormat/>
    <w:pPr>
      <w:suppressAutoHyphens w:val="true"/>
    </w:pPr>
    <w:rPr/>
  </w:style>
  <w:style w:type="paragraph" w:styleId="Style24">
    <w:name w:val="?????? ??? ???????"/>
    <w:basedOn w:val="Style21"/>
    <w:qFormat/>
    <w:pPr>
      <w:suppressAutoHyphens w:val="true"/>
    </w:pPr>
    <w:rPr/>
  </w:style>
  <w:style w:type="paragraph" w:styleId="Style25">
    <w:name w:val="?????? ??? ??????? ? ???????"/>
    <w:basedOn w:val="Style21"/>
    <w:qFormat/>
    <w:pPr>
      <w:suppressAutoHyphens w:val="true"/>
    </w:pPr>
    <w:rPr/>
  </w:style>
  <w:style w:type="paragraph" w:styleId="Style26">
    <w:name w:val="?????"/>
    <w:basedOn w:val="Style21"/>
    <w:qFormat/>
    <w:pPr>
      <w:suppressAutoHyphens w:val="true"/>
    </w:pPr>
    <w:rPr/>
  </w:style>
  <w:style w:type="paragraph" w:styleId="Style27">
    <w:name w:val="???????? ?????"/>
    <w:basedOn w:val="Style21"/>
    <w:qFormat/>
    <w:pPr>
      <w:suppressAutoHyphens w:val="true"/>
    </w:pPr>
    <w:rPr/>
  </w:style>
  <w:style w:type="paragraph" w:styleId="Style28">
    <w:name w:val="???????????? ?????? ?? ??????"/>
    <w:basedOn w:val="Style21"/>
    <w:qFormat/>
    <w:pPr>
      <w:suppressAutoHyphens w:val="true"/>
    </w:pPr>
    <w:rPr/>
  </w:style>
  <w:style w:type="paragraph" w:styleId="Style29">
    <w:name w:val="?????? ?????? ? ????????"/>
    <w:basedOn w:val="Style21"/>
    <w:qFormat/>
    <w:pPr>
      <w:suppressAutoHyphens w:val="true"/>
      <w:ind w:left="0" w:right="0" w:firstLine="340"/>
    </w:pPr>
    <w:rPr/>
  </w:style>
  <w:style w:type="paragraph" w:styleId="Style30">
    <w:name w:val="????????"/>
    <w:basedOn w:val="Style21"/>
    <w:qFormat/>
    <w:pPr>
      <w:suppressAutoHyphens w:val="true"/>
    </w:pPr>
    <w:rPr/>
  </w:style>
  <w:style w:type="paragraph" w:styleId="1">
    <w:name w:val="???????? 1"/>
    <w:basedOn w:val="Style21"/>
    <w:qFormat/>
    <w:pPr>
      <w:suppressAutoHyphens w:val="true"/>
      <w:jc w:val="center"/>
    </w:pPr>
    <w:rPr/>
  </w:style>
  <w:style w:type="paragraph" w:styleId="2">
    <w:name w:val="???????? 2"/>
    <w:basedOn w:val="Style21"/>
    <w:qFormat/>
    <w:pPr>
      <w:suppressAutoHyphens w:val="true"/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uppressAutoHyphens w:val="true"/>
      <w:spacing w:before="238" w:after="119"/>
    </w:pPr>
    <w:rPr/>
  </w:style>
  <w:style w:type="paragraph" w:styleId="11">
    <w:name w:val="????????? 1"/>
    <w:basedOn w:val="Style21"/>
    <w:qFormat/>
    <w:pPr>
      <w:suppressAutoHyphens w:val="true"/>
      <w:spacing w:before="238" w:after="119"/>
    </w:pPr>
    <w:rPr/>
  </w:style>
  <w:style w:type="paragraph" w:styleId="21">
    <w:name w:val="????????? 2"/>
    <w:basedOn w:val="Style21"/>
    <w:qFormat/>
    <w:pPr>
      <w:suppressAutoHyphens w:val="true"/>
      <w:spacing w:before="238" w:after="119"/>
    </w:pPr>
    <w:rPr/>
  </w:style>
  <w:style w:type="paragraph" w:styleId="Style32">
    <w:name w:val="????????? ?????"/>
    <w:basedOn w:val="Style21"/>
    <w:qFormat/>
    <w:pPr>
      <w:suppressAutoHyphens w:val="true"/>
    </w:pPr>
    <w:rPr/>
  </w:style>
  <w:style w:type="paragraph" w:styleId="Master1DefaultLTGliederung1">
    <w:name w:val="Master1-Default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DefaultLTGliederung2">
    <w:name w:val="Master1-Default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DefaultLTGliederung3">
    <w:name w:val="Master1-Default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DefaultLTGliederung4">
    <w:name w:val="Master1-Default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DefaultLTGliederung5">
    <w:name w:val="Master1-Default~LT~Gliederung 5"/>
    <w:basedOn w:val="Master1DefaultLTGliederung4"/>
    <w:qFormat/>
    <w:pPr>
      <w:suppressAutoHyphens w:val="true"/>
      <w:spacing w:before="0" w:after="57"/>
    </w:pPr>
    <w:rPr/>
  </w:style>
  <w:style w:type="paragraph" w:styleId="Master1DefaultLTGliederung6">
    <w:name w:val="Master1-Default~LT~Gliederung 6"/>
    <w:basedOn w:val="Master1DefaultLTGliederung5"/>
    <w:qFormat/>
    <w:pPr>
      <w:suppressAutoHyphens w:val="true"/>
    </w:pPr>
    <w:rPr/>
  </w:style>
  <w:style w:type="paragraph" w:styleId="Master1DefaultLTGliederung7">
    <w:name w:val="Master1-Default~LT~Gliederung 7"/>
    <w:basedOn w:val="Master1DefaultLTGliederung6"/>
    <w:qFormat/>
    <w:pPr>
      <w:suppressAutoHyphens w:val="true"/>
    </w:pPr>
    <w:rPr/>
  </w:style>
  <w:style w:type="paragraph" w:styleId="Master1DefaultLTGliederung8">
    <w:name w:val="Master1-Default~LT~Gliederung 8"/>
    <w:basedOn w:val="Master1DefaultLTGliederung7"/>
    <w:qFormat/>
    <w:pPr>
      <w:suppressAutoHyphens w:val="true"/>
    </w:pPr>
    <w:rPr/>
  </w:style>
  <w:style w:type="paragraph" w:styleId="Master1DefaultLTGliederung9">
    <w:name w:val="Master1-Default~LT~Gliederung 9"/>
    <w:basedOn w:val="Master1DefaultLTGliederung8"/>
    <w:qFormat/>
    <w:pPr>
      <w:suppressAutoHyphens w:val="true"/>
    </w:pPr>
    <w:rPr/>
  </w:style>
  <w:style w:type="paragraph" w:styleId="Master1DefaultLTTitel">
    <w:name w:val="Master1-Default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DefaultLTUntertitel">
    <w:name w:val="Master1-Default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DefaultLTNotizen">
    <w:name w:val="Master1-Default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DefaultLTHintergrundobjekte">
    <w:name w:val="Master1-Default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DefaultLTHintergrund">
    <w:name w:val="Master1-Default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20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36"/>
      <w:u w:val="none"/>
      <w:shd w:fill="auto" w:val="clear"/>
      <w:vertAlign w:val="baseline"/>
      <w:em w:val="none"/>
      <w:lang w:val="de-DE" w:eastAsia="ja-JP" w:bidi="fa-IR"/>
    </w:rPr>
  </w:style>
  <w:style w:type="paragraph" w:styleId="Blue1">
    <w:name w:val="blue1"/>
    <w:basedOn w:val="Default"/>
    <w:qFormat/>
    <w:pPr>
      <w:suppressAutoHyphens w:val="true"/>
    </w:pPr>
    <w:rPr/>
  </w:style>
  <w:style w:type="paragraph" w:styleId="Blue2">
    <w:name w:val="blue2"/>
    <w:basedOn w:val="Default"/>
    <w:qFormat/>
    <w:pPr>
      <w:suppressAutoHyphens w:val="true"/>
    </w:pPr>
    <w:rPr/>
  </w:style>
  <w:style w:type="paragraph" w:styleId="Blue3">
    <w:name w:val="blue3"/>
    <w:basedOn w:val="Default"/>
    <w:qFormat/>
    <w:pPr>
      <w:suppressAutoHyphens w:val="true"/>
    </w:pPr>
    <w:rPr/>
  </w:style>
  <w:style w:type="paragraph" w:styleId="Bw1">
    <w:name w:val="bw1"/>
    <w:basedOn w:val="Default"/>
    <w:qFormat/>
    <w:pPr>
      <w:suppressAutoHyphens w:val="true"/>
    </w:pPr>
    <w:rPr/>
  </w:style>
  <w:style w:type="paragraph" w:styleId="Bw2">
    <w:name w:val="bw2"/>
    <w:basedOn w:val="Default"/>
    <w:qFormat/>
    <w:pPr>
      <w:suppressAutoHyphens w:val="true"/>
    </w:pPr>
    <w:rPr/>
  </w:style>
  <w:style w:type="paragraph" w:styleId="Bw3">
    <w:name w:val="bw3"/>
    <w:basedOn w:val="Default"/>
    <w:qFormat/>
    <w:pPr>
      <w:suppressAutoHyphens w:val="true"/>
    </w:pPr>
    <w:rPr/>
  </w:style>
  <w:style w:type="paragraph" w:styleId="Orange1">
    <w:name w:val="orange1"/>
    <w:basedOn w:val="Default"/>
    <w:qFormat/>
    <w:pPr>
      <w:suppressAutoHyphens w:val="true"/>
    </w:pPr>
    <w:rPr/>
  </w:style>
  <w:style w:type="paragraph" w:styleId="Orange2">
    <w:name w:val="orange2"/>
    <w:basedOn w:val="Default"/>
    <w:qFormat/>
    <w:pPr>
      <w:suppressAutoHyphens w:val="true"/>
    </w:pPr>
    <w:rPr/>
  </w:style>
  <w:style w:type="paragraph" w:styleId="Orange3">
    <w:name w:val="orange3"/>
    <w:basedOn w:val="Default"/>
    <w:qFormat/>
    <w:pPr>
      <w:suppressAutoHyphens w:val="true"/>
    </w:pPr>
    <w:rPr/>
  </w:style>
  <w:style w:type="paragraph" w:styleId="Turquise1">
    <w:name w:val="turquise1"/>
    <w:basedOn w:val="Default"/>
    <w:qFormat/>
    <w:pPr>
      <w:suppressAutoHyphens w:val="true"/>
    </w:pPr>
    <w:rPr/>
  </w:style>
  <w:style w:type="paragraph" w:styleId="Turquise2">
    <w:name w:val="turquise2"/>
    <w:basedOn w:val="Default"/>
    <w:qFormat/>
    <w:pPr>
      <w:suppressAutoHyphens w:val="true"/>
    </w:pPr>
    <w:rPr/>
  </w:style>
  <w:style w:type="paragraph" w:styleId="Turquise3">
    <w:name w:val="turquise3"/>
    <w:basedOn w:val="Default"/>
    <w:qFormat/>
    <w:pPr>
      <w:suppressAutoHyphens w:val="true"/>
    </w:pPr>
    <w:rPr/>
  </w:style>
  <w:style w:type="paragraph" w:styleId="Gray1">
    <w:name w:val="gray1"/>
    <w:basedOn w:val="Default"/>
    <w:qFormat/>
    <w:pPr>
      <w:suppressAutoHyphens w:val="true"/>
    </w:pPr>
    <w:rPr/>
  </w:style>
  <w:style w:type="paragraph" w:styleId="Gray2">
    <w:name w:val="gray2"/>
    <w:basedOn w:val="Default"/>
    <w:qFormat/>
    <w:pPr>
      <w:suppressAutoHyphens w:val="true"/>
    </w:pPr>
    <w:rPr/>
  </w:style>
  <w:style w:type="paragraph" w:styleId="Gray3">
    <w:name w:val="gray3"/>
    <w:basedOn w:val="Default"/>
    <w:qFormat/>
    <w:pPr>
      <w:suppressAutoHyphens w:val="true"/>
    </w:pPr>
    <w:rPr/>
  </w:style>
  <w:style w:type="paragraph" w:styleId="Sun1">
    <w:name w:val="sun1"/>
    <w:basedOn w:val="Default"/>
    <w:qFormat/>
    <w:pPr>
      <w:suppressAutoHyphens w:val="true"/>
    </w:pPr>
    <w:rPr/>
  </w:style>
  <w:style w:type="paragraph" w:styleId="Sun2">
    <w:name w:val="sun2"/>
    <w:basedOn w:val="Default"/>
    <w:qFormat/>
    <w:pPr>
      <w:suppressAutoHyphens w:val="true"/>
    </w:pPr>
    <w:rPr/>
  </w:style>
  <w:style w:type="paragraph" w:styleId="Sun3">
    <w:name w:val="sun3"/>
    <w:basedOn w:val="Default"/>
    <w:qFormat/>
    <w:pPr>
      <w:suppressAutoHyphens w:val="true"/>
    </w:pPr>
    <w:rPr/>
  </w:style>
  <w:style w:type="paragraph" w:styleId="Earth1">
    <w:name w:val="earth1"/>
    <w:basedOn w:val="Default"/>
    <w:qFormat/>
    <w:pPr>
      <w:suppressAutoHyphens w:val="true"/>
    </w:pPr>
    <w:rPr/>
  </w:style>
  <w:style w:type="paragraph" w:styleId="Earth2">
    <w:name w:val="earth2"/>
    <w:basedOn w:val="Default"/>
    <w:qFormat/>
    <w:pPr>
      <w:suppressAutoHyphens w:val="true"/>
    </w:pPr>
    <w:rPr/>
  </w:style>
  <w:style w:type="paragraph" w:styleId="Earth3">
    <w:name w:val="earth3"/>
    <w:basedOn w:val="Default"/>
    <w:qFormat/>
    <w:pPr>
      <w:suppressAutoHyphens w:val="true"/>
    </w:pPr>
    <w:rPr/>
  </w:style>
  <w:style w:type="paragraph" w:styleId="Green1">
    <w:name w:val="green1"/>
    <w:basedOn w:val="Default"/>
    <w:qFormat/>
    <w:pPr>
      <w:suppressAutoHyphens w:val="true"/>
    </w:pPr>
    <w:rPr/>
  </w:style>
  <w:style w:type="paragraph" w:styleId="Green2">
    <w:name w:val="green2"/>
    <w:basedOn w:val="Default"/>
    <w:qFormat/>
    <w:pPr>
      <w:suppressAutoHyphens w:val="true"/>
    </w:pPr>
    <w:rPr/>
  </w:style>
  <w:style w:type="paragraph" w:styleId="Green3">
    <w:name w:val="green3"/>
    <w:basedOn w:val="Default"/>
    <w:qFormat/>
    <w:pPr>
      <w:suppressAutoHyphens w:val="true"/>
    </w:pPr>
    <w:rPr/>
  </w:style>
  <w:style w:type="paragraph" w:styleId="Seetang1">
    <w:name w:val="seetang1"/>
    <w:basedOn w:val="Default"/>
    <w:qFormat/>
    <w:pPr>
      <w:suppressAutoHyphens w:val="true"/>
    </w:pPr>
    <w:rPr/>
  </w:style>
  <w:style w:type="paragraph" w:styleId="Seetang2">
    <w:name w:val="seetang2"/>
    <w:basedOn w:val="Default"/>
    <w:qFormat/>
    <w:pPr>
      <w:suppressAutoHyphens w:val="true"/>
    </w:pPr>
    <w:rPr/>
  </w:style>
  <w:style w:type="paragraph" w:styleId="Seetang3">
    <w:name w:val="seetang3"/>
    <w:basedOn w:val="Default"/>
    <w:qFormat/>
    <w:pPr>
      <w:suppressAutoHyphens w:val="true"/>
    </w:pPr>
    <w:rPr/>
  </w:style>
  <w:style w:type="paragraph" w:styleId="Lightblue1">
    <w:name w:val="lightblue1"/>
    <w:basedOn w:val="Default"/>
    <w:qFormat/>
    <w:pPr>
      <w:suppressAutoHyphens w:val="true"/>
    </w:pPr>
    <w:rPr/>
  </w:style>
  <w:style w:type="paragraph" w:styleId="Lightblue2">
    <w:name w:val="lightblue2"/>
    <w:basedOn w:val="Default"/>
    <w:qFormat/>
    <w:pPr>
      <w:suppressAutoHyphens w:val="true"/>
    </w:pPr>
    <w:rPr/>
  </w:style>
  <w:style w:type="paragraph" w:styleId="Lightblue3">
    <w:name w:val="lightblue3"/>
    <w:basedOn w:val="Default"/>
    <w:qFormat/>
    <w:pPr>
      <w:suppressAutoHyphens w:val="true"/>
    </w:pPr>
    <w:rPr/>
  </w:style>
  <w:style w:type="paragraph" w:styleId="Yellow1">
    <w:name w:val="yellow1"/>
    <w:basedOn w:val="Default"/>
    <w:qFormat/>
    <w:pPr>
      <w:suppressAutoHyphens w:val="true"/>
    </w:pPr>
    <w:rPr/>
  </w:style>
  <w:style w:type="paragraph" w:styleId="Yellow2">
    <w:name w:val="yellow2"/>
    <w:basedOn w:val="Default"/>
    <w:qFormat/>
    <w:pPr>
      <w:suppressAutoHyphens w:val="true"/>
    </w:pPr>
    <w:rPr/>
  </w:style>
  <w:style w:type="paragraph" w:styleId="Yellow3">
    <w:name w:val="yellow3"/>
    <w:basedOn w:val="Default"/>
    <w:qFormat/>
    <w:pPr>
      <w:suppressAutoHyphens w:val="true"/>
    </w:pPr>
    <w:rPr/>
  </w:style>
  <w:style w:type="paragraph" w:styleId="WW">
    <w:name w:val="WW-??????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Style33">
    <w:name w:val="?????????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Style34">
    <w:name w:val="??????? ?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35">
    <w:name w:val="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36">
    <w:name w:val="??????????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WW1">
    <w:name w:val="WW-?????????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">
    <w:name w:val="WW-????????? 2"/>
    <w:basedOn w:val="WW1"/>
    <w:qFormat/>
    <w:pPr>
      <w:suppressAutoHyphens w:val="true"/>
      <w:spacing w:before="0" w:after="227"/>
    </w:pPr>
    <w:rPr>
      <w:sz w:val="56"/>
      <w:szCs w:val="56"/>
    </w:rPr>
  </w:style>
  <w:style w:type="paragraph" w:styleId="3">
    <w:name w:val="????????? 3"/>
    <w:basedOn w:val="WW2"/>
    <w:qFormat/>
    <w:pPr>
      <w:suppressAutoHyphens w:val="true"/>
      <w:spacing w:before="0" w:after="170"/>
    </w:pPr>
    <w:rPr>
      <w:sz w:val="48"/>
      <w:szCs w:val="48"/>
    </w:rPr>
  </w:style>
  <w:style w:type="paragraph" w:styleId="4">
    <w:name w:val="????????? 4"/>
    <w:basedOn w:val="3"/>
    <w:qFormat/>
    <w:pPr>
      <w:suppressAutoHyphens w:val="true"/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uppressAutoHyphens w:val="true"/>
      <w:spacing w:before="0" w:after="57"/>
    </w:pPr>
    <w:rPr/>
  </w:style>
  <w:style w:type="paragraph" w:styleId="6">
    <w:name w:val="????????? 6"/>
    <w:basedOn w:val="5"/>
    <w:qFormat/>
    <w:pPr>
      <w:suppressAutoHyphens w:val="true"/>
    </w:pPr>
    <w:rPr/>
  </w:style>
  <w:style w:type="paragraph" w:styleId="7">
    <w:name w:val="????????? 7"/>
    <w:basedOn w:val="6"/>
    <w:qFormat/>
    <w:pPr>
      <w:suppressAutoHyphens w:val="true"/>
    </w:pPr>
    <w:rPr/>
  </w:style>
  <w:style w:type="paragraph" w:styleId="8">
    <w:name w:val="????????? 8"/>
    <w:basedOn w:val="7"/>
    <w:qFormat/>
    <w:pPr>
      <w:suppressAutoHyphens w:val="true"/>
    </w:pPr>
    <w:rPr/>
  </w:style>
  <w:style w:type="paragraph" w:styleId="9">
    <w:name w:val="????????? 9"/>
    <w:basedOn w:val="8"/>
    <w:qFormat/>
    <w:pPr>
      <w:suppressAutoHyphens w:val="true"/>
    </w:pPr>
    <w:rPr/>
  </w:style>
  <w:style w:type="paragraph" w:styleId="Master1Layout1titleLTGliederung1">
    <w:name w:val="Master1-Layout1-title-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titleLTGliederung2">
    <w:name w:val="Master1-Layout1-title-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1titleLTGliederung3">
    <w:name w:val="Master1-Layout1-title-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1titleLTGliederung4">
    <w:name w:val="Master1-Layout1-title-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1titleLTGliederung5">
    <w:name w:val="Master1-Layout1-title-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1titleLTGliederung6">
    <w:name w:val="Master1-Layout1-title-?????????-?????~LT~Gliederung 6"/>
    <w:basedOn w:val="Master1DefaultLTGliederung5"/>
    <w:qFormat/>
    <w:pPr>
      <w:suppressAutoHyphens w:val="true"/>
    </w:pPr>
    <w:rPr/>
  </w:style>
  <w:style w:type="paragraph" w:styleId="Master1Layout1titleLTGliederung7">
    <w:name w:val="Master1-Layout1-title-?????????-?????~LT~Gliederung 7"/>
    <w:basedOn w:val="Master1DefaultLTGliederung6"/>
    <w:qFormat/>
    <w:pPr>
      <w:suppressAutoHyphens w:val="true"/>
    </w:pPr>
    <w:rPr/>
  </w:style>
  <w:style w:type="paragraph" w:styleId="Master1Layout1titleLTGliederung8">
    <w:name w:val="Master1-Layout1-title-?????????-?????~LT~Gliederung 8"/>
    <w:basedOn w:val="Master1DefaultLTGliederung7"/>
    <w:qFormat/>
    <w:pPr>
      <w:suppressAutoHyphens w:val="true"/>
    </w:pPr>
    <w:rPr/>
  </w:style>
  <w:style w:type="paragraph" w:styleId="Master1Layout1titleLTGliederung9">
    <w:name w:val="Master1-Layout1-title-?????????-?????~LT~Gliederung 9"/>
    <w:basedOn w:val="Master1DefaultLTGliederung8"/>
    <w:qFormat/>
    <w:pPr>
      <w:suppressAutoHyphens w:val="true"/>
    </w:pPr>
    <w:rPr/>
  </w:style>
  <w:style w:type="paragraph" w:styleId="Master1Layout1titleLTTitel">
    <w:name w:val="Master1-Layout1-title-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titleLTUntertitel">
    <w:name w:val="Master1-Layout1-title-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titleLTNotizen">
    <w:name w:val="Master1-Layout1-title-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titleLTHintergrundobjekte">
    <w:name w:val="Master1-Layout1-title-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titleLTHintergrund">
    <w:name w:val="Master1-Layout1-title-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Gliederung1">
    <w:name w:val="Master1-Layout2-obj-?????????-?-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Gliederung2">
    <w:name w:val="Master1-Layout2-obj-?????????-?-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2objLTGliederung3">
    <w:name w:val="Master1-Layout2-obj-?????????-?-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2objLTGliederung4">
    <w:name w:val="Master1-Layout2-obj-?????????-?-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2objLTGliederung5">
    <w:name w:val="Master1-Layout2-obj-?????????-?-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2objLTGliederung6">
    <w:name w:val="Master1-Layout2-obj-?????????-?-??????~LT~Gliederung 6"/>
    <w:basedOn w:val="Master1DefaultLTGliederung5"/>
    <w:qFormat/>
    <w:pPr>
      <w:suppressAutoHyphens w:val="true"/>
    </w:pPr>
    <w:rPr/>
  </w:style>
  <w:style w:type="paragraph" w:styleId="Master1Layout2objLTGliederung7">
    <w:name w:val="Master1-Layout2-obj-?????????-?-??????~LT~Gliederung 7"/>
    <w:basedOn w:val="Master1DefaultLTGliederung6"/>
    <w:qFormat/>
    <w:pPr>
      <w:suppressAutoHyphens w:val="true"/>
    </w:pPr>
    <w:rPr/>
  </w:style>
  <w:style w:type="paragraph" w:styleId="Master1Layout2objLTGliederung8">
    <w:name w:val="Master1-Layout2-obj-?????????-?-??????~LT~Gliederung 8"/>
    <w:basedOn w:val="Master1DefaultLTGliederung7"/>
    <w:qFormat/>
    <w:pPr>
      <w:suppressAutoHyphens w:val="true"/>
    </w:pPr>
    <w:rPr/>
  </w:style>
  <w:style w:type="paragraph" w:styleId="Master1Layout2objLTGliederung9">
    <w:name w:val="Master1-Layout2-obj-?????????-?-??????~LT~Gliederung 9"/>
    <w:basedOn w:val="Master1DefaultLTGliederung8"/>
    <w:qFormat/>
    <w:pPr>
      <w:suppressAutoHyphens w:val="true"/>
    </w:pPr>
    <w:rPr/>
  </w:style>
  <w:style w:type="paragraph" w:styleId="Master1Layout2objLTTitel">
    <w:name w:val="Master1-Layout2-obj-?????????-?-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Untertitel">
    <w:name w:val="Master1-Layout2-obj-?????????-?-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Notizen">
    <w:name w:val="Master1-Layout2-obj-?????????-?-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Hintergrundobjekte">
    <w:name w:val="Master1-Layout2-obj-?????????-?-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2objLTHintergrund">
    <w:name w:val="Master1-Layout2-obj-?????????-?-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Gliederung1">
    <w:name w:val="Master1-Layout3-secHead-??????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Gliederung2">
    <w:name w:val="Master1-Layout3-secHead-??????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3secHeadLTGliederung3">
    <w:name w:val="Master1-Layout3-secHead-??????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3secHeadLTGliederung4">
    <w:name w:val="Master1-Layout3-secHead-??????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3secHeadLTGliederung5">
    <w:name w:val="Master1-Layout3-secHead-??????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3secHeadLTGliederung6">
    <w:name w:val="Master1-Layout3-secHead-?????????-???????~LT~Gliederung 6"/>
    <w:basedOn w:val="Master1DefaultLTGliederung5"/>
    <w:qFormat/>
    <w:pPr>
      <w:suppressAutoHyphens w:val="true"/>
    </w:pPr>
    <w:rPr/>
  </w:style>
  <w:style w:type="paragraph" w:styleId="Master1Layout3secHeadLTGliederung7">
    <w:name w:val="Master1-Layout3-secHead-?????????-???????~LT~Gliederung 7"/>
    <w:basedOn w:val="Master1DefaultLTGliederung6"/>
    <w:qFormat/>
    <w:pPr>
      <w:suppressAutoHyphens w:val="true"/>
    </w:pPr>
    <w:rPr/>
  </w:style>
  <w:style w:type="paragraph" w:styleId="Master1Layout3secHeadLTGliederung8">
    <w:name w:val="Master1-Layout3-secHead-?????????-???????~LT~Gliederung 8"/>
    <w:basedOn w:val="Master1DefaultLTGliederung7"/>
    <w:qFormat/>
    <w:pPr>
      <w:suppressAutoHyphens w:val="true"/>
    </w:pPr>
    <w:rPr/>
  </w:style>
  <w:style w:type="paragraph" w:styleId="Master1Layout3secHeadLTGliederung9">
    <w:name w:val="Master1-Layout3-secHead-?????????-???????~LT~Gliederung 9"/>
    <w:basedOn w:val="Master1DefaultLTGliederung8"/>
    <w:qFormat/>
    <w:pPr>
      <w:suppressAutoHyphens w:val="true"/>
    </w:pPr>
    <w:rPr/>
  </w:style>
  <w:style w:type="paragraph" w:styleId="Master1Layout3secHeadLTTitel">
    <w:name w:val="Master1-Layout3-secHead-??????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Untertitel">
    <w:name w:val="Master1-Layout3-secHead-??????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Notizen">
    <w:name w:val="Master1-Layout3-secHead-??????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Hintergrundobjekte">
    <w:name w:val="Master1-Layout3-secHead-??????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3secHeadLTHintergrund">
    <w:name w:val="Master1-Layout3-secHead-??????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Gliederung1">
    <w:name w:val="Master1-Layout4-twoObj-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Gliederung2">
    <w:name w:val="Master1-Layout4-twoObj-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4twoObjLTGliederung3">
    <w:name w:val="Master1-Layout4-twoObj-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4twoObjLTGliederung4">
    <w:name w:val="Master1-Layout4-twoObj-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4twoObjLTGliederung5">
    <w:name w:val="Master1-Layout4-twoObj-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4twoObjLTGliederung6">
    <w:name w:val="Master1-Layout4-twoObj-???-???????~LT~Gliederung 6"/>
    <w:basedOn w:val="Master1DefaultLTGliederung5"/>
    <w:qFormat/>
    <w:pPr>
      <w:suppressAutoHyphens w:val="true"/>
    </w:pPr>
    <w:rPr/>
  </w:style>
  <w:style w:type="paragraph" w:styleId="Master1Layout4twoObjLTGliederung7">
    <w:name w:val="Master1-Layout4-twoObj-???-???????~LT~Gliederung 7"/>
    <w:basedOn w:val="Master1DefaultLTGliederung6"/>
    <w:qFormat/>
    <w:pPr>
      <w:suppressAutoHyphens w:val="true"/>
    </w:pPr>
    <w:rPr/>
  </w:style>
  <w:style w:type="paragraph" w:styleId="Master1Layout4twoObjLTGliederung8">
    <w:name w:val="Master1-Layout4-twoObj-???-???????~LT~Gliederung 8"/>
    <w:basedOn w:val="Master1DefaultLTGliederung7"/>
    <w:qFormat/>
    <w:pPr>
      <w:suppressAutoHyphens w:val="true"/>
    </w:pPr>
    <w:rPr/>
  </w:style>
  <w:style w:type="paragraph" w:styleId="Master1Layout4twoObjLTGliederung9">
    <w:name w:val="Master1-Layout4-twoObj-???-???????~LT~Gliederung 9"/>
    <w:basedOn w:val="Master1DefaultLTGliederung8"/>
    <w:qFormat/>
    <w:pPr>
      <w:suppressAutoHyphens w:val="true"/>
    </w:pPr>
    <w:rPr/>
  </w:style>
  <w:style w:type="paragraph" w:styleId="Master1Layout4twoObjLTTitel">
    <w:name w:val="Master1-Layout4-twoObj-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Untertitel">
    <w:name w:val="Master1-Layout4-twoObj-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Notizen">
    <w:name w:val="Master1-Layout4-twoObj-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Hintergrundobjekte">
    <w:name w:val="Master1-Layout4-twoObj-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4twoObjLTHintergrund">
    <w:name w:val="Master1-Layout4-twoObj-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Gliederung1">
    <w:name w:val="Master1-Layout5-twoTxTwoObj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Gliederung2">
    <w:name w:val="Master1-Layout5-twoTxTwoObj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5twoTxTwoObjLTGliederung3">
    <w:name w:val="Master1-Layout5-twoTxTwoObj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5twoTxTwoObjLTGliederung4">
    <w:name w:val="Master1-Layout5-twoTxTwoObj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5twoTxTwoObjLTGliederung5">
    <w:name w:val="Master1-Layout5-twoTxTwoObj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5twoTxTwoObjLTGliederung6">
    <w:name w:val="Master1-Layout5-twoTxTwoObj-?????????~LT~Gliederung 6"/>
    <w:basedOn w:val="Master1DefaultLTGliederung5"/>
    <w:qFormat/>
    <w:pPr>
      <w:suppressAutoHyphens w:val="true"/>
    </w:pPr>
    <w:rPr/>
  </w:style>
  <w:style w:type="paragraph" w:styleId="Master1Layout5twoTxTwoObjLTGliederung7">
    <w:name w:val="Master1-Layout5-twoTxTwoObj-?????????~LT~Gliederung 7"/>
    <w:basedOn w:val="Master1DefaultLTGliederung6"/>
    <w:qFormat/>
    <w:pPr>
      <w:suppressAutoHyphens w:val="true"/>
    </w:pPr>
    <w:rPr/>
  </w:style>
  <w:style w:type="paragraph" w:styleId="Master1Layout5twoTxTwoObjLTGliederung8">
    <w:name w:val="Master1-Layout5-twoTxTwoObj-?????????~LT~Gliederung 8"/>
    <w:basedOn w:val="Master1DefaultLTGliederung7"/>
    <w:qFormat/>
    <w:pPr>
      <w:suppressAutoHyphens w:val="true"/>
    </w:pPr>
    <w:rPr/>
  </w:style>
  <w:style w:type="paragraph" w:styleId="Master1Layout5twoTxTwoObjLTGliederung9">
    <w:name w:val="Master1-Layout5-twoTxTwoObj-?????????~LT~Gliederung 9"/>
    <w:basedOn w:val="Master1DefaultLTGliederung8"/>
    <w:qFormat/>
    <w:pPr>
      <w:suppressAutoHyphens w:val="true"/>
    </w:pPr>
    <w:rPr/>
  </w:style>
  <w:style w:type="paragraph" w:styleId="Master1Layout5twoTxTwoObjLTTitel">
    <w:name w:val="Master1-Layout5-twoTxTwoObj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Untertitel">
    <w:name w:val="Master1-Layout5-twoTxTwoObj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Notizen">
    <w:name w:val="Master1-Layout5-twoTxTwoObj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Hintergrundobjekte">
    <w:name w:val="Master1-Layout5-twoTxTwoObj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5twoTxTwoObjLTHintergrund">
    <w:name w:val="Master1-Layout5-twoTxTwoObj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Gliederung1">
    <w:name w:val="Master1-Layout6-titleOnly-??????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Gliederung2">
    <w:name w:val="Master1-Layout6-titleOnly-??????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6titleOnlyLTGliederung3">
    <w:name w:val="Master1-Layout6-titleOnly-??????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6titleOnlyLTGliederung4">
    <w:name w:val="Master1-Layout6-titleOnly-??????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6titleOnlyLTGliederung5">
    <w:name w:val="Master1-Layout6-titleOnly-??????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6titleOnlyLTGliederung6">
    <w:name w:val="Master1-Layout6-titleOnly-??????-?????????~LT~Gliederung 6"/>
    <w:basedOn w:val="Master1DefaultLTGliederung5"/>
    <w:qFormat/>
    <w:pPr>
      <w:suppressAutoHyphens w:val="true"/>
    </w:pPr>
    <w:rPr/>
  </w:style>
  <w:style w:type="paragraph" w:styleId="Master1Layout6titleOnlyLTGliederung7">
    <w:name w:val="Master1-Layout6-titleOnly-??????-?????????~LT~Gliederung 7"/>
    <w:basedOn w:val="Master1DefaultLTGliederung6"/>
    <w:qFormat/>
    <w:pPr>
      <w:suppressAutoHyphens w:val="true"/>
    </w:pPr>
    <w:rPr/>
  </w:style>
  <w:style w:type="paragraph" w:styleId="Master1Layout6titleOnlyLTGliederung8">
    <w:name w:val="Master1-Layout6-titleOnly-??????-?????????~LT~Gliederung 8"/>
    <w:basedOn w:val="Master1DefaultLTGliederung7"/>
    <w:qFormat/>
    <w:pPr>
      <w:suppressAutoHyphens w:val="true"/>
    </w:pPr>
    <w:rPr/>
  </w:style>
  <w:style w:type="paragraph" w:styleId="Master1Layout6titleOnlyLTGliederung9">
    <w:name w:val="Master1-Layout6-titleOnly-??????-?????????~LT~Gliederung 9"/>
    <w:basedOn w:val="Master1DefaultLTGliederung8"/>
    <w:qFormat/>
    <w:pPr>
      <w:suppressAutoHyphens w:val="true"/>
    </w:pPr>
    <w:rPr/>
  </w:style>
  <w:style w:type="paragraph" w:styleId="Master1Layout6titleOnlyLTTitel">
    <w:name w:val="Master1-Layout6-titleOnly-??????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Untertitel">
    <w:name w:val="Master1-Layout6-titleOnly-??????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Notizen">
    <w:name w:val="Master1-Layout6-titleOnly-??????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Hintergrundobjekte">
    <w:name w:val="Master1-Layout6-titleOnly-??????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6titleOnlyLTHintergrund">
    <w:name w:val="Master1-Layout6-titleOnly-??????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Gliederung1">
    <w:name w:val="Master1-Layout7-blank-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Gliederung2">
    <w:name w:val="Master1-Layout7-blank-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7blankLTGliederung3">
    <w:name w:val="Master1-Layout7-blank-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7blankLTGliederung4">
    <w:name w:val="Master1-Layout7-blank-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7blankLTGliederung5">
    <w:name w:val="Master1-Layout7-blank-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7blankLTGliederung6">
    <w:name w:val="Master1-Layout7-blank-??????-?????~LT~Gliederung 6"/>
    <w:basedOn w:val="Master1DefaultLTGliederung5"/>
    <w:qFormat/>
    <w:pPr>
      <w:suppressAutoHyphens w:val="true"/>
    </w:pPr>
    <w:rPr/>
  </w:style>
  <w:style w:type="paragraph" w:styleId="Master1Layout7blankLTGliederung7">
    <w:name w:val="Master1-Layout7-blank-??????-?????~LT~Gliederung 7"/>
    <w:basedOn w:val="Master1DefaultLTGliederung6"/>
    <w:qFormat/>
    <w:pPr>
      <w:suppressAutoHyphens w:val="true"/>
    </w:pPr>
    <w:rPr/>
  </w:style>
  <w:style w:type="paragraph" w:styleId="Master1Layout7blankLTGliederung8">
    <w:name w:val="Master1-Layout7-blank-??????-?????~LT~Gliederung 8"/>
    <w:basedOn w:val="Master1DefaultLTGliederung7"/>
    <w:qFormat/>
    <w:pPr>
      <w:suppressAutoHyphens w:val="true"/>
    </w:pPr>
    <w:rPr/>
  </w:style>
  <w:style w:type="paragraph" w:styleId="Master1Layout7blankLTGliederung9">
    <w:name w:val="Master1-Layout7-blank-??????-?????~LT~Gliederung 9"/>
    <w:basedOn w:val="Master1DefaultLTGliederung8"/>
    <w:qFormat/>
    <w:pPr>
      <w:suppressAutoHyphens w:val="true"/>
    </w:pPr>
    <w:rPr/>
  </w:style>
  <w:style w:type="paragraph" w:styleId="Master1Layout7blankLTTitel">
    <w:name w:val="Master1-Layout7-blank-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Untertitel">
    <w:name w:val="Master1-Layout7-blank-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Notizen">
    <w:name w:val="Master1-Layout7-blank-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Hintergrundobjekte">
    <w:name w:val="Master1-Layout7-blank-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7blankLTHintergrund">
    <w:name w:val="Master1-Layout7-blank-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Gliederung1">
    <w:name w:val="Master1-Layout8-objTx-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Gliederung2">
    <w:name w:val="Master1-Layout8-objTx-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8objTxLTGliederung3">
    <w:name w:val="Master1-Layout8-objTx-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8objTxLTGliederung4">
    <w:name w:val="Master1-Layout8-objTx-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8objTxLTGliederung5">
    <w:name w:val="Master1-Layout8-objTx-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8objTxLTGliederung6">
    <w:name w:val="Master1-Layout8-objTx-??????-?-????????~LT~Gliederung 6"/>
    <w:basedOn w:val="Master1DefaultLTGliederung5"/>
    <w:qFormat/>
    <w:pPr>
      <w:suppressAutoHyphens w:val="true"/>
    </w:pPr>
    <w:rPr/>
  </w:style>
  <w:style w:type="paragraph" w:styleId="Master1Layout8objTxLTGliederung7">
    <w:name w:val="Master1-Layout8-objTx-??????-?-????????~LT~Gliederung 7"/>
    <w:basedOn w:val="Master1DefaultLTGliederung6"/>
    <w:qFormat/>
    <w:pPr>
      <w:suppressAutoHyphens w:val="true"/>
    </w:pPr>
    <w:rPr/>
  </w:style>
  <w:style w:type="paragraph" w:styleId="Master1Layout8objTxLTGliederung8">
    <w:name w:val="Master1-Layout8-objTx-??????-?-????????~LT~Gliederung 8"/>
    <w:basedOn w:val="Master1DefaultLTGliederung7"/>
    <w:qFormat/>
    <w:pPr>
      <w:suppressAutoHyphens w:val="true"/>
    </w:pPr>
    <w:rPr/>
  </w:style>
  <w:style w:type="paragraph" w:styleId="Master1Layout8objTxLTGliederung9">
    <w:name w:val="Master1-Layout8-objTx-??????-?-????????~LT~Gliederung 9"/>
    <w:basedOn w:val="Master1DefaultLTGliederung8"/>
    <w:qFormat/>
    <w:pPr>
      <w:suppressAutoHyphens w:val="true"/>
    </w:pPr>
    <w:rPr/>
  </w:style>
  <w:style w:type="paragraph" w:styleId="Master1Layout8objTxLTTitel">
    <w:name w:val="Master1-Layout8-objTx-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Untertitel">
    <w:name w:val="Master1-Layout8-objTx-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Notizen">
    <w:name w:val="Master1-Layout8-objTx-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Hintergrundobjekte">
    <w:name w:val="Master1-Layout8-objTx-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8objTxLTHintergrund">
    <w:name w:val="Master1-Layout8-objTx-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Gliederung1">
    <w:name w:val="Master1-Layout9-picTx-?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Gliederung2">
    <w:name w:val="Master1-Layout9-picTx-?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9picTxLTGliederung3">
    <w:name w:val="Master1-Layout9-picTx-?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9picTxLTGliederung4">
    <w:name w:val="Master1-Layout9-picTx-?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9picTxLTGliederung5">
    <w:name w:val="Master1-Layout9-picTx-?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9picTxLTGliederung6">
    <w:name w:val="Master1-Layout9-picTx-???????-?-????????~LT~Gliederung 6"/>
    <w:basedOn w:val="Master1DefaultLTGliederung5"/>
    <w:qFormat/>
    <w:pPr>
      <w:suppressAutoHyphens w:val="true"/>
    </w:pPr>
    <w:rPr/>
  </w:style>
  <w:style w:type="paragraph" w:styleId="Master1Layout9picTxLTGliederung7">
    <w:name w:val="Master1-Layout9-picTx-???????-?-????????~LT~Gliederung 7"/>
    <w:basedOn w:val="Master1DefaultLTGliederung6"/>
    <w:qFormat/>
    <w:pPr>
      <w:suppressAutoHyphens w:val="true"/>
    </w:pPr>
    <w:rPr/>
  </w:style>
  <w:style w:type="paragraph" w:styleId="Master1Layout9picTxLTGliederung8">
    <w:name w:val="Master1-Layout9-picTx-???????-?-????????~LT~Gliederung 8"/>
    <w:basedOn w:val="Master1DefaultLTGliederung7"/>
    <w:qFormat/>
    <w:pPr>
      <w:suppressAutoHyphens w:val="true"/>
    </w:pPr>
    <w:rPr/>
  </w:style>
  <w:style w:type="paragraph" w:styleId="Master1Layout9picTxLTGliederung9">
    <w:name w:val="Master1-Layout9-picTx-???????-?-????????~LT~Gliederung 9"/>
    <w:basedOn w:val="Master1DefaultLTGliederung8"/>
    <w:qFormat/>
    <w:pPr>
      <w:suppressAutoHyphens w:val="true"/>
    </w:pPr>
    <w:rPr/>
  </w:style>
  <w:style w:type="paragraph" w:styleId="Master1Layout9picTxLTTitel">
    <w:name w:val="Master1-Layout9-picTx-?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Untertitel">
    <w:name w:val="Master1-Layout9-picTx-?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Notizen">
    <w:name w:val="Master1-Layout9-picTx-?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Hintergrundobjekte">
    <w:name w:val="Master1-Layout9-picTx-?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9picTxLTHintergrund">
    <w:name w:val="Master1-Layout9-picTx-?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Gliederung1">
    <w:name w:val="Master1-Layout10-vertTx-?????????-?-???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Gliederung2">
    <w:name w:val="Master1-Layout10-vertTx-?????????-?-???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10vertTxLTGliederung3">
    <w:name w:val="Master1-Layout10-vertTx-?????????-?-???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10vertTxLTGliederung4">
    <w:name w:val="Master1-Layout10-vertTx-?????????-?-???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10vertTxLTGliederung5">
    <w:name w:val="Master1-Layout10-vertTx-?????????-?-???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10vertTxLTGliederung6">
    <w:name w:val="Master1-Layout10-vertTx-?????????-?-????????????-?????~LT~Gliederung 6"/>
    <w:basedOn w:val="Master1DefaultLTGliederung5"/>
    <w:qFormat/>
    <w:pPr>
      <w:suppressAutoHyphens w:val="true"/>
    </w:pPr>
    <w:rPr/>
  </w:style>
  <w:style w:type="paragraph" w:styleId="Master1Layout10vertTxLTGliederung7">
    <w:name w:val="Master1-Layout10-vertTx-?????????-?-????????????-?????~LT~Gliederung 7"/>
    <w:basedOn w:val="Master1DefaultLTGliederung6"/>
    <w:qFormat/>
    <w:pPr>
      <w:suppressAutoHyphens w:val="true"/>
    </w:pPr>
    <w:rPr/>
  </w:style>
  <w:style w:type="paragraph" w:styleId="Master1Layout10vertTxLTGliederung8">
    <w:name w:val="Master1-Layout10-vertTx-?????????-?-????????????-?????~LT~Gliederung 8"/>
    <w:basedOn w:val="Master1DefaultLTGliederung7"/>
    <w:qFormat/>
    <w:pPr>
      <w:suppressAutoHyphens w:val="true"/>
    </w:pPr>
    <w:rPr/>
  </w:style>
  <w:style w:type="paragraph" w:styleId="Master1Layout10vertTxLTGliederung9">
    <w:name w:val="Master1-Layout10-vertTx-?????????-?-????????????-?????~LT~Gliederung 9"/>
    <w:basedOn w:val="Master1DefaultLTGliederung8"/>
    <w:qFormat/>
    <w:pPr>
      <w:suppressAutoHyphens w:val="true"/>
    </w:pPr>
    <w:rPr/>
  </w:style>
  <w:style w:type="paragraph" w:styleId="Master1Layout10vertTxLTTitel">
    <w:name w:val="Master1-Layout10-vertTx-?????????-?-???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Untertitel">
    <w:name w:val="Master1-Layout10-vertTx-?????????-?-???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Notizen">
    <w:name w:val="Master1-Layout10-vertTx-?????????-?-???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Hintergrundobjekte">
    <w:name w:val="Master1-Layout10-vertTx-?????????-?-???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0vertTxLTHintergrund">
    <w:name w:val="Master1-Layout10-vertTx-?????????-?-???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Gliederung1">
    <w:name w:val="Master1-Layout11-vertTitleAndTx-????????????-?????????-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Gliederung2">
    <w:name w:val="Master1-Layout11-vertTitleAndTx-????????????-?????????-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1Layout11vertTitleAndTxLTGliederung3">
    <w:name w:val="Master1-Layout11-vertTitleAndTx-????????????-?????????-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1Layout11vertTitleAndTxLTGliederung4">
    <w:name w:val="Master1-Layout11-vertTitleAndTx-????????????-?????????-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1Layout11vertTitleAndTxLTGliederung5">
    <w:name w:val="Master1-Layout11-vertTitleAndTx-????????????-?????????-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1Layout11vertTitleAndTxLTGliederung6">
    <w:name w:val="Master1-Layout11-vertTitleAndTx-????????????-?????????-?-?????~LT~Gliederung 6"/>
    <w:basedOn w:val="Master1DefaultLTGliederung5"/>
    <w:qFormat/>
    <w:pPr>
      <w:suppressAutoHyphens w:val="true"/>
    </w:pPr>
    <w:rPr/>
  </w:style>
  <w:style w:type="paragraph" w:styleId="Master1Layout11vertTitleAndTxLTGliederung7">
    <w:name w:val="Master1-Layout11-vertTitleAndTx-????????????-?????????-?-?????~LT~Gliederung 7"/>
    <w:basedOn w:val="Master1DefaultLTGliederung6"/>
    <w:qFormat/>
    <w:pPr>
      <w:suppressAutoHyphens w:val="true"/>
    </w:pPr>
    <w:rPr/>
  </w:style>
  <w:style w:type="paragraph" w:styleId="Master1Layout11vertTitleAndTxLTGliederung8">
    <w:name w:val="Master1-Layout11-vertTitleAndTx-????????????-?????????-?-?????~LT~Gliederung 8"/>
    <w:basedOn w:val="Master1DefaultLTGliederung7"/>
    <w:qFormat/>
    <w:pPr>
      <w:suppressAutoHyphens w:val="true"/>
    </w:pPr>
    <w:rPr/>
  </w:style>
  <w:style w:type="paragraph" w:styleId="Master1Layout11vertTitleAndTxLTGliederung9">
    <w:name w:val="Master1-Layout11-vertTitleAndTx-????????????-?????????-?-?????~LT~Gliederung 9"/>
    <w:basedOn w:val="Master1DefaultLTGliederung8"/>
    <w:qFormat/>
    <w:pPr>
      <w:suppressAutoHyphens w:val="true"/>
    </w:pPr>
    <w:rPr/>
  </w:style>
  <w:style w:type="paragraph" w:styleId="Master1Layout11vertTitleAndTxLTTitel">
    <w:name w:val="Master1-Layout11-vertTitleAndTx-????????????-?????????-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Untertitel">
    <w:name w:val="Master1-Layout11-vertTitleAndTx-????????????-?????????-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Notizen">
    <w:name w:val="Master1-Layout11-vertTitleAndTx-????????????-?????????-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Hintergrundobjekte">
    <w:name w:val="Master1-Layout11-vertTitleAndTx-????????????-?????????-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1Layout11vertTitleAndTxLTHintergrund">
    <w:name w:val="Master1-Layout11-vertTitleAndTx-????????????-?????????-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TGliederung1">
    <w:name w:val="Master2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TGliederung2">
    <w:name w:val="Master2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TGliederung3">
    <w:name w:val="Master2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TGliederung4">
    <w:name w:val="Master2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TGliederung5">
    <w:name w:val="Master2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TGliederung6">
    <w:name w:val="Master2-???????~LT~Gliederung 6"/>
    <w:basedOn w:val="Master1DefaultLTGliederung5"/>
    <w:qFormat/>
    <w:pPr>
      <w:suppressAutoHyphens w:val="true"/>
    </w:pPr>
    <w:rPr/>
  </w:style>
  <w:style w:type="paragraph" w:styleId="Master2LTGliederung7">
    <w:name w:val="Master2-???????~LT~Gliederung 7"/>
    <w:basedOn w:val="Master1DefaultLTGliederung6"/>
    <w:qFormat/>
    <w:pPr>
      <w:suppressAutoHyphens w:val="true"/>
    </w:pPr>
    <w:rPr/>
  </w:style>
  <w:style w:type="paragraph" w:styleId="Master2LTGliederung8">
    <w:name w:val="Master2-???????~LT~Gliederung 8"/>
    <w:basedOn w:val="Master1DefaultLTGliederung7"/>
    <w:qFormat/>
    <w:pPr>
      <w:suppressAutoHyphens w:val="true"/>
    </w:pPr>
    <w:rPr/>
  </w:style>
  <w:style w:type="paragraph" w:styleId="Master2LTGliederung9">
    <w:name w:val="Master2-???????~LT~Gliederung 9"/>
    <w:basedOn w:val="Master1DefaultLTGliederung8"/>
    <w:qFormat/>
    <w:pPr>
      <w:suppressAutoHyphens w:val="true"/>
    </w:pPr>
    <w:rPr/>
  </w:style>
  <w:style w:type="paragraph" w:styleId="Master2LTTitel">
    <w:name w:val="Master2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TUntertitel">
    <w:name w:val="Master2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TNotizen">
    <w:name w:val="Master2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THintergrundobjekte">
    <w:name w:val="Master2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THintergrund">
    <w:name w:val="Master2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Gliederung1">
    <w:name w:val="Master2-Layout1-title-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Gliederung2">
    <w:name w:val="Master2-Layout1-title-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1titleLTGliederung3">
    <w:name w:val="Master2-Layout1-title-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1titleLTGliederung4">
    <w:name w:val="Master2-Layout1-title-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1titleLTGliederung5">
    <w:name w:val="Master2-Layout1-title-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1titleLTGliederung6">
    <w:name w:val="Master2-Layout1-title-?????????-?????~LT~Gliederung 6"/>
    <w:basedOn w:val="Master1DefaultLTGliederung5"/>
    <w:qFormat/>
    <w:pPr>
      <w:suppressAutoHyphens w:val="true"/>
    </w:pPr>
    <w:rPr/>
  </w:style>
  <w:style w:type="paragraph" w:styleId="Master2Layout1titleLTGliederung7">
    <w:name w:val="Master2-Layout1-title-?????????-?????~LT~Gliederung 7"/>
    <w:basedOn w:val="Master1DefaultLTGliederung6"/>
    <w:qFormat/>
    <w:pPr>
      <w:suppressAutoHyphens w:val="true"/>
    </w:pPr>
    <w:rPr/>
  </w:style>
  <w:style w:type="paragraph" w:styleId="Master2Layout1titleLTGliederung8">
    <w:name w:val="Master2-Layout1-title-?????????-?????~LT~Gliederung 8"/>
    <w:basedOn w:val="Master1DefaultLTGliederung7"/>
    <w:qFormat/>
    <w:pPr>
      <w:suppressAutoHyphens w:val="true"/>
    </w:pPr>
    <w:rPr/>
  </w:style>
  <w:style w:type="paragraph" w:styleId="Master2Layout1titleLTGliederung9">
    <w:name w:val="Master2-Layout1-title-?????????-?????~LT~Gliederung 9"/>
    <w:basedOn w:val="Master1DefaultLTGliederung8"/>
    <w:qFormat/>
    <w:pPr>
      <w:suppressAutoHyphens w:val="true"/>
    </w:pPr>
    <w:rPr/>
  </w:style>
  <w:style w:type="paragraph" w:styleId="Master2Layout1titleLTTitel">
    <w:name w:val="Master2-Layout1-title-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Untertitel">
    <w:name w:val="Master2-Layout1-title-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Notizen">
    <w:name w:val="Master2-Layout1-title-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Hintergrundobjekte">
    <w:name w:val="Master2-Layout1-title-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titleLTHintergrund">
    <w:name w:val="Master2-Layout1-title-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Gliederung1">
    <w:name w:val="Master2-Layout2-obj-?????????-?-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Gliederung2">
    <w:name w:val="Master2-Layout2-obj-?????????-?-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2objLTGliederung3">
    <w:name w:val="Master2-Layout2-obj-?????????-?-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2objLTGliederung4">
    <w:name w:val="Master2-Layout2-obj-?????????-?-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2objLTGliederung5">
    <w:name w:val="Master2-Layout2-obj-?????????-?-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2objLTGliederung6">
    <w:name w:val="Master2-Layout2-obj-?????????-?-??????~LT~Gliederung 6"/>
    <w:basedOn w:val="Master1DefaultLTGliederung5"/>
    <w:qFormat/>
    <w:pPr>
      <w:suppressAutoHyphens w:val="true"/>
    </w:pPr>
    <w:rPr/>
  </w:style>
  <w:style w:type="paragraph" w:styleId="Master2Layout2objLTGliederung7">
    <w:name w:val="Master2-Layout2-obj-?????????-?-??????~LT~Gliederung 7"/>
    <w:basedOn w:val="Master1DefaultLTGliederung6"/>
    <w:qFormat/>
    <w:pPr>
      <w:suppressAutoHyphens w:val="true"/>
    </w:pPr>
    <w:rPr/>
  </w:style>
  <w:style w:type="paragraph" w:styleId="Master2Layout2objLTGliederung8">
    <w:name w:val="Master2-Layout2-obj-?????????-?-??????~LT~Gliederung 8"/>
    <w:basedOn w:val="Master1DefaultLTGliederung7"/>
    <w:qFormat/>
    <w:pPr>
      <w:suppressAutoHyphens w:val="true"/>
    </w:pPr>
    <w:rPr/>
  </w:style>
  <w:style w:type="paragraph" w:styleId="Master2Layout2objLTGliederung9">
    <w:name w:val="Master2-Layout2-obj-?????????-?-??????~LT~Gliederung 9"/>
    <w:basedOn w:val="Master1DefaultLTGliederung8"/>
    <w:qFormat/>
    <w:pPr>
      <w:suppressAutoHyphens w:val="true"/>
    </w:pPr>
    <w:rPr/>
  </w:style>
  <w:style w:type="paragraph" w:styleId="Master2Layout2objLTTitel">
    <w:name w:val="Master2-Layout2-obj-?????????-?-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Untertitel">
    <w:name w:val="Master2-Layout2-obj-?????????-?-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Notizen">
    <w:name w:val="Master2-Layout2-obj-?????????-?-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Hintergrundobjekte">
    <w:name w:val="Master2-Layout2-obj-?????????-?-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2objLTHintergrund">
    <w:name w:val="Master2-Layout2-obj-?????????-?-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Gliederung1">
    <w:name w:val="Master2-Layout3-secHead-??????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Gliederung2">
    <w:name w:val="Master2-Layout3-secHead-??????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3secHeadLTGliederung3">
    <w:name w:val="Master2-Layout3-secHead-??????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3secHeadLTGliederung4">
    <w:name w:val="Master2-Layout3-secHead-??????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3secHeadLTGliederung5">
    <w:name w:val="Master2-Layout3-secHead-??????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3secHeadLTGliederung6">
    <w:name w:val="Master2-Layout3-secHead-?????????-???????~LT~Gliederung 6"/>
    <w:basedOn w:val="Master1DefaultLTGliederung5"/>
    <w:qFormat/>
    <w:pPr>
      <w:suppressAutoHyphens w:val="true"/>
    </w:pPr>
    <w:rPr/>
  </w:style>
  <w:style w:type="paragraph" w:styleId="Master2Layout3secHeadLTGliederung7">
    <w:name w:val="Master2-Layout3-secHead-?????????-???????~LT~Gliederung 7"/>
    <w:basedOn w:val="Master1DefaultLTGliederung6"/>
    <w:qFormat/>
    <w:pPr>
      <w:suppressAutoHyphens w:val="true"/>
    </w:pPr>
    <w:rPr/>
  </w:style>
  <w:style w:type="paragraph" w:styleId="Master2Layout3secHeadLTGliederung8">
    <w:name w:val="Master2-Layout3-secHead-?????????-???????~LT~Gliederung 8"/>
    <w:basedOn w:val="Master1DefaultLTGliederung7"/>
    <w:qFormat/>
    <w:pPr>
      <w:suppressAutoHyphens w:val="true"/>
    </w:pPr>
    <w:rPr/>
  </w:style>
  <w:style w:type="paragraph" w:styleId="Master2Layout3secHeadLTGliederung9">
    <w:name w:val="Master2-Layout3-secHead-?????????-???????~LT~Gliederung 9"/>
    <w:basedOn w:val="Master1DefaultLTGliederung8"/>
    <w:qFormat/>
    <w:pPr>
      <w:suppressAutoHyphens w:val="true"/>
    </w:pPr>
    <w:rPr/>
  </w:style>
  <w:style w:type="paragraph" w:styleId="Master2Layout3secHeadLTTitel">
    <w:name w:val="Master2-Layout3-secHead-??????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Untertitel">
    <w:name w:val="Master2-Layout3-secHead-??????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Notizen">
    <w:name w:val="Master2-Layout3-secHead-??????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Hintergrundobjekte">
    <w:name w:val="Master2-Layout3-secHead-??????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3secHeadLTHintergrund">
    <w:name w:val="Master2-Layout3-secHead-??????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Gliederung1">
    <w:name w:val="Master2-Layout4-twoObj-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Gliederung2">
    <w:name w:val="Master2-Layout4-twoObj-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4twoObjLTGliederung3">
    <w:name w:val="Master2-Layout4-twoObj-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4twoObjLTGliederung4">
    <w:name w:val="Master2-Layout4-twoObj-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4twoObjLTGliederung5">
    <w:name w:val="Master2-Layout4-twoObj-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4twoObjLTGliederung6">
    <w:name w:val="Master2-Layout4-twoObj-???-???????~LT~Gliederung 6"/>
    <w:basedOn w:val="Master1DefaultLTGliederung5"/>
    <w:qFormat/>
    <w:pPr>
      <w:suppressAutoHyphens w:val="true"/>
    </w:pPr>
    <w:rPr/>
  </w:style>
  <w:style w:type="paragraph" w:styleId="Master2Layout4twoObjLTGliederung7">
    <w:name w:val="Master2-Layout4-twoObj-???-???????~LT~Gliederung 7"/>
    <w:basedOn w:val="Master1DefaultLTGliederung6"/>
    <w:qFormat/>
    <w:pPr>
      <w:suppressAutoHyphens w:val="true"/>
    </w:pPr>
    <w:rPr/>
  </w:style>
  <w:style w:type="paragraph" w:styleId="Master2Layout4twoObjLTGliederung8">
    <w:name w:val="Master2-Layout4-twoObj-???-???????~LT~Gliederung 8"/>
    <w:basedOn w:val="Master1DefaultLTGliederung7"/>
    <w:qFormat/>
    <w:pPr>
      <w:suppressAutoHyphens w:val="true"/>
    </w:pPr>
    <w:rPr/>
  </w:style>
  <w:style w:type="paragraph" w:styleId="Master2Layout4twoObjLTGliederung9">
    <w:name w:val="Master2-Layout4-twoObj-???-???????~LT~Gliederung 9"/>
    <w:basedOn w:val="Master1DefaultLTGliederung8"/>
    <w:qFormat/>
    <w:pPr>
      <w:suppressAutoHyphens w:val="true"/>
    </w:pPr>
    <w:rPr/>
  </w:style>
  <w:style w:type="paragraph" w:styleId="Master2Layout4twoObjLTTitel">
    <w:name w:val="Master2-Layout4-twoObj-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Untertitel">
    <w:name w:val="Master2-Layout4-twoObj-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Notizen">
    <w:name w:val="Master2-Layout4-twoObj-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Hintergrundobjekte">
    <w:name w:val="Master2-Layout4-twoObj-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4twoObjLTHintergrund">
    <w:name w:val="Master2-Layout4-twoObj-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Gliederung1">
    <w:name w:val="Master2-Layout5-twoTxTwoObj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Gliederung2">
    <w:name w:val="Master2-Layout5-twoTxTwoObj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5twoTxTwoObjLTGliederung3">
    <w:name w:val="Master2-Layout5-twoTxTwoObj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5twoTxTwoObjLTGliederung4">
    <w:name w:val="Master2-Layout5-twoTxTwoObj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5twoTxTwoObjLTGliederung5">
    <w:name w:val="Master2-Layout5-twoTxTwoObj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5twoTxTwoObjLTGliederung6">
    <w:name w:val="Master2-Layout5-twoTxTwoObj-?????????~LT~Gliederung 6"/>
    <w:basedOn w:val="Master1DefaultLTGliederung5"/>
    <w:qFormat/>
    <w:pPr>
      <w:suppressAutoHyphens w:val="true"/>
    </w:pPr>
    <w:rPr/>
  </w:style>
  <w:style w:type="paragraph" w:styleId="Master2Layout5twoTxTwoObjLTGliederung7">
    <w:name w:val="Master2-Layout5-twoTxTwoObj-?????????~LT~Gliederung 7"/>
    <w:basedOn w:val="Master1DefaultLTGliederung6"/>
    <w:qFormat/>
    <w:pPr>
      <w:suppressAutoHyphens w:val="true"/>
    </w:pPr>
    <w:rPr/>
  </w:style>
  <w:style w:type="paragraph" w:styleId="Master2Layout5twoTxTwoObjLTGliederung8">
    <w:name w:val="Master2-Layout5-twoTxTwoObj-?????????~LT~Gliederung 8"/>
    <w:basedOn w:val="Master1DefaultLTGliederung7"/>
    <w:qFormat/>
    <w:pPr>
      <w:suppressAutoHyphens w:val="true"/>
    </w:pPr>
    <w:rPr/>
  </w:style>
  <w:style w:type="paragraph" w:styleId="Master2Layout5twoTxTwoObjLTGliederung9">
    <w:name w:val="Master2-Layout5-twoTxTwoObj-?????????~LT~Gliederung 9"/>
    <w:basedOn w:val="Master1DefaultLTGliederung8"/>
    <w:qFormat/>
    <w:pPr>
      <w:suppressAutoHyphens w:val="true"/>
    </w:pPr>
    <w:rPr/>
  </w:style>
  <w:style w:type="paragraph" w:styleId="Master2Layout5twoTxTwoObjLTTitel">
    <w:name w:val="Master2-Layout5-twoTxTwoObj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Untertitel">
    <w:name w:val="Master2-Layout5-twoTxTwoObj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Notizen">
    <w:name w:val="Master2-Layout5-twoTxTwoObj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Hintergrundobjekte">
    <w:name w:val="Master2-Layout5-twoTxTwoObj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5twoTxTwoObjLTHintergrund">
    <w:name w:val="Master2-Layout5-twoTxTwoObj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Gliederung1">
    <w:name w:val="Master2-Layout6-titleOnly-??????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Gliederung2">
    <w:name w:val="Master2-Layout6-titleOnly-??????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6titleOnlyLTGliederung3">
    <w:name w:val="Master2-Layout6-titleOnly-??????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6titleOnlyLTGliederung4">
    <w:name w:val="Master2-Layout6-titleOnly-??????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6titleOnlyLTGliederung5">
    <w:name w:val="Master2-Layout6-titleOnly-??????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6titleOnlyLTGliederung6">
    <w:name w:val="Master2-Layout6-titleOnly-??????-?????????~LT~Gliederung 6"/>
    <w:basedOn w:val="Master1DefaultLTGliederung5"/>
    <w:qFormat/>
    <w:pPr>
      <w:suppressAutoHyphens w:val="true"/>
    </w:pPr>
    <w:rPr/>
  </w:style>
  <w:style w:type="paragraph" w:styleId="Master2Layout6titleOnlyLTGliederung7">
    <w:name w:val="Master2-Layout6-titleOnly-??????-?????????~LT~Gliederung 7"/>
    <w:basedOn w:val="Master1DefaultLTGliederung6"/>
    <w:qFormat/>
    <w:pPr>
      <w:suppressAutoHyphens w:val="true"/>
    </w:pPr>
    <w:rPr/>
  </w:style>
  <w:style w:type="paragraph" w:styleId="Master2Layout6titleOnlyLTGliederung8">
    <w:name w:val="Master2-Layout6-titleOnly-??????-?????????~LT~Gliederung 8"/>
    <w:basedOn w:val="Master1DefaultLTGliederung7"/>
    <w:qFormat/>
    <w:pPr>
      <w:suppressAutoHyphens w:val="true"/>
    </w:pPr>
    <w:rPr/>
  </w:style>
  <w:style w:type="paragraph" w:styleId="Master2Layout6titleOnlyLTGliederung9">
    <w:name w:val="Master2-Layout6-titleOnly-??????-?????????~LT~Gliederung 9"/>
    <w:basedOn w:val="Master1DefaultLTGliederung8"/>
    <w:qFormat/>
    <w:pPr>
      <w:suppressAutoHyphens w:val="true"/>
    </w:pPr>
    <w:rPr/>
  </w:style>
  <w:style w:type="paragraph" w:styleId="Master2Layout6titleOnlyLTTitel">
    <w:name w:val="Master2-Layout6-titleOnly-??????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Untertitel">
    <w:name w:val="Master2-Layout6-titleOnly-??????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Notizen">
    <w:name w:val="Master2-Layout6-titleOnly-??????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Hintergrundobjekte">
    <w:name w:val="Master2-Layout6-titleOnly-??????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6titleOnlyLTHintergrund">
    <w:name w:val="Master2-Layout6-titleOnly-??????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Gliederung1">
    <w:name w:val="Master2-Layout7-blank-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Gliederung2">
    <w:name w:val="Master2-Layout7-blank-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7blankLTGliederung3">
    <w:name w:val="Master2-Layout7-blank-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7blankLTGliederung4">
    <w:name w:val="Master2-Layout7-blank-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7blankLTGliederung5">
    <w:name w:val="Master2-Layout7-blank-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7blankLTGliederung6">
    <w:name w:val="Master2-Layout7-blank-??????-?????~LT~Gliederung 6"/>
    <w:basedOn w:val="Master1DefaultLTGliederung5"/>
    <w:qFormat/>
    <w:pPr>
      <w:suppressAutoHyphens w:val="true"/>
    </w:pPr>
    <w:rPr/>
  </w:style>
  <w:style w:type="paragraph" w:styleId="Master2Layout7blankLTGliederung7">
    <w:name w:val="Master2-Layout7-blank-??????-?????~LT~Gliederung 7"/>
    <w:basedOn w:val="Master1DefaultLTGliederung6"/>
    <w:qFormat/>
    <w:pPr>
      <w:suppressAutoHyphens w:val="true"/>
    </w:pPr>
    <w:rPr/>
  </w:style>
  <w:style w:type="paragraph" w:styleId="Master2Layout7blankLTGliederung8">
    <w:name w:val="Master2-Layout7-blank-??????-?????~LT~Gliederung 8"/>
    <w:basedOn w:val="Master1DefaultLTGliederung7"/>
    <w:qFormat/>
    <w:pPr>
      <w:suppressAutoHyphens w:val="true"/>
    </w:pPr>
    <w:rPr/>
  </w:style>
  <w:style w:type="paragraph" w:styleId="Master2Layout7blankLTGliederung9">
    <w:name w:val="Master2-Layout7-blank-??????-?????~LT~Gliederung 9"/>
    <w:basedOn w:val="Master1DefaultLTGliederung8"/>
    <w:qFormat/>
    <w:pPr>
      <w:suppressAutoHyphens w:val="true"/>
    </w:pPr>
    <w:rPr/>
  </w:style>
  <w:style w:type="paragraph" w:styleId="Master2Layout7blankLTTitel">
    <w:name w:val="Master2-Layout7-blank-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Untertitel">
    <w:name w:val="Master2-Layout7-blank-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Notizen">
    <w:name w:val="Master2-Layout7-blank-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Hintergrundobjekte">
    <w:name w:val="Master2-Layout7-blank-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7blankLTHintergrund">
    <w:name w:val="Master2-Layout7-blank-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Gliederung1">
    <w:name w:val="Master2-Layout8-objTx-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Gliederung2">
    <w:name w:val="Master2-Layout8-objTx-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8objTxLTGliederung3">
    <w:name w:val="Master2-Layout8-objTx-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8objTxLTGliederung4">
    <w:name w:val="Master2-Layout8-objTx-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8objTxLTGliederung5">
    <w:name w:val="Master2-Layout8-objTx-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8objTxLTGliederung6">
    <w:name w:val="Master2-Layout8-objTx-??????-?-????????~LT~Gliederung 6"/>
    <w:basedOn w:val="Master1DefaultLTGliederung5"/>
    <w:qFormat/>
    <w:pPr>
      <w:suppressAutoHyphens w:val="true"/>
    </w:pPr>
    <w:rPr/>
  </w:style>
  <w:style w:type="paragraph" w:styleId="Master2Layout8objTxLTGliederung7">
    <w:name w:val="Master2-Layout8-objTx-??????-?-????????~LT~Gliederung 7"/>
    <w:basedOn w:val="Master1DefaultLTGliederung6"/>
    <w:qFormat/>
    <w:pPr>
      <w:suppressAutoHyphens w:val="true"/>
    </w:pPr>
    <w:rPr/>
  </w:style>
  <w:style w:type="paragraph" w:styleId="Master2Layout8objTxLTGliederung8">
    <w:name w:val="Master2-Layout8-objTx-??????-?-????????~LT~Gliederung 8"/>
    <w:basedOn w:val="Master1DefaultLTGliederung7"/>
    <w:qFormat/>
    <w:pPr>
      <w:suppressAutoHyphens w:val="true"/>
    </w:pPr>
    <w:rPr/>
  </w:style>
  <w:style w:type="paragraph" w:styleId="Master2Layout8objTxLTGliederung9">
    <w:name w:val="Master2-Layout8-objTx-??????-?-????????~LT~Gliederung 9"/>
    <w:basedOn w:val="Master1DefaultLTGliederung8"/>
    <w:qFormat/>
    <w:pPr>
      <w:suppressAutoHyphens w:val="true"/>
    </w:pPr>
    <w:rPr/>
  </w:style>
  <w:style w:type="paragraph" w:styleId="Master2Layout8objTxLTTitel">
    <w:name w:val="Master2-Layout8-objTx-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Untertitel">
    <w:name w:val="Master2-Layout8-objTx-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Notizen">
    <w:name w:val="Master2-Layout8-objTx-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Hintergrundobjekte">
    <w:name w:val="Master2-Layout8-objTx-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8objTxLTHintergrund">
    <w:name w:val="Master2-Layout8-objTx-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Gliederung1">
    <w:name w:val="Master2-Layout9-picTx-?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Gliederung2">
    <w:name w:val="Master2-Layout9-picTx-?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9picTxLTGliederung3">
    <w:name w:val="Master2-Layout9-picTx-?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9picTxLTGliederung4">
    <w:name w:val="Master2-Layout9-picTx-?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9picTxLTGliederung5">
    <w:name w:val="Master2-Layout9-picTx-?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9picTxLTGliederung6">
    <w:name w:val="Master2-Layout9-picTx-???????-?-????????~LT~Gliederung 6"/>
    <w:basedOn w:val="Master1DefaultLTGliederung5"/>
    <w:qFormat/>
    <w:pPr>
      <w:suppressAutoHyphens w:val="true"/>
    </w:pPr>
    <w:rPr/>
  </w:style>
  <w:style w:type="paragraph" w:styleId="Master2Layout9picTxLTGliederung7">
    <w:name w:val="Master2-Layout9-picTx-???????-?-????????~LT~Gliederung 7"/>
    <w:basedOn w:val="Master1DefaultLTGliederung6"/>
    <w:qFormat/>
    <w:pPr>
      <w:suppressAutoHyphens w:val="true"/>
    </w:pPr>
    <w:rPr/>
  </w:style>
  <w:style w:type="paragraph" w:styleId="Master2Layout9picTxLTGliederung8">
    <w:name w:val="Master2-Layout9-picTx-???????-?-????????~LT~Gliederung 8"/>
    <w:basedOn w:val="Master1DefaultLTGliederung7"/>
    <w:qFormat/>
    <w:pPr>
      <w:suppressAutoHyphens w:val="true"/>
    </w:pPr>
    <w:rPr/>
  </w:style>
  <w:style w:type="paragraph" w:styleId="Master2Layout9picTxLTGliederung9">
    <w:name w:val="Master2-Layout9-picTx-???????-?-????????~LT~Gliederung 9"/>
    <w:basedOn w:val="Master1DefaultLTGliederung8"/>
    <w:qFormat/>
    <w:pPr>
      <w:suppressAutoHyphens w:val="true"/>
    </w:pPr>
    <w:rPr/>
  </w:style>
  <w:style w:type="paragraph" w:styleId="Master2Layout9picTxLTTitel">
    <w:name w:val="Master2-Layout9-picTx-?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Untertitel">
    <w:name w:val="Master2-Layout9-picTx-?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Notizen">
    <w:name w:val="Master2-Layout9-picTx-?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Hintergrundobjekte">
    <w:name w:val="Master2-Layout9-picTx-?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9picTxLTHintergrund">
    <w:name w:val="Master2-Layout9-picTx-?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Gliederung1">
    <w:name w:val="Master2-Layout10-vertTx-?????????-?-???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Gliederung2">
    <w:name w:val="Master2-Layout10-vertTx-?????????-?-???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10vertTxLTGliederung3">
    <w:name w:val="Master2-Layout10-vertTx-?????????-?-???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10vertTxLTGliederung4">
    <w:name w:val="Master2-Layout10-vertTx-?????????-?-???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10vertTxLTGliederung5">
    <w:name w:val="Master2-Layout10-vertTx-?????????-?-???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10vertTxLTGliederung6">
    <w:name w:val="Master2-Layout10-vertTx-?????????-?-????????????-?????~LT~Gliederung 6"/>
    <w:basedOn w:val="Master1DefaultLTGliederung5"/>
    <w:qFormat/>
    <w:pPr>
      <w:suppressAutoHyphens w:val="true"/>
    </w:pPr>
    <w:rPr/>
  </w:style>
  <w:style w:type="paragraph" w:styleId="Master2Layout10vertTxLTGliederung7">
    <w:name w:val="Master2-Layout10-vertTx-?????????-?-????????????-?????~LT~Gliederung 7"/>
    <w:basedOn w:val="Master1DefaultLTGliederung6"/>
    <w:qFormat/>
    <w:pPr>
      <w:suppressAutoHyphens w:val="true"/>
    </w:pPr>
    <w:rPr/>
  </w:style>
  <w:style w:type="paragraph" w:styleId="Master2Layout10vertTxLTGliederung8">
    <w:name w:val="Master2-Layout10-vertTx-?????????-?-????????????-?????~LT~Gliederung 8"/>
    <w:basedOn w:val="Master1DefaultLTGliederung7"/>
    <w:qFormat/>
    <w:pPr>
      <w:suppressAutoHyphens w:val="true"/>
    </w:pPr>
    <w:rPr/>
  </w:style>
  <w:style w:type="paragraph" w:styleId="Master2Layout10vertTxLTGliederung9">
    <w:name w:val="Master2-Layout10-vertTx-?????????-?-????????????-?????~LT~Gliederung 9"/>
    <w:basedOn w:val="Master1DefaultLTGliederung8"/>
    <w:qFormat/>
    <w:pPr>
      <w:suppressAutoHyphens w:val="true"/>
    </w:pPr>
    <w:rPr/>
  </w:style>
  <w:style w:type="paragraph" w:styleId="Master2Layout10vertTxLTTitel">
    <w:name w:val="Master2-Layout10-vertTx-?????????-?-???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Untertitel">
    <w:name w:val="Master2-Layout10-vertTx-?????????-?-???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Notizen">
    <w:name w:val="Master2-Layout10-vertTx-?????????-?-???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Hintergrundobjekte">
    <w:name w:val="Master2-Layout10-vertTx-?????????-?-???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0vertTxLTHintergrund">
    <w:name w:val="Master2-Layout10-vertTx-?????????-?-???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Gliederung1">
    <w:name w:val="Master2-Layout11-vertTitleAndTx-????????????-?????????-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Gliederung2">
    <w:name w:val="Master2-Layout11-vertTitleAndTx-????????????-?????????-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2Layout11vertTitleAndTxLTGliederung3">
    <w:name w:val="Master2-Layout11-vertTitleAndTx-????????????-?????????-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2Layout11vertTitleAndTxLTGliederung4">
    <w:name w:val="Master2-Layout11-vertTitleAndTx-????????????-?????????-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2Layout11vertTitleAndTxLTGliederung5">
    <w:name w:val="Master2-Layout11-vertTitleAndTx-????????????-?????????-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2Layout11vertTitleAndTxLTGliederung6">
    <w:name w:val="Master2-Layout11-vertTitleAndTx-????????????-?????????-?-?????~LT~Gliederung 6"/>
    <w:basedOn w:val="Master1DefaultLTGliederung5"/>
    <w:qFormat/>
    <w:pPr>
      <w:suppressAutoHyphens w:val="true"/>
    </w:pPr>
    <w:rPr/>
  </w:style>
  <w:style w:type="paragraph" w:styleId="Master2Layout11vertTitleAndTxLTGliederung7">
    <w:name w:val="Master2-Layout11-vertTitleAndTx-????????????-?????????-?-?????~LT~Gliederung 7"/>
    <w:basedOn w:val="Master1DefaultLTGliederung6"/>
    <w:qFormat/>
    <w:pPr>
      <w:suppressAutoHyphens w:val="true"/>
    </w:pPr>
    <w:rPr/>
  </w:style>
  <w:style w:type="paragraph" w:styleId="Master2Layout11vertTitleAndTxLTGliederung8">
    <w:name w:val="Master2-Layout11-vertTitleAndTx-????????????-?????????-?-?????~LT~Gliederung 8"/>
    <w:basedOn w:val="Master1DefaultLTGliederung7"/>
    <w:qFormat/>
    <w:pPr>
      <w:suppressAutoHyphens w:val="true"/>
    </w:pPr>
    <w:rPr/>
  </w:style>
  <w:style w:type="paragraph" w:styleId="Master2Layout11vertTitleAndTxLTGliederung9">
    <w:name w:val="Master2-Layout11-vertTitleAndTx-????????????-?????????-?-?????~LT~Gliederung 9"/>
    <w:basedOn w:val="Master1DefaultLTGliederung8"/>
    <w:qFormat/>
    <w:pPr>
      <w:suppressAutoHyphens w:val="true"/>
    </w:pPr>
    <w:rPr/>
  </w:style>
  <w:style w:type="paragraph" w:styleId="Master2Layout11vertTitleAndTxLTTitel">
    <w:name w:val="Master2-Layout11-vertTitleAndTx-????????????-?????????-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Untertitel">
    <w:name w:val="Master2-Layout11-vertTitleAndTx-????????????-?????????-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Notizen">
    <w:name w:val="Master2-Layout11-vertTitleAndTx-????????????-?????????-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Hintergrundobjekte">
    <w:name w:val="Master2-Layout11-vertTitleAndTx-????????????-?????????-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2Layout11vertTitleAndTxLTHintergrund">
    <w:name w:val="Master2-Layout11-vertTitleAndTx-????????????-?????????-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1LTGliederung1">
    <w:name w:val="Master3-???????-1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1LTGliederung2">
    <w:name w:val="Master3-???????-1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1LTGliederung3">
    <w:name w:val="Master3-???????-1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1LTGliederung4">
    <w:name w:val="Master3-???????-1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1LTGliederung5">
    <w:name w:val="Master3-???????-1~LT~Gliederung 5"/>
    <w:basedOn w:val="Master1DefaultLTGliederung4"/>
    <w:qFormat/>
    <w:pPr>
      <w:suppressAutoHyphens w:val="true"/>
      <w:spacing w:before="0" w:after="57"/>
    </w:pPr>
    <w:rPr/>
  </w:style>
  <w:style w:type="paragraph" w:styleId="Master31LTGliederung6">
    <w:name w:val="Master3-???????-1~LT~Gliederung 6"/>
    <w:basedOn w:val="Master1DefaultLTGliederung5"/>
    <w:qFormat/>
    <w:pPr>
      <w:suppressAutoHyphens w:val="true"/>
    </w:pPr>
    <w:rPr/>
  </w:style>
  <w:style w:type="paragraph" w:styleId="Master31LTGliederung7">
    <w:name w:val="Master3-???????-1~LT~Gliederung 7"/>
    <w:basedOn w:val="Master1DefaultLTGliederung6"/>
    <w:qFormat/>
    <w:pPr>
      <w:suppressAutoHyphens w:val="true"/>
    </w:pPr>
    <w:rPr/>
  </w:style>
  <w:style w:type="paragraph" w:styleId="Master31LTGliederung8">
    <w:name w:val="Master3-???????-1~LT~Gliederung 8"/>
    <w:basedOn w:val="Master1DefaultLTGliederung7"/>
    <w:qFormat/>
    <w:pPr>
      <w:suppressAutoHyphens w:val="true"/>
    </w:pPr>
    <w:rPr/>
  </w:style>
  <w:style w:type="paragraph" w:styleId="Master31LTGliederung9">
    <w:name w:val="Master3-???????-1~LT~Gliederung 9"/>
    <w:basedOn w:val="Master1DefaultLTGliederung8"/>
    <w:qFormat/>
    <w:pPr>
      <w:suppressAutoHyphens w:val="true"/>
    </w:pPr>
    <w:rPr/>
  </w:style>
  <w:style w:type="paragraph" w:styleId="Master31LTTitel">
    <w:name w:val="Master3-???????-1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1LTUntertitel">
    <w:name w:val="Master3-???????-1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1LTNotizen">
    <w:name w:val="Master3-???????-1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1LTHintergrundobjekte">
    <w:name w:val="Master3-???????-1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1LTHintergrund">
    <w:name w:val="Master3-???????-1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Gliederung1">
    <w:name w:val="Master3-Layout1-title-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Gliederung2">
    <w:name w:val="Master3-Layout1-title-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1titleLTGliederung3">
    <w:name w:val="Master3-Layout1-title-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1titleLTGliederung4">
    <w:name w:val="Master3-Layout1-title-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1titleLTGliederung5">
    <w:name w:val="Master3-Layout1-title-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1titleLTGliederung6">
    <w:name w:val="Master3-Layout1-title-?????????-?????~LT~Gliederung 6"/>
    <w:basedOn w:val="Master1DefaultLTGliederung5"/>
    <w:qFormat/>
    <w:pPr>
      <w:suppressAutoHyphens w:val="true"/>
    </w:pPr>
    <w:rPr/>
  </w:style>
  <w:style w:type="paragraph" w:styleId="Master3Layout1titleLTGliederung7">
    <w:name w:val="Master3-Layout1-title-?????????-?????~LT~Gliederung 7"/>
    <w:basedOn w:val="Master1DefaultLTGliederung6"/>
    <w:qFormat/>
    <w:pPr>
      <w:suppressAutoHyphens w:val="true"/>
    </w:pPr>
    <w:rPr/>
  </w:style>
  <w:style w:type="paragraph" w:styleId="Master3Layout1titleLTGliederung8">
    <w:name w:val="Master3-Layout1-title-?????????-?????~LT~Gliederung 8"/>
    <w:basedOn w:val="Master1DefaultLTGliederung7"/>
    <w:qFormat/>
    <w:pPr>
      <w:suppressAutoHyphens w:val="true"/>
    </w:pPr>
    <w:rPr/>
  </w:style>
  <w:style w:type="paragraph" w:styleId="Master3Layout1titleLTGliederung9">
    <w:name w:val="Master3-Layout1-title-?????????-?????~LT~Gliederung 9"/>
    <w:basedOn w:val="Master1DefaultLTGliederung8"/>
    <w:qFormat/>
    <w:pPr>
      <w:suppressAutoHyphens w:val="true"/>
    </w:pPr>
    <w:rPr/>
  </w:style>
  <w:style w:type="paragraph" w:styleId="Master3Layout1titleLTTitel">
    <w:name w:val="Master3-Layout1-title-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Untertitel">
    <w:name w:val="Master3-Layout1-title-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Notizen">
    <w:name w:val="Master3-Layout1-title-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Hintergrundobjekte">
    <w:name w:val="Master3-Layout1-title-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titleLTHintergrund">
    <w:name w:val="Master3-Layout1-title-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Gliederung1">
    <w:name w:val="Master3-Layout2-obj-?????????-?-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Gliederung2">
    <w:name w:val="Master3-Layout2-obj-?????????-?-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2objLTGliederung3">
    <w:name w:val="Master3-Layout2-obj-?????????-?-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2objLTGliederung4">
    <w:name w:val="Master3-Layout2-obj-?????????-?-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2objLTGliederung5">
    <w:name w:val="Master3-Layout2-obj-?????????-?-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2objLTGliederung6">
    <w:name w:val="Master3-Layout2-obj-?????????-?-??????~LT~Gliederung 6"/>
    <w:basedOn w:val="Master1DefaultLTGliederung5"/>
    <w:qFormat/>
    <w:pPr>
      <w:suppressAutoHyphens w:val="true"/>
    </w:pPr>
    <w:rPr/>
  </w:style>
  <w:style w:type="paragraph" w:styleId="Master3Layout2objLTGliederung7">
    <w:name w:val="Master3-Layout2-obj-?????????-?-??????~LT~Gliederung 7"/>
    <w:basedOn w:val="Master1DefaultLTGliederung6"/>
    <w:qFormat/>
    <w:pPr>
      <w:suppressAutoHyphens w:val="true"/>
    </w:pPr>
    <w:rPr/>
  </w:style>
  <w:style w:type="paragraph" w:styleId="Master3Layout2objLTGliederung8">
    <w:name w:val="Master3-Layout2-obj-?????????-?-??????~LT~Gliederung 8"/>
    <w:basedOn w:val="Master1DefaultLTGliederung7"/>
    <w:qFormat/>
    <w:pPr>
      <w:suppressAutoHyphens w:val="true"/>
    </w:pPr>
    <w:rPr/>
  </w:style>
  <w:style w:type="paragraph" w:styleId="Master3Layout2objLTGliederung9">
    <w:name w:val="Master3-Layout2-obj-?????????-?-??????~LT~Gliederung 9"/>
    <w:basedOn w:val="Master1DefaultLTGliederung8"/>
    <w:qFormat/>
    <w:pPr>
      <w:suppressAutoHyphens w:val="true"/>
    </w:pPr>
    <w:rPr/>
  </w:style>
  <w:style w:type="paragraph" w:styleId="Master3Layout2objLTTitel">
    <w:name w:val="Master3-Layout2-obj-?????????-?-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Untertitel">
    <w:name w:val="Master3-Layout2-obj-?????????-?-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Notizen">
    <w:name w:val="Master3-Layout2-obj-?????????-?-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Hintergrundobjekte">
    <w:name w:val="Master3-Layout2-obj-?????????-?-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2objLTHintergrund">
    <w:name w:val="Master3-Layout2-obj-?????????-?-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Gliederung1">
    <w:name w:val="Master3-Layout3-secHead-??????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Gliederung2">
    <w:name w:val="Master3-Layout3-secHead-??????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3secHeadLTGliederung3">
    <w:name w:val="Master3-Layout3-secHead-??????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3secHeadLTGliederung4">
    <w:name w:val="Master3-Layout3-secHead-??????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3secHeadLTGliederung5">
    <w:name w:val="Master3-Layout3-secHead-??????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3secHeadLTGliederung6">
    <w:name w:val="Master3-Layout3-secHead-?????????-???????~LT~Gliederung 6"/>
    <w:basedOn w:val="Master1DefaultLTGliederung5"/>
    <w:qFormat/>
    <w:pPr>
      <w:suppressAutoHyphens w:val="true"/>
    </w:pPr>
    <w:rPr/>
  </w:style>
  <w:style w:type="paragraph" w:styleId="Master3Layout3secHeadLTGliederung7">
    <w:name w:val="Master3-Layout3-secHead-?????????-???????~LT~Gliederung 7"/>
    <w:basedOn w:val="Master1DefaultLTGliederung6"/>
    <w:qFormat/>
    <w:pPr>
      <w:suppressAutoHyphens w:val="true"/>
    </w:pPr>
    <w:rPr/>
  </w:style>
  <w:style w:type="paragraph" w:styleId="Master3Layout3secHeadLTGliederung8">
    <w:name w:val="Master3-Layout3-secHead-?????????-???????~LT~Gliederung 8"/>
    <w:basedOn w:val="Master1DefaultLTGliederung7"/>
    <w:qFormat/>
    <w:pPr>
      <w:suppressAutoHyphens w:val="true"/>
    </w:pPr>
    <w:rPr/>
  </w:style>
  <w:style w:type="paragraph" w:styleId="Master3Layout3secHeadLTGliederung9">
    <w:name w:val="Master3-Layout3-secHead-?????????-???????~LT~Gliederung 9"/>
    <w:basedOn w:val="Master1DefaultLTGliederung8"/>
    <w:qFormat/>
    <w:pPr>
      <w:suppressAutoHyphens w:val="true"/>
    </w:pPr>
    <w:rPr/>
  </w:style>
  <w:style w:type="paragraph" w:styleId="Master3Layout3secHeadLTTitel">
    <w:name w:val="Master3-Layout3-secHead-??????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Untertitel">
    <w:name w:val="Master3-Layout3-secHead-??????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Notizen">
    <w:name w:val="Master3-Layout3-secHead-??????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Hintergrundobjekte">
    <w:name w:val="Master3-Layout3-secHead-??????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3secHeadLTHintergrund">
    <w:name w:val="Master3-Layout3-secHead-??????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Gliederung1">
    <w:name w:val="Master3-Layout4-twoObj-???-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Gliederung2">
    <w:name w:val="Master3-Layout4-twoObj-???-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4twoObjLTGliederung3">
    <w:name w:val="Master3-Layout4-twoObj-???-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4twoObjLTGliederung4">
    <w:name w:val="Master3-Layout4-twoObj-???-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4twoObjLTGliederung5">
    <w:name w:val="Master3-Layout4-twoObj-???-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4twoObjLTGliederung6">
    <w:name w:val="Master3-Layout4-twoObj-???-???????~LT~Gliederung 6"/>
    <w:basedOn w:val="Master1DefaultLTGliederung5"/>
    <w:qFormat/>
    <w:pPr>
      <w:suppressAutoHyphens w:val="true"/>
    </w:pPr>
    <w:rPr/>
  </w:style>
  <w:style w:type="paragraph" w:styleId="Master3Layout4twoObjLTGliederung7">
    <w:name w:val="Master3-Layout4-twoObj-???-???????~LT~Gliederung 7"/>
    <w:basedOn w:val="Master1DefaultLTGliederung6"/>
    <w:qFormat/>
    <w:pPr>
      <w:suppressAutoHyphens w:val="true"/>
    </w:pPr>
    <w:rPr/>
  </w:style>
  <w:style w:type="paragraph" w:styleId="Master3Layout4twoObjLTGliederung8">
    <w:name w:val="Master3-Layout4-twoObj-???-???????~LT~Gliederung 8"/>
    <w:basedOn w:val="Master1DefaultLTGliederung7"/>
    <w:qFormat/>
    <w:pPr>
      <w:suppressAutoHyphens w:val="true"/>
    </w:pPr>
    <w:rPr/>
  </w:style>
  <w:style w:type="paragraph" w:styleId="Master3Layout4twoObjLTGliederung9">
    <w:name w:val="Master3-Layout4-twoObj-???-???????~LT~Gliederung 9"/>
    <w:basedOn w:val="Master1DefaultLTGliederung8"/>
    <w:qFormat/>
    <w:pPr>
      <w:suppressAutoHyphens w:val="true"/>
    </w:pPr>
    <w:rPr/>
  </w:style>
  <w:style w:type="paragraph" w:styleId="Master3Layout4twoObjLTTitel">
    <w:name w:val="Master3-Layout4-twoObj-???-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Untertitel">
    <w:name w:val="Master3-Layout4-twoObj-???-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Notizen">
    <w:name w:val="Master3-Layout4-twoObj-???-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Hintergrundobjekte">
    <w:name w:val="Master3-Layout4-twoObj-???-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4twoObjLTHintergrund">
    <w:name w:val="Master3-Layout4-twoObj-???-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Gliederung1">
    <w:name w:val="Master3-Layout5-twoTxTwoObj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Gliederung2">
    <w:name w:val="Master3-Layout5-twoTxTwoObj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5twoTxTwoObjLTGliederung3">
    <w:name w:val="Master3-Layout5-twoTxTwoObj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5twoTxTwoObjLTGliederung4">
    <w:name w:val="Master3-Layout5-twoTxTwoObj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5twoTxTwoObjLTGliederung5">
    <w:name w:val="Master3-Layout5-twoTxTwoObj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5twoTxTwoObjLTGliederung6">
    <w:name w:val="Master3-Layout5-twoTxTwoObj-?????????~LT~Gliederung 6"/>
    <w:basedOn w:val="Master1DefaultLTGliederung5"/>
    <w:qFormat/>
    <w:pPr>
      <w:suppressAutoHyphens w:val="true"/>
    </w:pPr>
    <w:rPr/>
  </w:style>
  <w:style w:type="paragraph" w:styleId="Master3Layout5twoTxTwoObjLTGliederung7">
    <w:name w:val="Master3-Layout5-twoTxTwoObj-?????????~LT~Gliederung 7"/>
    <w:basedOn w:val="Master1DefaultLTGliederung6"/>
    <w:qFormat/>
    <w:pPr>
      <w:suppressAutoHyphens w:val="true"/>
    </w:pPr>
    <w:rPr/>
  </w:style>
  <w:style w:type="paragraph" w:styleId="Master3Layout5twoTxTwoObjLTGliederung8">
    <w:name w:val="Master3-Layout5-twoTxTwoObj-?????????~LT~Gliederung 8"/>
    <w:basedOn w:val="Master1DefaultLTGliederung7"/>
    <w:qFormat/>
    <w:pPr>
      <w:suppressAutoHyphens w:val="true"/>
    </w:pPr>
    <w:rPr/>
  </w:style>
  <w:style w:type="paragraph" w:styleId="Master3Layout5twoTxTwoObjLTGliederung9">
    <w:name w:val="Master3-Layout5-twoTxTwoObj-?????????~LT~Gliederung 9"/>
    <w:basedOn w:val="Master1DefaultLTGliederung8"/>
    <w:qFormat/>
    <w:pPr>
      <w:suppressAutoHyphens w:val="true"/>
    </w:pPr>
    <w:rPr/>
  </w:style>
  <w:style w:type="paragraph" w:styleId="Master3Layout5twoTxTwoObjLTTitel">
    <w:name w:val="Master3-Layout5-twoTxTwoObj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Untertitel">
    <w:name w:val="Master3-Layout5-twoTxTwoObj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Notizen">
    <w:name w:val="Master3-Layout5-twoTxTwoObj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Hintergrundobjekte">
    <w:name w:val="Master3-Layout5-twoTxTwoObj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5twoTxTwoObjLTHintergrund">
    <w:name w:val="Master3-Layout5-twoTxTwoObj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Gliederung1">
    <w:name w:val="Master3-Layout6-titleOnly-??????-?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Gliederung2">
    <w:name w:val="Master3-Layout6-titleOnly-??????-?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6titleOnlyLTGliederung3">
    <w:name w:val="Master3-Layout6-titleOnly-??????-?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6titleOnlyLTGliederung4">
    <w:name w:val="Master3-Layout6-titleOnly-??????-?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6titleOnlyLTGliederung5">
    <w:name w:val="Master3-Layout6-titleOnly-??????-?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6titleOnlyLTGliederung6">
    <w:name w:val="Master3-Layout6-titleOnly-??????-?????????~LT~Gliederung 6"/>
    <w:basedOn w:val="Master1DefaultLTGliederung5"/>
    <w:qFormat/>
    <w:pPr>
      <w:suppressAutoHyphens w:val="true"/>
    </w:pPr>
    <w:rPr/>
  </w:style>
  <w:style w:type="paragraph" w:styleId="Master3Layout6titleOnlyLTGliederung7">
    <w:name w:val="Master3-Layout6-titleOnly-??????-?????????~LT~Gliederung 7"/>
    <w:basedOn w:val="Master1DefaultLTGliederung6"/>
    <w:qFormat/>
    <w:pPr>
      <w:suppressAutoHyphens w:val="true"/>
    </w:pPr>
    <w:rPr/>
  </w:style>
  <w:style w:type="paragraph" w:styleId="Master3Layout6titleOnlyLTGliederung8">
    <w:name w:val="Master3-Layout6-titleOnly-??????-?????????~LT~Gliederung 8"/>
    <w:basedOn w:val="Master1DefaultLTGliederung7"/>
    <w:qFormat/>
    <w:pPr>
      <w:suppressAutoHyphens w:val="true"/>
    </w:pPr>
    <w:rPr/>
  </w:style>
  <w:style w:type="paragraph" w:styleId="Master3Layout6titleOnlyLTGliederung9">
    <w:name w:val="Master3-Layout6-titleOnly-??????-?????????~LT~Gliederung 9"/>
    <w:basedOn w:val="Master1DefaultLTGliederung8"/>
    <w:qFormat/>
    <w:pPr>
      <w:suppressAutoHyphens w:val="true"/>
    </w:pPr>
    <w:rPr/>
  </w:style>
  <w:style w:type="paragraph" w:styleId="Master3Layout6titleOnlyLTTitel">
    <w:name w:val="Master3-Layout6-titleOnly-??????-?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Untertitel">
    <w:name w:val="Master3-Layout6-titleOnly-??????-?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Notizen">
    <w:name w:val="Master3-Layout6-titleOnly-??????-?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Hintergrundobjekte">
    <w:name w:val="Master3-Layout6-titleOnly-??????-?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6titleOnlyLTHintergrund">
    <w:name w:val="Master3-Layout6-titleOnly-??????-?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Gliederung1">
    <w:name w:val="Master3-Layout7-blank-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Gliederung2">
    <w:name w:val="Master3-Layout7-blank-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7blankLTGliederung3">
    <w:name w:val="Master3-Layout7-blank-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7blankLTGliederung4">
    <w:name w:val="Master3-Layout7-blank-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7blankLTGliederung5">
    <w:name w:val="Master3-Layout7-blank-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7blankLTGliederung6">
    <w:name w:val="Master3-Layout7-blank-??????-?????~LT~Gliederung 6"/>
    <w:basedOn w:val="Master1DefaultLTGliederung5"/>
    <w:qFormat/>
    <w:pPr>
      <w:suppressAutoHyphens w:val="true"/>
    </w:pPr>
    <w:rPr/>
  </w:style>
  <w:style w:type="paragraph" w:styleId="Master3Layout7blankLTGliederung7">
    <w:name w:val="Master3-Layout7-blank-??????-?????~LT~Gliederung 7"/>
    <w:basedOn w:val="Master1DefaultLTGliederung6"/>
    <w:qFormat/>
    <w:pPr>
      <w:suppressAutoHyphens w:val="true"/>
    </w:pPr>
    <w:rPr/>
  </w:style>
  <w:style w:type="paragraph" w:styleId="Master3Layout7blankLTGliederung8">
    <w:name w:val="Master3-Layout7-blank-??????-?????~LT~Gliederung 8"/>
    <w:basedOn w:val="Master1DefaultLTGliederung7"/>
    <w:qFormat/>
    <w:pPr>
      <w:suppressAutoHyphens w:val="true"/>
    </w:pPr>
    <w:rPr/>
  </w:style>
  <w:style w:type="paragraph" w:styleId="Master3Layout7blankLTGliederung9">
    <w:name w:val="Master3-Layout7-blank-??????-?????~LT~Gliederung 9"/>
    <w:basedOn w:val="Master1DefaultLTGliederung8"/>
    <w:qFormat/>
    <w:pPr>
      <w:suppressAutoHyphens w:val="true"/>
    </w:pPr>
    <w:rPr/>
  </w:style>
  <w:style w:type="paragraph" w:styleId="Master3Layout7blankLTTitel">
    <w:name w:val="Master3-Layout7-blank-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Untertitel">
    <w:name w:val="Master3-Layout7-blank-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Notizen">
    <w:name w:val="Master3-Layout7-blank-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Hintergrundobjekte">
    <w:name w:val="Master3-Layout7-blank-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7blankLTHintergrund">
    <w:name w:val="Master3-Layout7-blank-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Gliederung1">
    <w:name w:val="Master3-Layout8-objTx-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Gliederung2">
    <w:name w:val="Master3-Layout8-objTx-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8objTxLTGliederung3">
    <w:name w:val="Master3-Layout8-objTx-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8objTxLTGliederung4">
    <w:name w:val="Master3-Layout8-objTx-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8objTxLTGliederung5">
    <w:name w:val="Master3-Layout8-objTx-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8objTxLTGliederung6">
    <w:name w:val="Master3-Layout8-objTx-??????-?-????????~LT~Gliederung 6"/>
    <w:basedOn w:val="Master1DefaultLTGliederung5"/>
    <w:qFormat/>
    <w:pPr>
      <w:suppressAutoHyphens w:val="true"/>
    </w:pPr>
    <w:rPr/>
  </w:style>
  <w:style w:type="paragraph" w:styleId="Master3Layout8objTxLTGliederung7">
    <w:name w:val="Master3-Layout8-objTx-??????-?-????????~LT~Gliederung 7"/>
    <w:basedOn w:val="Master1DefaultLTGliederung6"/>
    <w:qFormat/>
    <w:pPr>
      <w:suppressAutoHyphens w:val="true"/>
    </w:pPr>
    <w:rPr/>
  </w:style>
  <w:style w:type="paragraph" w:styleId="Master3Layout8objTxLTGliederung8">
    <w:name w:val="Master3-Layout8-objTx-??????-?-????????~LT~Gliederung 8"/>
    <w:basedOn w:val="Master1DefaultLTGliederung7"/>
    <w:qFormat/>
    <w:pPr>
      <w:suppressAutoHyphens w:val="true"/>
    </w:pPr>
    <w:rPr/>
  </w:style>
  <w:style w:type="paragraph" w:styleId="Master3Layout8objTxLTGliederung9">
    <w:name w:val="Master3-Layout8-objTx-??????-?-????????~LT~Gliederung 9"/>
    <w:basedOn w:val="Master1DefaultLTGliederung8"/>
    <w:qFormat/>
    <w:pPr>
      <w:suppressAutoHyphens w:val="true"/>
    </w:pPr>
    <w:rPr/>
  </w:style>
  <w:style w:type="paragraph" w:styleId="Master3Layout8objTxLTTitel">
    <w:name w:val="Master3-Layout8-objTx-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Untertitel">
    <w:name w:val="Master3-Layout8-objTx-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Notizen">
    <w:name w:val="Master3-Layout8-objTx-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Hintergrundobjekte">
    <w:name w:val="Master3-Layout8-objTx-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8objTxLTHintergrund">
    <w:name w:val="Master3-Layout8-objTx-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Gliederung1">
    <w:name w:val="Master3-Layout9-picTx-???????-?-???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Gliederung2">
    <w:name w:val="Master3-Layout9-picTx-???????-?-???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9picTxLTGliederung3">
    <w:name w:val="Master3-Layout9-picTx-???????-?-???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9picTxLTGliederung4">
    <w:name w:val="Master3-Layout9-picTx-???????-?-???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9picTxLTGliederung5">
    <w:name w:val="Master3-Layout9-picTx-???????-?-???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9picTxLTGliederung6">
    <w:name w:val="Master3-Layout9-picTx-???????-?-????????~LT~Gliederung 6"/>
    <w:basedOn w:val="Master1DefaultLTGliederung5"/>
    <w:qFormat/>
    <w:pPr>
      <w:suppressAutoHyphens w:val="true"/>
    </w:pPr>
    <w:rPr/>
  </w:style>
  <w:style w:type="paragraph" w:styleId="Master3Layout9picTxLTGliederung7">
    <w:name w:val="Master3-Layout9-picTx-???????-?-????????~LT~Gliederung 7"/>
    <w:basedOn w:val="Master1DefaultLTGliederung6"/>
    <w:qFormat/>
    <w:pPr>
      <w:suppressAutoHyphens w:val="true"/>
    </w:pPr>
    <w:rPr/>
  </w:style>
  <w:style w:type="paragraph" w:styleId="Master3Layout9picTxLTGliederung8">
    <w:name w:val="Master3-Layout9-picTx-???????-?-????????~LT~Gliederung 8"/>
    <w:basedOn w:val="Master1DefaultLTGliederung7"/>
    <w:qFormat/>
    <w:pPr>
      <w:suppressAutoHyphens w:val="true"/>
    </w:pPr>
    <w:rPr/>
  </w:style>
  <w:style w:type="paragraph" w:styleId="Master3Layout9picTxLTGliederung9">
    <w:name w:val="Master3-Layout9-picTx-???????-?-????????~LT~Gliederung 9"/>
    <w:basedOn w:val="Master1DefaultLTGliederung8"/>
    <w:qFormat/>
    <w:pPr>
      <w:suppressAutoHyphens w:val="true"/>
    </w:pPr>
    <w:rPr/>
  </w:style>
  <w:style w:type="paragraph" w:styleId="Master3Layout9picTxLTTitel">
    <w:name w:val="Master3-Layout9-picTx-???????-?-???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Untertitel">
    <w:name w:val="Master3-Layout9-picTx-???????-?-???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Notizen">
    <w:name w:val="Master3-Layout9-picTx-???????-?-???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Hintergrundobjekte">
    <w:name w:val="Master3-Layout9-picTx-???????-?-???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9picTxLTHintergrund">
    <w:name w:val="Master3-Layout9-picTx-???????-?-???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Gliederung1">
    <w:name w:val="Master3-Layout10-vertTx-?????????-?-???????????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Gliederung2">
    <w:name w:val="Master3-Layout10-vertTx-?????????-?-???????????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10vertTxLTGliederung3">
    <w:name w:val="Master3-Layout10-vertTx-?????????-?-???????????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10vertTxLTGliederung4">
    <w:name w:val="Master3-Layout10-vertTx-?????????-?-???????????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10vertTxLTGliederung5">
    <w:name w:val="Master3-Layout10-vertTx-?????????-?-???????????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10vertTxLTGliederung6">
    <w:name w:val="Master3-Layout10-vertTx-?????????-?-????????????-?????~LT~Gliederung 6"/>
    <w:basedOn w:val="Master1DefaultLTGliederung5"/>
    <w:qFormat/>
    <w:pPr>
      <w:suppressAutoHyphens w:val="true"/>
    </w:pPr>
    <w:rPr/>
  </w:style>
  <w:style w:type="paragraph" w:styleId="Master3Layout10vertTxLTGliederung7">
    <w:name w:val="Master3-Layout10-vertTx-?????????-?-????????????-?????~LT~Gliederung 7"/>
    <w:basedOn w:val="Master1DefaultLTGliederung6"/>
    <w:qFormat/>
    <w:pPr>
      <w:suppressAutoHyphens w:val="true"/>
    </w:pPr>
    <w:rPr/>
  </w:style>
  <w:style w:type="paragraph" w:styleId="Master3Layout10vertTxLTGliederung8">
    <w:name w:val="Master3-Layout10-vertTx-?????????-?-????????????-?????~LT~Gliederung 8"/>
    <w:basedOn w:val="Master1DefaultLTGliederung7"/>
    <w:qFormat/>
    <w:pPr>
      <w:suppressAutoHyphens w:val="true"/>
    </w:pPr>
    <w:rPr/>
  </w:style>
  <w:style w:type="paragraph" w:styleId="Master3Layout10vertTxLTGliederung9">
    <w:name w:val="Master3-Layout10-vertTx-?????????-?-????????????-?????~LT~Gliederung 9"/>
    <w:basedOn w:val="Master1DefaultLTGliederung8"/>
    <w:qFormat/>
    <w:pPr>
      <w:suppressAutoHyphens w:val="true"/>
    </w:pPr>
    <w:rPr/>
  </w:style>
  <w:style w:type="paragraph" w:styleId="Master3Layout10vertTxLTTitel">
    <w:name w:val="Master3-Layout10-vertTx-?????????-?-???????????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Untertitel">
    <w:name w:val="Master3-Layout10-vertTx-?????????-?-???????????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Notizen">
    <w:name w:val="Master3-Layout10-vertTx-?????????-?-???????????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Hintergrundobjekte">
    <w:name w:val="Master3-Layout10-vertTx-?????????-?-???????????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0vertTxLTHintergrund">
    <w:name w:val="Master3-Layout10-vertTx-?????????-?-???????????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Gliederung1">
    <w:name w:val="Master3-Layout11-vertTitleAndTx-????????????-?????????-?-?????~LT~Gliederung 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Gliederung2">
    <w:name w:val="Master3-Layout11-vertTitleAndTx-????????????-?????????-?-?????~LT~Gliederung 2"/>
    <w:basedOn w:val="Master1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Master3Layout11vertTitleAndTxLTGliederung3">
    <w:name w:val="Master3-Layout11-vertTitleAndTx-????????????-?????????-?-?????~LT~Gliederung 3"/>
    <w:basedOn w:val="Master1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Master3Layout11vertTitleAndTxLTGliederung4">
    <w:name w:val="Master3-Layout11-vertTitleAndTx-????????????-?????????-?-?????~LT~Gliederung 4"/>
    <w:basedOn w:val="Master1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Master3Layout11vertTitleAndTxLTGliederung5">
    <w:name w:val="Master3-Layout11-vertTitleAndTx-????????????-?????????-?-?????~LT~Gliederung 5"/>
    <w:basedOn w:val="Master1DefaultLTGliederung4"/>
    <w:qFormat/>
    <w:pPr>
      <w:suppressAutoHyphens w:val="true"/>
      <w:spacing w:before="0" w:after="57"/>
    </w:pPr>
    <w:rPr/>
  </w:style>
  <w:style w:type="paragraph" w:styleId="Master3Layout11vertTitleAndTxLTGliederung6">
    <w:name w:val="Master3-Layout11-vertTitleAndTx-????????????-?????????-?-?????~LT~Gliederung 6"/>
    <w:basedOn w:val="Master1DefaultLTGliederung5"/>
    <w:qFormat/>
    <w:pPr>
      <w:suppressAutoHyphens w:val="true"/>
    </w:pPr>
    <w:rPr/>
  </w:style>
  <w:style w:type="paragraph" w:styleId="Master3Layout11vertTitleAndTxLTGliederung7">
    <w:name w:val="Master3-Layout11-vertTitleAndTx-????????????-?????????-?-?????~LT~Gliederung 7"/>
    <w:basedOn w:val="Master1DefaultLTGliederung6"/>
    <w:qFormat/>
    <w:pPr>
      <w:suppressAutoHyphens w:val="true"/>
    </w:pPr>
    <w:rPr/>
  </w:style>
  <w:style w:type="paragraph" w:styleId="Master3Layout11vertTitleAndTxLTGliederung8">
    <w:name w:val="Master3-Layout11-vertTitleAndTx-????????????-?????????-?-?????~LT~Gliederung 8"/>
    <w:basedOn w:val="Master1DefaultLTGliederung7"/>
    <w:qFormat/>
    <w:pPr>
      <w:suppressAutoHyphens w:val="true"/>
    </w:pPr>
    <w:rPr/>
  </w:style>
  <w:style w:type="paragraph" w:styleId="Master3Layout11vertTitleAndTxLTGliederung9">
    <w:name w:val="Master3-Layout11-vertTitleAndTx-????????????-?????????-?-?????~LT~Gliederung 9"/>
    <w:basedOn w:val="Master1DefaultLTGliederung8"/>
    <w:qFormat/>
    <w:pPr>
      <w:suppressAutoHyphens w:val="true"/>
    </w:pPr>
    <w:rPr/>
  </w:style>
  <w:style w:type="paragraph" w:styleId="Master3Layout11vertTitleAndTxLTTitel">
    <w:name w:val="Master3-Layout11-vertTitleAndTx-????????????-?????????-?-?????~LT~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Untertitel">
    <w:name w:val="Master3-Layout11-vertTitleAndTx-????????????-?????????-?-?????~LT~Untertite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Notizen">
    <w:name w:val="Master3-Layout11-vertTitleAndTx-????????????-?????????-?-?????~LT~Notizen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340" w:right="0" w:hanging="340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Hintergrundobjekte">
    <w:name w:val="Master3-Layout11-vertTitleAndTx-????????????-?????????-?-?????~LT~Hintergrundobjekt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Master3Layout11vertTitleAndTxLTHintergrund">
    <w:name w:val="Master3-Layout11-vertTitleAndTx-????????????-?????????-?-?????~LT~Hintergrun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WW11">
    <w:name w:val="WW-?????????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1">
    <w:name w:val="WW-????????? 1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">
    <w:name w:val="WW-????????? 21"/>
    <w:basedOn w:val="WW111"/>
    <w:qFormat/>
    <w:pPr>
      <w:suppressAutoHyphens w:val="true"/>
      <w:spacing w:before="0" w:after="227"/>
    </w:pPr>
    <w:rPr>
      <w:sz w:val="56"/>
      <w:szCs w:val="56"/>
    </w:rPr>
  </w:style>
  <w:style w:type="paragraph" w:styleId="WW12">
    <w:name w:val="WW-?????????1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">
    <w:name w:val="WW-????????? 11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">
    <w:name w:val="WW-????????? 212"/>
    <w:basedOn w:val="WW112"/>
    <w:qFormat/>
    <w:pPr>
      <w:suppressAutoHyphens w:val="true"/>
      <w:spacing w:before="0" w:after="227"/>
    </w:pPr>
    <w:rPr>
      <w:sz w:val="56"/>
      <w:szCs w:val="56"/>
    </w:rPr>
  </w:style>
  <w:style w:type="paragraph" w:styleId="WW123">
    <w:name w:val="WW-?????????12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">
    <w:name w:val="WW-????????? 112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">
    <w:name w:val="WW-????????? 2123"/>
    <w:basedOn w:val="WW1123"/>
    <w:qFormat/>
    <w:pPr>
      <w:suppressAutoHyphens w:val="true"/>
      <w:spacing w:before="0" w:after="227"/>
    </w:pPr>
    <w:rPr>
      <w:sz w:val="56"/>
      <w:szCs w:val="56"/>
    </w:rPr>
  </w:style>
  <w:style w:type="paragraph" w:styleId="WW1234">
    <w:name w:val="WW-?????????1234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">
    <w:name w:val="WW-????????? 11234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">
    <w:name w:val="WW-????????? 21234"/>
    <w:basedOn w:val="WW11234"/>
    <w:qFormat/>
    <w:pPr>
      <w:suppressAutoHyphens w:val="true"/>
      <w:spacing w:before="0" w:after="227"/>
    </w:pPr>
    <w:rPr>
      <w:sz w:val="56"/>
      <w:szCs w:val="56"/>
    </w:rPr>
  </w:style>
  <w:style w:type="paragraph" w:styleId="WW12345">
    <w:name w:val="WW-?????????12345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">
    <w:name w:val="WW-????????? 112345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">
    <w:name w:val="WW-????????? 212345"/>
    <w:basedOn w:val="WW112345"/>
    <w:qFormat/>
    <w:pPr>
      <w:suppressAutoHyphens w:val="true"/>
      <w:spacing w:before="0" w:after="227"/>
    </w:pPr>
    <w:rPr>
      <w:sz w:val="56"/>
      <w:szCs w:val="56"/>
    </w:rPr>
  </w:style>
  <w:style w:type="paragraph" w:styleId="WW123456">
    <w:name w:val="WW-?????????123456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6">
    <w:name w:val="WW-????????? 1123456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6">
    <w:name w:val="WW-????????? 2123456"/>
    <w:basedOn w:val="WW1123456"/>
    <w:qFormat/>
    <w:pPr>
      <w:suppressAutoHyphens w:val="true"/>
      <w:spacing w:before="0" w:after="227"/>
    </w:pPr>
    <w:rPr>
      <w:sz w:val="56"/>
      <w:szCs w:val="56"/>
    </w:rPr>
  </w:style>
  <w:style w:type="paragraph" w:styleId="WW1234567">
    <w:name w:val="WW-?????????1234567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67">
    <w:name w:val="WW-????????? 11234567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67">
    <w:name w:val="WW-????????? 21234567"/>
    <w:basedOn w:val="WW11234567"/>
    <w:qFormat/>
    <w:pPr>
      <w:suppressAutoHyphens w:val="true"/>
      <w:spacing w:before="0" w:after="227"/>
    </w:pPr>
    <w:rPr>
      <w:sz w:val="56"/>
      <w:szCs w:val="56"/>
    </w:rPr>
  </w:style>
  <w:style w:type="paragraph" w:styleId="WW12345678">
    <w:name w:val="WW-?????????12345678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678">
    <w:name w:val="WW-????????? 112345678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678">
    <w:name w:val="WW-????????? 212345678"/>
    <w:basedOn w:val="WW112345678"/>
    <w:qFormat/>
    <w:pPr>
      <w:suppressAutoHyphens w:val="true"/>
      <w:spacing w:before="0" w:after="227"/>
    </w:pPr>
    <w:rPr>
      <w:sz w:val="56"/>
      <w:szCs w:val="56"/>
    </w:rPr>
  </w:style>
  <w:style w:type="paragraph" w:styleId="WW123456789">
    <w:name w:val="WW-?????????123456789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6789">
    <w:name w:val="WW-????????? 1123456789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6789">
    <w:name w:val="WW-????????? 2123456789"/>
    <w:basedOn w:val="WW1123456789"/>
    <w:qFormat/>
    <w:pPr>
      <w:suppressAutoHyphens w:val="true"/>
      <w:spacing w:before="0" w:after="227"/>
    </w:pPr>
    <w:rPr>
      <w:sz w:val="56"/>
      <w:szCs w:val="56"/>
    </w:rPr>
  </w:style>
  <w:style w:type="paragraph" w:styleId="WW12345678910">
    <w:name w:val="WW-?????????12345678910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center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8"/>
      <w:sz w:val="88"/>
      <w:szCs w:val="88"/>
      <w:u w:val="none"/>
      <w:shd w:fill="auto" w:val="clear"/>
      <w:vertAlign w:val="baseline"/>
      <w:em w:val="none"/>
      <w:lang w:val="de-DE" w:eastAsia="ja-JP" w:bidi="fa-IR"/>
    </w:rPr>
  </w:style>
  <w:style w:type="paragraph" w:styleId="WW112345678910">
    <w:name w:val="WW-????????? 112345678910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283"/>
      <w:jc w:val="left"/>
      <w:textAlignment w:val="baseline"/>
    </w:pPr>
    <w:rPr>
      <w:rFonts w:ascii="Mangal" w:hAnsi="Mangal" w:eastAsia="Mangal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64"/>
      <w:u w:val="none"/>
      <w:shd w:fill="auto" w:val="clear"/>
      <w:vertAlign w:val="baseline"/>
      <w:em w:val="none"/>
      <w:lang w:val="de-DE" w:eastAsia="ja-JP" w:bidi="fa-IR"/>
    </w:rPr>
  </w:style>
  <w:style w:type="paragraph" w:styleId="WW212345678910">
    <w:name w:val="WW-????????? 212345678910"/>
    <w:basedOn w:val="WW112345678910"/>
    <w:qFormat/>
    <w:pPr>
      <w:suppressAutoHyphens w:val="true"/>
      <w:spacing w:before="0" w:after="227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active.ranok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Андрей</cp:lastModifiedBy>
  <dcterms:modified xsi:type="dcterms:W3CDTF">2019-01-14T08:34:00Z</dcterms:modified>
  <cp:revision>5</cp:revision>
  <dc:subject/>
  <dc:title/>
</cp:coreProperties>
</file>