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Тема заняття: </w:t>
      </w:r>
      <w:r>
        <w:rPr>
          <w:rFonts w:cs="Times New Roman" w:ascii="Times New Roman" w:hAnsi="Times New Roman"/>
          <w:sz w:val="28"/>
          <w:szCs w:val="28"/>
          <w:lang w:val="uk-UA"/>
        </w:rPr>
        <w:t>«Подорож до Англії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ідготувала: </w:t>
      </w:r>
      <w:r>
        <w:rPr>
          <w:rFonts w:cs="Times New Roman" w:ascii="Times New Roman" w:hAnsi="Times New Roman"/>
          <w:sz w:val="28"/>
          <w:szCs w:val="28"/>
          <w:lang w:val="uk-UA"/>
        </w:rPr>
        <w:t>вихователь ДНЗ № 10 «Незабудка» Пилипенко Наталія Валеріїв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Анотація заняття: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не заняття-подорож логіко-математичного спрямування з використанням елементів міжнародної програми соціально-економічного виховання «Афлатот» з дітьми середнього дошкільного ві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 занятт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ип занятт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фронтальне.</w:t>
      </w:r>
    </w:p>
    <w:p>
      <w:pPr>
        <w:pStyle w:val="Normal"/>
        <w:widowControl w:val="false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авдання:</w:t>
        <w:tab/>
      </w: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розвивальні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вати у дітей допитливість, пізнавальну мотивацію, творчу уяву та активність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іалогіч</w:t>
        <w:softHyphen/>
        <w:t xml:space="preserve">не мовлення;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ам'ять, культуру спілкування та інтерес до вивчення англійської мов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41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Освітні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багачувати життєвий досвід дітей за допомогою подорожі, знання і уявлення про Англію; активізувати словник  словами-назвами визначних місць Лондона; формувати уявлення у дітей про те, що необхідно  людям під час подорожі; про засоби пересування; вчити класифікувати транспорт за способом пересування (наземний, водний, повітряний), робити самостійні висновк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ормув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міння вживати узагальнюючи слова,  порядкові числівники,   розрізняти геометричні фігури;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удосконалювати вміння складати композицію з них</w:t>
      </w:r>
      <w:r>
        <w:rPr>
          <w:rFonts w:cs="Times New Roman" w:ascii="Times New Roman" w:hAnsi="Times New Roman"/>
          <w:sz w:val="28"/>
          <w:szCs w:val="28"/>
          <w:lang w:val="uk-UA"/>
        </w:rPr>
        <w:t>; закріпити раніше вивчену пісню англійською мовою та знання про просторові відношення.</w:t>
      </w:r>
    </w:p>
    <w:p>
      <w:pPr>
        <w:pStyle w:val="Normal"/>
        <w:widowControl w:val="false"/>
        <w:spacing w:lineRule="auto" w:line="240" w:before="0" w:after="0"/>
        <w:ind w:left="1410" w:firstLine="6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Виховні: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ховувати позитивне ставлення до пізнання навколишнього середовища та інтерес до життя людей в інших краї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ловник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ондон, Англія, Біг Бен, Лондон Ай (Лондонське око), Лондон Брідж (Лондонський міст), валіза, гривня, посадкова та злітна смуги. </w:t>
      </w:r>
    </w:p>
    <w:p>
      <w:pPr>
        <w:pStyle w:val="ListParagraph"/>
        <w:tabs>
          <w:tab w:val="clear" w:pos="708"/>
          <w:tab w:val="left" w:pos="328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Матеріал та обладнання: </w:t>
      </w:r>
      <w:r>
        <w:rPr>
          <w:rFonts w:cs="Times New Roman" w:ascii="Times New Roman" w:hAnsi="Times New Roman"/>
          <w:sz w:val="28"/>
          <w:szCs w:val="28"/>
          <w:lang w:val="uk-UA"/>
        </w:rPr>
        <w:t>іграшка Афлатун, скринька Афлатуна, іграшковий мобільний телефон, паперові квитки на літак з зображенням цифр від 1 до 5 (5 шт. червоного кольору, 5 шт. синього кольору), роздаткові картки до дидактичних ігор: «Обери транспорт», «Збери валізу», предметні картинки з зображенням визначних місць Англії, роздатковий комплект геометричних фігур на кожну дитину, відеоролики: «В літаку», «Вулицями Англії», музичний супровід до фізхвили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опередня робот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омство з деякими визначними місцями Англії; формування уявлень про види транспорту за способом пересування та просторових відношень, вивчення пісні Афлатуна з відповідними рухами, вивчення пісні-гри англійською мово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користана лі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тина: Освітня програма для дітей від двох до семи років / наук.кер.проекту В.О.Огнев’юк; наук.ред.: Г.В. Бєлєнька: Мін.осв.і науки України, Київ, ун-т ім. Б.Грінченка, 2016.- 30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дичні рекомендації до Освітньої програми для дітей від 2 до 7 років «Дитина» / наук.кер.проекту В.О.Огнев’юк; наук.ред.: Г.В. Бєлєнька. – К.: Київ. ун-т ім. Б.Грінченка, 2016.- 35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фінансова освіта дошкільників. Міжнародна програма соціальної та фінансової освіти дітей від 3 до 6 років «Афлатот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аба Н.Т., Поніманська Т.І. Відкриваємо світ: система інтегрованих занять з дітьми п’ятого року життя. – Тернопіль: Мандрівець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хар В.Л. Вивчаємо математику. Середній дошкільний вік. – Х.: Вид-во «Ранок», 2016. – 11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я освітнього процесу від вересня до травня. 5-й рік життя / А.М. Щербак, О.Р. Івлєва, О.Ю. Мірошниченко, О.В. Бабенко, Н.С. Христоєва. – Х.: Вид. група «Основа», 2013. – 463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баха І.П. Любій малечі про цікаві речі. Середній дошкільний вік / Рубаха І.П., Рубаха Л.М. – Х.: Вид-во «Ранок», 2014. – 12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гнатьєва С.А. Довкілля. 5-6 років: Конспекти занять / С.А. Ігнатьєва, А.А. Назаренко. – Х.: Вид-во «Ранок», 2011. – 144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ww.youtube.com/watch?v=I46IcoFAVdU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 (Вулицями Лондон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https://www.youtube.com/watch?v=g4e0EEii6KQ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(Вигляд з літа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Хід занятт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Вступна частин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в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тання (українською та англійською мова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нас сьогодні з вами незвичайний день. До нас завітало багато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стей. Діти, давайте всі разом з ними привітаємося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Добрий день! Хай гарно пройде день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!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G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ood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morning</w:t>
      </w:r>
      <w:r>
        <w:rPr>
          <w:rFonts w:cs="Times New Roman" w:ascii="Times New Roman" w:hAnsi="Times New Roman"/>
          <w:b/>
          <w:i/>
          <w:sz w:val="28"/>
          <w:szCs w:val="28"/>
        </w:rPr>
        <w:t>!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Have a nice day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!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юрпризний моме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лята,  до нас у гості прийшов Афлатун. Привітайтеся з ним.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іти вітаються, передаючи Афлатуна із рук в рук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хто такий Афлатун?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Маленька зірочка із космосу.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навіщо вона до нас прилетіла?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Щоб дізнатися про щось нове.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к, і розповісти нам про щось цікаве. Афлатун має скриньку для подорожей, яку завжди бере з собою. Він пропонує складати в неї нові враження та відкривати час від часу і згадувати про те, де ми з вами побували і що цікаве побачили в подорожа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тивація діяльності ді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Діти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м’ятаєте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 з вами подарували на минулому занятті Афлатуну мобільний телефон, щоб його можна було завжди знайти? На цей телефон сьогодні прийшло смс-повідомлення. Хочете дізнатися від кого?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Так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вайте прочитає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хователь  читає смс-повідомл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«Дорогі діти України та Афлатун! Ми діти Англії дізналися, що ви вивчаєте окрім своєї рідної мови ще й нашу англійську мову, і хочемо запросити вас до нас в гості в Англію! Дуже вас чекаємо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 були коли-небудь в Англії?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Ні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 згодні відвідати Англію?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Так)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Основна частин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и їдемо в Англію. Це велика країна, але відвідаємо тільки головне її місто – Лондон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ндон знаходиться дуже далеко від України, нам треба якимось чином туди дістатися. Але перш, ніж розпочати подорож, давайте пригадаємо, що ми  знаємо про транспорт. У вас на столах великі картки та маленькі з зображенням різного транспорту. Вам треба вибрати з  маленьких карток тільки ті зображення, які б відповідали вашій великій картці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идактична гра « Обери транспорт»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зображено у тебе на великій картці?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емл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ий вид транспорту ти будеш вибирати?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зем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ким чином вихователь запитує трьох дітей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амостійна робота ді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лята, а який вид транспорту найшвидший: водний, повітряний чи наземний?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вітря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, тому ми обираємо  літак, щоб зекономити час, і на ньому полетимо до Лондону. 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идактична гра «Збери валізу»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іти підходять до столів, перед ними розташовані картки з зображенням предметів та іграшкова валіз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так, з транспортом визначилися, тепер нам треба подумати, що ми візьмемо з собою у подорож  у валіз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 столах картки з зображенням предметів. Вам треба вибрати тільки один предмет, який ви вважаєте найнеобхіднішим і подумати, чому ми візьмемо  в подорож саме цей предмет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іти виконують завдання, а потім поясняють свій вибір.</w:t>
      </w:r>
    </w:p>
    <w:p>
      <w:pPr>
        <w:pStyle w:val="Heading1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Що ти покладеш у валізу?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(Орієнтовні відповіді дітей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е першочергові потреби. А чому ви не вибрали такі предмети, як цукерки чи тортик?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Без них ми можемо обійти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валізу ми зібрали. Можна відправлятися? Ми нічого з вами не забули? Скажіть, а що треба купити, щоб ми могли полетіти літаком?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Квиток.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за що ми можемо його купити?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За гроші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як називаються гроші в Україні?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Гривні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ти, а звідки беруться гроші?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Їх треба заробити)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идактична гра « Знайди місце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же нам їх заробити, якщо ми вже зібралися у подорож? Щось мені хоче сказати Афлатун. Він знав, що ви не відмовитесь від запрошення, тому заздалегідь приготував для нас сюрприз – квитки на літак. Давайте  відкриємо скриньку Афлатуна. (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іти відкривають скринь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Це ж квитки на літак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дорож у нас незвичайна, тому і квитки незвичайні. На зворотному боці кожного квитка зображена цифра, цифри повторюються, але відрізняються кольором. Вам треба знайти відповідне місце і за цифрою, і за кольором цифри. Візьміть квиток, подивіться, що зображено на зворотному боці і займіть відповідне місце з такою ж позначкою у нашому чарівному літак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00</wp:posOffset>
                </wp:positionH>
                <wp:positionV relativeFrom="paragraph">
                  <wp:posOffset>288290</wp:posOffset>
                </wp:positionV>
                <wp:extent cx="50800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color w:val="0070C0"/>
                                <w:sz w:val="56"/>
                                <w:szCs w:val="56"/>
                                <w:lang w:val="uk-UA"/>
                              </w:rPr>
                            </w:pPr>
                            <w:r>
                              <w:rPr>
                                <w:color w:val="0070C0"/>
                                <w:sz w:val="56"/>
                                <w:szCs w:val="5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42pt;mso-wrap-distance-left:9.05pt;mso-wrap-distance-right:9.05pt;mso-wrap-distance-top:0pt;mso-wrap-distance-bottom:0pt;margin-top:22.7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color w:val="0070C0"/>
                          <w:sz w:val="56"/>
                          <w:szCs w:val="56"/>
                          <w:lang w:val="uk-UA"/>
                        </w:rPr>
                      </w:pPr>
                      <w:r>
                        <w:rPr>
                          <w:color w:val="0070C0"/>
                          <w:sz w:val="56"/>
                          <w:szCs w:val="5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іти займають свої місця.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у тебе зображено на квитку?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Це цифра 1)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 яке місце у тебе?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 Перше).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го ми забули взяти із собою?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Афлатуна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ож,  вирушаєм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>Давайте пригадаємо, як треба поводити себе в транспорті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 Не кричати, не смітити, слухати дорослого.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літ на літак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ключається відеоролик польоту літака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дночасно проводиться бесіда: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називається дорога, по якій рухається літак?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Злітна смуга)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рухається літак: швидко чи повільно?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Спочатку повільно, а потім               швидко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решті ми відірвалися від землі і полетіли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 чим ми пролітаємо?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Над лісом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дивіться, ми пролітаємо над дорогою, де рухаються машини. Якими  вони здаються: великими чи маленькими?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Маленькими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 якими маленькими виглядають будинки з літака. Хоча ми знаємо, що насправді вони високі споруди.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 над чим ми пролітаємо зараз?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Над горами)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ивіться, що це за білі скупчення?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Хмари)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ось нарешті ми бачимо землю. Видно посадкову смугу. Ми в Англії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 довго були в дорозі. Афлатунчик хоче, щоб ви з ним  відпочили і заспівали пісеньку . 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Фізхвилин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 ваш Афлатун, я сяю тут і там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махи руками вздовж тіла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усе на світі розкажу я вам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ваш Афлатун,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скраво сяю вам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кругові рухи руками з поворотом тулуба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туйте – розкажу</w:t>
      </w:r>
      <w:r>
        <w:rPr>
          <w:rFonts w:cs="Times New Roman" w:ascii="Times New Roman" w:hAnsi="Times New Roman"/>
          <w:smallCap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е, що знаю са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испів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флатун, Афлатун, яскраво сяю всім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діти сходяться в центр кола)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кавий світ дарую всім дорослим і малим!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піднімають руки вгору та виконують колові обертання кистями рук)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флатун, Афлатун, дружи зі мною ти -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розходяться у велике коло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 хочу, щоб засяяли знаннями усі ми!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плескають у долоні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права виконується 2 рази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явна подорож на автобусі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ш чарівний літак перетворюється на автобус. Займіть, будь ласка, свої місця. Нас зустрічають діти з Англії і пропонують продовжити подорож. Малята, дивіться уважно, а потім  розкажете, що знайоме і цікаве ви  побачили. Можна підспівувати разом з дітками, якщо почуєте знайомі слова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ключається відео про Лонд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ихователь виставляє картинки з зображенням визначних місць Англії і пропонує дітям вибрати тільки ті, які зустрічалися під час подорожі. </w:t>
      </w:r>
      <w:bookmarkStart w:id="0" w:name="_GoBack"/>
      <w:bookmarkEnd w:id="0"/>
      <w:r>
        <w:rPr>
          <w:rFonts w:cs="Times New Roman" w:ascii="Times New Roman" w:hAnsi="Times New Roman"/>
          <w:i/>
          <w:sz w:val="28"/>
          <w:szCs w:val="28"/>
          <w:lang w:val="uk-UA"/>
        </w:rPr>
        <w:t>Діти називають визначні місця Англії англійською та українською мова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ь і закінчилася подорож містом. Давайте пригадаємо, які визначні місця ми з вами побачили на вулицях Англії?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val="uk-UA"/>
        </w:rPr>
        <w:t>Вправа «Склади з геометричних фігур 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 пропоную кожному з вас скласти з геометричних фігур те, що ви побачили в Англії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Самостійна робота дітей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ователь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визначне місце ви побудували?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геометричні фігури вам стали в нагоді?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овернення додому.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 молодці.. </w:t>
      </w:r>
      <w:r>
        <w:rPr>
          <w:rFonts w:cs="Times New Roman" w:ascii="Times New Roman" w:hAnsi="Times New Roman"/>
          <w:sz w:val="28"/>
          <w:szCs w:val="28"/>
        </w:rPr>
        <w:t>Скільки б ми не пробули в Лондоні, неможливо відкрити всі його скарб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Як би добре не було в гостях, але справжні мандрівники завжди сумують за своєю Батьківщиною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ш автобус перетворюється на чарівний літак, займайте свої місця, пора відправлятися додому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Діти сідають на місця уявного літака). </w:t>
      </w:r>
      <w:r>
        <w:rPr>
          <w:rFonts w:cs="Times New Roman" w:ascii="Times New Roman" w:hAnsi="Times New Roman"/>
          <w:sz w:val="28"/>
          <w:szCs w:val="28"/>
          <w:lang w:val="uk-UA"/>
        </w:rPr>
        <w:t>А щоб нам весело було повертатися, давайте заспіваємо пісеньк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i/>
          <w:iCs/>
          <w:sz w:val="28"/>
          <w:szCs w:val="28"/>
        </w:rPr>
        <w:t>If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you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are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happy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» - Якщо ти щасливий... (діти співають, виконуючи відповідні до пісні рухи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Ось ми і вдома, у нашому рідному садочку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Заключна части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лята, пригадайте, будь ласка, в яку країну ми здійснювали подорож?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 Англі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то з вас знає, як це слово звучить англійською мовою?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England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)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то запросив нас в цю цікаву подорож?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іти з Англ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забули про скриньку Афлатуна. Пригадайте, що він туди складає?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(Приємні враженн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вайте і ми покладемо в скриньку свої враження від подорожі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Орієнтовні відповіді дітей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хователь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 думаю, що кожен з вас розповість про подорож своїм батькам, а Афлатуна ми запросимо на наступне заняття.  Наше заняття закінчилося, давайте скажемо нашім гостям та Афлатуну « До побачення!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о побачення!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ne, two, three, four, five, goodbye!)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іти прощаються українською та англійською мовами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continuous"/>
      <w:pgSz w:w="11906" w:h="16838"/>
      <w:pgMar w:left="1701" w:right="850" w:gutter="0" w:header="708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  <w:i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color w:val="2E74B5"/>
      <w:sz w:val="32"/>
      <w:szCs w:val="32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46IcoFAVdU" TargetMode="External"/><Relationship Id="rId3" Type="http://schemas.openxmlformats.org/officeDocument/2006/relationships/hyperlink" Target="https://www.youtube.com/watch?v=g4e0EEii6K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9:43:00Z</dcterms:created>
  <dc:creator>Пользователь Windows</dc:creator>
  <dc:description/>
  <cp:keywords/>
  <dc:language>en-US</dc:language>
  <cp:lastModifiedBy>Пользователь Windows</cp:lastModifiedBy>
  <cp:lastPrinted>2018-02-06T06:55:00Z</cp:lastPrinted>
  <dcterms:modified xsi:type="dcterms:W3CDTF">2019-01-11T12:48:00Z</dcterms:modified>
  <cp:revision>6</cp:revision>
  <dc:subject/>
  <dc:title>Управління освіти Шосткинської міської ради</dc:title>
</cp:coreProperties>
</file>