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  <w:lang w:val="uk-UA"/>
        </w:rPr>
        <w:t>Тема заняття: «Ми все зможемо – Курочці допоможемо!»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ідготувала: </w:t>
      </w:r>
      <w:r>
        <w:rPr>
          <w:sz w:val="28"/>
          <w:szCs w:val="28"/>
          <w:lang w:val="uk-UA"/>
        </w:rPr>
        <w:t>вихователь ДНЗ № 10 « Незабудка» Пилипенко Наталія Валеріївна</w:t>
      </w:r>
    </w:p>
    <w:p>
      <w:pPr>
        <w:pStyle w:val="Normal"/>
        <w:spacing w:lineRule="auto" w:line="240" w:before="0" w:after="0"/>
        <w:ind w:left="1309" w:hanging="13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нотація заняття: </w:t>
      </w:r>
      <w:r>
        <w:rPr>
          <w:sz w:val="28"/>
          <w:szCs w:val="28"/>
          <w:lang w:val="uk-UA"/>
        </w:rPr>
        <w:t>інтегроване, сюжетно-ігрове заняття, побудоване у вигляді подорожі з використанням солоного тіста, як нетрадиційної технології для ліплення та вправи з кульками в сухому басейні з дітьми молодшого дошкільного віку.</w:t>
      </w:r>
    </w:p>
    <w:p>
      <w:pPr>
        <w:pStyle w:val="Normal"/>
        <w:spacing w:lineRule="auto" w:line="240" w:before="0" w:after="0"/>
        <w:ind w:left="1309" w:hanging="13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вдання: </w:t>
      </w:r>
      <w:r>
        <w:rPr>
          <w:i/>
          <w:sz w:val="28"/>
          <w:szCs w:val="28"/>
          <w:u w:val="single"/>
          <w:lang w:val="uk-UA"/>
        </w:rPr>
        <w:t>розвивальні:</w:t>
      </w:r>
      <w:r>
        <w:rPr>
          <w:sz w:val="28"/>
          <w:szCs w:val="28"/>
          <w:lang w:val="uk-UA"/>
        </w:rPr>
        <w:t xml:space="preserve"> сприяти розвитку пізнавального інтересу до природних об’єктів найближчого довкілля; </w:t>
      </w:r>
      <w:r>
        <w:rPr>
          <w:bCs/>
          <w:sz w:val="28"/>
          <w:szCs w:val="28"/>
          <w:lang w:val="uk-UA"/>
        </w:rPr>
        <w:t>розвивати дрібну моторику рук, вміння орієнтуватися на площині;</w:t>
      </w:r>
      <w:r>
        <w:rPr>
          <w:sz w:val="28"/>
          <w:szCs w:val="28"/>
          <w:lang w:val="uk-UA"/>
        </w:rPr>
        <w:t xml:space="preserve"> розвивати артикуляційну та загальну моторику, звуконаслідування, фонематичний слух та мовне дихання,</w:t>
      </w:r>
      <w:r>
        <w:rPr>
          <w:bCs/>
          <w:sz w:val="28"/>
          <w:szCs w:val="28"/>
          <w:lang w:val="uk-UA"/>
        </w:rPr>
        <w:t xml:space="preserve"> зв'язне мовлення, пам'ять, увагу, уміння слухати інших дітей;</w:t>
      </w:r>
      <w:r>
        <w:rPr>
          <w:sz w:val="28"/>
          <w:szCs w:val="28"/>
          <w:lang w:val="uk-UA"/>
        </w:rPr>
        <w:t xml:space="preserve"> заохочувати дітей до рухової діяльності разом з однолітками</w:t>
      </w:r>
      <w:r>
        <w:rPr>
          <w:b/>
          <w:i/>
          <w:sz w:val="28"/>
          <w:szCs w:val="28"/>
          <w:lang w:val="uk-UA"/>
        </w:rPr>
        <w:t xml:space="preserve">.                </w:t>
      </w:r>
    </w:p>
    <w:p>
      <w:pPr>
        <w:pStyle w:val="Normal"/>
        <w:spacing w:lineRule="auto" w:line="240" w:before="0" w:after="0"/>
        <w:ind w:left="126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Виховні</w:t>
      </w:r>
      <w:r>
        <w:rPr>
          <w:sz w:val="28"/>
          <w:szCs w:val="28"/>
          <w:lang w:val="uk-UA"/>
        </w:rPr>
        <w:t>:  викликати співчуття до птахів, які потерпають взимку від холоду та голоду, готовність допомагати їм; прищеплювати дбайливе та бережливе ставлення до птахів і тварин. Виховувати доброзичливість, самостійність.</w:t>
      </w:r>
    </w:p>
    <w:p>
      <w:pPr>
        <w:pStyle w:val="Normal"/>
        <w:spacing w:lineRule="auto" w:line="240" w:before="0" w:after="0"/>
        <w:ind w:left="1260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Освітні:</w:t>
      </w:r>
      <w:r>
        <w:rPr>
          <w:sz w:val="28"/>
          <w:szCs w:val="28"/>
          <w:lang w:val="uk-UA"/>
        </w:rPr>
        <w:t xml:space="preserve"> створювати сприятливі умови для збагачення уявлень дітей про особливості життєдіяльності та поведінки птахів та тварин в холодну пору року; продовжувати вчити дітей будувати діалог; формувати цілісний образ предмета, складаючи ціле із частин;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лювати елементарні  уявлення про сенсорні еталони: величину (великий, малий), колір (червоний, жовтий, зелений, синій, білий); вчити називати основні кольори; закріпити поняття «один», «багато»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ормувати вміння знаходити в навколишньому оточенні один предмет і багато предметів;</w:t>
      </w:r>
      <w:r>
        <w:rPr>
          <w:rFonts w:cs="Tahoma" w:ascii="Tahoma" w:hAnsi="Tahoma"/>
          <w:bCs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закріплювати навички візуального й тактильного обстеження предметів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різноманітнювати способи поділу тіста на частини методом відщипування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1260" w:hanging="12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монстраційний матеріал: </w:t>
      </w:r>
      <w:r>
        <w:rPr>
          <w:sz w:val="28"/>
          <w:szCs w:val="28"/>
          <w:lang w:val="uk-UA"/>
        </w:rPr>
        <w:t>ілюстрації до казки «Курочка Ряба»;              іграшкова Курочка, дерев’яне яйце, торбочка та відерце для яйця, іграшкова пташка, гніздечко, шматочки різних матеріалів, тарілка для крихт; штучні ялинки різної величини; шишки (великі та маленькі); два кошики (великий та маленький); іграшкові: білочки (велика та маленька), зайчик, дід та баба; басейн з кульками різних кольорів), кошик для білих кульок; «стежка» ( доріжка зі слідам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60" w:hanging="12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оздатковий матеріал: </w:t>
      </w:r>
      <w:r>
        <w:rPr>
          <w:sz w:val="28"/>
          <w:szCs w:val="28"/>
          <w:lang w:val="uk-UA"/>
        </w:rPr>
        <w:t>квитки на поїзд у вигляді квадратів  різних кольорів; готові циліндри з солоного тіста (по дві на кожну дитину); тарілки для крихт (по одній на кожну дитину); вологі серветки; ½ аркуша паперу синього кольору (на кожну дитину); набір геометричних фігур різного кольору (на кожну дитину).</w:t>
      </w:r>
      <w:bookmarkStart w:id="0" w:name="_GoBack"/>
      <w:bookmarkEnd w:id="0"/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1260" w:hanging="12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передня робота: </w:t>
      </w:r>
      <w:r>
        <w:rPr>
          <w:sz w:val="28"/>
          <w:szCs w:val="28"/>
          <w:lang w:val="uk-UA"/>
        </w:rPr>
        <w:t>бесіда про птахів та їх харчування взимку;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стереження за зимуючими птахами на майданчику, їх підгодовування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постереження за зовнішнім виглядом дерев взимку; експериментування з тістом на заняттях з ліплення; розглядання крихт хліба; читання казки «Курочка Ряба»; проведення дидактичних ігор для ознайомлення з поняттями «великий, маленький», «один-багато», для ознайомлення з основними кольорами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ий компонент дошкільної освіти (нова редакція) / журнал «Дошкільне виховання», № 7, 2012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Базова програма « Я у Світі ».- К.: «Світич», 2009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Методичні аспекти реалізації Базової програми розвитку дитини дошкільного віку «Я у Світі». – Київ, 2009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и раннього віку та гра / упоряд. Лариса Гуаш, Тетяна Науменко. – К.: Шк.. світ, 2009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кова І.О. Образотворча діяльність в дитячому садку: планування, конспекти занять, методичні рекомендації. Ранній вік. – Х.: ЧП «АН ГРО ПЛЮС»: ТОВ Видавництво «Ранок». 200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Перспективний план життєдіяльності дітей раннього віку за Базовою програмою «Я у Світі» ( 3-й рік життя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. – Суми: СОІППО, 2010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спективний план життєдіяльності дітей раннього віку за Базовою програмою «Я у Світі» ( 3-й рік життя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. – Суми: 2009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євікова О.Б. «Базова програма «Я у Світі. Методичні рекомендації для вихователів ДНЗ». – Харків: «Основа», 2011р.</w:t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  <w:lang w:val="uk-UA" w:eastAsia="ru-RU"/>
        </w:rPr>
      </w:pPr>
      <w:r>
        <w:rPr>
          <w:b/>
          <w:color w:val="000000"/>
          <w:sz w:val="28"/>
          <w:szCs w:val="28"/>
          <w:lang w:val="uk-UA" w:eastAsia="ru-RU"/>
        </w:rPr>
        <w:t>Хід заняття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Діти заходять до групи.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тель: </w:t>
      </w:r>
      <w:r>
        <w:rPr>
          <w:sz w:val="28"/>
          <w:szCs w:val="28"/>
          <w:lang w:val="uk-UA"/>
        </w:rPr>
        <w:t>Діти, сьогодні до нас завітали на заняття гості, давайте з ними привітаємо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еба разом привітатись: «Добрий день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ружно й голосно сказати: «Добрий день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долоні всім плеснути: «Добрий день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ружно всім не відставати: «Добрий день»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>(Діти сідають на стільчики)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ступна частин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Вихователь: </w:t>
      </w:r>
      <w:r>
        <w:rPr>
          <w:sz w:val="28"/>
          <w:szCs w:val="28"/>
          <w:lang w:val="uk-UA"/>
        </w:rPr>
        <w:t>Малята, 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вайте розкажемо нашим гостям казочку. Казочку про Курочку Рябу. Я буду починати, а ви продовжуйте. </w:t>
      </w:r>
      <w:r>
        <w:rPr>
          <w:i/>
          <w:sz w:val="28"/>
          <w:szCs w:val="28"/>
          <w:lang w:val="uk-UA"/>
        </w:rPr>
        <w:t>(Розповідь казки разом з вихователем, вихователь на мольберті виставляє ілюстрації до казки)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28"/>
          <w:szCs w:val="28"/>
        </w:rPr>
        <w:t>Жили соб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ід та баба,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була у них Курочка Ряба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есла Курочка яєчко, не просте, а золоте.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ід бив-бив — не розбив. Баба била-била — не розбила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28"/>
          <w:szCs w:val="28"/>
        </w:rPr>
        <w:t>Мишка бігла, хвостиком зачепила. Яєчко упало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</w:rPr>
        <w:t xml:space="preserve">розбилось.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ід плаче. Баба плаче, а Курочка кудкудаче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sz w:val="28"/>
          <w:szCs w:val="28"/>
        </w:rPr>
        <w:t>- Не плач, Д</w:t>
      </w:r>
      <w:r>
        <w:rPr>
          <w:sz w:val="28"/>
          <w:szCs w:val="28"/>
          <w:lang w:val="uk-UA"/>
        </w:rPr>
        <w:t>іду!</w:t>
      </w:r>
      <w:r>
        <w:rPr>
          <w:sz w:val="28"/>
          <w:szCs w:val="28"/>
        </w:rPr>
        <w:t xml:space="preserve"> Не плач, Бабо! </w:t>
      </w:r>
    </w:p>
    <w:p>
      <w:pPr>
        <w:pStyle w:val="Normal"/>
        <w:spacing w:lineRule="auto" w:line="240"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Я знесу вам яєчко не золоте, а просте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(стукіт у двері)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ітки, хтось стукає, давайте подивимось, хто це до нас прийшов? </w:t>
      </w:r>
      <w:r>
        <w:rPr>
          <w:i/>
          <w:sz w:val="28"/>
          <w:szCs w:val="28"/>
          <w:lang w:val="uk-UA"/>
        </w:rPr>
        <w:t>(вихователь відчиняє двері, заносить курочку-іграшку та яєчко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ітки, хто це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Орієнтовні відповіді дітей: </w:t>
      </w:r>
      <w:r>
        <w:rPr>
          <w:sz w:val="28"/>
          <w:szCs w:val="28"/>
          <w:lang w:val="uk-UA"/>
        </w:rPr>
        <w:t>Це Куроч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авайте привітаємось з Курочкою. Добрий день, дітки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Орієнтовні відповіді дітей: </w:t>
      </w:r>
      <w:r>
        <w:rPr>
          <w:sz w:val="28"/>
          <w:szCs w:val="28"/>
          <w:lang w:val="uk-UA"/>
        </w:rPr>
        <w:t xml:space="preserve">- Добрий  день, Курочко!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Ми тільки-но згадували про Курочку Рябу, а вона до нас у гості прийшла. Давайте запитаємо, що ж сталося у Курочк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і відповіді дітей: </w:t>
      </w:r>
      <w:r>
        <w:rPr>
          <w:sz w:val="28"/>
          <w:szCs w:val="28"/>
          <w:lang w:val="uk-UA"/>
        </w:rPr>
        <w:t xml:space="preserve"> Курочко, що сталося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Курочка відповідає, що вона знесла яєчко, яке  обіцяла Діду та Бабі, а ось віддати його не може, бо живе тепер в інших людей. Ось і просить вас віднести яєчко Діду та Бабі. Допоможемо Курочці? Віднесемо яєчко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Так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ихователь ставить піднос з Курочкою на стіл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авай, Курочко, своє яєчко, ми його покладемо у торбинку, щоб не розбити і не загубити. Ось і торбинку приготувала Курочк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Вихователь тримає торбинку, дитина кладе туди яйце).</w:t>
      </w:r>
      <w:r>
        <w:rPr>
          <w:sz w:val="28"/>
          <w:szCs w:val="28"/>
          <w:lang w:val="uk-UA"/>
        </w:rPr>
        <w:t>А ти, Курочко, можеш залишитися тут у нас у групі. Курочка каже, що у неї вдома залишилися маленькі курчатка і їй треба повертатися. Давайте скажемо Курочці «До побачення, Курочко!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До побачення, Курочко!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вихователь виносить Курочку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новна частин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А тепер підемо до Діда та Баби. Але де ж вони живуть? У кого нам запитати? А ж ось пташечка! Погляньте, яка маленька. </w:t>
      </w:r>
      <w:r>
        <w:rPr>
          <w:i/>
          <w:sz w:val="28"/>
          <w:szCs w:val="28"/>
          <w:lang w:val="uk-UA"/>
        </w:rPr>
        <w:t>(Вихователь бере в руки пташечку</w:t>
      </w:r>
      <w:r>
        <w:rPr>
          <w:sz w:val="28"/>
          <w:szCs w:val="28"/>
          <w:lang w:val="uk-UA"/>
        </w:rPr>
        <w:t>) А чому вона опинилася у нас в групі? Вона, мені здається, дуже змерзла на вулиці, тому і залетіла до нас. Давайте обережно погладимо пташечку по спинці та зігріємо теплим подих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Гра-емпатія «Пожалій пташечку</w:t>
      </w:r>
      <w:r>
        <w:rPr>
          <w:b/>
          <w:i/>
          <w:sz w:val="28"/>
          <w:szCs w:val="28"/>
          <w:u w:val="single"/>
          <w:lang w:val="uk-UA"/>
        </w:rPr>
        <w:t>»</w:t>
      </w:r>
      <w:r>
        <w:rPr>
          <w:i/>
          <w:sz w:val="28"/>
          <w:szCs w:val="28"/>
          <w:lang w:val="uk-UA"/>
        </w:rPr>
        <w:t xml:space="preserve"> (вихователь по черзі підносить до кожної дитини пташечку, а діти гладять її по спинці та дмухають на неї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Вихователь:  </w:t>
      </w:r>
      <w:r>
        <w:rPr>
          <w:sz w:val="28"/>
          <w:szCs w:val="28"/>
          <w:lang w:val="uk-UA"/>
        </w:rPr>
        <w:t>Діти, чому замерзла пташечка?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Тому що зима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Правильно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има і дуже холодно. А пташечка не встигла утеплити свій будиночок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гніздечко і просить нас допомогти їй це зробити? Допоможемо?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ієнтовні відповіді дітей: </w:t>
      </w:r>
      <w:r>
        <w:rPr>
          <w:sz w:val="28"/>
          <w:szCs w:val="28"/>
          <w:lang w:val="uk-UA"/>
        </w:rPr>
        <w:t xml:space="preserve">Так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Пошуково-дослідницька діяльність «Утепли гніздечко»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Вихователь: </w:t>
      </w:r>
      <w:r>
        <w:rPr>
          <w:sz w:val="28"/>
          <w:szCs w:val="28"/>
          <w:lang w:val="uk-UA"/>
        </w:rPr>
        <w:t>Дітки, підійдіть до столу. Подивіться, що є на стол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іти підходять до столу, де стоїть плетений кошик та лежать шматочки різних матеріалів: вата, хутро, тканина, папір, целофан, фольга, книжечка 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Вихователь: </w:t>
      </w:r>
      <w:r>
        <w:rPr>
          <w:sz w:val="28"/>
          <w:szCs w:val="28"/>
          <w:lang w:val="uk-UA"/>
        </w:rPr>
        <w:t>На столі лежать шматочки різних матеріалів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Малята, нам треба вибрати тільки м’якенькі на дотик, тепленькі, які будуть нашу пташечку зігрівати. Тому беремо кожен по одному предмету, прикладаємо до щічки і якщо щічка відчуває тепло, то вмощуємо в гніздечко. </w:t>
      </w:r>
      <w:r>
        <w:rPr>
          <w:i/>
          <w:sz w:val="28"/>
          <w:szCs w:val="28"/>
          <w:lang w:val="uk-UA"/>
        </w:rPr>
        <w:t>(діти беруть, прикладають та вмощують гніздечко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Ось яке у нас вийшло тепле гніздечко, тепер наша пташечка точно не замерзне узимку. Візьміть пташку та посадіть її до гніздечка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одна дитина бере пташечку і садить у створене гніздечко)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авайте запитаємо, чи тепло тобі, пташечко?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>(1-2 дитини питають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ь які дітки молодці, пташечка дякує вам за допомог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Пташечка, мені здається, зголодніла. Давайте також нагодуємо її. Що люблять їсти птахи взимку?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Зернятка, крихти хліба, насіння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Але ж сніг все це засипав, тому давайте крихти зробимо самі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Ліплення «Крихти для пташечки»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іти підходять до столу, на столі мисочки на кожну дитину, готові кусочки солоного тіста, згорнуті циліндром, посередині велика тарілка для пташки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 зараз зробимо крихточки для пташечки.  Давайте підготуємо наші пальчики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альчикова гімнастика.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Пташки</w:t>
      </w:r>
      <w:r>
        <w:rPr>
          <w:b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 xml:space="preserve"> рученя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льцями махают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ьобик розтуляют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еньку співають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іти, беремо шматочок тіста в руки, відщипуємо маленькі крихточки та кладемо в тарілочку для пташечки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іти виконують завдання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авайте тепер пересиплемо всі крихточки в тарілку для пташечки і залишимо їй. (</w:t>
      </w:r>
      <w:r>
        <w:rPr>
          <w:i/>
          <w:sz w:val="28"/>
          <w:szCs w:val="28"/>
          <w:lang w:val="uk-UA"/>
        </w:rPr>
        <w:t>виконує одна-якась дитина)</w:t>
      </w:r>
      <w:r>
        <w:rPr>
          <w:sz w:val="28"/>
          <w:szCs w:val="28"/>
          <w:lang w:val="uk-UA"/>
        </w:rPr>
        <w:t xml:space="preserve"> Тепер витремо свої руки серветками. </w:t>
      </w:r>
      <w:r>
        <w:rPr>
          <w:i/>
          <w:sz w:val="28"/>
          <w:szCs w:val="28"/>
          <w:lang w:val="uk-UA"/>
        </w:rPr>
        <w:t>(Вихователь роздає дітям вологі серветки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Пташка багато де літає. Може вона знає, де живуть Дід та Баба? Давайте запитаємо у пташечки, де живуть Дід та Баба?» </w:t>
      </w:r>
      <w:r>
        <w:rPr>
          <w:i/>
          <w:sz w:val="28"/>
          <w:szCs w:val="28"/>
          <w:lang w:val="uk-UA"/>
        </w:rPr>
        <w:t>(дитина питає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атель: </w:t>
      </w:r>
      <w:r>
        <w:rPr>
          <w:sz w:val="28"/>
          <w:szCs w:val="28"/>
          <w:lang w:val="uk-UA"/>
        </w:rPr>
        <w:t xml:space="preserve">Пташка дякує вам за їжу і каже, що Дід та Баба живуть в селі і туди  треба їхати через ліс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Дидактична гра «Знайди своє місце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 Але ж на чому ми поїдемо? Я пропоную поїхати на потязі. Малята, щоб поїхати на потязі, треба придбати  квиток. Давайте підійдемо до столу, де лежать квитки на потяг. </w:t>
      </w:r>
      <w:r>
        <w:rPr>
          <w:i/>
          <w:sz w:val="28"/>
          <w:szCs w:val="28"/>
          <w:lang w:val="uk-UA"/>
        </w:rPr>
        <w:t>(Діти підходять до столу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Скільки квитків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Багат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 Візьміть по одному. </w:t>
      </w:r>
      <w:r>
        <w:rPr>
          <w:i/>
          <w:sz w:val="28"/>
          <w:szCs w:val="28"/>
          <w:lang w:val="uk-UA"/>
        </w:rPr>
        <w:t>(Діти беруть по одному квитку</w:t>
      </w:r>
      <w:r>
        <w:rPr>
          <w:sz w:val="28"/>
          <w:szCs w:val="28"/>
          <w:lang w:val="uk-UA"/>
        </w:rPr>
        <w:t xml:space="preserve">). У нас квитки різнокольорові. Якого кольору? </w:t>
      </w:r>
      <w:r>
        <w:rPr>
          <w:i/>
          <w:sz w:val="28"/>
          <w:szCs w:val="28"/>
          <w:lang w:val="uk-UA"/>
        </w:rPr>
        <w:t>(вихователь по черзі питає у дітей колір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квитка</w:t>
      </w:r>
      <w:r>
        <w:rPr>
          <w:sz w:val="28"/>
          <w:szCs w:val="28"/>
          <w:lang w:val="uk-UA"/>
        </w:rPr>
        <w:t xml:space="preserve">) Але потяг у нас незвичайний, кожному квитку відповідає окреме місце в нашому потязі – якого кольору квиток, на місце такого ж кольору  ви і сідаєте. </w:t>
      </w:r>
      <w:r>
        <w:rPr>
          <w:i/>
          <w:sz w:val="28"/>
          <w:szCs w:val="28"/>
          <w:lang w:val="uk-UA"/>
        </w:rPr>
        <w:t>(Діти сідають на умовно створений поїзд.)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ихователь вибирає одного з дітей, щоб він зібрав всі квитки у діте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Гра-імітація « Поїзд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 Ну, що? Всі діти зайняли свої місця, тоді поїхали?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lang w:val="uk-UA"/>
        </w:rPr>
        <w:t>(Діти разом з вихователем імітують рух потягу</w:t>
      </w:r>
      <w:r>
        <w:rPr>
          <w:sz w:val="28"/>
          <w:szCs w:val="28"/>
          <w:lang w:val="uk-UA"/>
        </w:rPr>
        <w:t>)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22" w:right="68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овозик наш швидкий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н веселий і прудки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ичепимо вагони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шить поїзд від перону!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-ту-ту!</w:t>
      </w:r>
    </w:p>
    <w:p>
      <w:pPr>
        <w:pStyle w:val="A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х-чух-чух!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start="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Поки ми грались, </w:t>
      </w:r>
      <w:r>
        <w:rPr>
          <w:sz w:val="28"/>
          <w:szCs w:val="28"/>
          <w:lang w:val="uk-UA"/>
        </w:rPr>
        <w:t>потяг</w:t>
      </w:r>
      <w:r>
        <w:rPr>
          <w:sz w:val="28"/>
          <w:szCs w:val="28"/>
        </w:rPr>
        <w:t xml:space="preserve"> привіз нас до лісу. Виходьте, будь ласк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дивіться, яка краса навколо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Мовленнєва в</w:t>
      </w:r>
      <w:r>
        <w:rPr>
          <w:b/>
          <w:sz w:val="28"/>
          <w:szCs w:val="28"/>
          <w:u w:val="single"/>
        </w:rPr>
        <w:t>права «</w:t>
      </w:r>
      <w:r>
        <w:rPr>
          <w:b/>
          <w:sz w:val="28"/>
          <w:szCs w:val="28"/>
          <w:u w:val="single"/>
          <w:lang w:val="uk-UA"/>
        </w:rPr>
        <w:t>Розмов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про</w:t>
      </w:r>
      <w:r>
        <w:rPr>
          <w:b/>
          <w:sz w:val="28"/>
          <w:szCs w:val="28"/>
          <w:u w:val="single"/>
        </w:rPr>
        <w:t xml:space="preserve"> дер</w:t>
      </w:r>
      <w:r>
        <w:rPr>
          <w:b/>
          <w:sz w:val="28"/>
          <w:szCs w:val="28"/>
          <w:u w:val="single"/>
          <w:lang w:val="uk-UA"/>
        </w:rPr>
        <w:t>ева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Малята, а ви </w:t>
      </w:r>
      <w:r>
        <w:rPr>
          <w:sz w:val="28"/>
          <w:szCs w:val="28"/>
          <w:lang w:val="uk-UA"/>
        </w:rPr>
        <w:t>пізнаєте</w:t>
      </w:r>
      <w:r>
        <w:rPr>
          <w:sz w:val="28"/>
          <w:szCs w:val="28"/>
        </w:rPr>
        <w:t xml:space="preserve"> ці дерева? </w:t>
      </w:r>
      <w:r>
        <w:rPr>
          <w:sz w:val="28"/>
          <w:szCs w:val="28"/>
          <w:lang w:val="uk-UA"/>
        </w:rPr>
        <w:t>Як вони називаються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Орієнтовні відповіді дітей: </w:t>
      </w:r>
      <w:r>
        <w:rPr>
          <w:sz w:val="28"/>
          <w:szCs w:val="28"/>
          <w:lang w:val="uk-UA"/>
        </w:rPr>
        <w:t>Ялинк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раз всі дерева чорні, а ялинка… якого кольору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Зеленого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дерев на гілочках виростають листочки, а на гілочках ялинки завжди ростуть…. Що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Голочк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источки на деревах гладенькі, а у ялинки голочки… Які? </w:t>
      </w: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Колючі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Дерева на зиму листя поскидали, а ялинка свої голочки…поскидала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Ні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ки, а хто ще крім дерев живе в лісі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Зайчик, вовк, ведмідь, лисич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одним словом їх можна назвати?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Звірі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ож, дорога до Дідуся і Бабусі проходить через ліс. </w:t>
      </w:r>
      <w:r>
        <w:rPr>
          <w:sz w:val="28"/>
          <w:szCs w:val="28"/>
        </w:rPr>
        <w:t xml:space="preserve">Давайте ми </w:t>
      </w:r>
      <w:r>
        <w:rPr>
          <w:sz w:val="28"/>
          <w:szCs w:val="28"/>
          <w:lang w:val="uk-UA"/>
        </w:rPr>
        <w:t>підемо через ліс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 xml:space="preserve"> може зустрінемо</w:t>
      </w:r>
      <w:r>
        <w:rPr>
          <w:sz w:val="28"/>
          <w:szCs w:val="28"/>
        </w:rPr>
        <w:t xml:space="preserve"> там яких</w:t>
      </w:r>
      <w:r>
        <w:rPr>
          <w:sz w:val="28"/>
          <w:szCs w:val="28"/>
          <w:lang w:val="uk-UA"/>
        </w:rPr>
        <w:t xml:space="preserve">ось </w:t>
      </w:r>
      <w:r>
        <w:rPr>
          <w:sz w:val="28"/>
          <w:szCs w:val="28"/>
        </w:rPr>
        <w:t>тварин</w:t>
      </w:r>
      <w:r>
        <w:rPr>
          <w:sz w:val="28"/>
          <w:szCs w:val="28"/>
          <w:lang w:val="uk-UA"/>
        </w:rPr>
        <w:t xml:space="preserve"> і попитаємо, де живуть Дід та Баб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Масаж долоньок. Вправа «Один –багато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гляньте, що це навколо ялиночки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Шишки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ільки  тут шишок?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Багато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які шишки за величиною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І великі, і маленькі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зьміть  одну маленьку шишку в долоньки та покатаємо їх в руках. Які шишки?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Колючі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ви думаєте, хто це усе загубив? Так, це, здається, Білоч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хайте, не чутно нікого?   …. (</w:t>
      </w:r>
      <w:r>
        <w:rPr>
          <w:i/>
          <w:sz w:val="28"/>
          <w:szCs w:val="28"/>
          <w:lang w:val="uk-UA"/>
        </w:rPr>
        <w:t>прислухаються всі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устріч з Білочкою 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ти, а ось і білочка …(</w:t>
      </w:r>
      <w:r>
        <w:rPr>
          <w:i/>
          <w:sz w:val="28"/>
          <w:szCs w:val="28"/>
          <w:lang w:val="uk-UA"/>
        </w:rPr>
        <w:t>Вихователь дістає дві білочки з-під ялинки: велику та маленьку).</w:t>
      </w:r>
      <w:r>
        <w:rPr>
          <w:sz w:val="28"/>
          <w:szCs w:val="28"/>
          <w:lang w:val="uk-UA"/>
        </w:rPr>
        <w:t xml:space="preserve"> І не одна, а дві. Привітаємось з ним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Це яка Білочка? </w:t>
      </w:r>
      <w:r>
        <w:rPr>
          <w:i/>
          <w:sz w:val="28"/>
          <w:szCs w:val="28"/>
          <w:lang w:val="uk-UA"/>
        </w:rPr>
        <w:t>(вихователь показує велику Білочку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Вели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А це яка Білочка? </w:t>
      </w:r>
      <w:r>
        <w:rPr>
          <w:i/>
          <w:sz w:val="28"/>
          <w:szCs w:val="28"/>
          <w:lang w:val="uk-UA"/>
        </w:rPr>
        <w:t>(вихователь показує маленьку Білочку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 Малень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Чим вкрито тіло білочок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Хутром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Яке воно на дотик? Давайте торкнемось до білочок. (</w:t>
      </w:r>
      <w:r>
        <w:rPr>
          <w:i/>
          <w:sz w:val="28"/>
          <w:szCs w:val="28"/>
          <w:lang w:val="uk-UA"/>
        </w:rPr>
        <w:t>діти торкають білочку</w:t>
      </w:r>
      <w:r>
        <w:rPr>
          <w:sz w:val="28"/>
          <w:szCs w:val="28"/>
          <w:lang w:val="uk-UA"/>
        </w:rPr>
        <w:t>) Так, яке воно на дотик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М’якеньке, тепленьке, пухнаст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Так, наші білочки м’якенькі, пухнасті та прудкі. Давайте запитаємо у Білочок, чи не знають вони, де живуть Дід та Баба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іти питають</w:t>
      </w:r>
      <w:r>
        <w:rPr>
          <w:sz w:val="28"/>
          <w:szCs w:val="28"/>
          <w:lang w:val="uk-UA"/>
        </w:rPr>
        <w:t xml:space="preserve">)  Вони кажуть, що знають, але ж просять, щоб ви допомогли зібрати їм шишки, тоді вони скажуть. Допоможемо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Пізнавальна гра «Великі шишки в один кошик, а маленькі в другий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Давайте розкладемо шишки по кошиках. Великі шишки покладемо у великий кошик, а маленькі – у маленький. (</w:t>
      </w:r>
      <w:r>
        <w:rPr>
          <w:i/>
          <w:sz w:val="28"/>
          <w:szCs w:val="28"/>
          <w:lang w:val="uk-UA"/>
        </w:rPr>
        <w:t>діти збирають шишки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а віддають білочкам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Білочки дякують вам за допомогу і кажуть, що треба йти до маленької ялинки. Дітки, давайте поглянемо та знайдемо найменшу ялинку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діти шукають маленьку ялинку та підходять до неї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устріч з Зайчиком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Послухайте, здається, що хтось є під ялинкою.. (</w:t>
      </w:r>
      <w:r>
        <w:rPr>
          <w:i/>
          <w:sz w:val="28"/>
          <w:szCs w:val="28"/>
          <w:lang w:val="uk-UA"/>
        </w:rPr>
        <w:t xml:space="preserve">прислухаються всі). </w:t>
      </w:r>
      <w:r>
        <w:rPr>
          <w:sz w:val="28"/>
          <w:szCs w:val="28"/>
          <w:lang w:val="uk-UA"/>
        </w:rPr>
        <w:t>Діти, це маленький зайчик …(</w:t>
      </w:r>
      <w:r>
        <w:rPr>
          <w:i/>
          <w:sz w:val="28"/>
          <w:szCs w:val="28"/>
          <w:lang w:val="uk-UA"/>
        </w:rPr>
        <w:t>Вихователь дістає зайчика з-під ялинки</w:t>
      </w:r>
      <w:r>
        <w:rPr>
          <w:sz w:val="28"/>
          <w:szCs w:val="28"/>
          <w:lang w:val="uk-UA"/>
        </w:rPr>
        <w:t>). Він чомусь плач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йка, мені здається, дуже змерз. Чи є у Зайчика будиночок?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Ні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Давайте побудуємо Зайчику та його друзям будиночки, щоб їм було затишно і тепло, і було де сховатися. Давайте підійдемо до столу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діти підходять до столу, де лежать готові складові елементи будиночка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 xml:space="preserve">Дидактична гра «Склади будиночок» </w:t>
      </w:r>
      <w:r>
        <w:rPr>
          <w:i/>
          <w:sz w:val="28"/>
          <w:szCs w:val="28"/>
          <w:lang w:val="uk-UA"/>
        </w:rPr>
        <w:t>(діти складають будиночки з геометричних форм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Якого кольору будиночок? </w:t>
      </w:r>
      <w:r>
        <w:rPr>
          <w:i/>
          <w:sz w:val="28"/>
          <w:szCs w:val="28"/>
        </w:rPr>
        <w:t>(Вихователь по черз</w:t>
      </w:r>
      <w:r>
        <w:rPr>
          <w:i/>
          <w:sz w:val="28"/>
          <w:szCs w:val="28"/>
          <w:lang w:val="uk-UA"/>
        </w:rPr>
        <w:t>і</w:t>
      </w:r>
      <w:r>
        <w:rPr>
          <w:i/>
          <w:sz w:val="28"/>
          <w:szCs w:val="28"/>
        </w:rPr>
        <w:t xml:space="preserve"> запиту</w:t>
      </w:r>
      <w:r>
        <w:rPr>
          <w:i/>
          <w:sz w:val="28"/>
          <w:szCs w:val="28"/>
          <w:lang w:val="uk-UA"/>
        </w:rPr>
        <w:t xml:space="preserve">є </w:t>
      </w:r>
      <w:r>
        <w:rPr>
          <w:i/>
          <w:sz w:val="28"/>
          <w:szCs w:val="28"/>
        </w:rPr>
        <w:t>кожну дитину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Ось наш зайчик і заспокоївся</w:t>
      </w:r>
      <w:r>
        <w:rPr>
          <w:sz w:val="28"/>
          <w:szCs w:val="28"/>
          <w:lang w:val="uk-UA"/>
        </w:rPr>
        <w:t xml:space="preserve">. Давайте запитаємо у Зайчика, чи не знає він, де живуть Дід з Бабою. </w:t>
      </w:r>
      <w:r>
        <w:rPr>
          <w:i/>
          <w:sz w:val="28"/>
          <w:szCs w:val="28"/>
          <w:lang w:val="uk-UA"/>
        </w:rPr>
        <w:t>(діти питають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Зайчик сказав, що сердита хуртовина по лісу гуляла й наробила шкоди. Вона заховала сніжки, які він зліпив, у басейні з  різнокольоровими кульками. І, якщо ми допоможемо Зайчику відшукати сніжки, він скаже нам, де живуть Дід та Баба. Допоможемо їх знайти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Сніжки зроблені зі снігу, тому якого вони кольору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Білого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Зараз ідемо в басейн і шукаємо кульки білого кольору. Всі знайдені сніжки кидаєте у цей коши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іти залізають в басейн, вибирають кульки і кидають їх в кошик, який тримає вихователь)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22" w:right="851" w:gutter="0" w:header="708" w:top="1134" w:footer="177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>: Молодці, дітки, ви добре попрацювали. Давайте тепер трошки погріємось, бо сніжки холодні і ви змерзли. Виходьте всі на килимок.</w:t>
      </w:r>
    </w:p>
    <w:p>
      <w:pPr>
        <w:sectPr>
          <w:type w:val="continuous"/>
          <w:pgSz w:w="11906" w:h="16838"/>
          <w:pgMar w:left="1122" w:right="851" w:gutter="0" w:header="708" w:top="1134" w:footer="177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Гра у сніжки (фізкультхвилинка).</w:t>
      </w:r>
    </w:p>
    <w:p>
      <w:pPr>
        <w:pStyle w:val="Normal"/>
        <w:spacing w:lineRule="auto" w:line="240" w:before="0" w:after="0"/>
        <w:rPr/>
      </w:pPr>
      <w:r>
        <w:rPr>
          <w:i/>
          <w:sz w:val="28"/>
          <w:szCs w:val="28"/>
          <w:lang w:val="uk-UA"/>
        </w:rPr>
        <w:t>(Діти разом  з вихователем роблять рухливі вправи)</w:t>
      </w:r>
    </w:p>
    <w:p>
      <w:pPr>
        <w:sectPr>
          <w:type w:val="continuous"/>
          <w:pgSz w:w="11906" w:h="16838"/>
          <w:pgMar w:left="1122" w:right="851" w:gutter="0" w:header="708" w:top="1134" w:footer="177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емлі ми присідали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 з снігу ми скатал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ім влучно їх кидали,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и в сніг самі не впали.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ху сніг. І знизу сніг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іхто впізнать не міг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чиї стирчали ніжки</w:t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й весела гра у сніжки</w:t>
      </w:r>
    </w:p>
    <w:p>
      <w:pPr>
        <w:sectPr>
          <w:type w:val="continuous"/>
          <w:pgSz w:w="11906" w:h="16838"/>
          <w:pgMar w:left="1122" w:right="851" w:gutter="0" w:header="708" w:top="1134" w:footer="177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</w:rPr>
        <w:t>Зайчик каже, що ви, малята, дуже спритні.</w:t>
      </w:r>
      <w:r>
        <w:rPr>
          <w:sz w:val="28"/>
          <w:szCs w:val="28"/>
          <w:lang w:val="uk-UA"/>
        </w:rPr>
        <w:t>Але ж щось ми загралися, ви не забули, куди ми з вами поспішаємо? Давайте у Зайчика попитаємо, чи не знає він, де живуть Дід та Баба? Зайчик каже, треба пройти по стежці і там ми побачимо будиночок.</w:t>
      </w:r>
      <w:r>
        <w:rPr>
          <w:sz w:val="28"/>
          <w:szCs w:val="28"/>
        </w:rPr>
        <w:t xml:space="preserve"> Зайчику, ми т</w:t>
      </w:r>
      <w:r>
        <w:rPr>
          <w:sz w:val="28"/>
          <w:szCs w:val="28"/>
          <w:lang w:val="uk-UA"/>
        </w:rPr>
        <w:t>ебе</w:t>
      </w:r>
      <w:r>
        <w:rPr>
          <w:sz w:val="28"/>
          <w:szCs w:val="28"/>
        </w:rPr>
        <w:t xml:space="preserve"> залишаєм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Давайте заховаємо зайчика під кущиком, щоб його не знайшла лисичка.</w:t>
      </w:r>
    </w:p>
    <w:p>
      <w:pPr>
        <w:pStyle w:val="A3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«Пройди по стежці» </w:t>
      </w:r>
      <w:r>
        <w:rPr>
          <w:i/>
          <w:sz w:val="28"/>
          <w:szCs w:val="28"/>
          <w:lang w:val="uk-UA"/>
        </w:rPr>
        <w:t xml:space="preserve">  (діти по черзі проходять по ребристій дошці)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аключна частина.</w:t>
      </w:r>
      <w:r>
        <w:rPr>
          <w:b/>
          <w:color w:val="000000"/>
          <w:sz w:val="28"/>
          <w:szCs w:val="28"/>
          <w:lang w:val="uk-UA" w:eastAsia="ru-RU"/>
        </w:rPr>
        <w:t xml:space="preserve"> Зустріч з Дідом та Бабо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ось і будинок Діда та Баби. А ось і  вони нас зустрічають. Давайте привітаємось і розкажемо, чому ми прийшли і кого ми зустріли по дорозі 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Вихователь каже від імені Дід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Що примусило вас прийти в таку холодну погоду?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несли яєчко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Хто попросив вас це зробити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урочка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Кого ви зустріли по дорозі, хто допомагав вам знайти дорогу?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Орієнтовні відповіді дітей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ташечка, білочки, зайчик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>Вам не страшно було? Ой як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eastAsia="ru-RU"/>
        </w:rPr>
        <w:t xml:space="preserve"> гарн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eastAsia="ru-RU"/>
        </w:rPr>
        <w:t xml:space="preserve"> д</w:t>
      </w: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eastAsia="ru-RU"/>
        </w:rPr>
        <w:t>тк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b/>
          <w:sz w:val="28"/>
          <w:szCs w:val="28"/>
          <w:lang w:val="uk-UA"/>
        </w:rPr>
        <w:t>Вихователь</w:t>
      </w:r>
      <w:r>
        <w:rPr>
          <w:sz w:val="28"/>
          <w:szCs w:val="28"/>
          <w:lang w:val="uk-UA" w:eastAsia="ru-RU"/>
        </w:rPr>
        <w:t xml:space="preserve">: Дід та Баба дякують за те, що ви допомогли Курочці і виконали її прохання. </w:t>
      </w:r>
      <w:r>
        <w:rPr>
          <w:sz w:val="28"/>
          <w:szCs w:val="28"/>
          <w:lang w:val="uk-UA"/>
        </w:rPr>
        <w:t>Ми дуже довго йшли і нам час повертатися до дитячого садка.</w:t>
      </w:r>
      <w:r>
        <w:rPr>
          <w:sz w:val="28"/>
          <w:szCs w:val="28"/>
          <w:lang w:val="uk-UA" w:eastAsia="ru-RU"/>
        </w:rPr>
        <w:t xml:space="preserve"> Давайте скажемо Діду та Бабі, та нашим гостям «До побачення»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continuous"/>
      <w:pgSz w:w="11906" w:h="16838"/>
      <w:pgMar w:left="1122" w:right="851" w:gutter="0" w:header="708" w:top="1134" w:footer="177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3">
    <w:name w:val="a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43:00Z</dcterms:created>
  <dc:creator>Юля</dc:creator>
  <dc:description/>
  <cp:keywords/>
  <dc:language>en-US</dc:language>
  <cp:lastModifiedBy>Пользователь Windows</cp:lastModifiedBy>
  <cp:lastPrinted>2013-01-23T19:34:00Z</cp:lastPrinted>
  <dcterms:modified xsi:type="dcterms:W3CDTF">2019-01-11T12:55:00Z</dcterms:modified>
  <cp:revision>6</cp:revision>
  <dc:subject/>
  <dc:title>Хід заняття</dc:title>
</cp:coreProperties>
</file>