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 заняття: «Миколай про діток знає все, подарунки кожному нес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нотація: </w:t>
      </w:r>
      <w:r>
        <w:rPr>
          <w:sz w:val="28"/>
          <w:szCs w:val="28"/>
        </w:rPr>
        <w:t>сюжетно-ігрове з елементами економічного 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ідготувала: </w:t>
      </w:r>
      <w:r>
        <w:rPr>
          <w:sz w:val="28"/>
          <w:szCs w:val="28"/>
        </w:rPr>
        <w:t>вихователь ЗДО №10 «Незабудка» Дмитрієва Ольга Іванівн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ид заняття</w:t>
      </w:r>
      <w:r>
        <w:rPr>
          <w:sz w:val="28"/>
          <w:szCs w:val="28"/>
        </w:rPr>
        <w:t>: комплексн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ип заняття</w:t>
      </w:r>
      <w:r>
        <w:rPr>
          <w:sz w:val="28"/>
          <w:szCs w:val="28"/>
        </w:rPr>
        <w:t>: фронтальне.</w:t>
      </w:r>
    </w:p>
    <w:p>
      <w:pPr>
        <w:pStyle w:val="Normal"/>
        <w:ind w:left="2124" w:hanging="21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дання: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озвивальні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озвивати дрібну моторику пальців рук, зображувальну творчість, пам’ять, уяву, мислення, мовлення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світні:</w:t>
      </w:r>
      <w:r>
        <w:rPr>
          <w:sz w:val="28"/>
          <w:szCs w:val="28"/>
        </w:rPr>
        <w:t xml:space="preserve"> формувати знання дітей про те, як можна заробити гроші та як правильно їх витрачати. Вчити здійснювати покупки, виходячи з наявної суми грошей (економічний словник). Закріпити вміння дітей згинати кружечки навпіл,розташовувати їх на основі, наклеювати, правильно користуючись пензликом, клеєм, серветкою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ховні:</w:t>
      </w:r>
      <w:r>
        <w:rPr>
          <w:sz w:val="28"/>
          <w:szCs w:val="28"/>
        </w:rPr>
        <w:t xml:space="preserve"> виховувати співчуття, доброту, бажання дарувати іншим радість; морально-економічні якості (працьовитість, дисциплінованість, уміння досягти поставленої мети). 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овник: </w:t>
      </w:r>
      <w:r>
        <w:rPr>
          <w:sz w:val="28"/>
          <w:szCs w:val="28"/>
        </w:rPr>
        <w:t>гроші, гривня, ціна, цінна покупка, гаманець, покупець, продавець, каса.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іал:</w:t>
      </w:r>
      <w:r>
        <w:rPr>
          <w:sz w:val="28"/>
          <w:szCs w:val="28"/>
        </w:rPr>
        <w:tab/>
        <w:t>звукозапис звернення св. Миколая; матеріали для аплікації: папір, кольорові олівці, клей, серветки, клейонки, зразок в-ля; готові форми для дітей, мішок, сердечка.</w:t>
      </w:r>
    </w:p>
    <w:p>
      <w:pPr>
        <w:pStyle w:val="Normal"/>
        <w:ind w:left="705" w:hanging="705"/>
        <w:jc w:val="both"/>
        <w:rPr/>
      </w:pPr>
      <w:r>
        <w:rPr>
          <w:b/>
          <w:i/>
          <w:sz w:val="28"/>
          <w:szCs w:val="28"/>
        </w:rPr>
        <w:t>Попередня робота:</w:t>
      </w:r>
      <w:r>
        <w:rPr>
          <w:sz w:val="28"/>
          <w:szCs w:val="28"/>
        </w:rPr>
        <w:t xml:space="preserve"> знайомство з грошима, виготовлення гаманців, робота над оповіданням «Св. Миколай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ристана літерату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тина: Освітня програма для дітей від двох до семи років / наук.кер.проекту В.О.Огнев’юк; наук.ред.: Г.В. Бєлєнька: Мін.осв.і науки України, Київ, ун-т ім. Б.Грінченка, 2016.- 304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ні рекомендації до Освітньої програми для дітей від 2 до 7 років «Дитина» / наук.кер.проекту В.О.Огнев’юк; наук.ред.: Г.В. Бєлєнька. – К.: Київ. ун-т ім. Б.Грінченка, 2016.- 352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шко Н.А. Зображувальна діяльність у дошкільних навчальних закладах (малювання,ліплення, аплікація). – Х.: Видавництво «Ранок», 2007. – 22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апіна І.В. Образотворче мистецтво для дошкільнят (4-5 років) / І.В. Ланіна, Н.В. Кучеєва. – Х.: Вид-во «Ранок», 2014. – 96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еценко І. Незвичайні аплікації з кружечків / «Дошкільне виховання», №7, 2015 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ід занятт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іти заходять до групи, вітаються з гостями, стають на килимок у ко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 Діти давайте привітаємо один одного посмішкою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 «Передай посмішку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Малята , після ваших посмішок ніби ясніше стало у нашій групі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іти сідають на килимок у ко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Діти яка зараз пора року? </w:t>
      </w:r>
      <w:r>
        <w:rPr>
          <w:b/>
          <w:i/>
          <w:sz w:val="28"/>
          <w:szCs w:val="28"/>
        </w:rPr>
        <w:t>(Зим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А які свята бувають взимку? </w:t>
      </w:r>
      <w:r>
        <w:rPr>
          <w:b/>
          <w:i/>
          <w:sz w:val="28"/>
          <w:szCs w:val="28"/>
        </w:rPr>
        <w:t>(Св. Миколай, Новий Рік, Різдво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Чим запам’ятались вам ці свята? </w:t>
      </w:r>
      <w:r>
        <w:rPr>
          <w:b/>
          <w:i/>
          <w:sz w:val="28"/>
          <w:szCs w:val="28"/>
        </w:rPr>
        <w:t>(Подарунками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унає телефонний дзвінок. Вихователь бере телеф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Діти, нам телефонує сам Святий Миколай </w:t>
      </w:r>
      <w:r>
        <w:rPr>
          <w:i/>
          <w:sz w:val="28"/>
          <w:szCs w:val="28"/>
        </w:rPr>
        <w:t>(говорить у слухавку)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ого ранку, шановний Святий Миколаю. Ми уважно вас слухаємо!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унає голосовий запис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брого ранку, дітки. Кожного року, 19 грудня, я заходжу в кожну хату, щоб малят усіх вітати, подарунки роздавати. Та у світі є малята, які не мають мами й тата, дітей багато хворих є. Допоможіть мені малята подарунки всім придбати, не встигаю сам - старий. Ви ж розумники великі, подумайте, як би ви могли допомогти і купити іграш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хователь. </w:t>
      </w:r>
      <w:r>
        <w:rPr>
          <w:sz w:val="28"/>
          <w:szCs w:val="28"/>
        </w:rPr>
        <w:t xml:space="preserve">Давайте подумаємо,  що ми можемо зробити, як ми можемо допомогти Святому Миколаю? </w:t>
      </w:r>
      <w:r>
        <w:rPr>
          <w:b/>
          <w:i/>
          <w:sz w:val="28"/>
          <w:szCs w:val="28"/>
        </w:rPr>
        <w:t>(подарувати свою іграшку; попросити дорослих, щоб купили іграшки для цих діток; зробити іграшку власними рукам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</w:t>
      </w:r>
      <w:r>
        <w:rPr>
          <w:sz w:val="28"/>
          <w:szCs w:val="28"/>
        </w:rPr>
        <w:t xml:space="preserve">. Я знаю, як ми допоможемо Св. Миколаю. Щоб купити іграшки для малят, нам потрібні гроші. Але ми ще маленькі і не працюємо. Тому я пропоную вам зараз зробити гарні аплікації з кружечків, потім продати їх, а на зароблені гроші купити іграшки і передати їх діткам до дитбудинків та лікарен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іти сідають за столи. На столах готові форми різнокольорового картону різної форми та кольору - це основи. Білі та різнокольорові кружечки різної величини на тарілочках, клей, серветки, клейон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Діти, пригадайте будь ласка, які аплікації з кружечків ми робили? </w:t>
      </w:r>
      <w:r>
        <w:rPr>
          <w:b/>
          <w:i/>
          <w:sz w:val="28"/>
          <w:szCs w:val="28"/>
        </w:rPr>
        <w:t>(Зимове дерево, хустинки або серветки, сніговиків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хователь виставляє на дошці зраз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нагадаю вам, як саме ми виготовляли ці аплікації: брали основу, вибирали кружечки, згинали їх навпіл і викладали на вибрану основу. Потім кожен кружечок намащували клеєм, використовуючи клейонки та пензлики, та приклеювали на основу, притискаючи серветко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А зараз подумайте, яку б аплікацію ви хотіли б зробити сьогодні?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альчикова гімнастика «Ножиці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ітки ножиці взяли, вирізати почали </w:t>
      </w:r>
      <w:r>
        <w:rPr>
          <w:i/>
          <w:sz w:val="28"/>
          <w:szCs w:val="28"/>
        </w:rPr>
        <w:t>(діти роблять двома руками вказівним і середнім пальцями, імітують рух ножиць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І кружечок і квадрат </w:t>
      </w:r>
      <w:r>
        <w:rPr>
          <w:i/>
          <w:sz w:val="28"/>
          <w:szCs w:val="28"/>
        </w:rPr>
        <w:t>(вказівними та великими пальцями обох рук показують кружечок і квадра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ізних смужок цілий ряд </w:t>
      </w:r>
      <w:r>
        <w:rPr>
          <w:i/>
          <w:sz w:val="28"/>
          <w:szCs w:val="28"/>
        </w:rPr>
        <w:t>(креслять в повітрі горизонтальні лінії вказівними пальця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ирізали ми сніжинку </w:t>
      </w:r>
      <w:r>
        <w:rPr>
          <w:i/>
          <w:sz w:val="28"/>
          <w:szCs w:val="28"/>
        </w:rPr>
        <w:t xml:space="preserve">(пальці широко розставлені і перехрещені долоні притиснуті одна до одної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з трикутника ялинку </w:t>
      </w:r>
      <w:r>
        <w:rPr>
          <w:i/>
          <w:sz w:val="28"/>
          <w:szCs w:val="28"/>
        </w:rPr>
        <w:t>(вказівними та великими пальцями обох рук показують трикутник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іти роблять аплікацію, вихователь допомагає тим, у кого не виходить. (лунає музичний супровід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Які гарні у вас вийшли роботи. Беріть у руки свої роботи, виходьте всі на килим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іти стають півколом, тримають у руках готові робот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Діти, а ви знаєте, що таке товар? </w:t>
      </w:r>
      <w:r>
        <w:rPr>
          <w:b/>
          <w:i/>
          <w:sz w:val="28"/>
          <w:szCs w:val="28"/>
        </w:rPr>
        <w:t xml:space="preserve">(товар – це все те, що можна продати або купити за гроші). </w:t>
      </w:r>
      <w:r>
        <w:rPr>
          <w:sz w:val="28"/>
          <w:szCs w:val="28"/>
        </w:rPr>
        <w:t xml:space="preserve">А як ви гадаєте, чи можна вважати наші роботи товаром, який можна продати за гроші? </w:t>
      </w:r>
      <w:r>
        <w:rPr>
          <w:b/>
          <w:i/>
          <w:sz w:val="28"/>
          <w:szCs w:val="28"/>
        </w:rPr>
        <w:t>(так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А чи все можна купити за гроші? </w:t>
      </w:r>
      <w:r>
        <w:rPr>
          <w:b/>
          <w:i/>
          <w:sz w:val="28"/>
          <w:szCs w:val="28"/>
        </w:rPr>
        <w:t>(ні)</w:t>
      </w:r>
      <w:r>
        <w:rPr>
          <w:sz w:val="28"/>
          <w:szCs w:val="28"/>
        </w:rPr>
        <w:t xml:space="preserve"> А чого не можна купити за гроші? </w:t>
      </w:r>
      <w:r>
        <w:rPr>
          <w:b/>
          <w:i/>
          <w:sz w:val="28"/>
          <w:szCs w:val="28"/>
        </w:rPr>
        <w:t>(здоров’я, дружбу, любов, щастя..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Як називається професія, коли людина продає товар? </w:t>
      </w:r>
      <w:r>
        <w:rPr>
          <w:b/>
          <w:i/>
          <w:sz w:val="28"/>
          <w:szCs w:val="28"/>
        </w:rPr>
        <w:t xml:space="preserve">(продавець) </w:t>
      </w:r>
      <w:r>
        <w:rPr>
          <w:sz w:val="28"/>
          <w:szCs w:val="28"/>
        </w:rPr>
        <w:t xml:space="preserve">Якщо у нас є товар, то ми можемо з вами бути продавцями? Як ви гадаєте? </w:t>
      </w:r>
      <w:r>
        <w:rPr>
          <w:b/>
          <w:i/>
          <w:sz w:val="28"/>
          <w:szCs w:val="28"/>
        </w:rPr>
        <w:t>(та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давайте влаштуємо ярмарок і спробуємо продати наші роботи, виготовлені власноруч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Що треба зробити для того, щоб наш товар продавався краще та швидше? </w:t>
      </w:r>
      <w:r>
        <w:rPr>
          <w:b/>
          <w:i/>
          <w:sz w:val="28"/>
          <w:szCs w:val="28"/>
        </w:rPr>
        <w:t xml:space="preserve">(поставити цінники та прорекламувати його). </w:t>
      </w:r>
      <w:r>
        <w:rPr>
          <w:sz w:val="28"/>
          <w:szCs w:val="28"/>
        </w:rPr>
        <w:t xml:space="preserve">Але так як у нас ярмарок, то покупці мають право торгуватися і самі визначати ціну на ваш товар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Що означає «рекламувати» товар? </w:t>
      </w:r>
      <w:r>
        <w:rPr>
          <w:b/>
          <w:i/>
          <w:sz w:val="28"/>
          <w:szCs w:val="28"/>
        </w:rPr>
        <w:t xml:space="preserve">(рекламуємо товар – це значить розказуємо про нього, описуємо, розхвалюємо...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Шановні гості, завітайте до нас на ярмарку! Ми представляємо роботи, які виготовили наші малюки власними руками. Вони старалися, прикладали зусилля, проявляли свою творчість та фантазію. Пропонуємо вам розглянути наш товар і придбати те, що вам сподобалось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ості купують у дітей їх роботи, а вони отримують за це «гроші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Чи всі роботи продані? Скільки грошей  ви отримали? А де потрібно зберігати гроші?  </w:t>
      </w:r>
      <w:r>
        <w:rPr>
          <w:b/>
          <w:i/>
          <w:sz w:val="28"/>
          <w:szCs w:val="28"/>
        </w:rPr>
        <w:t>(В гаманцях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Візьміть кожен свій гаманець і покладіть туди гроші, бо ми йдемо купувати іграшки для своїх однолітків.. Пригадайте, як називається магазин, в якому  продаються іграшки? (Іграшковий, «Дитячий світ» тощо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ізхви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крамниці ми йдемо </w:t>
      </w:r>
      <w:r>
        <w:rPr>
          <w:i/>
          <w:sz w:val="28"/>
          <w:szCs w:val="28"/>
        </w:rPr>
        <w:t>(ходьба один за одним змійк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калюжку перестрибнемо </w:t>
      </w:r>
      <w:r>
        <w:rPr>
          <w:i/>
          <w:sz w:val="28"/>
          <w:szCs w:val="28"/>
        </w:rPr>
        <w:t>(стрибки у довжи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і міцно у руках тримаємо, під кущик підлізаємо </w:t>
      </w:r>
      <w:r>
        <w:rPr>
          <w:i/>
          <w:sz w:val="28"/>
          <w:szCs w:val="28"/>
        </w:rPr>
        <w:t>(нахили вперед наза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 все купим залюбки, будуть гратись малюки </w:t>
      </w:r>
      <w:r>
        <w:rPr>
          <w:i/>
          <w:sz w:val="28"/>
          <w:szCs w:val="28"/>
        </w:rPr>
        <w:t>(розводять руки в сторону, ніби обнімаючи себе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ра повторюється 2 – 3 раз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Ось ми і прийшли до магазину. Чи пам’ятаєте ви, як треба поводитись у магазині? </w:t>
      </w:r>
      <w:r>
        <w:rPr>
          <w:b/>
          <w:i/>
          <w:sz w:val="28"/>
          <w:szCs w:val="28"/>
        </w:rPr>
        <w:t>(не  штовхатись, не кричати, не віднімати один у одного товар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Ми з вами сьогодні уже були продавцями, а зараз ми стали покупцями. Магазин наш незвичайний, там немає продавців, але гроші за товар треба обов’язково сплатити. Ви вибираєте іграшку і сплачуєте  ту суму грошей, яка стоїть на ціннику, поклавши гроші у ту коробочку на касі, цифра якої відповідає вашому ціннику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 касі на коробочках  цифри 1, 2, 5. Діти беруть покупки, повертаються на килим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Скільки коштує твоя покупка?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одна гривня, дві гривні, п’ять гривень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Діти, погляньте, о чудеса! Св. Миколай передав нам мішок, щоб ми склали  свої покупки і відправили їх поштою до нього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іти складають подарунки і знаходять у мішку «сердечко доброти», яке передав Св. Микола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хователь. </w:t>
      </w:r>
      <w:r>
        <w:rPr>
          <w:sz w:val="28"/>
          <w:szCs w:val="28"/>
        </w:rPr>
        <w:t>Малята, це «сердечко доброти». Якщо його зігріти у своїх долоньках і сказати бажання, то воно обов’язково здійсниться. Давайте станемо у коло і кожен із вас скаже своє побажання дітям, для яких ми готували подарунки, передаючи «сердечко доброти» один одном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іти стають у коло і висловлюють свої побажа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Хай вам щастя буде завжди за дар щедрої руки, за серденька нелукаві, честь і шана вам, любі малю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сумкова части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хователь.</w:t>
      </w:r>
      <w:r>
        <w:rPr>
          <w:sz w:val="28"/>
          <w:szCs w:val="28"/>
        </w:rPr>
        <w:t xml:space="preserve"> Чим ми сьогодні займались на занятті? Чи будуть радіти діти подарункам? Ви всі молодці! Я думаю, що Св. Миколай виконає всі ваші бажання.</w:t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219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10:00Z</dcterms:created>
  <dc:creator>ЮЛЯ</dc:creator>
  <dc:description/>
  <cp:keywords/>
  <dc:language>en-US</dc:language>
  <cp:lastModifiedBy>Пользователь Windows</cp:lastModifiedBy>
  <cp:lastPrinted>2017-12-11T14:28:00Z</cp:lastPrinted>
  <dcterms:modified xsi:type="dcterms:W3CDTF">2019-01-16T09:55:00Z</dcterms:modified>
  <cp:revision>25</cp:revision>
  <dc:subject/>
  <dc:title>Тема заняття: «Подарунки для малят (Подарунки своїми руками)»</dc:title>
</cp:coreProperties>
</file>