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Помогайлик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ідготувала: вихователь ЗДО № 10 «Незабудка» Дмитрієва Ольга Іванів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Анотація: </w:t>
      </w:r>
      <w:r>
        <w:rPr>
          <w:sz w:val="28"/>
          <w:szCs w:val="28"/>
        </w:rPr>
        <w:t>заняття для дітей старшого дошкільного віку з використанням технології І.Стеценко «Аплікація з кружечків» для розвитку художньо-творчих зді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ид заняття</w:t>
      </w:r>
      <w:r>
        <w:rPr>
          <w:sz w:val="28"/>
          <w:szCs w:val="28"/>
        </w:rPr>
        <w:t>: комплексне (ознайомлення із соціумом, з природним довкіллям, розвиток мовлення, аплікація)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вдання:</w:t>
      </w:r>
      <w:r>
        <w:rPr>
          <w:sz w:val="28"/>
          <w:szCs w:val="28"/>
        </w:rPr>
        <w:t xml:space="preserve"> </w:t>
        <w:tab/>
        <w:t>створювати умови для вправляння дітей в соціальній компетентності; налагодженні доброзичливих взаємин з людьми різного віку; формувати вміння  виконувати посильні трудові завдання: робити намисто з різних матеріалів; розуміти поставлену вихователем мету. Закріпити  знання дітей про професію кур’єра. Вправляти дітей в утворенні прикметників від іменників. Актуалізувати (оживляти) знання дітей про лікарські рослини, корисні продукти та способи їх застосування. Закріпити вміння дітей створювати аплікацію за технологією І.Стеценко; розвивати зв’язне мовлення дітей, увагу, креативне мислення, творчу фантазію; дрібну моторику пальців рук, кольоросприймання. виховувати співчуття, доброту, бажання дарувати іншим радість. естетичний смак, почуття прекрасного.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ловник: </w:t>
      </w:r>
      <w:r>
        <w:rPr>
          <w:sz w:val="28"/>
          <w:szCs w:val="28"/>
        </w:rPr>
        <w:t>лікарські рослини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подорожник, кропива, липовий цвіт, м’ята, калина, намисто (жолудеве, каштанове, горіхове), інтернет, реклама,  поробки, кур’єр.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теріал:</w:t>
      </w:r>
      <w:r>
        <w:rPr>
          <w:sz w:val="28"/>
          <w:szCs w:val="28"/>
        </w:rPr>
        <w:tab/>
        <w:t>звукозапис дзвінків; сухі трави (подорожник, кропива, липовий цвіт, м’ята, калина, продукти: яблуко, лимон, часник, цибуля для ігор «Магазин», «Аптека»; каштани, жолуді; проволоки, гайки; кольоровий папір прямокутної форми (готові форми – кружечки різного розміру та кольору,), клей, клейонки, серветки, фломастери чорного кольору.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передня робота:</w:t>
      </w:r>
      <w:r>
        <w:rPr>
          <w:sz w:val="28"/>
          <w:szCs w:val="28"/>
        </w:rPr>
        <w:t xml:space="preserve"> спостереження в природі, збирання гербарію, знайомство з лікарськими рослинами та їх застосування; збір  каштанів, жолудів, робота з віршами та оповіданнями на моральну тематику, обігрування ситуацій з морального виховання, с/р ігри «Лікарня», «Аптека», «Сім’я», знайомство з професією «кур’єр», роботою «Нової пошти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ристана літератур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тина: Освітня програма для дітей від двох до семи років / наук.кер.проекту В.О.Огнев’юк; наук.ред.: Г.В. Бєлєнька: Мін.осв.і науки України, Київ, ун-т ім. Б.Грінченка, 2016.- 304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ні рекомендації до Освітньої програми для дітей від 2 до 7 років «Дитина» / наук.кер.проекту В.О.Огнев’юк; наук.ред.: Г.В. Бєлєнька. – К.: Київ. ун-т ім. Б.Грінченка, 2016.- 352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вченко Т.Г. Валеологія щодня. Основи здоров’я для дітей 5-6 років. Харків Видавнича група «Основа», 2018 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ценко І. Незвичайні аплікації з кружечків / «Дошкільне виховання», №7, 2015 р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i/>
          <w:sz w:val="28"/>
          <w:szCs w:val="28"/>
        </w:rPr>
        <w:t>Хід занятт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на частина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іти заходять до групи, вітаються з гостями, стають у кол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хователь</w:t>
      </w:r>
      <w:r>
        <w:rPr>
          <w:b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(зверта</w:t>
      </w:r>
      <w:r>
        <w:rPr>
          <w:i/>
          <w:sz w:val="28"/>
          <w:szCs w:val="28"/>
        </w:rPr>
        <w:t>ється до дітей і гостей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оброго ранку!» - кожному зичу 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оброго дня!» - людям бажа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оброго вечора!» - стрічних віта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 усміхаються у відповідь люд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і слова ж бо для кожного любі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отивація дитячої діяльності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ихователь: </w:t>
      </w:r>
      <w:r>
        <w:rPr>
          <w:sz w:val="28"/>
          <w:szCs w:val="28"/>
        </w:rPr>
        <w:t xml:space="preserve">Діти, як ви гадаєте, що таке добрі справи, вчинки? Чи робили ви добрі справи? Які саме? </w:t>
      </w:r>
      <w:r>
        <w:rPr>
          <w:i/>
          <w:sz w:val="28"/>
          <w:szCs w:val="28"/>
        </w:rPr>
        <w:t>( Орієнтовні відповіді дітей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хователь: </w:t>
      </w:r>
      <w:r>
        <w:rPr>
          <w:sz w:val="28"/>
          <w:szCs w:val="28"/>
        </w:rPr>
        <w:t xml:space="preserve"> Коли ви вмієте робити  і знаєте  добрі справи, давайте відкриємо бюро добрих послуг у нашій групі. Ми зможемо допомагати не тільки нашим рідним, а й незнайомим людям. Але нам треба про наше бюро всім повідомити. Як ми зможемо це зробити? </w:t>
      </w:r>
      <w:r>
        <w:rPr>
          <w:b/>
          <w:i/>
          <w:sz w:val="28"/>
          <w:szCs w:val="28"/>
        </w:rPr>
        <w:t xml:space="preserve">(Дати оголошення в газеті, в інтернеті). </w:t>
      </w:r>
      <w:r>
        <w:rPr>
          <w:sz w:val="28"/>
          <w:szCs w:val="28"/>
        </w:rPr>
        <w:t>Давайте напишемо оголошення і викладемо його в інтернеті. Придумайте йог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іти висловлюють свою дум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хователь: </w:t>
      </w:r>
      <w:r>
        <w:rPr>
          <w:sz w:val="28"/>
          <w:szCs w:val="28"/>
        </w:rPr>
        <w:t xml:space="preserve">Напишемо так: «Старша група «Капітошки» дитячого садочка «Незабудка», що знаходиться у місті Шостка, відкриває бюро добрих послуг «Помогайлики». Відправляємо. Готово. Чекаємо на дзвінки.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а частин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ихователь: </w:t>
      </w:r>
      <w:r>
        <w:rPr>
          <w:sz w:val="28"/>
          <w:szCs w:val="28"/>
          <w:lang w:val="ru-RU"/>
        </w:rPr>
        <w:t xml:space="preserve">А ось і перший дзвінок.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(Звучить телефонний запис)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 xml:space="preserve">Доброго ранку! Це бюро «Помогайлики»? Мене звуть Катруся. Мої батьки поїхали у відрядження, я залишилась з бабусею. Бабуся захворіла. У неї болить горло, кашель. Що робити?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lang w:val="ru-RU"/>
        </w:rPr>
        <w:t>Вихователь.</w:t>
      </w:r>
      <w:r>
        <w:rPr>
          <w:sz w:val="28"/>
          <w:szCs w:val="28"/>
          <w:lang w:val="ru-RU"/>
        </w:rPr>
        <w:t xml:space="preserve"> Допоможемо, так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думайте, які лікарські рослини та корисні продукти ми можемо запропонувати Катрусі та її бабусі. </w:t>
      </w:r>
      <w:r>
        <w:rPr>
          <w:i/>
          <w:sz w:val="28"/>
          <w:szCs w:val="28"/>
          <w:lang w:val="ru-RU"/>
        </w:rPr>
        <w:t xml:space="preserve">(Орієнтовні відповіді дітей). 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Дидактичні  </w:t>
      </w:r>
      <w:r>
        <w:rPr>
          <w:b/>
          <w:i/>
          <w:sz w:val="28"/>
          <w:szCs w:val="28"/>
        </w:rPr>
        <w:t>іг</w:t>
      </w:r>
      <w:r>
        <w:rPr>
          <w:b/>
          <w:i/>
          <w:sz w:val="28"/>
          <w:szCs w:val="28"/>
          <w:lang w:val="ru-RU"/>
        </w:rPr>
        <w:t>ри «Магазин», «Аптека»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іти вибирають баночки з сухими травами та корисні продукти і складають їх у кошик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ихователь: </w:t>
      </w:r>
      <w:r>
        <w:rPr>
          <w:sz w:val="28"/>
          <w:szCs w:val="28"/>
          <w:lang w:val="ru-RU"/>
        </w:rPr>
        <w:t>Чому ти вибрав трави?  Чому треба вживат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ибулю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асник? Які корисні продукти треба  вживати під час простуди</w:t>
      </w:r>
      <w:r>
        <w:rPr>
          <w:b/>
          <w:sz w:val="28"/>
          <w:szCs w:val="28"/>
          <w:lang w:val="ru-RU"/>
        </w:rPr>
        <w:t xml:space="preserve">? </w:t>
      </w:r>
      <w:r>
        <w:rPr>
          <w:i/>
          <w:sz w:val="28"/>
          <w:szCs w:val="28"/>
          <w:lang w:val="ru-RU"/>
        </w:rPr>
        <w:t>(Відповіді дітей)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ихователь</w:t>
      </w:r>
      <w:r>
        <w:rPr>
          <w:sz w:val="28"/>
          <w:szCs w:val="28"/>
          <w:lang w:val="ru-RU"/>
        </w:rPr>
        <w:t xml:space="preserve"> Кошик передамо кур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ru-RU"/>
        </w:rPr>
        <w:t xml:space="preserve">єром Катрусиній бабусі. А як використовувати ці рослини, я покладу у кошик рукомендації. Відправляємо.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Лунає другий дзвін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Добрий день. Це бюро добрих послуг «Помогайлики». Мене звуть Миколка. У моєї мами скоро день народження. Вона дуже любить прибиратися, одягати намисто. А я ще маленький і не вмію його зробити. Допоможіть, будь ласка.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 xml:space="preserve">Вихователь: </w:t>
      </w:r>
      <w:r>
        <w:rPr>
          <w:sz w:val="28"/>
          <w:szCs w:val="28"/>
          <w:lang w:val="ru-RU"/>
        </w:rPr>
        <w:t xml:space="preserve">Спробуємо тобі допомогти. Діти, що таке намисто? Яке буває намисто? З чого можна зробити намисто? Давайте підійдемо до столу і роздивимось, який матеріал у нас є. Що ви бачите на тарілках? </w:t>
      </w:r>
      <w:r>
        <w:rPr>
          <w:b/>
          <w:i/>
          <w:sz w:val="28"/>
          <w:szCs w:val="28"/>
          <w:lang w:val="ru-RU"/>
        </w:rPr>
        <w:t xml:space="preserve">(Каштани, жолуді, горіхи, гайки тощо). </w:t>
      </w:r>
      <w:r>
        <w:rPr>
          <w:sz w:val="28"/>
          <w:szCs w:val="28"/>
          <w:lang w:val="ru-RU"/>
        </w:rPr>
        <w:t>Нехай кожний обере собі матеріал для виготовлення намист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Вихователь: </w:t>
      </w:r>
      <w:r>
        <w:rPr>
          <w:sz w:val="28"/>
          <w:szCs w:val="28"/>
          <w:lang w:val="ru-RU"/>
        </w:rPr>
        <w:t>Покажіть свої намиста.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Дидактична вправа «Намисто яке?»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Діти називають прикметники: жолудеве, горіхове, каштанове і т.д.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Готові намиста складають у коробку, щоб відправити Миколі.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Фізхвилин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и пішли гуртом до лісу </w:t>
      </w:r>
      <w:r>
        <w:rPr>
          <w:i/>
          <w:sz w:val="28"/>
          <w:szCs w:val="28"/>
          <w:lang w:val="ru-RU"/>
        </w:rPr>
        <w:t>(ідуть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бирали трав корисних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хилялись, придивлялись </w:t>
      </w:r>
      <w:r>
        <w:rPr>
          <w:i/>
          <w:sz w:val="28"/>
          <w:szCs w:val="28"/>
          <w:lang w:val="ru-RU"/>
        </w:rPr>
        <w:t>(нахили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І ось стільки назбирали. </w:t>
      </w:r>
      <w:r>
        <w:rPr>
          <w:i/>
          <w:sz w:val="28"/>
          <w:szCs w:val="28"/>
          <w:lang w:val="ru-RU"/>
        </w:rPr>
        <w:t>(розводять руки в сторони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 садочка завітали,  </w:t>
      </w:r>
      <w:r>
        <w:rPr>
          <w:i/>
          <w:sz w:val="28"/>
          <w:szCs w:val="28"/>
          <w:lang w:val="ru-RU"/>
        </w:rPr>
        <w:t>(підстрибують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олудів, каштанів назбирали </w:t>
      </w:r>
      <w:r>
        <w:rPr>
          <w:i/>
          <w:sz w:val="28"/>
          <w:szCs w:val="28"/>
          <w:lang w:val="ru-RU"/>
        </w:rPr>
        <w:t>(присідають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Щоб було чим працювати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ілу зиму нам, малята. </w:t>
      </w:r>
      <w:r>
        <w:rPr>
          <w:i/>
          <w:sz w:val="28"/>
          <w:szCs w:val="28"/>
          <w:lang w:val="ru-RU"/>
        </w:rPr>
        <w:t>(потирають руки)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права повторються 3 рази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Лунає третій дзвінок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оброго дня. Це бюро «Помогайлики»? Мене звуть Петрик. Влітку я відпочивав у бабусі в селі. Там у мене був друг – кошеня Тишко. Зараз я живу у місті і дуже сумую за своїм другом, а у мене навіть не залишилось його фотографії. Чи не могли б ви допомогти?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ихователь: </w:t>
      </w:r>
      <w:r>
        <w:rPr>
          <w:sz w:val="28"/>
          <w:szCs w:val="28"/>
          <w:lang w:val="ru-RU"/>
        </w:rPr>
        <w:t xml:space="preserve">Діти, як ви гадаєте, як можна допомогти Петрику? </w:t>
      </w:r>
      <w:r>
        <w:rPr>
          <w:i/>
          <w:sz w:val="28"/>
          <w:szCs w:val="28"/>
          <w:lang w:val="ru-RU"/>
        </w:rPr>
        <w:t>(відповіді дітей)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ихователь: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поную виготовити аплікацію за допомогою наших знайомих кружечків. Зробимо кота для хлопчика.  Пам'ятайте, котики можуть бути різні:  веселі,  здивовані, ліниві,  сердиті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Кожна дитина виготовляє кота за власним бажанням і досвідом. Діти сідають за столи. На столах – основа прямокутної форми різних кольорів, тарілочки з набором кружечків, різних за розміром та кольором).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альчикова гімнастик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еслухняні кошенята бігали, скакал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(Перебирання пальчиками обома руками на столі)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По дорозі кошенята друзів зустрічали. (</w:t>
      </w:r>
      <w:r>
        <w:rPr>
          <w:i/>
          <w:sz w:val="28"/>
          <w:szCs w:val="28"/>
        </w:rPr>
        <w:t xml:space="preserve">піднімають руки, розводять пальчики в сторони.)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Пухнастенького зайчика, зайчика побігайчика (</w:t>
      </w:r>
      <w:r>
        <w:rPr>
          <w:i/>
          <w:sz w:val="28"/>
          <w:szCs w:val="28"/>
        </w:rPr>
        <w:t>вказівний та середній пальці підійняті, а решта опущені та з’єднані – «зайчик»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алесеньку синичку, веселу жваву птичку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ліплюють долоні великими пальцями, решта пальців розставлені – «пташка». )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Кошенята з усіма радісно вітались </w:t>
      </w:r>
      <w:r>
        <w:rPr>
          <w:i/>
          <w:sz w:val="28"/>
          <w:szCs w:val="28"/>
        </w:rPr>
        <w:t>(ритмічні оплески в долоні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 надвечір до матусі швидко повертались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Робота дітей.  </w:t>
      </w:r>
      <w:r>
        <w:rPr>
          <w:i/>
          <w:sz w:val="28"/>
          <w:szCs w:val="28"/>
          <w:lang w:val="ru-RU"/>
        </w:rPr>
        <w:t xml:space="preserve">Діти вивішують свої роботи на дошку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ихователь: </w:t>
      </w:r>
      <w:r>
        <w:rPr>
          <w:sz w:val="28"/>
          <w:szCs w:val="28"/>
          <w:lang w:val="ru-RU"/>
        </w:rPr>
        <w:t xml:space="preserve">Який у тебе кіт? Який настрій у твого кота? Яке прізвисько ти б  йому дав?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ихователь: </w:t>
      </w:r>
      <w:r>
        <w:rPr>
          <w:sz w:val="28"/>
          <w:szCs w:val="28"/>
          <w:lang w:val="ru-RU"/>
        </w:rPr>
        <w:t xml:space="preserve">Подивіться, як гарно у нас вийшло! Ось яких різних котів ви зробили. Коли  клей підсохне,  відправимо подарунки  Петрику.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Складають роботи з аплікацією у конверт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ідсумок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ихователь: </w:t>
      </w:r>
      <w:r>
        <w:rPr>
          <w:sz w:val="28"/>
          <w:szCs w:val="28"/>
          <w:lang w:val="ru-RU"/>
        </w:rPr>
        <w:t xml:space="preserve">Діти, на сьогодні наше бюро свою роботу закінчило. Які справи ви зробили? Кому допомогли? Як? Чи приємно вам було це робити? Чому? Ви молодці, допомогли багатьом людям. Я сподіваюсь, ми продовжимо працювати. Тепер  наш кошик з травами, коробку з намистом і конверт з фотографіями котика ми відправимо кур'єром «Нової пошти» до адресатів. Чекаємо на кур'єр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 побач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719" w:footer="219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0"/>
        </w:tabs>
        <w:ind w:left="5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55:00Z</dcterms:created>
  <dc:creator>ЮЛЯ</dc:creator>
  <dc:description/>
  <cp:keywords/>
  <dc:language>en-US</dc:language>
  <cp:lastModifiedBy>Пользователь Windows</cp:lastModifiedBy>
  <cp:lastPrinted>2018-12-06T11:57:00Z</cp:lastPrinted>
  <dcterms:modified xsi:type="dcterms:W3CDTF">2019-01-16T09:56:00Z</dcterms:modified>
  <cp:revision>8</cp:revision>
  <dc:subject/>
  <dc:title>Тема заняття: «Подарунки для малят (Подарунки своїми руками)»</dc:title>
</cp:coreProperties>
</file>