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</w:rPr>
              <w:t>Григорій Кочур</w:t>
            </w:r>
            <w:r>
              <w:rPr>
                <w:b/>
                <w:color w:val="000000"/>
                <w:lang w:val="uk-UA"/>
              </w:rPr>
              <w:t>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«Быть или не быть, вот в чем вопрос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лагороднее ли молча терпет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ащи и стрелы яростной судьбы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ли поднять оружие против моря бедствий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в борьбе покончить с ними? Умереть — уснуть — не более того. И подумать только, что этим сном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з</w:t>
            </w:r>
            <w:r>
              <w:rPr>
                <w:rFonts w:cs="Verdana" w:ascii="Verdana" w:hAnsi="Verdana"/>
                <w:sz w:val="18"/>
                <w:szCs w:val="18"/>
              </w:rPr>
              <w:t>акончится боль сердца и тысяча жизненных ударов, являющихся уделом плоти, — ведь это конец, которого можно от всей души пожелать! Умереть. Усну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. Бути чи не бути - ось питання</w:t>
              <w:br/>
              <w:t>В чім більше гідності: терпіти мовчки</w:t>
              <w:br/>
              <w:t>Важкі удари навісної долі</w:t>
              <w:br/>
              <w:t>Чи стати збройне проти моря мук</w:t>
              <w:br/>
              <w:t>І край покласти їм бронею? Вмерти -</w:t>
              <w:br/>
              <w:t>Заснуть, не більш. І знати, що скінчиться</w:t>
              <w:br/>
              <w:t>Сердечний біль і тисячі турбот,</w:t>
              <w:br/>
              <w:t>Які судились тілу. Цей кінець</w:t>
              <w:br/>
              <w:t>Жаданий був би кожному. Померти -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Засну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ыть или не быть, вот в чем вопрос. Достойно ль</w:t>
              <w:br/>
              <w:t>Смиряться под ударами судьбы,</w:t>
              <w:br/>
              <w:t>Иль надо оказать сопротивленье</w:t>
              <w:br/>
              <w:t>И в смертной схватке с целым морем бед</w:t>
              <w:br/>
              <w:t>Покончить с ними? Умереть. Забыться.</w:t>
              <w:br/>
              <w:t>И знать, что этим обрываешь цепь</w:t>
              <w:br/>
              <w:t>Сердечных мук и тысячи лишений,</w:t>
              <w:br/>
              <w:t>Присущих телу. Это ли не цель</w:t>
              <w:br/>
              <w:t>Желанная? Скончаться. Сном забыться.</w:t>
              <w:br/>
              <w:t>Уснуть..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2. Порівняти уривки. Чим відрізняється переклад від оригіналу? 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</w:rPr>
              <w:t>Григорій Кочур</w:t>
            </w:r>
            <w:r>
              <w:rPr>
                <w:b/>
                <w:color w:val="000000"/>
                <w:lang w:val="uk-UA"/>
              </w:rPr>
              <w:t>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нуть, может быть, видеть сны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, вот в чем препятствие. Ибо в этом смертном сне какие нам могут присниться сны, когда мы сбросим мертвый узел суеты земной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ысль об этом заставляет нас остановиться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т причина, которая вынуждает нас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еносить бедствия столь долгой жизн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справедливости угнетателя, презрение гордеца, боль отвергнутой любв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волочку в судах, наглость чиновников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удары, которые терпеливое достоин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учает от недостойных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же, й бачити сновиддя?</w:t>
              <w:br/>
              <w:t>У цьому й перепона. Що приснитись</w:t>
              <w:br/>
              <w:t>Нам може у смертельнім сні, коли</w:t>
              <w:br/>
              <w:t>Вантаж земної суєти ми скинем?</w:t>
              <w:br/>
              <w:t>Оце єдине спонукає зносить</w:t>
              <w:br/>
              <w:t>Усі нещастя довгого життя;</w:t>
              <w:br/>
              <w:t>Інакше - хто ж би стерпів глум часу,</w:t>
              <w:br/>
              <w:t>Ярмо гнобителів, пиху зухвальців,</w:t>
              <w:br/>
              <w:t>Зневажену любов, суди неправі,</w:t>
              <w:br/>
              <w:t>Нахабство влади, причіпки й знущання,</w:t>
              <w:br/>
              <w:t>Що гідний зазнає від недостойних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нуть... и видеть сны? Вот и ответ.</w:t>
              <w:br/>
              <w:t>Какие сны в том смертном сне приснятся,</w:t>
              <w:br/>
              <w:t>Когда покров земного чувства снят?</w:t>
              <w:br/>
              <w:t>Вот в чем разгадка. Вот что удлиняет</w:t>
              <w:br/>
              <w:t>Несчастьям нашим жизнь на столько лет.</w:t>
              <w:br/>
              <w:t>А то кто снес бы униженья века,</w:t>
              <w:br/>
              <w:t>Неправду угнетателей, вельмож</w:t>
              <w:br/>
              <w:t>Заносчивость, отринутое чувство,</w:t>
              <w:br/>
              <w:t>Нескорый суд и более всего</w:t>
              <w:br/>
              <w:t>Насмешки недостойных над достойны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3. Порівняти уривки. Чим відрізняється переклад від оригіналу? 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</w:rPr>
              <w:t>Григорій Кочур</w:t>
            </w:r>
            <w:r>
              <w:rPr>
                <w:b/>
                <w:color w:val="000000"/>
                <w:lang w:val="uk-UA"/>
              </w:rPr>
              <w:t>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  <w:r>
              <w:rPr>
                <w:rFonts w:eastAsia="Verdana"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если бы можно было самому произвести расчет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остым кинжалом? Кто бы стал тащить на себе бремя, кряхтя и потея под тяжестью изнурительной жизни, если бы не страх чего-то после смерти — неоткрытая стран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з пределов которой не возвращает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и один путешественник, не смущал бы нашу волю и не заставлял бы скорее соглашаться переносить те бедствия, которые мы испытываем, чем спешить к другим, о которых мы ничего не знаем?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ли удар кинджала</w:t>
              <w:br/>
              <w:t>Усе кінчає? Хто б це став потіти,</w:t>
              <w:br/>
              <w:t>Вгинаючись під тягарем життєвим,</w:t>
              <w:br/>
              <w:t>Якби не страх перед незнаним чимось</w:t>
              <w:br/>
              <w:t>У тій незвіданій країні, звідки</w:t>
              <w:br/>
              <w:t>Ще не вертався жоден подорожній?</w:t>
              <w:br/>
              <w:t>Миритись легше нам з відомим лихом,</w:t>
              <w:br/>
              <w:t>Аніж до невідомого спішити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гда так просто сводит все концы</w:t>
              <w:br/>
              <w:t>Удар кинжала! Кто бы согласился,</w:t>
              <w:br/>
              <w:t>Кряхтя, под ношей жизненной плестись,</w:t>
              <w:br/>
              <w:t>Когда бы неизвестность после смерти,</w:t>
              <w:br/>
              <w:t>Боязнь страны, откуда ни один</w:t>
              <w:br/>
              <w:t>Не возвращался, не склоняла воли</w:t>
              <w:br/>
              <w:t>Мириться лучше со знакомым злом,</w:t>
              <w:br/>
              <w:t>Чем бегством к незнакомому стремиться!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4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</w:rPr>
              <w:t>Григорій Кочур</w:t>
            </w:r>
            <w:r>
              <w:rPr>
                <w:b/>
                <w:color w:val="000000"/>
                <w:lang w:val="uk-UA"/>
              </w:rPr>
              <w:t>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к сознание делает нас всех трусами; и так врожденный цвет решимости покрывается болезненно-бледным оттенком мысли, и предприятия большого размаха и значительности в силу этого поворачивают в сторону свое течение и теряют имя действия. Но тише! Прекрасная Офелия! Нимфа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 твоих молитвах да будут помянуты все мои грехи!»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instrText xml:space="preserve"> HYPERLINK "http://www.world-shake.ru/ru/Encyclopaedia/3849.html" \l "_ftn4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[4]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 роздум робить боягузів з нас,</w:t>
              <w:br/>
              <w:t>Рішучості природжений рум'янець</w:t>
              <w:br/>
              <w:t>Блідою барвою вкриває думка,</w:t>
              <w:br/>
              <w:t>І збочує величний намір кожен,</w:t>
              <w:br/>
              <w:t>Імення вчинку тратячи. Та досить!</w:t>
              <w:br/>
              <w:t>Офеліє! В своїй молитві, німфо,</w:t>
              <w:br/>
              <w:t>Згадай мої гріхи!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textAlignment w:val="top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 всех нас в трусов превращает мысль,</w:t>
              <w:br/>
              <w:t>И вянет, как цветок, решимость наша</w:t>
              <w:br/>
              <w:t>В бесплодье умственного тупика,</w:t>
              <w:br/>
              <w:t>Так погибают замыслы с размахом,</w:t>
              <w:br/>
              <w:t>В начале обещавшие успех,</w:t>
              <w:br/>
              <w:t>От долгих отлагательств. Но довольно!</w:t>
              <w:br/>
              <w:t>Офелия! О радость! Помяни</w:t>
              <w:br/>
              <w:t>Мои грехи в своих молитвах, нимф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5. Порівняти уривки. Чим відрізняється переклад від оригіналу? 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Ю.Андрух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«Быть или не быть, вот в чем вопрос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лагороднее ли молча терпет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ащи и стрелы яростной судьбы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ли поднять оружие против моря бедст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в борьбе покончить с ними? Умереть — уснуть — не более того. И подумать только, что этим сном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з</w:t>
            </w:r>
            <w:r>
              <w:rPr>
                <w:rFonts w:cs="Verdana" w:ascii="Verdana" w:hAnsi="Verdana"/>
                <w:sz w:val="18"/>
                <w:szCs w:val="18"/>
              </w:rPr>
              <w:t>акончится боль сердца и тысяча жизненных ударов, являющихся уделом плоти, — ведь это конец, которого можно от всей души пожелать! Умереть. Усну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от питання - бути чи не бути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У чому більше гідності: скоритись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Ударам долі і лягти під стріл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Чи опором зустріти чорні хвилі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ещасть - і тим спинити їх? Заснут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омерти - і нічого, лиш зазнат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 сон позбавить болю, нервів, тіла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А з ним і страждань. Така розв"язк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Цілком годиться. Так, заснути, спати -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ыть или не быть, вот в чем вопрос. Достойно ль</w:t>
              <w:br/>
              <w:t>Смиряться под ударами судьбы,</w:t>
              <w:br/>
              <w:t>Иль надо оказать сопротивленье</w:t>
              <w:br/>
              <w:t>И в смертной схватке с целым морем бед</w:t>
              <w:br/>
              <w:t>Покончить с ними? Умереть. Забыться.</w:t>
              <w:br/>
              <w:t>И знать, что этим обрываешь цепь</w:t>
              <w:br/>
              <w:t>Сердечных мук и тысячи лишений,</w:t>
              <w:br/>
              <w:t>Присущих телу. Это ли не цель</w:t>
              <w:br/>
              <w:t>Желанная? Скончаться. Сном забыться.</w:t>
              <w:br/>
              <w:t>Уснуть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6. Порівняти уривки. Чим відрізняється переклад від оригіналу? 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Ю.Андрух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нуть, может быть, видеть сны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, вот в чем препятствие. Ибо в этом смертном сне какие нам могут присниться сны, когда мы сбросим мертвый узел суеты земной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ысль об этом заставляет нас остановиться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т причина, которая вынуждает нас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еносить бедствия столь долгой жизн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справедливости угнетателя, презрение гордеца, боль отвергнутой любв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волочку в судах, наглость чиновников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удары, которые терпеливое достоин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учает от недостойных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що, і сни дивитися? Проблем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дна: які нам сни присняться, мертвим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оли земні марноти відшумлять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тут сидить вагання: ще хоч трох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обути, вік добути свій, а звідси -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римноження нещасть. Якби не це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о хто із нас терпів би ці знущання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Ці утиски верхів, апломб нікчем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неважене кохання, беззаконня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ахбство влади, напади на честь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ими послуговується підліс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нуть... и видеть сны? Вот и ответ.</w:t>
              <w:br/>
              <w:t>Какие сны в том смертном сне приснятся,</w:t>
              <w:br/>
              <w:t>Когда покров земного чувства снят?</w:t>
              <w:br/>
              <w:t>Вот в чем разгадка. Вот что удлиняет</w:t>
              <w:br/>
              <w:t>Несчастьям нашим жизнь на столько лет.</w:t>
              <w:br/>
              <w:t>А то кто снес бы униженья века,</w:t>
              <w:br/>
              <w:t>Неправду угнетателей, вельмож</w:t>
              <w:br/>
              <w:t>Заносчивость, отринутое чувство,</w:t>
              <w:br/>
              <w:t>Нескорый суд и более всего</w:t>
              <w:br/>
              <w:t>Насмешки недостойных над достойны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аріант</w:t>
      </w:r>
      <w:r>
        <w:rPr>
          <w:b/>
          <w:sz w:val="28"/>
          <w:szCs w:val="28"/>
          <w:lang w:val="uk-UA"/>
        </w:rPr>
        <w:t xml:space="preserve"> №7. </w:t>
      </w:r>
      <w:r>
        <w:rPr>
          <w:b/>
          <w:lang w:val="uk-UA"/>
        </w:rPr>
        <w:t>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Ю.Андрух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  <w:r>
              <w:rPr>
                <w:rFonts w:eastAsia="Verdana"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если бы можно было самому произвести расчет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остым кинжалом? Кто бы стал тащить на себе бремя, кряхтя и потея под тяжестью изнурительной жизни, если бы не страх чего-то после смерти — неоткрытая стран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з пределов которой не возвращает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 один путешественник, не смущал бы нашу волю и не заставлял бы скорее соглашаться переносить те бедствия, которые мы испытываем, чем спешить к другим, о которых мы ничего не знаем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Хто став би це терпіти, адже можн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вичайним лезом зупинити хід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Усіх страждань? І хто тягнув би далі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Життєву лямку і стікав би потом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би не страх - а що там, після смерті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У тій країні з інших географій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о з неї не прийдуть мандрівники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страх нам каже витерпіти мук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утешні, добре знані, й не шукат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езнаних потойбічни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гда так просто сводит все концы</w:t>
              <w:br/>
              <w:t>Удар кинжала! Кто бы согласился,</w:t>
              <w:br/>
              <w:t>Кряхтя, под ношей жизненной плестись,</w:t>
              <w:br/>
              <w:t>Когда бы неизвестность после смерти,</w:t>
              <w:br/>
              <w:t>Боязнь страны, откуда ни один</w:t>
              <w:br/>
              <w:t>Не возвращался, не склоняла воли</w:t>
              <w:br/>
              <w:t>Мириться лучше со знакомым злом,</w:t>
              <w:br/>
              <w:t>Чем бегством к незнакомому стремиться!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8. Порівняти уривки. Чим відрізняється переклад від оригіналу? 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Ю.Андрух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к сознание делает нас всех трусами; и так врожденный цвет решимости покрывается болезненно-бледным оттенком мысли, и предприятия большого размаха и значительности в силу этого поворачивают в сторону свое течение и теряют имя действия. Но тише! Прекрасная Офелия! Нимфа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 твоих молитвах да будут помянуты все мои грехи!»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instrText xml:space="preserve"> HYPERLINK "http://www.world-shake.ru/ru/Encyclopaedia/3849.html" \l "_ftn4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[4]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инен розум -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Це він блідими робить нас і барв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оривів наших, а відважні план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о роздумах воліємо відкласт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зовсім поховати. Хтось тут є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фелія! За мене помолися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рекрасна німфо, грішного згадай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 всех нас в трусов превращает мысль,</w:t>
              <w:br/>
              <w:t>И вянет, как цветок, решимость наша</w:t>
              <w:br/>
              <w:t>В бесплодье умственного тупика,</w:t>
              <w:br/>
              <w:t>Так погибают замыслы с размахом,</w:t>
              <w:br/>
              <w:t>В начале обещавшие успех,</w:t>
              <w:br/>
              <w:t>От долгих отлагательств. Но довольно!</w:t>
              <w:br/>
              <w:t>Офелия! О радость! Помяни</w:t>
              <w:br/>
              <w:t>Мои грехи в своих молитвах, нимф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9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О. Бургард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«Быть или не быть, вот в чем вопрос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лагороднее ли молча терпеть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ащи и стрелы яростной судьбы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ли поднять оружие против моря бедств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 в борьбе покончить с ними? Умереть — уснуть — не более того. И подумать только, что этим сном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з</w:t>
            </w:r>
            <w:r>
              <w:rPr>
                <w:rFonts w:cs="Verdana" w:ascii="Verdana" w:hAnsi="Verdana"/>
                <w:sz w:val="20"/>
                <w:szCs w:val="20"/>
              </w:rPr>
              <w:t>акончится боль сердца и тысяча жизненных ударов, являющихся уделом плоти, — ведь это конец, которого можно от всей души пожелать! Умереть. Усну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Чи жити, чи не жити – ось питання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Що для душі шляхетніше: терпіт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сі стріли і каміння злої долі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Чи враз повстати проти моря мук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Їм край поклавши? Вмерти – це заснути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Не більше. В сон поринути – і кра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сім болям тіла й сотні інших мук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Що є спадщизна тіла. Це ж мета,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Якої прагнеш. Вмерти – це заснути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Заснуть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ыть или не быть, вот в чем вопрос. Достойно ль</w:t>
              <w:br/>
              <w:t>Смиряться под ударами судьбы,</w:t>
              <w:br/>
              <w:t>Иль надо оказать сопротивленье</w:t>
              <w:br/>
              <w:t>И в смертной схватке с целым морем бед</w:t>
              <w:br/>
              <w:t>Покончить с ними? Умереть. Забыться.</w:t>
              <w:br/>
              <w:t>И знать, что этим обрываешь цепь</w:t>
              <w:br/>
              <w:t>Сердечных мук и тысячи лишений,</w:t>
              <w:br/>
              <w:t>Присущих телу. Это ли не цель</w:t>
              <w:br/>
              <w:t>Желанная? Скончаться. Сном забыться.</w:t>
              <w:br/>
              <w:t>Уснуть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0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О. Бургард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нуть, может быть, видеть сны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, вот в чем препятствие. Ибо в этом смертном сне какие нам могут присниться сны, когда мы сбросим мертвый узел суеты земной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ысль об этом заставляет нас остановиться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т причина, которая вынуждает нас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еносить бедствия столь долгой жизн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справедливости угнетателя, презрение гордеца, боль отвергнутой любв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волочку в судах, наглость чиновников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удары, которые терпеливое достоин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учает от недостойных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а може, бачити сновиддя!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іхто не відає, яких сновиддів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азнати доведеться в смертнім сні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оли ми скинемо земне ярмо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це й спиняє нас; кому ж інакше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Була б охота зносити негод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Довженного життя, удари долі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Гнобителеву кривду і зневагу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муки безодвітного кохання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ухвальство уряду і беззаконство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ту наругу, що терплячий труд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Мовчазно від негідника приймає!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  <w:lang w:val="uk-UA"/>
              </w:rPr>
              <w:t>*****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нуть... и видеть сны? Вот и ответ.</w:t>
              <w:br/>
              <w:t>Какие сны в том смертном сне приснятся,</w:t>
              <w:br/>
              <w:t>Когда покров земного чувства снят?</w:t>
              <w:br/>
              <w:t>Вот в чем разгадка. Вот что удлиняет</w:t>
              <w:br/>
              <w:t>Несчастьям нашим жизнь на столько лет.</w:t>
              <w:br/>
              <w:t>А то кто снес бы униженья века,</w:t>
              <w:br/>
              <w:t>Неправду угнетателей, вельмож</w:t>
              <w:br/>
              <w:t>Заносчивость, отринутое чувство,</w:t>
              <w:br/>
              <w:t>Нескорый суд и более всего</w:t>
              <w:br/>
              <w:t>Насмешки недостойных над достойны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1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О. Бургард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  <w:r>
              <w:rPr>
                <w:rFonts w:eastAsia="Verdana"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если бы можно было самому произвести расчет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остым кинжалом? Кто бы стал тащить на себе бремя, кряхтя и потея под тяжестью изнурительной жизни, если бы не страх чего-то после смерти — неоткрытая стран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з пределов которой не возвращает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 один путешественник, не смущал бы нашу волю и не заставлял бы скорее соглашаться переносить те бедствия, которые мы испытываем, чем спешить к другим, о которых мы ничего не знаем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ому була б охота це терпіти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би він міг оголеним кинджалом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сьому покласти край? Хто тягарі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ітніючи і стогнучи тягав би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Страх перед тим, що буде після смерті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раїна та незнана, звідки ще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іхто не повертався, - це спиняє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ми волієм тут терпіти лихо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Аніж пірнути в лихо невідом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гда так просто сводит все концы</w:t>
              <w:br/>
              <w:t>Удар кинжала! Кто бы согласился,</w:t>
              <w:br/>
              <w:t>Кряхтя, под ношей жизненной плестись,</w:t>
              <w:br/>
              <w:t>Когда бы неизвестность после смерти,</w:t>
              <w:br/>
              <w:t>Боязнь страны, откуда ни один</w:t>
              <w:br/>
              <w:t>Не возвращался, не склоняла воли</w:t>
              <w:br/>
              <w:t>Мириться лучше со знакомым злом,</w:t>
              <w:br/>
              <w:t>Чем бегством к незнакомому стремиться!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2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О. Бургард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к сознание делает нас всех трусами; и так врожденный цвет решимости покрывается болезненно-бледным оттенком мысли, и предприятия большого размаха и значительности в силу этого поворачивают в сторону свое течение и теряют имя действия. Но тише! Прекрасная Офелия! Нимфа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 твоих молитвах да будут помянуты все мои грехи!»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instrText xml:space="preserve"> HYPERLINK "http://www.world-shake.ru/ru/Encyclopaedia/3849.html" \l "_ftn4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[4]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ак роздум робить з нас страхополохів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рішенця рум’янець природжений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Блідота думки хворої вкриває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ак наміри потужні і завзяті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У течії своїй звертають вбік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трачаючи імення вчинків. Тихше!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феліє! У молитвах твоїх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гадай гріхи мої, прекрасна німфо!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textAlignment w:val="top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 всех нас в трусов превращает мысль,</w:t>
              <w:br/>
              <w:t>И вянет, как цветок, решимость наша</w:t>
              <w:br/>
              <w:t>В бесплодье умственного тупика,</w:t>
              <w:br/>
              <w:t>Так погибают замыслы с размахом,</w:t>
              <w:br/>
              <w:t>В начале обещавшие успех,</w:t>
              <w:br/>
              <w:t>От долгих отлагательств. Но довольно!</w:t>
              <w:br/>
              <w:t>Офелия! О радость! Помяни</w:t>
              <w:br/>
              <w:t>Мои грехи в своих молитвах, нимф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3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Л. Гребі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«Быть или не быть, вот в чем вопрос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лагороднее ли молча терпет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ащи и стрелы яростной судьбы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ли поднять оружие против моря бедст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в борьбе покончить с ними? Умереть — уснуть — не более того. И подумать только, что этим сном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з</w:t>
            </w:r>
            <w:r>
              <w:rPr>
                <w:rFonts w:cs="Verdana" w:ascii="Verdana" w:hAnsi="Verdana"/>
                <w:sz w:val="18"/>
                <w:szCs w:val="18"/>
              </w:rPr>
              <w:t>акончится боль сердца и тысяча жизненных ударов, являющихся уделом плоти, — ведь это конец, которого можно от всей души пожелать! Умереть. Усну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Чи бути, чи не бути? Ось в чім річ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о почесніш для духу - чи терпіти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Скалки та стріли навісної долі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А чи, повставши проти моря лих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бороти їх? Умерти - лиш заснути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все; і знати, що вриваєш сном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Біль серця і тисячі природних мук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о вспадкувала плоть; такий кінець -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ершок жадань. Умерти - лиш заснути!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спат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ыть или не быть, вот в чем вопрос. Достойно ль</w:t>
              <w:br/>
              <w:t>Смиряться под ударами судьбы,</w:t>
              <w:br/>
              <w:t>Иль надо оказать сопротивленье</w:t>
              <w:br/>
              <w:t>И в смертной схватке с целым морем бед</w:t>
              <w:br/>
              <w:t>Покончить с ними? Умереть. Забыться.</w:t>
              <w:br/>
              <w:t>И знать, что этим обрываешь цепь</w:t>
              <w:br/>
              <w:t>Сердечных мук и тысячи лишений,</w:t>
              <w:br/>
              <w:t>Присущих телу. Это ли не цель</w:t>
              <w:br/>
              <w:t>Желанная? Скончаться. Сном забыться.</w:t>
              <w:br/>
              <w:t>Уснуть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аріант №14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Л. Гребі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нуть, может быть, видеть сны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, вот в чем препятствие. Ибо в этом смертном сне какие нам могут присниться сны, когда мы сбросим мертвый узел суеты земной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ысль об этом заставляет нас остановиться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т причина, которая вынуждает нас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еносить бедствия столь долгой жизн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справедливости угнетателя, презрение гордеца, боль отвергнутой любв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волочку в судах, наглость чиновников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удары, которые терпеливое достоин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учает от недостойных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Може, й снити? Ось в чім клопіт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Бо в смертнім сні які ж присняться сни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 ми позбудемось земних суєт?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Це й пантеличить нас, з узла такого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Й походить віку довгого напасть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Бо хто б терпів бичі й наруги часу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ельможця кривди, гордія зневаги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ластей сваволю, тяганину суду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Любові погордованої болі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 чесноти скромної безчесний кпин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нуть... и видеть сны? Вот и ответ.</w:t>
              <w:br/>
              <w:t>Какие сны в том смертном сне приснятся,</w:t>
              <w:br/>
              <w:t>Когда покров земного чувства снят?</w:t>
              <w:br/>
              <w:t>Вот в чем разгадка. Вот что удлиняет</w:t>
              <w:br/>
              <w:t>Несчастьям нашим жизнь на столько лет.</w:t>
              <w:br/>
              <w:t>А то кто снес бы униженья века,</w:t>
              <w:br/>
              <w:t>Неправду угнетателей, вельмож</w:t>
              <w:br/>
              <w:t>Заносчивость, отринутое чувство,</w:t>
              <w:br/>
              <w:t>Нескорый суд и более всего</w:t>
              <w:br/>
              <w:t>Насмешки недостойных над достойны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5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Л. Гребі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  <w:r>
              <w:rPr>
                <w:rFonts w:eastAsia="Verdana"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если бы можно было самому произвести расчет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остым кинжалом? Кто бы стал тащить на себе бремя, кряхтя и потея под тяжестью изнурительной жизни, если бы не страх чего-то после смерти — неоткрытая стран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з пределов которой не возвращает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 один путешественник, не смущал бы нашу волю и не заставлял бы скорее соглашаться переносить те бедствия, которые мы испытываем, чем спешить к другим, о которых мы ничего не знаем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оли він простим вістрям міг собі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чинити мир? Хто б, кленучи життя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ітхав би й прів під тягарем огидним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оли б нас страх чогось по той бік смерті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ой невідкритий край, звідкіль ні оден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Мандрівець не вертавсь, так не безволив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о ми ладніші в звичних бідах жити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іж линути до ще не знаних нам?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гда так просто сводит все концы</w:t>
              <w:br/>
              <w:t>Удар кинжала! Кто бы согласился,</w:t>
              <w:br/>
              <w:t>Кряхтя, под ношей жизненной плестись,</w:t>
              <w:br/>
              <w:t>Когда бы неизвестность после смерти,</w:t>
              <w:br/>
              <w:t>Боязнь страны, откуда ни один</w:t>
              <w:br/>
              <w:t>Не возвращался, не склоняла воли</w:t>
              <w:br/>
              <w:t>Мириться лучше со знакомым злом,</w:t>
              <w:br/>
              <w:t>Чем бегством к незнакомому стремиться!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7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П. Куліш</w:t>
            </w:r>
            <w:r>
              <w:rPr>
                <w:b/>
                <w:color w:val="000000"/>
                <w:shd w:fill="FFFFFF" w:val="clear"/>
                <w:lang w:val="uk-UA"/>
              </w:rPr>
              <w:t>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«Быть или не быть, вот в чем вопрос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лагороднее ли молча терпет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ащи и стрелы яростной судьбы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ли поднять оружие против моря бедст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в борьбе покончить с ними? Умереть — уснуть — не более того. И подумать только, что этим сном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з</w:t>
            </w:r>
            <w:r>
              <w:rPr>
                <w:rFonts w:cs="Verdana" w:ascii="Verdana" w:hAnsi="Verdana"/>
                <w:sz w:val="18"/>
                <w:szCs w:val="18"/>
              </w:rPr>
              <w:t>акончится боль сердца и тысяча жизненных ударов, являющихся уделом плоти, — ведь это конец, которого можно от всей души пожелать! Умереть. Усну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. Бути чи не бути - ось питання</w:t>
              <w:br/>
              <w:t>В чім більше гідності: терпіти мовчки</w:t>
              <w:br/>
              <w:t>Важкі удари навісної долі</w:t>
              <w:br/>
              <w:t>Чи стати збройне проти моря мук</w:t>
              <w:br/>
              <w:t>І край покласти їм бронею? Вмерти -</w:t>
              <w:br/>
              <w:t>Заснуть, не більш. І знати, що скінчиться</w:t>
              <w:br/>
              <w:t>Сердечний біль і тисячі турбот,</w:t>
              <w:br/>
              <w:t>Які судились тілу. Цей кінець</w:t>
              <w:br/>
              <w:t>Жаданий був би кожному. Померти -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Засну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ыть или не быть, вот в чем вопрос. Достойно ль</w:t>
              <w:br/>
              <w:t>Смиряться под ударами судьбы,</w:t>
              <w:br/>
              <w:t>Иль надо оказать сопротивленье</w:t>
              <w:br/>
              <w:t>И в смертной схватке с целым морем бед</w:t>
              <w:br/>
              <w:t>Покончить с ними? Умереть. Забыться.</w:t>
              <w:br/>
              <w:t>И знать, что этим обрываешь цепь</w:t>
              <w:br/>
              <w:t>Сердечных мук и тысячи лишений,</w:t>
              <w:br/>
              <w:t>Присущих телу. Это ли не цель</w:t>
              <w:br/>
              <w:t>Желанная? Скончаться. Сном забыться.</w:t>
              <w:br/>
              <w:t>Уснуть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6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Л. Гребі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к сознание делает нас всех трусами; и так врожденный цвет решимости покрывается болезненно-бледным оттенком мысли, и предприятия большого размаха и значительности в силу этого поворачивают в сторону свое течение и теряют имя действия. Но тише! Прекрасная Офелия! Нимфа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 твоих молитвах да будут помянуты все мои грехи!»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instrText xml:space="preserve"> HYPERLINK "http://www.world-shake.ru/ru/Encyclopaedia/3849.html" \l "_ftn4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[4]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ак полохливими нас робить роздум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ак барви ясно-чистої відваги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Линяють, хиріють від дум блідих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почини, високі й смілі льотом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раз, круто збочивши, втрачають навіть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аймення дії. Тс! Мовчім. Ясн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феліє! В твоїй молитві, німфо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Будь згадані й мої гріх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 всех нас в трусов превращает мысль,</w:t>
              <w:br/>
              <w:t>И вянет, как цветок, решимость наша</w:t>
              <w:br/>
              <w:t>В бесплодье умственного тупика,</w:t>
              <w:br/>
              <w:t>Так погибают замыслы с размахом,</w:t>
              <w:br/>
              <w:t>В начале обещавшие успех,</w:t>
              <w:br/>
              <w:t>От долгих отлагательств. Но довольно!</w:t>
              <w:br/>
              <w:t>Офелия! О радость! Помяни</w:t>
              <w:br/>
              <w:t>Мои грехи в своих молитвах, нимф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№18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П. Куліш</w:t>
            </w:r>
            <w:r>
              <w:rPr>
                <w:b/>
                <w:color w:val="000000"/>
                <w:shd w:fill="FFFFFF" w:val="clear"/>
                <w:lang w:val="uk-UA"/>
              </w:rPr>
              <w:t>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нуть, может быть, видеть сны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, вот в чем препятствие. Ибо в этом смертном сне какие нам могут присниться сны, когда мы сбросим мертвый узел суеты земной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ысль об этом заставляет нас остановиться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т причина, которая вынуждает нас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еносить бедствия столь долгой жизн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справедливости угнетателя, презрение гордеца, боль отвергнутой любв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волочку в судах, наглость чиновников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удары, которые терпеливое достоин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учает от недостойных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  <w:lang w:val="uk-UA"/>
              </w:rPr>
              <w:t>…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  <w:lang w:val="uk-UA"/>
              </w:rPr>
              <w:t>з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аснуть! А може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Сни бачити?.. Отут-то й є перепин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У сні чи в смерті що то буде снитись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 струснемо земні тривоги з себе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т що нас зупиняє. От увага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о робить довгими нещастя жизні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Бо хто б схотів весь вік терпіти мук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насміхи, гніт сильних і знущанн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Гордині, біль одіпхнутого серця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агарливість закону, підлість суддів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ту зневагу, що заслуга мовчк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риймає від нікчемних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нуть... и видеть сны? Вот и ответ.</w:t>
              <w:br/>
              <w:t>Какие сны в том смертном сне приснятся,</w:t>
              <w:br/>
              <w:t>Когда покров земного чувства снят?</w:t>
              <w:br/>
              <w:t>Вот в чем разгадка. Вот что удлиняет</w:t>
              <w:br/>
              <w:t>Несчастьям нашим жизнь на столько лет.</w:t>
              <w:br/>
              <w:t>А то кто снес бы униженья века,</w:t>
              <w:br/>
              <w:t>Неправду угнетателей, вельмож</w:t>
              <w:br/>
              <w:t>Заносчивость, отринутое чувство,</w:t>
              <w:br/>
              <w:t>Нескорый суд и более всего</w:t>
              <w:br/>
              <w:t>Насмешки недостойных над достойны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19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П. Куліш</w:t>
            </w:r>
            <w:r>
              <w:rPr>
                <w:b/>
                <w:color w:val="000000"/>
                <w:shd w:fill="FFFFFF" w:val="clear"/>
                <w:lang w:val="uk-UA"/>
              </w:rPr>
              <w:t>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  <w:r>
              <w:rPr>
                <w:rFonts w:eastAsia="Verdana"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если бы можно было самому произвести расчет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остым кинжалом? Кто бы стал тащить на себе бремя, кряхтя и потея под тяжестью изнурительной жизни, если бы не страх чего-то после смерти — неоткрытая стран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з пределов которой не возвращает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 один путешественник, не смущал бы нашу волю и не заставлял бы скорее соглашаться переносить те бедствия, которые мы испытываем, чем спешить к другим, о которых мы ничего не знаем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оли б міг сам, одним штихом кинджал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ід усього цього спастися? Хто б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іс той тягар, стогнав і прів під тиском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Життя, якби не страх чогось по смерті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би не той нещасний край, з котрого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е не вертав ніхто, мутив нам волю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о й радше зносим біди ті, що маєм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Аніж тікать до інших, нам незнани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гда так просто сводит все концы</w:t>
              <w:br/>
              <w:t>Удар кинжала! Кто бы согласился,</w:t>
              <w:br/>
              <w:t>Кряхтя, под ношей жизненной плестись,</w:t>
              <w:br/>
              <w:t>Когда бы неизвестность после смерти,</w:t>
              <w:br/>
              <w:t>Боязнь страны, откуда ни один</w:t>
              <w:br/>
              <w:t>Не возвращался, не склоняла воли</w:t>
              <w:br/>
              <w:t>Мириться лучше со знакомым злом,</w:t>
              <w:br/>
              <w:t>Чем бегством к незнакомому стремиться!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№20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П. Куліш</w:t>
            </w:r>
            <w:r>
              <w:rPr>
                <w:b/>
                <w:color w:val="000000"/>
                <w:shd w:fill="FFFFFF" w:val="clear"/>
                <w:lang w:val="uk-UA"/>
              </w:rPr>
              <w:t>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к сознание делает нас всех трусами; и так врожденный цвет решимости покрывается болезненно-бледным оттенком мысли, и предприятия большого размаха и значительности в силу этого поворачивают в сторону свое течение и теряют имя действия. Но тише! Прекрасная Офелия! Нимфа,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 твоих молитвах да будут помянуты все мои грехи!»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instrText xml:space="preserve"> HYPERLINK "http://www.world-shake.ru/ru/Encyclopaedia/3849.html" \l "_ftn4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[4]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end"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т так-то совість трусами нас робить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так природний рум’янець відваг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криваєсь блідним покостом задум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замисли могутні та важкі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ід погляду сего звертають набік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тратять назву діл. Т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  <w:lang w:val="uk-UA"/>
              </w:rPr>
              <w:t>а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 xml:space="preserve"> г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  <w:lang w:val="uk-UA"/>
              </w:rPr>
              <w:t>о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ді! Бач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фелія вродлива! Німфо, пом’ян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 твоїх молитвах всі гріхи мої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 всех нас в трусов превращает мысль,</w:t>
              <w:br/>
              <w:t>И вянет, как цветок, решимость наша</w:t>
              <w:br/>
              <w:t>В бесплодье умственного тупика,</w:t>
              <w:br/>
              <w:t>Так погибают замыслы с размахом,</w:t>
              <w:br/>
              <w:t>В начале обещавшие успех,</w:t>
              <w:br/>
              <w:t>От долгих отлагательств. Но довольно!</w:t>
              <w:br/>
              <w:t>Офелия! О радость! Помяни</w:t>
              <w:br/>
              <w:t>Мои грехи в своих молитвах, нимф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21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  <w:t>М. Стариць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«Быть или не быть, вот в чем вопрос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лагороднее ли молча терпеть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ащи и стрелы яростной судьбы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ли поднять оружие против моря бедст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в борьбе покончить с ними? Умереть — уснуть — не более того. И подумать только, что этим сном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з</w:t>
            </w:r>
            <w:r>
              <w:rPr>
                <w:rFonts w:cs="Verdana" w:ascii="Verdana" w:hAnsi="Verdana"/>
                <w:sz w:val="18"/>
                <w:szCs w:val="18"/>
              </w:rPr>
              <w:t>акончится боль сердца и тысяча жизненных ударов, являющихся уделом плоти, — ведь это конец, которого можно от всей души пожелать! Умереть. Усну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Жити чи не жити –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сь що стало руба. Що шляхетніш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д лихої, навісної долі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Чи приймати і каміння, й стріл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Чи повстати на те море туг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Й тим повстанням все скінчити разом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мерти – сном заснути, і більш нічого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сказати, що той сон одразу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ам урве всі душевні болі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Силу мук, що спали в нашій плоті, -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о такий кінець усім бажаний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о його повинні ми жадат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мерти – як заснути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ыть или не быть, вот в чем вопрос. Достойно ль</w:t>
              <w:br/>
              <w:t>Смиряться под ударами судьбы,</w:t>
              <w:br/>
              <w:t>Иль надо оказать сопротивленье</w:t>
              <w:br/>
              <w:t>И в смертной схватке с целым морем бед</w:t>
              <w:br/>
              <w:t>Покончить с ними? Умереть. Забыться.</w:t>
              <w:br/>
              <w:t>И знать, что этим обрываешь цепь</w:t>
              <w:br/>
              <w:t>Сердечных мук и тысячи лишений,</w:t>
              <w:br/>
              <w:t>Присущих телу. Это ли не цель</w:t>
              <w:br/>
              <w:t>Желанная? Скончаться. Сном забыться.</w:t>
              <w:br/>
              <w:t>Уснуть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22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  <w:t>М. Стариць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нуть, может быть, видеть сны;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а, вот в чем препятствие. Ибо в этом смертном сне какие нам могут присниться сны, когда мы сбросим мертвый узел суеты земной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ысль об этом заставляет нас остановиться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т причина, которая вынуждает нас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еносить бедствия столь долгой жизн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справедливости угнетателя, презрение гордеца, боль отвергнутой любви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волочку в судах, наглость чиновников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удары, которые терпеливое достоин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учает от недостойных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Може, снити?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сь в чім клопіт! Бо які сни можуть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авітати у спанні тим мертвім,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Коли ми слабке це тіло скинем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Ось що мусить зупинити руку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ак. Ця думка, ця непевність тільк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ам і чинить довговічним горе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Адже справді, хто б схотів терпіт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Цього світу утиски й зневаг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Дужих кривди, гордих мук образ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 погордованім коханні мук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Влад свавільства, суддів наших кривди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а наруги, що найкращим людям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Чинять ті недолюдки негідні, -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нуть... и видеть сны? Вот и ответ.</w:t>
              <w:br/>
              <w:t>Какие сны в том смертном сне приснятся,</w:t>
              <w:br/>
              <w:t>Когда покров земного чувства снят?</w:t>
              <w:br/>
              <w:t>Вот в чем разгадка. Вот что удлиняет</w:t>
              <w:br/>
              <w:t>Несчастьям нашим жизнь на столько лет.</w:t>
              <w:br/>
              <w:t>А то кто снес бы униженья века,</w:t>
              <w:br/>
              <w:t>Неправду угнетателей, вельмож</w:t>
              <w:br/>
              <w:t>Заносчивость, отринутое чувство,</w:t>
              <w:br/>
              <w:t>Нескорый суд и более всего</w:t>
              <w:br/>
              <w:t>Насмешки недостойных над достойны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№23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  <w:t>М. Стариць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…</w:t>
            </w:r>
            <w:r>
              <w:rPr>
                <w:rFonts w:eastAsia="Verdana" w:cs="Verdana" w:ascii="Verdana" w:hAnsi="Verdana"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если бы можно было самому произвести расчет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остым кинжалом? Кто бы стал тащить на себе бремя, кряхтя и потея под тяжестью изнурительной жизни, если бы не страх чего-то после смерти — неоткрытая стран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з пределов которой не возвращает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 один путешественник, не смущал бы нашу волю и не заставлял бы скорее соглашаться переносить те бедствия, которые мы испытываем, чем спешить к другим, о которых мы ничего не знаем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Хто схотів би, коли б знав напевно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Що ножем цим їх позбутись можна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Хто б схотів весь вік в ярмі ходит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авіть тяжко під ярмом злиденним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Якби страх чогось іще по смерті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евідомість тамтої країни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Звідкіля ніхто ще не вертався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е збивали боязкої волі?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І радніші ми терпіть тут лихо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Ніж порватися до країв незнаних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Так одваги прирожденна барва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Полотніє від блідої думки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гда так просто сводит все концы</w:t>
              <w:br/>
              <w:t>Удар кинжала! Кто бы согласился,</w:t>
              <w:br/>
              <w:t>Кряхтя, под ношей жизненной плестись,</w:t>
              <w:br/>
              <w:t>Когда бы неизвестность после смерти,</w:t>
              <w:br/>
              <w:t>Боязнь страны, откуда ни один</w:t>
              <w:br/>
              <w:t>Не возвращался, не склоняла воли</w:t>
              <w:br/>
              <w:t>Мириться лучше со знакомым злом,</w:t>
              <w:br/>
              <w:t>Чем бегством к незнакомому стремиться!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№24. Порівняти уривки. Чим відрізняється переклад від оригіналу?</w:t>
      </w:r>
      <w:r>
        <w:rPr>
          <w:b/>
          <w:sz w:val="28"/>
          <w:szCs w:val="28"/>
          <w:lang w:val="uk-UA"/>
        </w:rPr>
        <w:t xml:space="preserve"> </w:t>
      </w:r>
      <w:r>
        <w:rPr/>
        <w:t>Чий переклад вам сподобався найбільше?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Дослівний переклад з англійської мов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Переклад українською. 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  <w:t>М. Стариць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клад російською. Б. Пастерна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к сознание делает нас всех трусами; и так врожденный цвет решимости покрывается болезненно-бледным оттенком мысли, и предприятия большого размаха и значительности в силу этого поворачивают в сторону свое течение и теряют имя действия. Но тише! Прекрасная Офелия! Нимфа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в твоих молитвах да будут помянуты все мои грехи!»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www.world-shake.ru/ru/Encyclopaedia/3849.html" \l "_ftn4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[4]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Так завзяті й запальні замір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З свого шляху вмить звертають набі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І втрачають самих вчинків йменн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еред тою гадкою… Цсс!.. тихо!.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Ось краса Офелія… О зірко,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 молитвах своїх згадай за мен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ак всех нас в трусов превращает мысль,</w:t>
              <w:br/>
              <w:t>И вянет, как цветок, решимость наша</w:t>
              <w:br/>
              <w:t>В бесплодье умственного тупика,</w:t>
              <w:br/>
              <w:t>Так погибают замыслы с размахом,</w:t>
              <w:br/>
              <w:t>В начале обещавшие успех,</w:t>
              <w:br/>
              <w:t>От долгих отлагательств. Но довольно!</w:t>
              <w:br/>
              <w:t>Офелия! О радость! Помяни</w:t>
              <w:br/>
              <w:t>Мои грехи в своих молитвах, нимф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1:05:00Z</dcterms:created>
  <dc:creator>admin</dc:creator>
  <dc:description/>
  <cp:keywords/>
  <dc:language>en-US</dc:language>
  <cp:lastModifiedBy>admin</cp:lastModifiedBy>
  <cp:lastPrinted>2018-09-26T22:16:00Z</cp:lastPrinted>
  <dcterms:modified xsi:type="dcterms:W3CDTF">2018-09-29T10:35:00Z</dcterms:modified>
  <cp:revision>18</cp:revision>
  <dc:subject/>
  <dc:title/>
</cp:coreProperties>
</file>