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.                              ПОДОРОЖ ДО ЧИТАЙ-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. Ціннісне ставлення до себ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      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 виховної діяльності -  гра –мандр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ра-мандрівка включає в себе такі обов’язкові елементи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сування гравців у простор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території відповідно до  змісту гр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учням пізнавальної  інформації у захоплюючій форм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е формулювання завдань на кожній зупинці впродовж гр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лення шкали оцінювання виконання гравцями завдан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карти-схеми або  маршрутного  ли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ра-мандрівка  сприяє розвитку спостережливості та уваги школярів, розширенню їх  кругозору, є важливою формою життєдіяльності дитини, ефективним засобом активізації, який дає можливість долати труднощі, перешкоди, психологічні бар’є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ана форма діяльності відповідає віковим  особливостям учнів. Увага в цьому віці тісно пов’язана з емоціями та  почуттями дітей. Все те, що  викликає в них  сильні переживання, приковує їхню увагу. Йде розв’язання проблеми формування самосвідомості, зокрема, їхнього ставлення до себе, сприяє виникненню у дітей позитивної Я – концеп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я  форма  діяльності спрямована 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уявлення як відтворюючого, так і творчог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амостійності, варіативності, швидкості прийняття рішен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нань з інших предметів або життєвих спостережень, за  змістом прочитаног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мимовільної пам’яті та формуванню довільного запам’ятовуванн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мовлення як процесу оволодіння рідною мовою, багатством  її словника і  граматичних форм, в процесі  повсякденного спілкуванн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ю образного сприйняття, завдяки якому діти  вчаться помічати головне, важливе, істот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ому  ігри-мандрівки  є  актуальною формою діяльності у дітей молодшого  шкільного ві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та завдання: розвивати  вміння працювати з книгою, визначати зміст та її призначення, користуватися книгою для знаходження конкретного матеріалу чи відповіді на запит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ізнавати та  вміти  показати структурні елементи  книги, розширити знання учнів про бібліотечно-бібліографічні поняття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увати  інтерес до читання, викликати бажання стати  активним читаче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підготовки виховної діяльност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а з бібліотекарем школи щодо змістовності заходу, використання достовірних та наукових фактів та матеріалі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р матеріалу, який би був пов’язаний з отриманням нових знань, мав зв'язок  із життям та спирався на життєвий досвід учні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 матеріалу за напрямками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 старшокласників (з числа помічників бібліотекаря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учнів класу з ходом підготовки, метою та  завданнями проведення заходу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в малі групи,  обирання командирів груп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маршрутного  лист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реквізиту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батьків до  виготовлення емблем учасникам г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еручи участь у грі-мандрівці, як у спільній діяльності, учні вчаться будувати свої взаємини з  однолітками, працювати в групах, надавати взаємну допомогу. У молодших школярів формується ядро особистості, розвивається здатність співпереживати, співчувати, співдіяти з дорослими та однолітками., набувається досвід ставлення дитини до світу, до людей, до самої себ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брані методи та методичні прийоми є ефективними, актуальними,   спрямовані на формування ціннісного ставлення та на  підвищення рівня розвитку вихованості учнів, спрямовані на формування образного мислення, творчості, адекватної самооцін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штабу „Книголюб”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штаб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овод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р шко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ь учнів із Ради  старшоклас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ри груп (5 учнів  2 клас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батьківського комітет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штаб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засідання – організаційні пит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засідання – обговорення ходу  підготовки до проведення гри-мандрів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є засідання – обговорення ходу проведення гри та  нагоро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е  засідання -  підведення підсумкі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Структура проведення захо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іти групами рухаються по станціях за маршрутним  лис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а станція „Площа народної мудрості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Черговий по станції -  дід Панас (старшокласник, одягнений в український  костюм). На станції присутні атрибути українського побуту, книги зі збірками народної творчості. Діти отримують на станції завдання: зібрати з двох частин прислів’я про книгу. На столі у чергового по станції  10 карточок, з яких треба дітям скласти 5 прислів’ї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приклад: книга вчить, … (як на світі жить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Хто хоче більше знати, …  (треба більше читат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кожну правильну відповідь команда отримує -  1 б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а станція „Вулиця казкова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Черговий по станції – Казкар (старшокласник, одягнений в українську сорочку, солом’яний капелюх, із збірками казок у  руці). Діти отримують на станції завдання: прослухавши уривок - назвати каз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приклад: „Узяв і м’яса, й картоплі, й буряків – усього-всього, покришив дрібненько, склав  у глечик з вузькою  шийкою і каже: „Пригощайся, люба приятелько, не соромся”  („Лисичка й журавель”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Не полечу я з вами, як була я в лужку, виломила ніжку, а ви полинули, мене покинули”. („Кривенька качечка”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кожну правильну відповідь – 1 б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танція „Проспект книголюба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Черговий  по станції – бібліотекар школи. На столі дві пам’ятки „Правила поводження з  книгою” та „Правила користування бібліотекою”. Діти отримують на станції завдання: назвати  5 правил поводження з книгою та 5 правил користування бібліотек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разок пам’ятки „Правила поводження з книгою”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іть книгу чистими руками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ладіть в книгу сторонніх предметів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йтесь закладками, не загинайте сторінки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читайте книгу під час споживання страв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ерегинайте книгу, від цього випадають сторі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кожну правильну відповідь – 1 б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тверта станція „Провулок Науковий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Черговий по станції – Філософ (старшокласник, одягнений в мантію та  чотирикутну шапку магістра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вдання на станції: знайти  задану  інформацію в потрібній книзі. На столі знаходяться „Великий  тлумачний словник сучасної української мови”, „Орфографічний словник”, „Словник наголосів”, „Фразеологічний словник школяра”, енциклопедії  різного зраз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приклад: знайти значення слова „бібліотека”    (в тлумачному словнику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Зачитати значення  фразеологічного вислову  „водити  за носа” (фразеологічний  словник школяр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кожну правильну відповідь – 1 б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та станція „Клуб Чомучок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Черговий по станції -  Пізнайко (старшокласник в костюмі казкового героя). На столі зразки художніх книг та підручни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вдання на станції: назвати і на прикладі  однієї  із  книг показати структурні елементи книг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приклад: обкладинка, титульний  лист, ілюстрації, сторінки, анотація, передмова, післямова, коріне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кожну правильну відповідь – 1 б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 маршрутного ли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шрутний лист команди „___________________________”</w:t>
      </w:r>
    </w:p>
    <w:p>
      <w:pPr>
        <w:pStyle w:val="Normal"/>
        <w:jc w:val="center"/>
        <w:rPr/>
      </w:pPr>
      <w:r>
        <w:rPr/>
        <w:t>2 класу для участі у грі-мандрівці „Подорож до  Читай-міста”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27"/>
        <w:gridCol w:w="1877"/>
        <w:gridCol w:w="2018"/>
        <w:gridCol w:w="1586"/>
        <w:gridCol w:w="1682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изначен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овий по станції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ий ба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ий результ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и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овог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родної  мудро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  Пана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зко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ка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Книголюб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  Науков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уч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знайк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дагог під час проведення гри – мандрівки веде спостереження за діяльністю учнів, відвідує станції, підбадьорює та заохочує вихован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дсумки заходу здійснюються на класних зборах. Діти діляться своїми досягненнями, враженнями, поразками  від гри. Вчитель висловлює свою думку та спостереження, відмічає вдалі відповіді  дітей, звертає увагу на недолі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анда,  яка  набрала найбільше балів  нагороджується   подарунком. Іншим учасникам  вручаються диплом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53:00Z</dcterms:created>
  <dc:creator>админ</dc:creator>
  <dc:description/>
  <dc:language>en-US</dc:language>
  <cp:lastModifiedBy>админ</cp:lastModifiedBy>
  <dcterms:modified xsi:type="dcterms:W3CDTF">2019-02-05T13:54:00Z</dcterms:modified>
  <cp:revision>1</cp:revision>
  <dc:subject/>
  <dc:title/>
</cp:coreProperties>
</file>