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КРИТИЙ УРОК З ПРИРОДОЗНАВ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КЛА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  Чим звірі відрізняються від інших тварин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ити учнів з головними істотними ознаками звірів; збагатити знання новими відомостями про  живлення звірів; учити описувати спільні і відмінні ознаки тварин; прищеплювати любов до природи, бережливе ставлення до твар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ультимедійна презентація, картки з лисицею, коровою, вовком,  підручник «Природознавство» І.В.  Грущинської   1 клас,  таблиця, мікроф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2030" cy="1704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2030" cy="17043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. Організаційний момент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ивітання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ядьте зручно, посміхніться і на мене подивіться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бимо в науку  крок, починаємо урок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а «Синоптики»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зараз пора року?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місяць надворі?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сьогодні число?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ло чи холодно надворі?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стан неба?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оптик: Сьогодні 24 лютого, на вулиці холодно, небо ясне, температура повітря ….., опадів немає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ародним календарем сьогодні день святого Вл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цього дня відлига, то морозів більше не бу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жуть, що Влас у цей день пильно наглядає за тваринами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вилинка - цікавинка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 з вами знаємо , що погоду можуть передбачати і тварини. Давайте пригадаймо деякі з них з попередніх уроків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сніговицею галки та ворони голосно кричать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имку  горобці дружно цвірінькають – на відлигу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ка робить великий запас горіхів – чекай холодної зими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 на снігу згортається калачиком – на мороз. 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іт шкрябає підлогу – на вітер, завірюху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опорних знань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Фронтальне опитування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у тему ми вивчаємо? (Тварини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якої природи належать тварини?(До живої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едіть. (Тварини дихають, ростуть, розмножуються, живляться, відмирають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рослини  ж теж дихають, ростуть, розмножуються, живляться, відмирають, чим же тварини відрізняються від рослин? (Тварини переміщаються і ростуть тільки у молодому віці)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ра «Знайди зайвий малюнок:»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)Бджола, бабка і синиця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ведіть, що синиця птах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ож яка загальна ознака всіх кома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б) Окунь, щука, хрущ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а загальна ознака об</w:t>
      </w:r>
      <w:r>
        <w:rPr>
          <w:rFonts w:cs="Times New Roman" w:ascii="Times New Roman" w:hAnsi="Times New Roman"/>
          <w:i/>
          <w:sz w:val="28"/>
          <w:szCs w:val="28"/>
        </w:rPr>
        <w:t>`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єднує всіх риб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ведіть, що хрущ комах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)Сова, дятел,  ворона, їжа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а ж ознака о</w:t>
      </w:r>
      <w:r>
        <w:rPr>
          <w:rFonts w:cs="Times New Roman" w:ascii="Times New Roman" w:hAnsi="Times New Roman"/>
          <w:i/>
          <w:sz w:val="28"/>
          <w:szCs w:val="28"/>
        </w:rPr>
        <w:t>`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єднує всіх птахі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якої групи тварин відноситься їжа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  Мотивація навчальної діяльності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ворення проблемної ситуації.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249170" cy="16871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        Їжак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а хто це?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якої групи тварин належить?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. Повідомлення теми і мети уроку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на уроці ви  познайомитеся ще однією групо., до якої  відноситься їжа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2830" cy="136144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6" t="21268" r="724" b="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Вивчення нового матеріалу.</w:t>
      </w:r>
    </w:p>
    <w:p>
      <w:pPr>
        <w:pStyle w:val="Style19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9970" cy="172466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картинками (тигр, заєць, корова;  морж, кажан, кінь; синій кит, дельфін, олень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го ви бачите на малюнку? (по рядах)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іть істотні ознаки звірів. (Тіло вкрите шерстю.)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не у всіх звірів тіло вкрите шерстю!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9170" cy="168719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исновок: тільки звірі вигодовують своїх малят молоком. Це і є істотна ознака звірів.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9970" cy="172466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ріплення нового матеріалу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підручником.  С. 82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Їжачок – хитрячок.  (З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вляється їжачок). Розповідь Їжачка – Хитрячка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 – звірі – найрозумніші серед усіх тварин. Ми живемо скрізь: 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емлі, під землею, біля води й у вод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Землі живе більше 1 млн. 500 тис. різноманітних твари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 ми по-різному виглядаємо, але маємо спільні озна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а ознака. Запамятайте! Своїх дітей звірі вигодовують молоком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 83 Де живуть звірі?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 все життя звірі харчуються молоком? ( Ні)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АЙД    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8860" cy="173164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м живиться кролик? Корова? Кінь? Жирафа? 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це рослиноїдні звірі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м живиться лисиця? Вовк? Тигр? Лев? 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це хижі звірі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живиться білка? Ведмідь? Кабан?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це всеїдні звірі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сновок: звірі є: рослиноїдні, всеїдні і хижі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Фізхвилинк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Відеофізкультхвилина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а таблицею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ких частин складається тіло звірів??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вкрите тіло?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ра «Звірятко заблукало»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убили ці малята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ю маму, свого тата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живуть, вони не знають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сидять тепер, ридають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 тваринам підкажіть – 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ім рідний відведіть.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Вчитель, розповідаючи вірш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ти, чи всі вони живуть в одній домівці? (Ні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де вони живуть? Як? (за одними доглядають люди. А інші живуть у лісі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як ми назвемо тих звірів, за якими доглядають люди? (Свійськими, домашніми)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як називаються звірі, які живуть у лісі? (Дикими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их ще знаєте свійських звірів? Диких?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ра «Дослідники»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 групах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ких частин складається тіло звірів?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 кожної групи картка з зображенням звірів: лисиця,  вовк, корова)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ступи груп: - Ми дослідили, що тіло звірів складається з голови, шиї, тулуба, хвоста і 4 кінцівок.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272030" cy="170434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Узагальнення і систематизація знань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вилинка ерудита (повідомлення дітей)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каві факти про тварин можна дізнатись із журналів і книг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деякі факти вам повідомлять діти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Хто з лісових звірів розвішує гриби для сушіння на деревах і з якою метою?( Білка, що запасається на зиму сушеними грибами.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Товстим чи худим залягає ведмідь у барліг і чому? (Товстим. Жир обігріває і годує ведмедя.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Що буде з бджолою, коли вона вкусить? (Бджола гине.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Чиї пташенята не знають своєї матері?( Пташенята зозулі.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Назвіть найменшу пташку? (Колібрі.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Назвіть найбільшу рибу в світі? (Китова акула. Довжина її — близько 30 метрів.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Яка риба без луски? (Сом.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Хто з птахів найрозумніший?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рон, за ним ідуть папуги, а третє місце — посідають гуси.)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Якого птаха підтримує хвіст, коли він сидить на дереві? (Дятла.)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чиха годує молоком усіх зайчат, які зустрічаються їй на шляху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вк – один з найбільших хижаків України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ої осені олені скидають роги, а навесні у них наростають нові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ри, коли сплять, тримають лапками один одного, щоб їх не віднесла течія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иця не пережовує їжу, а ковтає її шматками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кий кабан веде нічний спосіб життя, а вдень відпочиває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 «який звір»?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ишоногий …ведмідь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ий…заєць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рий…вовк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итра…лисиця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хатий…олен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Підсумок уро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ра « Незакінчене речення» + «Мікрофон»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рі – це група тварин, які годують … (малят молоком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ійські звірі – це звірі, за якими … ( доглядають люди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кі звірі – це звірі, які … (живуть у лісі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слиноїдні звірі – це звірі, які живляться … ( рослинами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їдні звірі – це звірі , які живляться … (рослинами і тваринами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ижі звірі – це звірі , які живляться … (іншими тваринами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іло звірів складається з … (голови, шиї, тулуба, хвоста і 4 кінцівок)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арини, у яких 6 ніг…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арини, тіло яких вкрите слизькою лускою…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варини, тіло яких вкрите пір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м…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арини, тіло яких вкрите шерстю…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ці!</w:t>
      </w:r>
    </w:p>
    <w:sectPr>
      <w:headerReference w:type="default" r:id="rId11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08:00Z</dcterms:created>
  <dc:creator>НАШ</dc:creator>
  <dc:description/>
  <cp:keywords/>
  <dc:language>en-US</dc:language>
  <cp:lastModifiedBy>Пользователь</cp:lastModifiedBy>
  <cp:lastPrinted>2015-01-19T23:09:00Z</cp:lastPrinted>
  <dcterms:modified xsi:type="dcterms:W3CDTF">2017-08-03T17:23:00Z</dcterms:modified>
  <cp:revision>4</cp:revision>
  <dc:subject/>
  <dc:title/>
</cp:coreProperties>
</file>