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к  з алгебр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uk-UA"/>
        </w:rPr>
        <w:t xml:space="preserve"> 7 клас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. </w:t>
      </w:r>
      <w:r>
        <w:rPr>
          <w:b/>
          <w:sz w:val="28"/>
          <w:szCs w:val="28"/>
          <w:lang w:val="uk-UA"/>
        </w:rPr>
        <w:t>Множення многочлена на одночлен</w:t>
      </w:r>
    </w:p>
    <w:p>
      <w:pPr>
        <w:pStyle w:val="Normal"/>
        <w:rPr/>
      </w:pPr>
      <w:r>
        <w:rPr>
          <w:sz w:val="28"/>
          <w:szCs w:val="28"/>
          <w:lang w:val="uk-UA"/>
        </w:rPr>
        <w:t>Мета уроку:  формувати математичні компетенції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: правило множення многочлена на одночле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т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вати алгоритм перетворення добутку одночлена на многочлен у многочлен стандартного вигля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вати многочле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 (вміння зіставляти, працювати по          аналогії , робити висновки ), елементи критичного мисл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Виховувати культуру математичного мовлення, навички самоконтролю, самостійність, прагнення до нових знань, впевненість у своїх сил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вдосконалення умінь і нави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учник: А.Г.Мерзляк, В.Б.Полонський, М.С.Якір. Алгебра, 7 клас (20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вч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ологі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логі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шук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явлення знан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исьм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організації навчальної діяльності учн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р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дивідуаль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д у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віз                                                    Для того, щоб   вдосконалюват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озум, потрібно більше роздум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ніж зауч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ене  Декарт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sz w:val="28"/>
          <w:szCs w:val="28"/>
          <w:lang w:val="uk-UA"/>
        </w:rPr>
        <w:t xml:space="preserve"> Рефлексія настрою та готовності до уроку. Подивилися один одному в очі, посміхнулися і побажали гарного, успішного д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Перевірка домашнього завд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 якого номера записано відповідь на дошці ?)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ІІІ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ідомлення</w:t>
      </w:r>
      <w:r>
        <w:rPr>
          <w:color w:val="000000"/>
          <w:sz w:val="28"/>
          <w:szCs w:val="28"/>
        </w:rPr>
        <w:t xml:space="preserve"> теми і мети урок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ьогодні ми  </w:t>
      </w:r>
      <w:r>
        <w:rPr>
          <w:color w:val="000000"/>
          <w:sz w:val="28"/>
          <w:szCs w:val="28"/>
          <w:lang w:val="uk-UA"/>
        </w:rPr>
        <w:t xml:space="preserve">продовжимо працювати над темою «Множенння одночлена на многочлен», згадаємо правило  множення одночлена на многочлен; розвиватимемо логічне мислення та навички колективної і самостійної роботи.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подіваюся, що кожен виявить глибокі знання, доведе свою ерудованість у світі </w:t>
      </w:r>
      <w:r>
        <w:rPr>
          <w:color w:val="000000"/>
          <w:sz w:val="28"/>
          <w:szCs w:val="28"/>
          <w:lang w:val="uk-UA"/>
        </w:rPr>
        <w:t>одночленів та многочленів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>Девізом уроку є слова видатного математика …  Ми дізнаємося чиї це слова, склавши пазли. А пазлами будуть результати нашої роботи на кожному етапі уроку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Розгорнули зошити, записали дату, тему уроку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ІV. </w:t>
      </w:r>
      <w:r>
        <w:rPr>
          <w:color w:val="000000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)    Спочатку пригадаємо, як будується шкільний курс математики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число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 w:val="28"/>
          <w:szCs w:val="28"/>
          <w:lang w:val="uk-UA"/>
        </w:rPr>
        <w:t xml:space="preserve"> вирази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 w:val="28"/>
          <w:szCs w:val="28"/>
          <w:lang w:val="uk-UA"/>
        </w:rPr>
        <w:t xml:space="preserve"> рівня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color w:val="000000"/>
          <w:sz w:val="28"/>
          <w:szCs w:val="28"/>
          <w:lang w:val="uk-UA"/>
        </w:rPr>
        <w:t xml:space="preserve"> задачі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7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⇓</m:t>
        </m:r>
      </m:oMath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цілі, дроб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ому з етапів ми знаходимося? (цілі вирази, а саме многочлен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ладання асоціативного ку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Які асоціації у вас викликає слово </w:t>
      </w:r>
      <w:r>
        <w:rPr>
          <w:bCs/>
          <w:sz w:val="28"/>
          <w:szCs w:val="28"/>
          <w:u w:val="single"/>
          <w:lang w:val="uk-UA"/>
        </w:rPr>
        <w:t>« многочлен»?</w:t>
      </w:r>
      <w:r>
        <w:rPr>
          <w:sz w:val="28"/>
          <w:szCs w:val="28"/>
          <w:u w:val="single"/>
          <w:lang w:val="uk-UA"/>
        </w:rPr>
        <w:br/>
      </w:r>
      <w:r>
        <w:rPr>
          <w:sz w:val="28"/>
          <w:szCs w:val="28"/>
          <w:lang w:val="uk-UA"/>
        </w:rPr>
        <w:t xml:space="preserve">                                       тричлен</w:t>
        <w:br/>
        <w:t>степінь                                                      двочлен</w:t>
        <w:br/>
        <w:br/>
        <w:t xml:space="preserve">стандартний              </w:t>
      </w:r>
      <w:r>
        <w:rPr>
          <w:b/>
          <w:sz w:val="28"/>
          <w:szCs w:val="28"/>
          <w:lang w:val="uk-UA"/>
        </w:rPr>
        <w:t xml:space="preserve">Многочлен       </w:t>
      </w:r>
      <w:r>
        <w:rPr>
          <w:sz w:val="28"/>
          <w:szCs w:val="28"/>
          <w:lang w:val="uk-UA"/>
        </w:rPr>
        <w:t>одночл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ляд</w:t>
        <w:br/>
        <w:t xml:space="preserve">   мн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дночлена                додавання, віднім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многочлен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) Інтерактивна </w:t>
      </w:r>
      <w:r>
        <w:rPr>
          <w:sz w:val="28"/>
          <w:szCs w:val="28"/>
          <w:u w:val="single"/>
          <w:lang w:val="uk-UA"/>
        </w:rPr>
        <w:t>вправа «Незакінчене речення». Заробляємо бонуси за правильну відповідь, позначаємо на полях – 1 б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ногочленом називається…( вираз, який є сумою одночлен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лен – це…(добуток чисел, змінних та їх степен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Щоб помножити одночлен на многочлен…(потрібно помножити цей одночлен на кожний член многочлена й отримані добутки додат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и множенні степенів…( показники додають, а основу залишають тією сам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ногочлена стандартного вигляду …( складений з одночленів стандартного вигляду, серед яких немає подібних доданк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в᾽язати рівняння означає…( знайти корені, показати, що їх не існує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Щоб розкрити дужки перед якими стоїть знак «-«…( необхідно змінити знаки в дужках на протилежні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bookmarkStart w:id="0" w:name="п2011516171715SlideId259"/>
      <w:bookmarkEnd w:id="0"/>
      <w:r>
        <w:rPr>
          <w:sz w:val="28"/>
          <w:szCs w:val="28"/>
          <w:lang w:val="uk-UA"/>
        </w:rPr>
        <w:t>Інтелектуальний фітнес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остіть вираз: 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∙ 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  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∙ а;  -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)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∙</w:t>
      </w:r>
      <w:r>
        <w:rPr>
          <w:sz w:val="28"/>
          <w:szCs w:val="28"/>
          <w:lang w:val="uk-UA"/>
        </w:rPr>
        <w:t>(-3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Назвіть члени многочлена:  1,3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- 12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15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+ 4х - 7.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СК ( 3, 4)=        ;   НСК(12,15,4)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Знайдіть помилку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5а(-3а - 4b)= 15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- 20аb  ( знак ”-” загубил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-4а(8ас+4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)= -32ас - 16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( показника немає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1" w:name="п2011516171715SlideId259"/>
      <w:bookmarkEnd w:id="1"/>
      <w:r>
        <w:rPr>
          <w:sz w:val="28"/>
          <w:szCs w:val="28"/>
          <w:lang w:val="uk-UA"/>
        </w:rPr>
        <w:t>Гра «Вірю-невірю» ( в зошитах позначаємо так – «+», ні – «-»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ою многочленів є многочлен;  ( +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несенні степеня до степеня показники додають, а основу залишають тією самою;   ( -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у форму запису степеня ввів Рене Декарт; ( + 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множенні одночлена на многочлен  застосовують  розподільну властивість множення;  ( + )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перевірка на дошц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+;   -  ;    +;    +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бота в парах</w:t>
      </w:r>
      <w:r>
        <w:rPr>
          <w:sz w:val="28"/>
          <w:szCs w:val="28"/>
          <w:lang w:val="uk-UA"/>
        </w:rPr>
        <w:t>. Розв᾽язування вправ різних за характером пізнавальної діяльності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. Завдання на відповідність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о 3 завдання і дано 4 відповіді. Учні на місцях вирішують приклади. Той, хто вирішує швидше за всіх учнів класу приклад, виходить і проводить стрілку  від приклада до відповіді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right="540" w:hanging="36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 xml:space="preserve">(3х </w:t>
      </w:r>
      <w:r>
        <w:rPr>
          <w:sz w:val="28"/>
          <w:szCs w:val="28"/>
          <w:lang w:val="uk-UA"/>
        </w:rPr>
        <w:t>+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right="540" w:hanging="360"/>
        <w:jc w:val="both"/>
        <w:rPr/>
      </w:pPr>
      <w:r>
        <w:rPr>
          <w:sz w:val="28"/>
          <w:szCs w:val="28"/>
          <w:lang w:val="uk-UA"/>
        </w:rPr>
        <w:t>-3а(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+ 2аb - 5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720" w:righ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,4( 5х – 10) – 5( х+1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7х - 29.        Б.  -3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- 6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+ 15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       В.  7х - 19.        Г.  24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+ 32х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/>
      </w:pPr>
      <w:r>
        <w:rPr>
          <w:b/>
          <w:sz w:val="28"/>
          <w:szCs w:val="28"/>
          <w:lang w:val="uk-UA"/>
        </w:rPr>
        <w:t>Самоперевірка на дош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-Г;     2-Б;      3-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 Розв᾽язати рівня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х(3х – 4) - 3х(2х +5)=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- 8х – 6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- 15х=7,        -23х=7,      х= -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  <w:lang w:val="uk-UA"/>
        </w:rPr>
        <w:t xml:space="preserve">.     Відповідь. -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  <w:lang w:val="uk-UA"/>
        </w:rPr>
        <w:t xml:space="preserve">.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Розв᾽язати рівняння:</w:t>
      </w:r>
    </w:p>
    <w:p>
      <w:pPr>
        <w:pStyle w:val="Normal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= 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uk-UA"/>
        </w:rPr>
        <w:t>∙ 12,      12 ∙(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) = 84,   3(х+2) – 4х = 84,     3х + 6 – 4х = 84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х=78, х=-78.       Відповідь. -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6. Задач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вжина прямокутника в 3 рази більша за його ширину. Якщо ширину прямокутника зменшити на 6 см, то його площа зменшиться на 144 см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Знайти початкову ширину прямокутни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᾽язання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ло           Зміна               Стало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- ? см, у 3 р   .&gt;     3х  см             -                      3х см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ина - ? см                        х см           - 6 см                (х – 6) см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                              3х∙х= 3х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- 144 см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3х(х – 6)  см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пер складаємо рівняння ( від більшого віднімаємо менше 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х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144 =  3х(х – 6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= 8 (см) – ширина прямокутни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. 8 см</w:t>
      </w:r>
    </w:p>
    <w:p>
      <w:pPr>
        <w:pStyle w:val="1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*. Додатково. Спростіть вираз: 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(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1) –</w:t>
      </w:r>
      <w:r>
        <w:rPr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(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-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).</w:t>
      </w:r>
    </w:p>
    <w:p>
      <w:pPr>
        <w:pStyle w:val="11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-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-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+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=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-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сторична хвилинка про Рене Декарта</w:t>
      </w:r>
    </w:p>
    <w:p>
      <w:pPr>
        <w:pStyle w:val="11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V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Підбиття підсумків уроку.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цінювання учнів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бити підсумки роботи  на уроці, відзначити найактивніших учнів.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активна вправа «Незакінчене речення»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ьогоднішньому уроці я дізнався…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 час проведення уроку мені сподобалося…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більш важким для мене було…</w:t>
      </w:r>
    </w:p>
    <w:p>
      <w:pPr>
        <w:pStyle w:val="1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 вдалося відчути себе успішним на уроці?</w:t>
      </w:r>
    </w:p>
    <w:p>
      <w:pPr>
        <w:pStyle w:val="1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VII</w:t>
      </w:r>
      <w:r>
        <w:rPr>
          <w:rFonts w:cs="Times New Roman" w:ascii="Times New Roman" w:hAnsi="Times New Roman"/>
          <w:i w:val="false"/>
          <w:sz w:val="28"/>
          <w:szCs w:val="28"/>
        </w:rPr>
        <w:t>. Домашнє завдання, інструктаж щодо його виконання</w:t>
      </w:r>
    </w:p>
    <w:p>
      <w:pPr>
        <w:pStyle w:val="1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овторити п.8-10, розв’язати № 362(2), 376(3), 383*(1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Множення одночлена на многочлен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уалізація опорних знань</w:t>
      </w:r>
    </w:p>
    <w:p>
      <w:pPr>
        <w:pStyle w:val="Normal"/>
        <w:tabs>
          <w:tab w:val="clear" w:pos="708"/>
          <w:tab w:val="left" w:pos="240" w:leader="none"/>
          <w:tab w:val="left" w:pos="500" w:leader="none"/>
          <w:tab w:val="left" w:pos="640" w:leader="none"/>
        </w:tabs>
        <w:autoSpaceDE w:val="false"/>
        <w:spacing w:lineRule="auto" w:line="360"/>
        <w:jc w:val="both"/>
        <w:textAlignment w:val="center"/>
        <w:rPr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Інтерактивна вправа «Незакінчене  речення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2.</w:t>
      </w:r>
      <w:r>
        <w:rPr>
          <w:iCs/>
          <w:color w:val="000000"/>
          <w:sz w:val="28"/>
          <w:szCs w:val="28"/>
          <w:lang w:val="uk-UA"/>
        </w:rPr>
        <w:t xml:space="preserve"> Інтелектуальний фітнес: ( одна правильна відповідь – 1 бонус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Спростіть вираз:     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∙ 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       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∙ а;       -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);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∙</w:t>
      </w:r>
      <w:r>
        <w:rPr>
          <w:sz w:val="28"/>
          <w:szCs w:val="28"/>
          <w:lang w:val="uk-UA"/>
        </w:rPr>
        <w:t>(-3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Назвіть члени многочлена:  1,3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- 12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15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+ 4х - 7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  НСК ( 3, 4)=      ;          НСК(12,15,4)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г)  Знайдіть помилку:     5а(-3а - 4b)= 15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- 20аb;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4а(8ас+4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)= -32ас - 16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 «Вірю-невірю».   «Так»  позначаємо  в зошиті   «+»,   «ні»  –  «-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 одна правильна відповідь – 1 бонус).         </w:t>
      </w:r>
      <w:r>
        <w:rPr>
          <w:sz w:val="28"/>
          <w:szCs w:val="28"/>
          <w:u w:val="single"/>
          <w:lang w:val="uk-UA"/>
        </w:rPr>
        <w:t>Самоперевірка на дошці</w:t>
      </w:r>
    </w:p>
    <w:p>
      <w:pPr>
        <w:pStyle w:val="10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. </w:t>
      </w:r>
      <w:r>
        <w:rPr>
          <w:rFonts w:cs="Times New Roman" w:ascii="Times New Roman" w:hAnsi="Times New Roman"/>
          <w:sz w:val="28"/>
          <w:szCs w:val="28"/>
        </w:rPr>
        <w:t xml:space="preserve"> Самостійне розв᾽язання типових завдань.</w:t>
      </w:r>
    </w:p>
    <w:p>
      <w:pPr>
        <w:pStyle w:val="10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іть відповідність між </w:t>
      </w:r>
      <w:r>
        <w:rPr>
          <w:rFonts w:cs="Times New Roman" w:ascii="Times New Roman" w:hAnsi="Times New Roman"/>
          <w:sz w:val="28"/>
          <w:szCs w:val="28"/>
          <w:lang w:val="ru-RU"/>
        </w:rPr>
        <w:t>виразами</w:t>
      </w:r>
      <w:r>
        <w:rPr>
          <w:rFonts w:cs="Times New Roman" w:ascii="Times New Roman" w:hAnsi="Times New Roman"/>
          <w:sz w:val="28"/>
          <w:szCs w:val="28"/>
        </w:rPr>
        <w:t xml:space="preserve"> (1–3) та  відповідями  (А–Г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right="54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(3х </w:t>
      </w:r>
      <w:r>
        <w:rPr>
          <w:sz w:val="28"/>
          <w:szCs w:val="28"/>
          <w:lang w:val="uk-UA"/>
        </w:rPr>
        <w:t>+ 4);                                             ( 2 бонуси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180" w:righ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 -3а(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+ 2аb - 5b);                                    ( 2 бонуси)</w:t>
      </w:r>
    </w:p>
    <w:p>
      <w:pPr>
        <w:pStyle w:val="Normal"/>
        <w:tabs>
          <w:tab w:val="clear" w:pos="708"/>
          <w:tab w:val="left" w:pos="3640" w:leader="none"/>
        </w:tabs>
        <w:autoSpaceDE w:val="false"/>
        <w:spacing w:lineRule="auto" w:line="360"/>
        <w:ind w:hanging="360"/>
        <w:jc w:val="both"/>
        <w:textAlignment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 2,4( 5х – 10) – 5( х+1) .                          ( 2 бонуси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54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. 7х - 29.        Б.  -3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- 6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+ 15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        В.  7х - 19.        Г.  24х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+ 32х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Самоперевірка на дошці</w:t>
      </w:r>
    </w:p>
    <w:p>
      <w:pPr>
        <w:pStyle w:val="7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ІІІ. Робота в парах. </w:t>
      </w:r>
      <w:r>
        <w:rPr>
          <w:rFonts w:cs="Times New Roman" w:ascii="Times New Roman" w:hAnsi="Times New Roman"/>
          <w:i w:val="false"/>
          <w:sz w:val="28"/>
          <w:szCs w:val="28"/>
        </w:rPr>
        <w:t>Розв’язування завдань, різних за характером пізнав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 Розв᾽яжіть рівняння. ( правильна відповідь – 3 бонус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х(3х – 4) -3х(2х +5)=7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зкультхвилинка. Гімнастика для очей</w:t>
      </w:r>
    </w:p>
    <w:p>
      <w:pPr>
        <w:pStyle w:val="Normal"/>
        <w:rPr/>
      </w:pPr>
      <w:r>
        <w:rPr>
          <w:sz w:val="28"/>
          <w:szCs w:val="28"/>
          <w:lang w:val="uk-UA"/>
        </w:rPr>
        <w:t>5.  Розв᾽яжіть рівняння. (правильна відповідь – 4 бонуси).</w:t>
      </w:r>
    </w:p>
    <w:p>
      <w:pPr>
        <w:pStyle w:val="Normal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= 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Задача. ( правильна відповідь – 5 бонусів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вжина прямокутника в 3 рази більша за його ширину. Якщо ширину прямокутника зменшити на 6 см, то його площа зменшиться на 144 см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Знайти початкову ширину прямокутника.</w:t>
      </w:r>
    </w:p>
    <w:p>
      <w:pPr>
        <w:pStyle w:val="11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*. Додатково. Спростіть вираз: 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(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- 1) –</w:t>
      </w:r>
      <w:r>
        <w:rPr>
          <w:rFonts w:cs="Times New Roman" w:ascii="Times New Roman" w:hAnsi="Times New Roman"/>
          <w:i w:val="false"/>
          <w:sz w:val="28"/>
          <w:szCs w:val="28"/>
        </w:rPr>
        <w:t>х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(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 xml:space="preserve"> - х</w:t>
      </w:r>
      <w:r>
        <w:rPr>
          <w:rFonts w:cs="Times New Roman" w:ascii="Times New Roman" w:hAnsi="Times New Roman"/>
          <w:i w:val="fals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 w:val="false"/>
          <w:sz w:val="28"/>
          <w:szCs w:val="28"/>
        </w:rPr>
        <w:t>).      ( 5 бонусів).</w:t>
      </w:r>
    </w:p>
    <w:p>
      <w:pPr>
        <w:pStyle w:val="11"/>
        <w:spacing w:lineRule="auto" w:line="360" w:before="0" w:after="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І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Підсумки уроку. </w:t>
      </w:r>
    </w:p>
    <w:p>
      <w:pPr>
        <w:pStyle w:val="1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>. Домашнє завдання. Повторити п.8-10, розв’язати № 362(2), 376(3), 383*(1)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1360" w:leader="none"/>
      </w:tabs>
      <w:autoSpaceDE w:val="false"/>
      <w:spacing w:lineRule="auto" w:line="288"/>
      <w:textAlignment w:val="center"/>
    </w:pPr>
    <w:rPr>
      <w:rFonts w:ascii="Myriad Pro;Arial" w:hAnsi="Myriad Pro;Arial" w:cs="Myriad Pro;Arial"/>
      <w:color w:val="000000"/>
      <w:sz w:val="22"/>
      <w:szCs w:val="22"/>
      <w:lang w:val="en-US"/>
    </w:rPr>
  </w:style>
  <w:style w:type="paragraph" w:styleId="11">
    <w:name w:val="Стиль11"/>
    <w:basedOn w:val="Normal"/>
    <w:qFormat/>
    <w:pPr>
      <w:tabs>
        <w:tab w:val="clear" w:pos="708"/>
        <w:tab w:val="left" w:pos="240" w:leader="none"/>
        <w:tab w:val="left" w:pos="500" w:leader="none"/>
        <w:tab w:val="left" w:pos="640" w:leader="none"/>
      </w:tabs>
      <w:autoSpaceDE w:val="false"/>
      <w:spacing w:lineRule="auto" w:line="288" w:before="85" w:after="0"/>
      <w:ind w:left="198" w:hanging="198"/>
      <w:jc w:val="both"/>
      <w:textAlignment w:val="center"/>
    </w:pPr>
    <w:rPr>
      <w:rFonts w:ascii="Myriad Pro Light;Arial" w:hAnsi="Myriad Pro Light;Arial" w:cs="Myriad Pro Light;Arial"/>
      <w:i/>
      <w:iCs/>
      <w:color w:val="000000"/>
      <w:sz w:val="22"/>
      <w:szCs w:val="22"/>
      <w:lang w:val="uk-UA"/>
    </w:rPr>
  </w:style>
  <w:style w:type="paragraph" w:styleId="10">
    <w:name w:val="Стиль10"/>
    <w:basedOn w:val="Normal"/>
    <w:qFormat/>
    <w:pPr>
      <w:autoSpaceDE w:val="false"/>
      <w:spacing w:lineRule="auto" w:line="288"/>
      <w:ind w:left="227" w:hanging="0"/>
      <w:jc w:val="both"/>
      <w:textAlignment w:val="center"/>
    </w:pPr>
    <w:rPr>
      <w:rFonts w:ascii="Minion Pro;Times New Roman" w:hAnsi="Minion Pro;Times New Roman" w:cs="Minion Pro;Times New Roman"/>
      <w:color w:val="000000"/>
      <w:sz w:val="22"/>
      <w:szCs w:val="22"/>
      <w:lang w:val="uk-UA"/>
    </w:rPr>
  </w:style>
  <w:style w:type="paragraph" w:styleId="7">
    <w:name w:val="Стиль7"/>
    <w:basedOn w:val="10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16:00Z</dcterms:created>
  <dc:creator>XS-sport</dc:creator>
  <dc:description/>
  <cp:keywords/>
  <dc:language>en-US</dc:language>
  <cp:lastModifiedBy>XS-sport</cp:lastModifiedBy>
  <dcterms:modified xsi:type="dcterms:W3CDTF">2016-11-09T00:42:00Z</dcterms:modified>
  <cp:revision>5</cp:revision>
  <dc:subject/>
  <dc:title/>
</cp:coreProperties>
</file>