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Листок самооцінк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7565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673"/>
        <w:gridCol w:w="720"/>
        <w:gridCol w:w="797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ізвище________________________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тановлення відповідностей (максимум 3 бали, одне завдання 0,5 бала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новлення формул (максимум 3 бал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ний рахунок та логічна вправа (максимум 3 бал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цініть свою участь у роботі групи під час розв’язування прикладів і відповідей на додаткові запитання (максимум 3 бал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</w:tbl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Підсумок у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ьогодні на уроці я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ізнався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розумів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вчався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йбільший мій успіх – це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йбільші труднощі я відчув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я не вмів, а тепер умію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 наступному уроці я хочу..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Листок самооцінк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7565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673"/>
        <w:gridCol w:w="720"/>
        <w:gridCol w:w="797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ізвище________________________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тановлення відповідностей (максимум 3 бали, одне завдання 0,5 бала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новлення формул (максимум 3 бал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сний рахунок та логічна вправа (максимум 3 бал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цініть свою участь у роботі групи під час розв’язування прикладів і відповідей на додаткові запитання (максимум 3 бали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</w:tbl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Підсумок у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ьогодні на уроці я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ізнався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розумів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вчався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йбільший мій успіх – це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йбільші труднощі я відчув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я не вмів, а тепер умію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 наступному уроці я хочу...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20:00Z</dcterms:created>
  <dc:creator>Дарья</dc:creator>
  <dc:description/>
  <cp:keywords/>
  <dc:language>en-US</dc:language>
  <cp:lastModifiedBy>Дарья</cp:lastModifiedBy>
  <dcterms:modified xsi:type="dcterms:W3CDTF">2013-02-18T20:21:00Z</dcterms:modified>
  <cp:revision>1</cp:revision>
  <dc:subject/>
  <dc:title>Листок самооцінки</dc:title>
</cp:coreProperties>
</file>