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bCs/>
          <w:sz w:val="28"/>
          <w:szCs w:val="28"/>
          <w:lang w:val="uk-UA"/>
        </w:rPr>
        <w:t>Запитання до «Бліц-інтер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ю»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 іншому називають знак кореня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арифметичним квадратним коренем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 добутку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 частки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і степеня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добуток квадратних коренів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частка квадратних коренів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перетворення ірраціональних виразів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азивається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називають вираз, який стоїть під коренем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Яким повинен бути підкореневий вираз?</w:t>
      </w:r>
    </w:p>
    <w:p>
      <w:pPr>
        <w:pStyle w:val="Normal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lang w:val="uk-UA"/>
        </w:rPr>
        <w:t>Запитання до «Бліц-інтер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ю»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 іншому називають знак кореня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арифметичним квадратним коренем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 добутку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 частки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і степеня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добуток квадратних коренів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частка квадратних коренів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перетворення ірраціональних виразів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азивається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називають вираз, який стоїть під коренем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Яким повинен бути підкореневий вираз?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lang w:val="uk-UA"/>
        </w:rPr>
        <w:t>Запитання до «Бліц-інтер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ю»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 іншому називають знак корен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ється арифметичним квадратним корене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 добутк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 частк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арифметичний квадратний корінь зі степен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добуток квадратних корені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частка квадратних корені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 перетворення ірраціональних виразі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азивається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називають вираз, який стоїть під корене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Яким повинен бути підкореневий вираз?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18:00Z</dcterms:created>
  <dc:creator>Дарья</dc:creator>
  <dc:description/>
  <cp:keywords/>
  <dc:language>en-US</dc:language>
  <cp:lastModifiedBy>Дарья</cp:lastModifiedBy>
  <dcterms:modified xsi:type="dcterms:W3CDTF">2013-02-18T20:20:00Z</dcterms:modified>
  <cp:revision>1</cp:revision>
  <dc:subject/>
  <dc:title>Запитання до «Бліц-інтерв’ю»:</dc:title>
</cp:coreProperties>
</file>