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Домашнє завдання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 xml:space="preserve">Повторити </w:t>
      </w:r>
      <w:r>
        <w:rPr>
          <w:sz w:val="28"/>
          <w:szCs w:val="28"/>
          <w:lang w:val="uk-UA"/>
        </w:rPr>
        <w:t>параграфи 11-16</w:t>
      </w:r>
      <w:r>
        <w:rPr>
          <w:sz w:val="28"/>
          <w:szCs w:val="28"/>
        </w:rPr>
        <w:t xml:space="preserve">, формули,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вправи за підручником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івень: № 398 (1), № 455 (3-6), 497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атній рівень: № 398 (2), № 457 (4-6), № 503 (1-3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ий рівень: № 398 (3), № 465, № 510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пробувати скласти логічну задачу з даної теми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Домашнє завдання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 xml:space="preserve">Повторити </w:t>
      </w:r>
      <w:r>
        <w:rPr>
          <w:sz w:val="28"/>
          <w:szCs w:val="28"/>
          <w:lang w:val="uk-UA"/>
        </w:rPr>
        <w:t>параграфи 11-16</w:t>
      </w:r>
      <w:r>
        <w:rPr>
          <w:sz w:val="28"/>
          <w:szCs w:val="28"/>
        </w:rPr>
        <w:t xml:space="preserve">, формули,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вправи за підручником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івень: № 398 (1), № 455 (3-6), 497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атній рівень: № 398 (2), № 457 (4-6), № 503 (1-3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ий рівень: № 398 (3), № 465, № 510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пробувати скласти логічну задачу з даної теми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Домашнє завдання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 xml:space="preserve">Повторити </w:t>
      </w:r>
      <w:r>
        <w:rPr>
          <w:sz w:val="28"/>
          <w:szCs w:val="28"/>
          <w:lang w:val="uk-UA"/>
        </w:rPr>
        <w:t>параграфи 11-16</w:t>
      </w:r>
      <w:r>
        <w:rPr>
          <w:sz w:val="28"/>
          <w:szCs w:val="28"/>
        </w:rPr>
        <w:t xml:space="preserve">, формули,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вправи за підручником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івень: № 398 (1), № 455 (3-6), 497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атній рівень: № 398 (2), № 457 (4-6), № 503 (1-3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ий рівень: № 398 (3), № 465, № 510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пробувати скласти логічну задачу з даної теми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Домашнє завдання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 xml:space="preserve">Повторити </w:t>
      </w:r>
      <w:r>
        <w:rPr>
          <w:sz w:val="28"/>
          <w:szCs w:val="28"/>
          <w:lang w:val="uk-UA"/>
        </w:rPr>
        <w:t>параграфи 11-16</w:t>
      </w:r>
      <w:r>
        <w:rPr>
          <w:sz w:val="28"/>
          <w:szCs w:val="28"/>
        </w:rPr>
        <w:t xml:space="preserve">, формули,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вправи за підручником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івень: № 398 (1), № 455 (3-6), 497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атній рівень: № 398 (2), № 457 (4-6), № 503 (1-3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ий рівень: № 398 (3), № 465, № 510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пробувати скласти логічну задачу з даної теми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Домашнє завдання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 xml:space="preserve">Повторити </w:t>
      </w:r>
      <w:r>
        <w:rPr>
          <w:sz w:val="28"/>
          <w:szCs w:val="28"/>
          <w:lang w:val="uk-UA"/>
        </w:rPr>
        <w:t>параграфи 11-16</w:t>
      </w:r>
      <w:r>
        <w:rPr>
          <w:sz w:val="28"/>
          <w:szCs w:val="28"/>
        </w:rPr>
        <w:t xml:space="preserve">, формули,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вправи за підручником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івень: № 398 (1), № 455 (3-6), 497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атній рівень: № 398 (2), № 457 (4-6), № 503 (1-3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ий рівень: № 398 (3), № 465, № 510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пробувати скласти логічну задачу з даної те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0:22:00Z</dcterms:created>
  <dc:creator>Дарья</dc:creator>
  <dc:description/>
  <cp:keywords/>
  <dc:language>en-US</dc:language>
  <cp:lastModifiedBy>Дарья</cp:lastModifiedBy>
  <dcterms:modified xsi:type="dcterms:W3CDTF">2013-02-18T20:22:00Z</dcterms:modified>
  <cp:revision>1</cp:revision>
  <dc:subject/>
  <dc:title>Домашнє завдання</dc:title>
</cp:coreProperties>
</file>