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Ви повинні встановити відповідність . З’єднати запитання з правильними відповід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253365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Що називають квадратним коренем числа 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0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1. Що називають квадратним коренем числа 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3720</wp:posOffset>
                </wp:positionH>
                <wp:positionV relativeFrom="paragraph">
                  <wp:posOffset>137160</wp:posOffset>
                </wp:positionV>
                <wp:extent cx="24193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е) називають число, квадрат якого дорівнює 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10.8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е) називають число, квадрат якого дорівнює 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935990</wp:posOffset>
                </wp:positionV>
                <wp:extent cx="25336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)  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73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)  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890</wp:posOffset>
                </wp:positionV>
                <wp:extent cx="2533650" cy="590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 Чи існує квадратний корінь з від’ємного числ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0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. Чи існує квадратний корінь з від’ємного числ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5725</wp:posOffset>
                </wp:positionV>
                <wp:extent cx="2533650" cy="819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. Як називають операцію обчислення арифметичного значення квадратного кореня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6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3. Як називають операцію обчислення арифметичного значення квадратного корен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3720</wp:posOffset>
                </wp:positionH>
                <wp:positionV relativeFrom="paragraph">
                  <wp:posOffset>-3810</wp:posOffset>
                </wp:positionV>
                <wp:extent cx="2533650" cy="590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)  добування квадратного кореня із чи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-0.3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г)  добування квадратного кореня із 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17145</wp:posOffset>
                </wp:positionV>
                <wp:extent cx="2533650" cy="704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. Що називають арифметичним квадратним коренем із числа 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-1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4. Що називають арифметичним квадратним коренем із числа 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3720</wp:posOffset>
                </wp:positionH>
                <wp:positionV relativeFrom="paragraph">
                  <wp:posOffset>-17145</wp:posOffset>
                </wp:positionV>
                <wp:extent cx="2533650" cy="5905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)  невід’ємне число, квадрат якого дорівнює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-1.35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)  невід’ємне число, квадрат якого дорівнює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53035</wp:posOffset>
                </wp:positionV>
                <wp:extent cx="2533650" cy="7048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. Скільки коренів має рівняння х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= 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5. Скільки коренів має рівняння х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= 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8655</wp:posOffset>
                </wp:positionH>
                <wp:positionV relativeFrom="paragraph">
                  <wp:posOffset>181610</wp:posOffset>
                </wp:positionV>
                <wp:extent cx="2533650" cy="5905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б) два -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а, -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4.3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б) два - </w:t>
                      </w: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а, -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454025</wp:posOffset>
                </wp:positionV>
                <wp:extent cx="2533650" cy="7048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. Скільки значень має квадратний корінь з додатного числа 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3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6. Скільки значень має квадратний корінь з додатного числа 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454025</wp:posOffset>
                </wp:positionV>
                <wp:extent cx="2533650" cy="5905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) два -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35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а) два -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rad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ятися зошитами и зробити взаємоперевірку за ключ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6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11:00Z</dcterms:created>
  <dc:creator>Дарья</dc:creator>
  <dc:description/>
  <cp:keywords/>
  <dc:language>en-US</dc:language>
  <cp:lastModifiedBy>Дарья</cp:lastModifiedBy>
  <dcterms:modified xsi:type="dcterms:W3CDTF">2013-02-18T20:12:00Z</dcterms:modified>
  <cp:revision>1</cp:revision>
  <dc:subject/>
  <dc:title>Ви повинні встановити відповідність </dc:title>
</cp:coreProperties>
</file>