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ИМ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ТЬ, ВОЛОДИМИР - ВОЛИНСЬ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Heading2"/>
        <w:ind w:right="57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2"/>
        <w:ind w:right="5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грудня 2017 року  №22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. Зим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«Про сільський бюджет на 2018 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пункту 23 частини 1 статті 26 Закону України „Про місцеве самоврядування в Україні” та статті 77 Бюджетного кодексу України, сільська рад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>1. 1. Визначити на 2018 рік: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- доходи сільського бюджету у сумі 31781580 грн, у тому числі доходи загального фонду сільського бюджету 31636480 грн, доходи спеціального фонду сільського бюджету  145100 грн згідно з додатком  № 1 цього рішення;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сільського бюджету за головними розпорядниками коштів сільського бюджету та програмною класифікацією видатків і кредитування місцевих бюджетів у сумі  31751580   грн, у тому числі  видатки загального фонду сільського бюджету 30906480 грн, видатки спеціального фонду сільського бюджету 845100 грн згідно з додатком № 3 цього рішення;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- надання кредитів з сільського бюджету у сумі  31666 грн, у тому числі надання кредитів із загального фонду сільського бюджету 30000 грн та із спеціального фонду сільського бюджету 1666 грн.  згідно із додатком № 4 цього рішення;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- профіцит загального фонду сільського бюджету у сумі 700000 грн, у тому числі за рахунок передачі коштів із загального фонду бюджету до бюджету розвитку (спеціального фонду) на суму 700000 грн згідно із додатком 2 цього рішення;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- дефіцит спеціального фонду сільського бюджету у сумі 700000 грн, у тому числі за рахунок передачі коштів із загального фонду бюджету до бюджету розвитку (спеціального фонду) на суму 700000 грн згідно із додатком 2 цього рішення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2.Установити, що у 2018 році відповідно до статті 20 Бюджетного кодексу України у бюджетному процесі на рівні сільського бюджету застосовується програмно-цільовий метод бюджетування.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3. Визначити оборотний касовий залишок бюджетних коштів сільського бюджету на 2018 рік у сумі 20000 гривень.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4. Затвердити на 2018 рік міжбюджетні трансферти згідно із додатком №5 цього рішення.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5. Затвердити на 2018 рік перелік об’єктів, фінансування яких буде здійснюватись за рахунок коштів бюджету розвитку, згідно із додатком № 6 цього рішення.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6. Затвердити на 2017 рік резервний фонд сільського бюджету у сумі 15000 гривень.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7. Затвердити перелік захищених статей видатків загального фонду сільського бюджету  на 2018 рік за їх економічною структурою: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оплата праці (КЕКВ 2110);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нарахування на оплату праці  (КЕКВ 2120);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медикаменти та перев’язувальні матеріали (КЕКВ 2220);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продукти харчування (КЕКВ 2230);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оплата комунальних послуг та енергоносіїв (КЕКВ 2270);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соціальне забезпечення (КЕКВ 2700);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поточні трансферти місцевим бюджетам (КЕКВ 2620);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8. Затвердити у складі видатків сільського бюджету кошти на реалізацію місцевих програм у сумі 582266 грн згідно із додатком № 7 цього рішення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озпоряднику коштів сіль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 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10. Установити, що у загальному фонді сільського бюджету на 2018 рік до доходів належать надходження, визначені статтею 64 Бюджетного кодексу України, міжбюджетні трансферти з інших  бюджетів. 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11. Установити, що джерелами формування спеціального фонду сільського бюджету на 2018 рік є: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          </w:t>
      </w:r>
      <w:r>
        <w:rPr>
          <w:sz w:val="28"/>
          <w:szCs w:val="28"/>
          <w:lang w:val="uk-UA"/>
        </w:rPr>
        <w:t>у частині доходів надходження,  визначені статтею 69 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 </w:t>
      </w:r>
      <w:r>
        <w:rPr>
          <w:sz w:val="28"/>
          <w:szCs w:val="28"/>
          <w:lang w:val="uk-UA"/>
        </w:rPr>
        <w:t>у частині фінансування кошти, отримані із загального фонду сільського бюджету;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частині кредитування повернення коштів, наданих для кредитування індивідуальних сільських забудовників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ідповідно до статей 43 та 73 Бюджетного кодексу України надати право Зимнівській сільській раді отримувати у порядку, визначеному Кабінетом Міністрів України, позики на покриття тимчасових касових розривів сіль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ідповідно до частини 8 статті 16 Бюджетного кодексу України дозволити сільському голові у порядку, визначеному Кабінетом Міністрів України, здійснювати в межах поточного бюджетного періоду розміщення на конкурсних засадах тимчасово вільних коштів сільського бюджету на депозитах в установах банків з зарахуванням відсотків за їх користування до загального фонду сільського бюджету.»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14. Відповідно до статті 23 Бюджетного кодексу України надати право сільській раді: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-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, змін показників міжбюджетних відносин державного та інших місцевих бюджетів з сільським бюджетом та вимог інших нормативно-правових актів;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- за погодженням з постійною комісією сільської ради з питань планування місцевого бюджету проводити розподіл додаткових дотацій з державного бюджету та за обґрунтованим зверненням головних розпорядників коштів сільськ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, програм, що фінансуються з сільського бюджету, і об’єктів, будівництво яких проводиться за рахунок бюджету розвитку, без зміни загального обсягу бюджетних призначень головного розпорядника коштів сільського  бюджету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Додатки № 1-7 до цього рішення є його невід’ємною частиною.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3"/>
        <w:spacing w:before="280" w:after="280"/>
        <w:rPr/>
      </w:pPr>
      <w:r>
        <w:rPr>
          <w:rStyle w:val="StrongEmphasis"/>
          <w:b w:val="false"/>
          <w:sz w:val="28"/>
          <w:szCs w:val="28"/>
          <w:lang w:val="uk-UA"/>
        </w:rPr>
        <w:t>Сільський голова                                                                                     В.Католик</w:t>
      </w:r>
      <w:r>
        <w:rPr>
          <w:lang w:val="uk-UA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57" w:hanging="0"/>
      <w:outlineLvl w:val="1"/>
    </w:pPr>
    <w:rPr>
      <w:rFonts w:ascii="Bookman Old Style" w:hAnsi="Bookman Old Style" w:cs="Bookman Old Style"/>
      <w:b/>
      <w:bCs/>
      <w:i/>
      <w:iCs/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5:00Z</dcterms:created>
  <dc:creator>User</dc:creator>
  <dc:description/>
  <cp:keywords/>
  <dc:language>en-US</dc:language>
  <cp:lastModifiedBy>Admin</cp:lastModifiedBy>
  <cp:lastPrinted>2016-01-26T13:53:00Z</cp:lastPrinted>
  <dcterms:modified xsi:type="dcterms:W3CDTF">2018-01-15T08:36:00Z</dcterms:modified>
  <cp:revision>72</cp:revision>
  <dc:subject/>
  <dc:title/>
</cp:coreProperties>
</file>