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ТЬ, ВОЛОДИМИР - ВОЛИНСЬ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Heading2"/>
        <w:ind w:right="5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ind w:right="57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12 серпня 2020 року  №49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. Зимне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ї ради від 23 грудня 2019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43/2  «Про бюджет  об’єдн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0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50300000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Бюджетним кодексом України, Законом України „Про місцеве самоврядування в Україні” Зимн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>Внести в рішення сільської ради від 23  грудня 2019 року №43/2 “Про бюджет об’єднаної територіальної громади на 2020 рік” такі змін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>У пункті 1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) в абзаці першому циф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6043601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5846361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амінити  цифрам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70535441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68563041</w:t>
      </w:r>
      <w:r>
        <w:rPr>
          <w:sz w:val="28"/>
          <w:szCs w:val="28"/>
        </w:rPr>
        <w:t>”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в абзаці другому циф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6501487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59625735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5389135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замінити  цифрам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75114301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59687493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15426808</w:t>
      </w:r>
      <w:r>
        <w:rPr>
          <w:sz w:val="28"/>
          <w:szCs w:val="28"/>
        </w:rPr>
        <w:t>”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) в  абзац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ому цифру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1222125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 замінити відповідно цифрою  “8815548”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д) в абзаці шостому цифру  “3416735” замінити відповідно цифрою  “13454408”;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2. Внести зміни до додатків № 1,2,3,6,7 до рішення сільської ради “Про  бюджет об’єднаної територіальної громади на 2020  рік ” відповідно до додатків № 1,2,3,4,5,  до цього рішення. </w:t>
      </w:r>
    </w:p>
    <w:p>
      <w:pPr>
        <w:pStyle w:val="Style14"/>
        <w:rPr/>
      </w:pPr>
      <w:r>
        <w:rPr>
          <w:sz w:val="28"/>
          <w:szCs w:val="28"/>
          <w:lang w:val="uk-UA"/>
        </w:rPr>
        <w:t>3. Відділу фінансів Зимнівської сільської ради  внести зміни до розпису  бюджету об’єднаної територіальної громади  на 2020 рік та у бюджетні призначення головних розпорядників коштів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  <w:sz w:val="28"/>
          <w:szCs w:val="28"/>
          <w:lang w:val="uk-UA"/>
        </w:rPr>
        <w:t>Сільський голова                                                                                     В.Католик</w:t>
      </w:r>
      <w:r>
        <w:rPr>
          <w:lang w:val="uk-UA"/>
        </w:rPr>
        <w:t> 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5:00Z</dcterms:created>
  <dc:creator>User</dc:creator>
  <dc:description/>
  <cp:keywords/>
  <dc:language>en-US</dc:language>
  <cp:lastModifiedBy>Користувач Windows</cp:lastModifiedBy>
  <cp:lastPrinted>2020-09-04T15:06:00Z</cp:lastPrinted>
  <dcterms:modified xsi:type="dcterms:W3CDTF">2020-09-04T12:10:00Z</dcterms:modified>
  <cp:revision>123</cp:revision>
  <dc:subject/>
  <dc:title/>
</cp:coreProperties>
</file>