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ИМН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ТЬ, ВОЛОДИМИР - ВОЛИНСЬ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ого скликання</w:t>
      </w:r>
    </w:p>
    <w:p>
      <w:pPr>
        <w:pStyle w:val="Heading2"/>
        <w:ind w:right="57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ind w:right="57" w:hanging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проект РІШЕННЯ       </w:t>
      </w:r>
    </w:p>
    <w:p>
      <w:pPr>
        <w:pStyle w:val="Heading2"/>
        <w:ind w:right="57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31 березня 2021 року  №6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. Зимне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ільської ради від 24 грудня 2020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3/3  «Про бюджет 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0 рі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50300000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Бюджетним кодексом України, Законом України „Про місцеве самоврядування в Україні” Зимнівська  сільська рада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</w:t>
      </w:r>
      <w:r>
        <w:rPr>
          <w:sz w:val="28"/>
          <w:szCs w:val="28"/>
          <w:lang w:val="uk-UA"/>
        </w:rPr>
        <w:t>Внести в рішення сільської ради від 24  грудня 2020 року №3/3 “Про бюджет  територіальної громади на 2021 рік” такі зміни:</w:t>
      </w:r>
    </w:p>
    <w:p>
      <w:pPr>
        <w:pStyle w:val="Normal"/>
        <w:ind w:left="1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Пункт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) в абзаці першому цифр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79147779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1562528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замінити  цифрами 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80147779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2562528</w:t>
      </w:r>
      <w:r>
        <w:rPr>
          <w:sz w:val="28"/>
          <w:szCs w:val="28"/>
        </w:rPr>
        <w:t>”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t xml:space="preserve">в абзаці другому цифр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80652403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77667799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2984604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 xml:space="preserve">замінити  цифрами 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82148539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77916799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4231740</w:t>
      </w:r>
      <w:r>
        <w:rPr>
          <w:sz w:val="28"/>
          <w:szCs w:val="28"/>
        </w:rPr>
        <w:t>”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)   в абзаці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му цифру “142548” замінити відповідно цифрою  “391548”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) в абзаці шостому цифру  “1481076” замінити відповідно цифрою  “1728212”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1.2. У пункті  5 цифру 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2883540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 xml:space="preserve"> замінити цифрою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2933540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2. Внести зміни до додатків № 1,2,3,5,6,7 до рішення сільської ради “Про  бюджет   територіальної громади  на 2021  рік ” відповідно до додатків № 1,2,3,4,5,6  до цього рішення. </w:t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>3. Відділу фінансів виконавчого комітету  Зимнівської сільської ради  внести зміни до розпису бюджету   територіальної громади на 2021 рік та у бюджетні призначення головних розпорядників коштів  бюджету   територіальної громади.</w:t>
      </w:r>
    </w:p>
    <w:p>
      <w:pPr>
        <w:pStyle w:val="Style14"/>
        <w:spacing w:before="280" w:after="280"/>
        <w:rPr/>
      </w:pPr>
      <w:r>
        <w:rPr>
          <w:rStyle w:val="StrongEmphasis"/>
          <w:b w:val="false"/>
          <w:sz w:val="28"/>
          <w:szCs w:val="28"/>
          <w:lang w:val="uk-UA"/>
        </w:rPr>
        <w:t>Сільський голова                                                                В’ячеслав КАТОЛИК</w:t>
      </w:r>
      <w:r>
        <w:rPr>
          <w:lang w:val="uk-UA"/>
        </w:rPr>
        <w:t> 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57" w:hanging="0"/>
      <w:outlineLvl w:val="1"/>
    </w:pPr>
    <w:rPr>
      <w:rFonts w:ascii="Bookman Old Style" w:hAnsi="Bookman Old Style" w:cs="Bookman Old Style"/>
      <w:b/>
      <w:bCs/>
      <w:i/>
      <w:iCs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35:00Z</dcterms:created>
  <dc:creator>User</dc:creator>
  <dc:description/>
  <cp:keywords/>
  <dc:language>en-US</dc:language>
  <cp:lastModifiedBy>Пользователь Windows</cp:lastModifiedBy>
  <cp:lastPrinted>2021-02-25T16:52:00Z</cp:lastPrinted>
  <dcterms:modified xsi:type="dcterms:W3CDTF">2021-03-26T07:38:00Z</dcterms:modified>
  <cp:revision>114</cp:revision>
  <dc:subject/>
  <dc:title/>
</cp:coreProperties>
</file>