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left="-993" w:hanging="0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object w:dxaOrig="1040" w:dyaOrig="1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pt;height:42.35pt" filled="f" o:ole="">
            <v:imagedata r:id="rId3" o:title=""/>
          </v:shape>
          <o:OLEObject Type="Embed" ProgID="" ShapeID="ole_rId2" DrawAspect="Content" ObjectID="_251026697" r:id="rId2"/>
        </w:object>
      </w:r>
    </w:p>
    <w:p>
      <w:pPr>
        <w:pStyle w:val="Heading4"/>
        <w:tabs>
          <w:tab w:val="clear" w:pos="720"/>
          <w:tab w:val="left" w:pos="7860" w:leader="none"/>
        </w:tabs>
        <w:rPr>
          <w:rFonts w:ascii="Times New Roman" w:hAnsi="Times New Roman" w:cs="Times New Roman"/>
          <w:bCs w:val="false"/>
          <w:color w:val="000000"/>
          <w:w w:val="120"/>
          <w:sz w:val="28"/>
        </w:rPr>
      </w:pPr>
      <w:r>
        <w:rPr>
          <w:rFonts w:cs="Times New Roman" w:ascii="Times New Roman" w:hAnsi="Times New Roman"/>
          <w:bCs w:val="false"/>
          <w:color w:val="000000"/>
          <w:w w:val="120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bCs w:val="false"/>
          <w:color w:val="000000"/>
          <w:w w:val="120"/>
          <w:sz w:val="28"/>
        </w:rPr>
        <w:t>УКРАЇНА</w:t>
        <w:tab/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w w:val="120"/>
          <w:sz w:val="28"/>
        </w:rPr>
      </w:pPr>
      <w:r>
        <w:rPr>
          <w:rFonts w:cs="Times New Roman" w:ascii="Times New Roman" w:hAnsi="Times New Roman"/>
          <w:b/>
          <w:color w:val="000000"/>
          <w:w w:val="120"/>
          <w:sz w:val="28"/>
        </w:rPr>
        <w:t>ЖМЕРИНСЬКА  МІСЬКА  РАДА</w:t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  <w:b/>
          <w:color w:val="000000"/>
          <w:w w:val="120"/>
          <w:sz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w w:val="120"/>
          <w:sz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w w:val="120"/>
          <w:sz w:val="28"/>
          <w:lang w:val="en-US" w:eastAsia="en-US"/>
        </w:rPr>
      </w:pPr>
      <w:r>
        <w:rPr>
          <w:rFonts w:cs="Times New Roman"/>
          <w:b/>
          <w:color w:val="000000"/>
          <w:w w:val="1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163830</wp:posOffset>
                </wp:positionV>
                <wp:extent cx="622173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9pt" to="505.15pt,12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Р І Ш Е Н Н Я</w:t>
      </w:r>
      <w:r>
        <w:rPr>
          <w:rFonts w:cs="Times New Roman" w:ascii="Times New Roman" w:hAnsi="Times New Roman"/>
          <w:b/>
          <w:sz w:val="28"/>
          <w:lang w:val="uk-UA"/>
        </w:rPr>
        <w:t xml:space="preserve">   № 86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від  27 червня  2014 р.                                                       </w:t>
        <w:tab/>
        <w:t>46 сесія 6 скликання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м.Жмеринка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>Про   затвердження трансфертної</w:t>
      </w:r>
    </w:p>
    <w:p>
      <w:pPr>
        <w:pStyle w:val="Style10"/>
        <w:jc w:val="both"/>
        <w:rPr/>
      </w:pPr>
      <w:r>
        <w:rPr>
          <w:sz w:val="28"/>
          <w:lang w:val="uk-UA"/>
        </w:rPr>
        <w:t>угоди від 18 черв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4 року між </w:t>
      </w:r>
    </w:p>
    <w:p>
      <w:pPr>
        <w:pStyle w:val="Style10"/>
        <w:jc w:val="both"/>
        <w:rPr/>
      </w:pPr>
      <w:r>
        <w:rPr>
          <w:sz w:val="28"/>
          <w:lang w:val="uk-UA"/>
        </w:rPr>
        <w:t xml:space="preserve">Жмеринською міською радою та </w:t>
      </w:r>
    </w:p>
    <w:p>
      <w:pPr>
        <w:pStyle w:val="Style10"/>
        <w:jc w:val="both"/>
        <w:rPr/>
      </w:pPr>
      <w:r>
        <w:rPr>
          <w:sz w:val="28"/>
          <w:lang w:val="uk-UA"/>
        </w:rPr>
        <w:t>Жмеринською районною радою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видатків на 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делегованих державних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>повноважень</w:t>
      </w:r>
    </w:p>
    <w:p>
      <w:pPr>
        <w:pStyle w:val="Normal"/>
        <w:ind w:firstLine="1985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851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Відповідно до ст.93 Бюджетного Кодексу України та керуючись ст.26 Закону України “Про місцеве самоврядування в Україні”  Жмеринська міська рада вирішила:</w:t>
      </w:r>
    </w:p>
    <w:p>
      <w:pPr>
        <w:pStyle w:val="Normal"/>
        <w:ind w:firstLine="993"/>
        <w:jc w:val="both"/>
        <w:rPr/>
      </w:pPr>
      <w:r>
        <w:rPr>
          <w:sz w:val="28"/>
          <w:szCs w:val="27"/>
          <w:lang w:val="uk-UA"/>
        </w:rPr>
        <w:t>1. Затвердити трансфертну угоду від 18 червня 2014 року між Жмеринською міською радою та Жмеринською районною радою на право здійснення видатків на виконання делегованих державних повноважень Жмеринською районною радою в 2015 році з відповідними коштами в розмірі 100 відсотків від загальної суми видатків бюджету на охорону здоров’я, що передбачено формульним розрахунком для населення м.Жмеринка  у вигляді міжбюджетного трансферту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              </w:t>
      </w:r>
      <w:r>
        <w:rPr>
          <w:sz w:val="28"/>
          <w:szCs w:val="27"/>
          <w:lang w:val="uk-UA"/>
        </w:rPr>
        <w:t xml:space="preserve">Угода набирає чинності з моменту її підписання і діє з  01.01.2015 року по 31.12.2015 року. 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 даного рішення покласти на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іської ради з питань планування  фінансів, бюджету та соціально-економічного розвитку Захарчука М.В.</w:t>
      </w:r>
    </w:p>
    <w:p>
      <w:pPr>
        <w:pStyle w:val="Normal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Міський голова                                                                 А.Кушнір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ab/>
        <w:tab/>
        <w:tab/>
        <w:t>ТРАНСФЕРТНА  УГ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Жмери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а обл.                                                           від 18 червня 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Жмеринська  міська рада  в особі міського голови  Кушніра Анатолія Петровича, що діє на підставі ст.42 Закону України «Про місцеве самоврядування в Україні» та Жмеринська районна рада в особі голови районної ради Паламарчука Анатолія Григоровича,  що діє на підставі ст.55 Закону України «Про місцеве самоврядування в Україні», керуючись ст.93 Бюджетного Кодексу України уклали дану угоду про наступн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Жмеринська міська рада передає Жмеринській районній раді право на здійснення видатків, що враховуються при визначенні обсягу міжбюджетних трансфертів, по охороні здоров’я з відповідними коштами у розмірі 100 відсотків від загальної суми, обрахованої формульними розрахунками для населення міста, у вигляді міжбюджетного трансфе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Жмеринська районна рада забезпечує фінансування видатків на медичне обслуговування населення міста Жмеринки в межах, передбаченого обсягу міжбюджетного трансферту обрахованого за нормативами бюджетної забезпеченості на одного жителя міста у 2015 році, що використовуються для визначення міжбюджетних трансфер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Угода набирає чинності з моменту її підписання і діє з 01.01.2015 року по 31.12.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Угода може бути розірвана в односторонньому порядку у випадку неналежного виконання однієї з її умов. Про намір розірвання угоди сторона-ініціатор повідомляє іншу за два місяці, вказуючи причини розір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Будь-які зміни та доповнення до цієї угоди є дійсним за умови, якщо вони здійснені у письмовій формі і підписані уповноваженими на те представниками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Угода підлягає затвердженню відповідними рад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Юридичні адреси сторі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Жмеринська міська Рада                                                             Жмеринська районна Рада</w:t>
      </w:r>
    </w:p>
    <w:p>
      <w:pPr>
        <w:pStyle w:val="Normal"/>
        <w:rPr>
          <w:lang w:val="uk-UA"/>
        </w:rPr>
      </w:pPr>
      <w:r>
        <w:rPr>
          <w:lang w:val="uk-UA"/>
        </w:rPr>
        <w:t>р/р 31428000700006                                                                      р/р 3142200070013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д 02317869                                                                                Код 02311520 </w:t>
      </w:r>
    </w:p>
    <w:p>
      <w:pPr>
        <w:pStyle w:val="Normal"/>
        <w:rPr>
          <w:lang w:val="uk-UA"/>
        </w:rPr>
      </w:pPr>
      <w:r>
        <w:rPr>
          <w:lang w:val="uk-UA"/>
        </w:rPr>
        <w:t>МФО 802015                                                                                 МФО 80201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УДКС у Вінницькій обл.                                                           ГУДКС у Вінницькій обл.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23100, Вінницька обл.                                                                  23100, Вінницька обл.</w:t>
      </w:r>
    </w:p>
    <w:p>
      <w:pPr>
        <w:pStyle w:val="Normal"/>
        <w:rPr>
          <w:lang w:val="uk-UA"/>
        </w:rPr>
      </w:pPr>
      <w:r>
        <w:rPr>
          <w:lang w:val="uk-UA"/>
        </w:rPr>
        <w:t>м.Жмеринка                                                                                  м.Жмери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Центральна,4                                                                          вул.Б.Хмельницького,4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Голова  районної  ради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А.Кушнір                                                               А.Паламарчук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851" w:gutter="0" w:header="709" w:top="851" w:footer="4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 w:before="420" w:after="0"/>
      <w:ind w:left="0" w:right="-1077" w:hanging="0"/>
      <w:rPr>
        <w:sz w:val="16"/>
        <w:lang w:val="uk-UA"/>
      </w:rPr>
    </w:pPr>
    <w:r>
      <w:rPr>
        <w:sz w:val="16"/>
        <w:lang w:val="uk-UA"/>
      </w:rPr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/>
      <w:ind w:left="0" w:right="-1077" w:hanging="0"/>
      <w:rPr>
        <w:sz w:val="16"/>
        <w:lang w:val="uk-UA"/>
      </w:rPr>
    </w:pPr>
    <w:r>
      <w:rPr>
        <w:sz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3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3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0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5:47:00Z</dcterms:created>
  <dc:creator>Руденко Мария</dc:creator>
  <dc:description/>
  <cp:keywords/>
  <dc:language>en-US</dc:language>
  <cp:lastModifiedBy>Admin</cp:lastModifiedBy>
  <cp:lastPrinted>2014-07-01T11:38:00Z</cp:lastPrinted>
  <dcterms:modified xsi:type="dcterms:W3CDTF">2014-07-01T07:38:00Z</dcterms:modified>
  <cp:revision>114</cp:revision>
  <dc:subject/>
  <dc:title>Зразок</dc:title>
</cp:coreProperties>
</file>