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 xml:space="preserve">ПОЯСНЮВАЛЬНА ЗАПИСКА 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>до інвестиційної програми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>комунального підприємства “Чорноморськводоканал”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>Чорноморської міської ради Одеського району Одеської області</w:t>
      </w:r>
    </w:p>
    <w:p>
      <w:pPr>
        <w:pStyle w:val="Normal"/>
        <w:spacing w:lineRule="atLeast" w:line="298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>на 20</w:t>
      </w:r>
      <w:r>
        <w:rPr>
          <w:rFonts w:cs="Times New Roman" w:ascii="Times New Roman" w:hAnsi="Times New Roman"/>
          <w:b/>
          <w:color w:val="auto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 xml:space="preserve"> рік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>Розділ І. Загальні положення</w:t>
      </w:r>
    </w:p>
    <w:p>
      <w:pPr>
        <w:pStyle w:val="Normal"/>
        <w:spacing w:lineRule="atLeast" w:line="298"/>
        <w:ind w:left="0" w:right="0" w:firstLine="540"/>
        <w:jc w:val="center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</w:r>
    </w:p>
    <w:p>
      <w:pPr>
        <w:pStyle w:val="Normal"/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Розроблення інвестиційної програми комунального підприємства “Чорноморськводоканал” Чорноморської міської ради Одеського району Одеської області обумо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необхідністю зменшення виробничих витрат, зниження собівартості, зниження втрат води під час транспортування та витрат при наданні послуг централізованого водопостачання та водовідвед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необхідністю покращення рівня надання послуг, технічного стану об’єктів та споруд  КП “Чорноморськводоканал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необхідністю приведення тарифу на послуги централізованого водопостачання та водовідведення до економічного обґрунтованого рівня витрат на їх виробниц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обмеженістю фінансових ресурсів, необхідних для розвитку та утримання в належному технічному стані об’єктів та споруд КП “Чорноморськводоканал”.</w:t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 xml:space="preserve">Розділ ІІ. Фінансове забезпечення виконання програми </w:t>
      </w:r>
    </w:p>
    <w:p>
      <w:pPr>
        <w:pStyle w:val="Normal"/>
        <w:spacing w:lineRule="atLeast" w:line="298"/>
        <w:ind w:left="0" w:right="0" w:firstLine="540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shd w:fill="auto" w:val="clear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 xml:space="preserve">Обсяги фінансового забезпечення програм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 xml:space="preserve">КП “Чорноморськводоканал” </w:t>
      </w: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складають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 xml:space="preserve"> 557188,97 тис. грн. без ПДВ. В тому числі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>за рахунок бюджетних коштів 43194,57 тис. грн на заходи водовідведення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>за рахунок амортизаційних нарахувань 12524,40 тис. грн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shd w:fill="auto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>В тому числі: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>1652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ru-RU"/>
        </w:rPr>
        <w:t>,27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 xml:space="preserve"> тис. грн. на послуги водопостачання</w:t>
      </w: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ru-RU"/>
        </w:rPr>
        <w:t>24066,70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 xml:space="preserve"> тис. грн. на послуги водовідведення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>Розділ ІІІ. Мета та основні завдання програми</w:t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</w:r>
    </w:p>
    <w:p>
      <w:pPr>
        <w:pStyle w:val="21"/>
        <w:spacing w:lineRule="atLeast" w:line="298"/>
        <w:ind w:left="0" w:right="0" w:firstLine="540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Для утримання у робочому стані системи водопостачання та водовідведення м.Чорноморська </w:t>
      </w: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та прилеглих населених пунктів (с. Олександрівка, с. Малодолинське, с. Бурлача Балка, с. Молодіжне, с. Сухий Лиман та інших споживачів Одеського району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КП “Чорноморськводоканал” повинно постійно інвестувати кошти у відновлення мереж та споруд водопровідно-каналізаційного господарства. </w:t>
      </w:r>
    </w:p>
    <w:p>
      <w:pPr>
        <w:pStyle w:val="21"/>
        <w:spacing w:lineRule="atLeast" w:line="298"/>
        <w:ind w:left="0" w:right="0" w:firstLine="540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shd w:fill="auto" w:val="clear"/>
          <w:em w:val="none"/>
          <w:lang w:val="uk-UA" w:eastAsia="zxx" w:bidi="zxx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Метою інвестиційної програми КП “Чорноморськводоканал” є: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tLeast" w:line="298" w:before="0" w:after="20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shd w:fill="auto" w:val="clear"/>
          <w:em w:val="none"/>
          <w:lang w:val="uk-UA" w:eastAsia="zxx" w:bidi="zxx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uk-UA" w:eastAsia="zxx" w:bidi="zxx"/>
        </w:rPr>
        <w:t>Заходи д</w:t>
      </w: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ля скорочення втрат води при ремонтах, для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/>
        </w:rPr>
        <w:t xml:space="preserve"> зменшення відключень населення та економії енергоресурсів: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uk-UA"/>
        </w:rPr>
        <w:t xml:space="preserve"> заміна системи управління рівнем води (яка застаріла) на центральній насосній станції за адресою: м. Чорноморськ, вул. Транспортна, 11 та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 xml:space="preserve">на РЧВ 10000 м3 за адресою: с. Молодіжне, вул. Санжійська дорога, 3Б; капітальний ремонт ділянки водогону Dn 700 мм, що розташований за адресою: м. Чорноморськ, перехрестя вул. Перемоги — вул. Транспортної; придбання насосних станцій для заміни зношеного енерговитратного насосного обладнання на НС та підготовлення 4-х НС для встановлення нового насосного обладнання та модернізація 3 НС м. Чорноморська; придбання засувки Д 600 мм з обгумованим клином для заміни на водогоні Д 700 мм; придбання засувок Д 500 мм з обгумованим клином для заміни на водопровідних мережах; придбання затворів (засувок) з демонтажними вставками для заміни на водогонах; придбання, заміна та пусконалагодження частотного перетворювача для заміни аварійного  на ЦНС по вул. Транспортна, 11 м. Чорноморську; реконструкція вводу водопроводу на НС по вул. Парусній, 5-А в м. Чорноморську; реконструкція мереж водопроводу, що проходить по пр-ту Миру від будинку №12 до будинку №18 у м. Чорноморську; реконструкція сталевої ділянки водогону Д 700 мм за адресою: с. Молодіжне, вул. Заводська; реконструкція трубопроводу для відновлення вводу водопроводу на КНП "Чорноморська лікарня" за адресою: м. Чорноморськ, вул. В. Шума, 4; </w:t>
      </w:r>
      <w:r>
        <w:rPr>
          <w:rStyle w:val="Emphasis"/>
          <w:rFonts w:eastAsia="Times New Roman;serif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 xml:space="preserve">завершальні роботи по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>б</w:t>
      </w:r>
      <w:r>
        <w:rPr>
          <w:rStyle w:val="Emphasis"/>
          <w:rFonts w:eastAsia="Times New Roman;serif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>удівництву ПЛ-10 кВ «Маяк» для електропостачання КОС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8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>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uk-UA" w:bidi="ar-SA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uk-UA" w:eastAsia="zxx" w:bidi="zxx"/>
        </w:rPr>
        <w:t>Заходи щодо забезпечення технологічного обліку ресурсів: влаштування технологічних вузлів обліку: Малодолинське -1; Олександрівка – 1;Бурлача балка – 1; Молодіжне -1; 130ПК – 2 + камери; Нью Васюки – 2 + камери; Діоксид – 2; придбання витратоміру Д 500 мм для встановлення на вузлі обліку води в с. В. Дальник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uk-UA" w:eastAsia="zxx" w:bidi="zxx"/>
        </w:rPr>
        <w:t>; придбання лічильника води для комерційного обліку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uk-UA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uk-UA" w:bidi="ar-SA"/>
        </w:rPr>
        <w:t>Заходи щодо підвищення якості послуг з централізованого водопостачання: будівництво (буріння) артезіанської свердловини за адресою: с. Малодолинське, вул. Вишнева, 1-н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uk-UA" w:bidi="ar-SA"/>
        </w:rPr>
        <w:t>Заходи щодо підвищення екологічної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 xml:space="preserve"> безпеки та охорони навколишнього середовища: придбання вентилятора на ГКНС; заміна двигунів на повітродувках №2 та №3; капітальний ремонт каналізаційного колектору Ду 800мм за адресою:  м. Чорноморськ, вул. 1 Травня (частково) - парк Молодіжний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uk-UA" w:bidi="ar-SA"/>
        </w:rPr>
        <w:t>к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zxx" w:eastAsia="zxx" w:bidi="zxx"/>
        </w:rPr>
        <w:t xml:space="preserve">апітальний ремонт первинного відстійника на каналізаційних очисних спорудах м.Чорноморська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xx" w:bidi="zxx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zxx" w:eastAsia="zxx" w:bidi="zxx"/>
        </w:rPr>
        <w:t xml:space="preserve">апітальний ремонт приймальної камер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xx" w:bidi="zxx"/>
        </w:rPr>
        <w:t>та лотків на каналізаційних очисних спору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zxx" w:eastAsia="zxx" w:bidi="zxx"/>
        </w:rPr>
        <w:t xml:space="preserve"> м. Чорноморська; 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xx" w:bidi="zxx"/>
        </w:rPr>
        <w:t xml:space="preserve">ридбання насосу для заміни на ГКНС; придбання шиберних засувок Д 250 мм для реконструкції каналізаційних насосних станцій; реконструкція каналізаційного трубопроводу Д 160 мм за адресою:  м. Чорноморськ, вул. Хантадзе, 2; реконструкція ділянки каналізаційного колектора Dn 200 мм за адресою: від вул. Данченка, 5 до пр-ту Миру, 11 в м. Чорноморську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>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uk-UA" w:bidi="ar-SA"/>
        </w:rPr>
        <w:t xml:space="preserve">еконструкція каналізаційних колодязів з виносом каналізаційних мереж з будівельного майданчику приймального відділення КНП “Чорноморська лікарня”, корпус А за адресою: м. Чорноморськ, вул. Віталія Шума, 4; </w:t>
      </w:r>
      <w:r>
        <w:rPr>
          <w:rStyle w:val="Emphasis"/>
          <w:rFonts w:eastAsia="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>технічне переоснащення системи очищення каналізаційних стічних вод міста Чорноморськ Одеського району Одеської області (заміна повітродувки)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 xml:space="preserve">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uk-UA" w:eastAsia="zxx" w:bidi="zxx"/>
        </w:rPr>
        <w:t>технічне переоснащення системи донної аерації першої секції аеротенка каналізаційних очисних споруд м. Чорноморськ</w:t>
      </w:r>
      <w:r>
        <w:rPr>
          <w:rFonts w:eastAsia="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uk-UA" w:eastAsia="zxx" w:bidi="zxx"/>
        </w:rPr>
        <w:t xml:space="preserve">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uk-UA" w:bidi="ar-SA"/>
        </w:rPr>
        <w:t>придбання мулошкребу на первинний відстійник каналізаційних очисних споруд м. Чорноморська; реконструкція каналізаційного трубопроводу Д 150 мм за адресою: м. Чорноморськ, вул. Корабельна, 10; технічне переоснащення системи донної аерації першої секції аеротенка каналізаційних очисних споруд м. Чорноморська (частково – завершальні роботи);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>Заходи щодо впровадження та розвитку інформаційних технологій: монтаж технічних засобів телекомунікацій за адресами: Одеська область, Одеський район, м. Чорноморськ, вул. Транспортна, 11 (проспект Миру, 41А); придбання серверу диспетчеризації та моніторингу з програмним забезпеченням; створення інформаційно-розрахункового комплексу (геоінформаційної системи) інженерних мереж водопостачання та водовідведення з інтеграцією даних в спеціалізоване програмне забезпечення та трансформацією елементів графічних схем в відповідну систему координат з формуванням гідравлічної моделі мереж водопостачання та водовідведення м. Чорноморська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Fonts w:ascii="Times New Roman" w:hAnsi="Times New Roman" w:cs="Times New Roman"/>
          <w:color w:val="auto"/>
          <w:sz w:val="24"/>
          <w:szCs w:val="24"/>
          <w:shd w:fill="auto" w:val="clear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uk-UA" w:eastAsia="zxx" w:bidi="zxx"/>
        </w:rPr>
        <w:t>Інші заходи, необхідні для безперебійної роботи підприємства та довгострокового планування по відновленню основних засобів КП “Чорноморськводоканал”.</w:t>
      </w:r>
    </w:p>
    <w:p>
      <w:pPr>
        <w:pStyle w:val="Normal"/>
        <w:widowControl/>
        <w:suppressAutoHyphens w:val="true"/>
        <w:bidi w:val="0"/>
        <w:spacing w:lineRule="atLeast" w:line="100" w:before="28" w:after="2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298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>Розділ ІV. Очікувані результати виконання програми</w:t>
      </w:r>
    </w:p>
    <w:p>
      <w:pPr>
        <w:pStyle w:val="Normal"/>
        <w:spacing w:lineRule="atLeast" w:line="300"/>
        <w:ind w:left="0" w:right="0" w:firstLine="540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</w:r>
    </w:p>
    <w:p>
      <w:pPr>
        <w:pStyle w:val="Normal"/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Виконання програми дасть можливість забезпечит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зниження витрат матеріальних і енергетичних ресурсів у процесі транспортування питної води і очищення стічних вод, що дозволить в подальшому зменшити економічне навантаження на тариф з послуг централізованого водопостач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 xml:space="preserve">дотримання нор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uk-UA" w:eastAsia="zxx" w:bidi="ar-SA"/>
        </w:rPr>
        <w:t>екологічної безпеки та охорони навколишнього середовища</w:t>
      </w: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 xml:space="preserve">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впровадження на підприємстві сучасного обладн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  <w:t>стабілізацію роботи підприєм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uk-UA"/>
        </w:rPr>
        <w:t>поліпшення якості надання послуг з питного водопостач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uk-UA"/>
        </w:rPr>
        <w:t>виконання ліцензійних умови та вимог діючого законодавства в сфері водопостачання та водовідведення.</w:t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  <w:t>Розділ V. Характеристика підприємства</w:t>
      </w:r>
    </w:p>
    <w:p>
      <w:pPr>
        <w:pStyle w:val="Normal"/>
        <w:spacing w:lineRule="atLeast" w:line="3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КП “Чорноморськводоканал” створено за рішенням міської ради від 26.11.2004 № 349-IV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 xml:space="preserve">Підприємство надає споживачам міста Чорноморська та прилеглих населених пунктів       (с. Олександрівка, с. Малодолинське, с. Бурлача Балка, с. Молодіжне, с. Сухий Лиман та іншим споживачам Одеського району) послуги з централізованого водопостачання та водовідведення. 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Джерелом водопостачання м. Чорноморська є Одеський водопровід (ТОВ “Інфоксводоканал”), який відбирає воду з річки Дністер в районі м. Біляївка. Місце підключення водогонів, що транспортують воду у місто знаходиться біля с. Великий Дальник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Водопостачання м. Чорноморська і прилеглих сіл здійснюється по двох водогонах: Ду-1</w:t>
      </w:r>
      <w:r>
        <w:rPr>
          <w:rFonts w:cs="Times New Roman" w:ascii="Times New Roman" w:hAnsi="Times New Roman"/>
          <w:color w:val="auto"/>
          <w:sz w:val="24"/>
          <w:szCs w:val="24"/>
          <w:lang w:val="ru-RU" w:bidi="ar-SA"/>
        </w:rPr>
        <w:t>2</w:t>
      </w: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00мм, який переходить у Ду-1</w:t>
      </w:r>
      <w:r>
        <w:rPr>
          <w:rFonts w:cs="Times New Roman" w:ascii="Times New Roman" w:hAnsi="Times New Roman"/>
          <w:color w:val="auto"/>
          <w:sz w:val="24"/>
          <w:szCs w:val="24"/>
          <w:lang w:val="ru-RU" w:bidi="ar-SA"/>
        </w:rPr>
        <w:t>0</w:t>
      </w: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00 мм в районі 5 перемички та водогону Ду-700мм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 xml:space="preserve">У зв'язку зі складним рельєфом місцевості місто поділено на дві зони водопостачання. Надання послуг споживачам міста здійснює дві головні насосні станції: Центральна насосна станція (ЦНС) по вул. Транспортній, 11; </w:t>
      </w:r>
      <w:r>
        <w:rPr>
          <w:rFonts w:cs="Times New Roman" w:ascii="Times New Roman" w:hAnsi="Times New Roman"/>
          <w:color w:val="auto"/>
          <w:sz w:val="24"/>
          <w:szCs w:val="24"/>
          <w:lang w:val="ru-RU" w:bidi="ar-SA"/>
        </w:rPr>
        <w:t xml:space="preserve">насосна </w:t>
      </w: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 xml:space="preserve">станція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  <w:t xml:space="preserve">РЧВ 10000 м3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uk-UA" w:bidi="ar-SA"/>
        </w:rPr>
        <w:t>яка знаходиться за адресою: Одеська область, Одеський район, с.Молодіжне, вул.Санжійська дорога, 3Б</w:t>
      </w: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 xml:space="preserve">. 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Покупна вода (питної якості) перед подачею на головні насосні станції проходить додаткове знезараження діоксидом хлору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На майданчику ЦНС, що здійснює подачу води на нижню зону, розміщений резервуарний парк об'ємом 9,0 тис.м3. Подача води в місто здійснюється через резервуари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На верхню зону (район новобудов) вода подається з насосної станції резервуару чистої води 10000 м3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В райони багатоповерхової забудови та у віддалені райони вода подається квартальними та локальними насосними станціями підкачки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eastAsia="zh-CN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За період 200</w:t>
      </w:r>
      <w:r>
        <w:rPr>
          <w:rFonts w:cs="Times New Roman" w:ascii="Times New Roman" w:hAnsi="Times New Roman"/>
          <w:color w:val="auto"/>
          <w:sz w:val="24"/>
          <w:szCs w:val="24"/>
          <w:lang w:val="ru-RU" w:bidi="ar-SA"/>
        </w:rPr>
        <w:t>4</w:t>
      </w: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-2018 років робота підприємства характеризується стабільним зниженням неврахованих витрат і втрат води з системи подачі і розподілу води. Це досягнуто за рахунок впровадження робіт по перекладанню зношених і аварійних водопровідних мереж, а також виконання заходів щодо регулювання гідравлічних режимів системи водопостачання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eastAsia="zh-CN" w:bidi="ar-SA"/>
        </w:rPr>
        <w:t>Характерною рисою існуючої системи водопостачання є відсутність власних джерел водопостачання. Загальна схема існуючого водопостачання наступна: куплена вода (питної якості) поступає до двох водопровідних насосних станцій, а від них до водопровідних мереж. Тиск в міській системі підтримується на рівні 20 м. Окрім цих двох насосних станцій в розподільчий водопровідній системі налічується ще 20 ПНС для забезпечення тиску в багатоповерхових будівлях м. Чорноморська та 4 ПНС для забезпечення водою                          с. Олександрівка, с. Малодолинське, с. Молодіжне, мкр-н Південний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 w:bidi="ar-SA"/>
        </w:rPr>
        <w:t>КП «Чорноморськводоканал», з метою скорочення витрат на обслуговування, виконана автоматизація 25-ох насосних станцій з використанням частотних перетворювачів, на 5-ох організована система контролю за роботою устаткування насосних станцій з виведенням свідчень параметрів на пульт центрального диспетчерського пункту. Це дає можливість вести постійний контроль за режимом роботи насосних станцій і оперативно виконувати роботи у разі аварій на них.</w:t>
      </w:r>
    </w:p>
    <w:p>
      <w:pPr>
        <w:pStyle w:val="Normal"/>
        <w:widowControl/>
        <w:suppressAutoHyphens w:val="true"/>
        <w:bidi w:val="0"/>
        <w:spacing w:lineRule="atLeast" w:line="298"/>
        <w:ind w:left="0" w:right="0" w:firstLine="525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uk-UA" w:bidi="ar-SA"/>
        </w:rPr>
        <w:t>В с. Великий Дальник, в точці підключення до Одеських водогонів встановлено прилад обліку фірми «Krohne», який не може бути повіреним в період воєнного стану, через відмову представників фірми «Krohne» приїжджати в Україну, тому в 2023 році заплановано встановлення нового приладу обліку. За рахунок автоматизації віддаленого доступу виконується управління засувкою, яка регулює подачу води на м. Чорноморськ.</w:t>
      </w:r>
    </w:p>
    <w:p>
      <w:pPr>
        <w:pStyle w:val="Normal"/>
        <w:spacing w:lineRule="atLeast" w:line="298"/>
        <w:ind w:left="0" w:right="0" w:firstLine="540"/>
        <w:jc w:val="center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uk-UA"/>
        </w:rPr>
      </w:r>
    </w:p>
    <w:sectPr>
      <w:type w:val="nextPage"/>
      <w:pgSz w:w="11906" w:h="16838"/>
      <w:pgMar w:left="1418" w:right="706" w:gutter="0" w:header="0" w:top="949" w:footer="0" w:bottom="10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404"/>
        </w:tabs>
        <w:ind w:left="1404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8"/>
        </w:tabs>
        <w:ind w:left="2088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szCs w:val="24"/>
        <w:rFonts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cs="Times New Roman"/>
      <w:strike w:val="false"/>
      <w:dstrike w:val="false"/>
      <w:position w:val="0"/>
      <w:sz w:val="24"/>
      <w:sz w:val="24"/>
      <w:szCs w:val="24"/>
      <w:vertAlign w:val="baseline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trike w:val="false"/>
      <w:dstrike w:val="false"/>
      <w:position w:val="0"/>
      <w:sz w:val="24"/>
      <w:sz w:val="24"/>
      <w:vertAlign w:val="baseline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4Arial123456">
    <w:name w:val="WW-Основной текст (4) + Arial123456"/>
    <w:basedOn w:val="1"/>
    <w:qFormat/>
    <w:rPr>
      <w:rFonts w:ascii="Arial" w:hAnsi="Arial" w:eastAsia="Arial" w:cs="Arial"/>
      <w:b w:val="false"/>
      <w:bCs w:val="false"/>
      <w:spacing w:val="0"/>
      <w:sz w:val="28"/>
      <w:szCs w:val="28"/>
    </w:rPr>
  </w:style>
  <w:style w:type="character" w:styleId="Style15">
    <w:name w:val="Основной текст + Полужирный"/>
    <w:basedOn w:val="Style14"/>
    <w:qFormat/>
    <w:rPr>
      <w:rFonts w:ascii="Calibri" w:hAnsi="Calibri" w:eastAsia="Calibri" w:cs="Calibri"/>
      <w:b/>
      <w:bCs/>
      <w:spacing w:val="0"/>
      <w:sz w:val="21"/>
      <w:szCs w:val="21"/>
    </w:rPr>
  </w:style>
  <w:style w:type="character" w:styleId="11pt">
    <w:name w:val="Основной текст + 11 pt"/>
    <w:basedOn w:val="Style14"/>
    <w:qFormat/>
    <w:rPr>
      <w:rFonts w:ascii="Calibri" w:hAnsi="Calibri" w:eastAsia="Calibri" w:cs="Calibri"/>
      <w:b/>
      <w:bCs/>
      <w:spacing w:val="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8:00Z</dcterms:created>
  <dc:creator>Gladka</dc:creator>
  <dc:description/>
  <dc:language>en-US</dc:language>
  <cp:lastModifiedBy>1</cp:lastModifiedBy>
  <cp:lastPrinted>2023-12-15T14:15:00Z</cp:lastPrinted>
  <dcterms:modified xsi:type="dcterms:W3CDTF">2016-05-23T06:03:00Z</dcterms:modified>
  <cp:revision>6</cp:revision>
  <dc:subject/>
  <dc:title>Інвестиційна програма</dc:title>
</cp:coreProperties>
</file>