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u w:val="single"/>
          <w:lang w:val="uk-UA"/>
        </w:rPr>
      </w:pPr>
      <w:bookmarkStart w:id="0" w:name="n140"/>
      <w:bookmarkEnd w:id="0"/>
      <w:r>
        <w:rPr>
          <w:b/>
          <w:bCs/>
          <w:sz w:val="24"/>
          <w:szCs w:val="24"/>
        </w:rPr>
        <w:t xml:space="preserve">УЗАГАЛЬНЕНА ХАРАКТЕРИСТИКА </w:t>
        <w:br/>
        <w:t xml:space="preserve">об'єктів з централізованого водопостачання та/або водовідведення </w:t>
      </w:r>
      <w:r>
        <w:rPr>
          <w:b/>
          <w:bCs/>
          <w:sz w:val="33"/>
        </w:rPr>
        <w:br/>
      </w:r>
      <w:r>
        <w:rPr>
          <w:b/>
          <w:bCs/>
          <w:sz w:val="24"/>
          <w:szCs w:val="24"/>
          <w:lang w:val="uk-UA"/>
        </w:rPr>
        <w:t>Комунальне підприємство “Чорноморськводоканал”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uk-UA"/>
        </w:rPr>
        <w:t xml:space="preserve"> </w:t>
      </w:r>
      <w:r>
        <w:rPr>
          <w:b/>
          <w:bCs/>
          <w:sz w:val="24"/>
          <w:szCs w:val="24"/>
          <w:u w:val="single"/>
          <w:lang w:val="uk-UA"/>
        </w:rPr>
        <w:t>Чорноморської міської ради Одеського району Одеської області.</w:t>
      </w:r>
      <w:r>
        <w:rPr>
          <w:sz w:val="24"/>
          <w:szCs w:val="24"/>
        </w:rPr>
        <w:br/>
        <w:t>(найменування ліцензіата підприємства)</w:t>
      </w:r>
    </w:p>
    <w:p>
      <w:pPr>
        <w:pStyle w:val="TextBody"/>
        <w:tabs>
          <w:tab w:val="clear" w:pos="706"/>
          <w:tab w:val="left" w:pos="6405" w:leader="none"/>
        </w:tabs>
        <w:spacing w:before="0" w:after="0"/>
        <w:rPr>
          <w:sz w:val="4"/>
          <w:szCs w:val="4"/>
        </w:rPr>
      </w:pPr>
      <w:bookmarkStart w:id="1" w:name="n141"/>
      <w:bookmarkEnd w:id="1"/>
      <w:r>
        <w:rPr>
          <w:sz w:val="24"/>
          <w:szCs w:val="24"/>
        </w:rPr>
        <w:t>станом на 1.01.202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рік</w:t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  <w:bookmarkStart w:id="2" w:name="n142"/>
      <w:bookmarkStart w:id="3" w:name="n142"/>
      <w:bookmarkEnd w:id="3"/>
    </w:p>
    <w:tbl>
      <w:tblPr>
        <w:tblW w:w="964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6"/>
        <w:gridCol w:w="6852"/>
        <w:gridCol w:w="1125"/>
        <w:gridCol w:w="1118"/>
      </w:tblGrid>
      <w:tr>
        <w:trPr/>
        <w:tc>
          <w:tcPr>
            <w:tcW w:w="5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8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Найменування та характеристика об'єктів водопостачання</w:t>
            </w:r>
          </w:p>
        </w:tc>
        <w:tc>
          <w:tcPr>
            <w:tcW w:w="1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1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оказник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населених пунктів, яким надаються послуги (1*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ьність населення в зоні відповідальності підприємства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73647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ьність населення, яким надаються послуги, усього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73647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посередньо підключених до мереж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73647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е використовує водорозбірні колонки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населення, що користуються привізною питною водою (населення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населення, якому вода подається з відхиленням від нормативних вимог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споживачів, яким послуга надається за графіками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споживачів, яка отримує послуги з перебоями (рядок 8 / рядок 1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абонентів водопостачання, усього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7406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6384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7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інших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99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Частка охоплення послугами (рядок 3 / рядок 2 х 100)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00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з підключенням до мереж (рядок 4 / рядок 3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00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з використанням водорозбірних колонок (рядок 5 / рядок 3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абонентів з обліковим споживанням, усього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611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5097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7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99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підключень з обліком, усього (рядок 17 / рядок 10 х 100)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/>
            </w:pPr>
            <w:r>
              <w:rPr>
                <w:sz w:val="20"/>
                <w:szCs w:val="20"/>
                <w:shd w:fill="auto" w:val="clear"/>
                <w:lang w:val="ru-RU"/>
              </w:rPr>
              <w:t>95.</w:t>
            </w:r>
            <w:r>
              <w:rPr>
                <w:sz w:val="20"/>
                <w:szCs w:val="20"/>
                <w:shd w:fill="auto" w:val="clear"/>
                <w:lang w:val="uk-UA"/>
              </w:rPr>
              <w:t>3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 (рядок 18 / рядок 11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/>
            </w:pPr>
            <w:r>
              <w:rPr>
                <w:sz w:val="20"/>
                <w:szCs w:val="20"/>
                <w:shd w:fill="auto" w:val="clear"/>
                <w:lang w:val="ru-RU"/>
              </w:rPr>
              <w:t>95.</w:t>
            </w:r>
            <w:r>
              <w:rPr>
                <w:sz w:val="20"/>
                <w:szCs w:val="20"/>
                <w:shd w:fill="auto" w:val="clear"/>
                <w:lang w:val="uk-UA"/>
              </w:rPr>
              <w:t>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 (рядок 19 / рядок 12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00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(рядок 20 / рядок 13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00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протяжність мереж водопроводу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37.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одоводів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  <w:t>58.8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уличної мережі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  <w:t>91.7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нутрішньоквартальної та дворової мережі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  <w:t>86.87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ільність підключень до мережі водопостачання (рядок 10 / рядок 25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од.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115.3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агальна протяжність ветхих та аварійних мереж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  <w:t>94.26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одоводів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  <w:t>18.13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уличної мережі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  <w:t>48.98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нутрішньоквартальної та дворової мережі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  <w:t>27.1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ветхих та аварійних мереж (рядок 30 / рядок 25 х 100)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39.6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одів (рядок 31 / рядок 26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/>
            </w:pPr>
            <w:r>
              <w:rPr>
                <w:sz w:val="20"/>
                <w:szCs w:val="20"/>
                <w:shd w:fill="auto" w:val="clear"/>
                <w:lang w:val="en-US"/>
              </w:rPr>
              <w:t>30,</w:t>
            </w:r>
            <w:r>
              <w:rPr>
                <w:sz w:val="20"/>
                <w:szCs w:val="20"/>
                <w:shd w:fill="auto" w:val="clear"/>
                <w:lang w:val="uk-UA"/>
              </w:rPr>
              <w:t>7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чної мережі (рядок 32 / рядок 27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/>
            </w:pPr>
            <w:r>
              <w:rPr>
                <w:sz w:val="20"/>
                <w:szCs w:val="20"/>
                <w:shd w:fill="auto" w:val="clear"/>
                <w:lang w:val="en-US"/>
              </w:rPr>
              <w:t>53,</w:t>
            </w:r>
            <w:r>
              <w:rPr>
                <w:sz w:val="20"/>
                <w:szCs w:val="20"/>
                <w:shd w:fill="auto" w:val="clear"/>
                <w:lang w:val="uk-UA"/>
              </w:rPr>
              <w:t>40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ьоквартальної та дворової мережі (рядок 33 / рядок 28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/>
            </w:pPr>
            <w:r>
              <w:rPr>
                <w:sz w:val="20"/>
                <w:szCs w:val="20"/>
                <w:shd w:fill="auto" w:val="clear"/>
                <w:lang w:val="en-US"/>
              </w:rPr>
              <w:t>31,</w:t>
            </w:r>
            <w:r>
              <w:rPr>
                <w:sz w:val="20"/>
                <w:szCs w:val="20"/>
                <w:shd w:fill="auto" w:val="clear"/>
                <w:lang w:val="uk-UA"/>
              </w:rPr>
              <w:t>2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ерсоналу в підрозділах водопостачання за розкладом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124.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а чисельність персоналу в підрозділах водопостачання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9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ьність персоналу на 1000 підключень (рядок 39 / рядок 10 х 10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ос./</w:t>
            </w:r>
            <w:r>
              <w:rPr>
                <w:sz w:val="18"/>
                <w:szCs w:val="18"/>
              </w:rPr>
              <w:t>1000</w:t>
            </w:r>
            <w:r>
              <w:rPr>
                <w:sz w:val="20"/>
                <w:szCs w:val="20"/>
              </w:rPr>
              <w:t xml:space="preserve"> 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3.3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ьність персоналу на 1 км мережі (рядок 39/рядок 25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осіб/1 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0.38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піднятої води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добовий підйом води насосними станціями I підйому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закупленої води зі сторони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4790.3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очищення води на очисних спорудах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добове очищення води на очисних спорудах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поданої води у мережу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4790.3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добова подача води у мережу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13.1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еалізованої води усім споживачам за рік, у тому числі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3670.1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ю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2843.73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технологічні потреби (рядок 52 + рядок 53)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22.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технологічні потреби до мережі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технологічні потреби у мережі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22.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технологічних витрат (рядок 51 / (рядок 42 + рядок 44)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0.46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трат води всього (рядок 56 + рядок 57)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1097.96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трат води до мережі (рядок 42 + рядок 44 - рядок 47 - рядок 52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трат води у мережі (рядок 47 - рядок 49 - рядок 53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097.96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втрат до поданої води у мережу (рядок 57 / рядок 47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трат води на 1 км мережі за рік (рядок 57 / рядок 25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.6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цтво води на 1 особу (рядок 47 / рядок 3 х 1000000 / 365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л/добу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178.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поживання 1 людиною в день (рядок 50 / рядок 3 х 1000000 / 365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л/добу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105.78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резервуарів чистої води, башт, колон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4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об'єм запасів питної води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1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вний об'єм запасів питної води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1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ість спорудами запасів води (рядок 64 / рядок 63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100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оверхневих водозаборів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ідземних водозаборів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свердловин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кремих свердловин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насосних станцій I підйому (рядок 66 + рядок 67 + рядок 69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ількість насосних станцій II, III і вище підйомів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4*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Витрати електричної енергії на підйом води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</w:rPr>
              <w:t>тис. кВт/го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Питомі витрати електричної енергії на підйом 1 м -3 води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</w:rPr>
              <w:t>кВт*год/м</w:t>
            </w:r>
            <w:r>
              <w:rPr>
                <w:sz w:val="20"/>
                <w:szCs w:val="20"/>
                <w:shd w:fill="auto" w:val="clear"/>
                <w:vertAlign w:val="superscript"/>
              </w:rPr>
              <w:t>3</w:t>
            </w:r>
            <w:r>
              <w:rPr>
                <w:sz w:val="20"/>
                <w:szCs w:val="20"/>
                <w:shd w:fill="auto" w:val="clear"/>
              </w:rPr>
              <w:t xml:space="preserve"> 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Кількість комплексів очисних споруд водопостачання 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Витрати електричної енергії на очищення води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</w:rPr>
              <w:t>тис. кВт/го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Питомі витрати електричної енергії на очищення 1 м -3 води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</w:rPr>
              <w:t>кВт*год/м 3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ількість насосних станцій підкачування води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2*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встановлених насосних агрегатів насосних станцій водопостачання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64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насосних агрегатів, які відпрацювали амортизаційний термін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6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електричної енергії на перекачування води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тис. кВт/го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847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і витрати електричної енергії на подачу 1 м -3 води у мережу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кВт*год.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0.18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иладів технологічного обліку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6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иладів технологічного обліку, які необхідно придбати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ість приладами технологічного обліку (рядок 83 / рядок 82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7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систем знезараження, усього, у тому числі з використанням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дкого хлору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(діоксиду хлора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іпохлориду 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фіолету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систем знезараження, які відпрацювали амортизаційний термін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лабораторій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майстерень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Кількість спеціальних та спеціалізованих транспортних засобів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3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Установлена виробнича потужність водопроводу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</w:rPr>
              <w:t>тис. м</w:t>
            </w:r>
            <w:r>
              <w:rPr>
                <w:sz w:val="20"/>
                <w:szCs w:val="20"/>
                <w:shd w:fill="auto" w:val="clear"/>
                <w:vertAlign w:val="superscript"/>
              </w:rPr>
              <w:t>3</w:t>
            </w:r>
            <w:r>
              <w:rPr>
                <w:sz w:val="20"/>
                <w:szCs w:val="20"/>
                <w:shd w:fill="auto" w:val="clear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50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Установлена загальна потужність водозаборів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</w:rPr>
              <w:t>тис. м</w:t>
            </w:r>
            <w:r>
              <w:rPr>
                <w:sz w:val="20"/>
                <w:szCs w:val="20"/>
                <w:shd w:fill="auto" w:val="clear"/>
                <w:vertAlign w:val="superscript"/>
              </w:rPr>
              <w:t>3</w:t>
            </w:r>
            <w:r>
              <w:rPr>
                <w:sz w:val="20"/>
                <w:szCs w:val="20"/>
                <w:shd w:fill="auto" w:val="clear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Установлена виробнича потужність очисних спору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</w:rPr>
              <w:t>тис. м</w:t>
            </w:r>
            <w:r>
              <w:rPr>
                <w:sz w:val="20"/>
                <w:szCs w:val="20"/>
                <w:shd w:fill="auto" w:val="clear"/>
                <w:vertAlign w:val="superscript"/>
              </w:rPr>
              <w:t>3</w:t>
            </w:r>
            <w:r>
              <w:rPr>
                <w:sz w:val="20"/>
                <w:szCs w:val="20"/>
                <w:shd w:fill="auto" w:val="clear"/>
              </w:rPr>
              <w:t xml:space="preserve"> 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Використання потужності водопроводу (рядок 47 / 365 / рядок 93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26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ання потужності водозаборів (рядок 42 / 365 / рядок 94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EEEEEE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EEEEEE" w:val="clear"/>
                <w:lang w:val="uk-UA"/>
              </w:rPr>
            </w:pPr>
            <w:r>
              <w:rPr>
                <w:sz w:val="20"/>
                <w:szCs w:val="20"/>
                <w:shd w:fill="EEEEEE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ання потужності очисних споруд (рядок 45 / 365 / рядок 95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EEEEEE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EEEEEE" w:val="clear"/>
                <w:lang w:val="uk-UA"/>
              </w:rPr>
            </w:pPr>
            <w:r>
              <w:rPr>
                <w:sz w:val="20"/>
                <w:szCs w:val="20"/>
                <w:shd w:fill="EEEEEE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аварій на мережі водопостачання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аварії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24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ійність на мережі з розрахунку на 1 км (рядок 99 / рядок 25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аварії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0.5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електричної енергії на водопостачання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тис. кВт/го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847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електричну енергію на водопостачання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3867.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і витрати електричної енергії на 1 м 3 води (рядок 101 / (рядок 42 + рядок 44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кВт* год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0.18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з операційної діяльності водопостачання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70126.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луатаційні витрати на одиницю продукції (рядок 104 / рядок 49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грн./м 3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9.1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7987.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ввідношення витрат на оплату праці (рядок 106 / рядок 104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5.6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ввідношення витрат на електричну енергію (рядок 102 / рядок 104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5.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перекидання води у маловодні регіони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ввідношення витрат на перекидання води (рядок 109 / рядок 104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Амортизаційні відрахування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</w:rPr>
              <w:t>тис. грн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4969.4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Використано коштів за рахунок амортизаційних відрахувань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тис. грн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86.67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ввідношення амортизаційних відрахувань (рядок 111 / рядок 104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7.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napToGrid w:val="false"/>
              <w:spacing w:lineRule="atLeast" w:line="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pBdr/>
              <w:spacing w:lineRule="atLeast" w:line="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з/п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napToGrid w:val="false"/>
              <w:spacing w:lineRule="atLeast" w:line="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pBdr/>
              <w:spacing w:lineRule="atLeast" w:line="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Найменування та характеристика об'єктів водовідведення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napToGrid w:val="false"/>
              <w:spacing w:lineRule="atLeast" w:line="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pBdr/>
              <w:spacing w:lineRule="atLeast" w:line="0" w:before="0" w:after="0"/>
              <w:rPr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b/>
                <w:bCs/>
                <w:sz w:val="22"/>
                <w:szCs w:val="22"/>
              </w:rPr>
              <w:t>Одиниця виміру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/>
              <w:snapToGrid w:val="false"/>
              <w:spacing w:lineRule="atLeast" w:line="0" w:before="0" w:after="0"/>
              <w:jc w:val="center"/>
              <w:rPr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b/>
                <w:bCs/>
                <w:sz w:val="22"/>
                <w:szCs w:val="22"/>
                <w:shd w:fill="auto" w:val="clear"/>
              </w:rPr>
            </w:r>
          </w:p>
          <w:p>
            <w:pPr>
              <w:pStyle w:val="Style17"/>
              <w:pBdr/>
              <w:spacing w:lineRule="atLeast" w:line="0" w:before="0" w:after="0"/>
              <w:jc w:val="center"/>
              <w:rPr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b/>
                <w:bCs/>
                <w:sz w:val="22"/>
                <w:szCs w:val="22"/>
                <w:shd w:fill="auto" w:val="clear"/>
              </w:rPr>
              <w:t>Загальний показник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населених пунктів, яким надаються послуги (2*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4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ьність населення в зоні відповідальності підприємства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73647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ьність населення, яким надаються послуги, усього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5812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посередньо підключених до мереж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5812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е транспортує стічні води на очисні споруди з вигрібних ям, септиків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ідключень до мережі водовідведення, усього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/>
            </w:pPr>
            <w:r>
              <w:rPr>
                <w:sz w:val="20"/>
                <w:szCs w:val="20"/>
                <w:shd w:fill="auto" w:val="clear"/>
                <w:lang w:val="uk-UA"/>
              </w:rPr>
              <w:t>216</w:t>
            </w:r>
            <w:r>
              <w:rPr>
                <w:sz w:val="20"/>
                <w:szCs w:val="20"/>
                <w:shd w:fill="auto" w:val="clear"/>
                <w:lang w:val="ru-RU"/>
              </w:rPr>
              <w:t>58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20844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78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охоплення послугами (рядок 3 / рядок 2 х 100)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8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ідключенням до мереж (рядок 4 / рядок 3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00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використанням вигрібних ям, септиків (рядок 5 / рядок 3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ідключень з первинним очищенням стічних во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з первинним очищенням стічних вод (рядок 13 / рядок 6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протяжність мереж водовідведення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38.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х колекторів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.9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ірних трубопроводів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30.5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чної мережі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7.74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ьоквартальної та дворової мережі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51.56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ільність підключень до мережі водовідведення (рядок 6 / рядок 15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од.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5.93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протяжність ветхих та аварійних мереж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87.33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х колекторів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.27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ірних трубопроводів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7.8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чної мережі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34.2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ьоквартальної та дворової мережі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33.0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ветхих та аварійних мереж (рядок 21 / рядок 15 х 100)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62.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х колекторів (рядок 22 / рядок 16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5.2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ірних трубопроводів (рядок 23 / рядок 17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58.1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чної мережі (рядок 24 / рядок 18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1.66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ьоквартальної та дворової мережі (рядок 25 / рядок 19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4.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ьність персоналу в підрозділах водовідведення за розкладом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16.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а чисельність персоналу в підрозділах водовідведення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86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ьність персоналу на 1000 підключень (рядок 32 / рядок 6 х 10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ос./1000 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.97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ьність персоналу на 1 км мережі (рядок 32 / рядок 15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осіб/1 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0.6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ідведених стічних вод за рік, усього, у тому числі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рік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2576.88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нято від інших систем водовідведення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рік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50.48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добове перекачування стічних во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добу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.0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щено через очисні споруди за рік, усього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рік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2576.88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вним біологічним очищенням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рік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2576.88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доочищенням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рік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добове очищення стічних вод на очисних спорудах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добу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7.0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скинутих стічних вод за рік без очищення (рядок 35 - рядок 38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рік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скинутих стічних вод без очищення (рядок 42 / рядок 35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недостатньо очищених скинутих стічних вод (рядок 35 - рядок 39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рік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недостатньо очищених стічних вод (рядок 44 / рядок 35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стічних вод іншим системам на очищення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рік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переданих стічних вод на очищення (рядок 46 / рядок 35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еалізованих послуг по водовідведенню усім споживачам за рік, у тому числі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рік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2415.46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рік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1798.6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смічень у мережі водовідведення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463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міченість на мережі з розрахунку на 1 км (рядок 50 / рядок 15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од.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.33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аварій в мережі водовідведення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аварії/рік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3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ійність на мережі з розрахунку на 1 км (рядок 52 / рядок 15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аварії/км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0.0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ідведених стічних вод на 1 особу (рядок 35 / рядок 3 х 1000000 / 365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л/добу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95.86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очищення стічних вод на 1 особу (рядок 39 / рядок 3 х 1000000 / 365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л/добу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95.86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насосних станцій перекачки стічних во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чисних споруд водовідведення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насосних агрегатів насосних станцій водовідведення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3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насосних агрегатів, які відпрацювали амортизаційний термін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систем знезараження, усього, у тому числі з використанням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дкого хлору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похлориду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фіолету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систем знезараження, які відпрацювали амортизаційний термін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лабораторій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майстерень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ількість спеціальних та спеціалізованих транспортних засобів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од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а потужність водовідведення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добу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установлена потужність насосних станцій водовідведення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добу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а потужність очисних споруд водовідведення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добу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використання водовідведення (рядок 35 / 365 / рядок 68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28.23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використання очисних споруд (рядок 38 / 365 / рядок 70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28.23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електричної енергії на водовідведення за рік, з них: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тис.кВт*го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2542.16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і витрати електричної енергії на очищення стічних вод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</w:rPr>
              <w:t>тис.кВт*го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2042.9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і витрати електричної енергії на очищення 1 м -3 стічних вод (рядок 74 / рядок 73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кВт*год/м 3</w:t>
            </w:r>
            <w:r>
              <w:rPr>
                <w:sz w:val="20"/>
                <w:szCs w:val="20"/>
                <w:lang w:val="uk-UA"/>
              </w:rPr>
              <w:t>я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0.7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і витрати електричної енергії на перекачування води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тис.кВт*год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499.3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і витрати електричної енергії на перекачку 1 м 3 стічних вод (рядок 76 / рядок 73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кВт*год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0.1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електричну енергію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1343.5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і витрати електроенергії на 1 м -3 стічних вод (рядок 73 / рядок 35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кВт*год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0.9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з операційної діяльності водовідведення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46598.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луатаційні витрати на одиницю продукції (рядок 80 / рядок 48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грн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9.29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6617.1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ввідношення витрат на оплату праці (рядок 82 / рядок 80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35.7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ввідношення витрат на електричну енергію (рядок 78 / рядок 80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24.3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5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Амортизаційні відрахування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</w:rPr>
              <w:t>тис. грн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7460.2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6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Використано коштів за рахунок амортизаційних відрахувань за рік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тис. грн.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900.83</w:t>
            </w:r>
          </w:p>
        </w:tc>
      </w:tr>
      <w:tr>
        <w:trPr/>
        <w:tc>
          <w:tcPr>
            <w:tcW w:w="54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7</w:t>
            </w:r>
          </w:p>
        </w:tc>
        <w:tc>
          <w:tcPr>
            <w:tcW w:w="68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піввідношення амортизаційних відрахувань (рядок 85 / рядок 80 х 100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</w:rPr>
              <w:t>%</w:t>
            </w:r>
          </w:p>
        </w:tc>
        <w:tc>
          <w:tcPr>
            <w:tcW w:w="11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sz w:val="20"/>
                <w:szCs w:val="20"/>
                <w:shd w:fill="auto" w:val="clear"/>
                <w:lang w:val="uk-UA"/>
              </w:rPr>
            </w:pPr>
            <w:r>
              <w:rPr>
                <w:sz w:val="20"/>
                <w:szCs w:val="20"/>
                <w:shd w:fill="auto" w:val="clear"/>
                <w:lang w:val="uk-UA"/>
              </w:rPr>
              <w:t>16</w:t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  <w:bookmarkStart w:id="4" w:name="n143"/>
      <w:bookmarkStart w:id="5" w:name="n143"/>
      <w:bookmarkEnd w:id="5"/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7169"/>
        <w:gridCol w:w="784"/>
      </w:tblGrid>
      <w:tr>
        <w:trPr/>
        <w:tc>
          <w:tcPr>
            <w:tcW w:w="1688" w:type="dxa"/>
            <w:tcBorders/>
          </w:tcPr>
          <w:p>
            <w:pPr>
              <w:pStyle w:val="Style17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__________ </w:t>
              <w:br/>
              <w:t>Примітки:</w:t>
            </w:r>
          </w:p>
        </w:tc>
        <w:tc>
          <w:tcPr>
            <w:tcW w:w="7169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auto" w:val="clear"/>
              </w:rPr>
              <w:br/>
              <w:t>Кількість багатоповерхових будинків-274</w:t>
            </w:r>
          </w:p>
        </w:tc>
        <w:tc>
          <w:tcPr>
            <w:tcW w:w="784" w:type="dxa"/>
            <w:tcBorders/>
          </w:tcPr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</w:tr>
      <w:tr>
        <w:trPr/>
        <w:tc>
          <w:tcPr>
            <w:tcW w:w="168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7169" w:type="dxa"/>
            <w:tcBorders/>
          </w:tcPr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auto" w:val="clear"/>
              </w:rPr>
              <w:t>Кількість квартир у багатоповерхових будинках (абоненти)-20051</w:t>
            </w:r>
          </w:p>
        </w:tc>
        <w:tc>
          <w:tcPr>
            <w:tcW w:w="784" w:type="dxa"/>
            <w:tcBorders/>
          </w:tcPr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</w:tr>
      <w:tr>
        <w:trPr/>
        <w:tc>
          <w:tcPr>
            <w:tcW w:w="168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7169" w:type="dxa"/>
            <w:tcBorders/>
          </w:tcPr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auto" w:val="clear"/>
              </w:rPr>
              <w:t>Кількість будівель індивідуальної забудови (абоненти)-6333</w:t>
            </w:r>
          </w:p>
        </w:tc>
        <w:tc>
          <w:tcPr>
            <w:tcW w:w="784" w:type="dxa"/>
            <w:tcBorders/>
          </w:tcPr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</w:tr>
      <w:tr>
        <w:trPr/>
        <w:tc>
          <w:tcPr>
            <w:tcW w:w="168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7169" w:type="dxa"/>
            <w:tcBorders/>
          </w:tcPr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auto" w:val="clear"/>
              </w:rPr>
              <w:t>Кількість багатоповерхових будинків з приладами обліку (загальнобудинкові)-274</w:t>
            </w:r>
          </w:p>
        </w:tc>
        <w:tc>
          <w:tcPr>
            <w:tcW w:w="784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</w:tr>
      <w:tr>
        <w:trPr/>
        <w:tc>
          <w:tcPr>
            <w:tcW w:w="168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7169" w:type="dxa"/>
            <w:tcBorders/>
          </w:tcPr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auto" w:val="clear"/>
              </w:rPr>
              <w:t>Кількість квартир у багатоповерхових будинках з приладами обліку (абоненти)-19036</w:t>
            </w:r>
          </w:p>
        </w:tc>
        <w:tc>
          <w:tcPr>
            <w:tcW w:w="784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</w:tr>
      <w:tr>
        <w:trPr>
          <w:trHeight w:val="462" w:hRule="atLeast"/>
        </w:trPr>
        <w:tc>
          <w:tcPr>
            <w:tcW w:w="168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7169" w:type="dxa"/>
            <w:tcBorders/>
          </w:tcPr>
          <w:p>
            <w:pPr>
              <w:pStyle w:val="Style17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ількість будівель індивідуальної забудови з приладами обліку (абоненти) - 6061</w:t>
            </w:r>
          </w:p>
          <w:p>
            <w:pPr>
              <w:pStyle w:val="Style17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784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  <w:bookmarkStart w:id="6" w:name="n144"/>
      <w:bookmarkStart w:id="7" w:name="n144"/>
      <w:bookmarkEnd w:id="7"/>
    </w:p>
    <w:tbl>
      <w:tblPr>
        <w:tblW w:w="964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7"/>
        <w:gridCol w:w="4242"/>
        <w:gridCol w:w="4822"/>
      </w:tblGrid>
      <w:tr>
        <w:trPr/>
        <w:tc>
          <w:tcPr>
            <w:tcW w:w="5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1</w:t>
            </w:r>
          </w:p>
        </w:tc>
        <w:tc>
          <w:tcPr>
            <w:tcW w:w="906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населених пунктів, яким надаються послуги:</w:t>
            </w:r>
          </w:p>
        </w:tc>
      </w:tr>
      <w:tr>
        <w:trPr/>
        <w:tc>
          <w:tcPr>
            <w:tcW w:w="5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населеного пункту</w:t>
            </w:r>
          </w:p>
        </w:tc>
        <w:tc>
          <w:tcPr>
            <w:tcW w:w="48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 (чол.)</w:t>
            </w:r>
          </w:p>
        </w:tc>
      </w:tr>
      <w:tr>
        <w:trPr/>
        <w:tc>
          <w:tcPr>
            <w:tcW w:w="5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shd w:fill="auto" w:val="clear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  <w:lang w:val="uk-UA"/>
              </w:rPr>
              <w:t>м. Чорноморськ</w:t>
            </w:r>
          </w:p>
        </w:tc>
        <w:tc>
          <w:tcPr>
            <w:tcW w:w="48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8131</w:t>
            </w:r>
          </w:p>
        </w:tc>
      </w:tr>
      <w:tr>
        <w:trPr/>
        <w:tc>
          <w:tcPr>
            <w:tcW w:w="5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shd w:fill="auto" w:val="clear"/>
                <w:lang w:val="uk-UA" w:eastAsia="zxx" w:bidi="zxx"/>
              </w:rPr>
            </w:pPr>
            <w:r>
              <w:rPr>
                <w:sz w:val="24"/>
                <w:szCs w:val="24"/>
                <w:lang w:val="uk-UA" w:eastAsia="zxx" w:bidi="zxx"/>
              </w:rPr>
              <w:t>2</w:t>
            </w:r>
          </w:p>
        </w:tc>
        <w:tc>
          <w:tcPr>
            <w:tcW w:w="42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uk-UA" w:eastAsia="zxx" w:bidi="zxx"/>
              </w:rPr>
              <w:t>смт. Олександрівка</w:t>
            </w:r>
          </w:p>
        </w:tc>
        <w:tc>
          <w:tcPr>
            <w:tcW w:w="48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7511</w:t>
            </w:r>
          </w:p>
        </w:tc>
      </w:tr>
      <w:tr>
        <w:trPr/>
        <w:tc>
          <w:tcPr>
            <w:tcW w:w="5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shd w:fill="auto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shd w:fill="auto" w:val="clear"/>
                <w:lang w:val="uk-UA"/>
              </w:rPr>
            </w:pPr>
            <w:r>
              <w:rPr>
                <w:sz w:val="24"/>
                <w:szCs w:val="24"/>
                <w:shd w:fill="auto" w:val="clear"/>
                <w:lang w:val="uk-UA"/>
              </w:rPr>
              <w:t>с. Бурлача Балка</w:t>
            </w:r>
          </w:p>
        </w:tc>
        <w:tc>
          <w:tcPr>
            <w:tcW w:w="4822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rPr/>
            </w:pPr>
            <w:r>
              <w:rPr>
                <w:sz w:val="24"/>
                <w:szCs w:val="24"/>
                <w:shd w:fill="auto" w:val="clear"/>
                <w:lang w:val="uk-UA"/>
              </w:rPr>
              <w:t>51</w:t>
            </w:r>
            <w:r>
              <w:rPr>
                <w:sz w:val="24"/>
                <w:szCs w:val="24"/>
                <w:shd w:fill="auto" w:val="clear"/>
                <w:lang w:val="ru-RU"/>
              </w:rPr>
              <w:t>39</w:t>
            </w:r>
          </w:p>
        </w:tc>
      </w:tr>
      <w:tr>
        <w:trPr/>
        <w:tc>
          <w:tcPr>
            <w:tcW w:w="5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алодолинське</w:t>
            </w:r>
          </w:p>
        </w:tc>
        <w:tc>
          <w:tcPr>
            <w:tcW w:w="482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2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shd w:fill="auto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олодіжне</w:t>
            </w:r>
          </w:p>
        </w:tc>
        <w:tc>
          <w:tcPr>
            <w:tcW w:w="48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rPr/>
            </w:pPr>
            <w:r>
              <w:rPr>
                <w:sz w:val="24"/>
                <w:szCs w:val="24"/>
                <w:shd w:fill="auto" w:val="clear"/>
                <w:lang w:val="uk-UA"/>
              </w:rPr>
              <w:t>25</w:t>
            </w:r>
            <w:r>
              <w:rPr>
                <w:sz w:val="24"/>
                <w:szCs w:val="24"/>
                <w:shd w:fill="auto" w:val="clear"/>
                <w:lang w:val="ru-RU"/>
              </w:rPr>
              <w:t>10</w:t>
            </w:r>
          </w:p>
        </w:tc>
      </w:tr>
      <w:tr>
        <w:trPr/>
        <w:tc>
          <w:tcPr>
            <w:tcW w:w="5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2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 Великодолинське</w:t>
            </w:r>
          </w:p>
        </w:tc>
        <w:tc>
          <w:tcPr>
            <w:tcW w:w="48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rPr/>
            </w:pPr>
            <w:r>
              <w:rPr>
                <w:sz w:val="24"/>
                <w:szCs w:val="24"/>
                <w:lang w:val="uk-UA"/>
              </w:rPr>
              <w:t>35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  <w:bookmarkStart w:id="8" w:name="n145"/>
      <w:bookmarkStart w:id="9" w:name="n145"/>
      <w:bookmarkEnd w:id="9"/>
    </w:p>
    <w:tbl>
      <w:tblPr>
        <w:tblW w:w="964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7"/>
        <w:gridCol w:w="4242"/>
        <w:gridCol w:w="4822"/>
      </w:tblGrid>
      <w:tr>
        <w:trPr/>
        <w:tc>
          <w:tcPr>
            <w:tcW w:w="5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2</w:t>
            </w:r>
          </w:p>
        </w:tc>
        <w:tc>
          <w:tcPr>
            <w:tcW w:w="906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населених пунктів, яким надаються послуги</w:t>
            </w:r>
          </w:p>
        </w:tc>
      </w:tr>
      <w:tr>
        <w:trPr/>
        <w:tc>
          <w:tcPr>
            <w:tcW w:w="5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населеного пункту</w:t>
            </w:r>
          </w:p>
        </w:tc>
        <w:tc>
          <w:tcPr>
            <w:tcW w:w="48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 (чол.)</w:t>
            </w:r>
          </w:p>
        </w:tc>
      </w:tr>
      <w:tr>
        <w:trPr/>
        <w:tc>
          <w:tcPr>
            <w:tcW w:w="5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shd w:fill="auto" w:val="clear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  <w:lang w:val="uk-UA"/>
              </w:rPr>
              <w:t>м. Чорноморськ</w:t>
            </w:r>
          </w:p>
        </w:tc>
        <w:tc>
          <w:tcPr>
            <w:tcW w:w="48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7460</w:t>
            </w:r>
          </w:p>
        </w:tc>
      </w:tr>
      <w:tr>
        <w:trPr/>
        <w:tc>
          <w:tcPr>
            <w:tcW w:w="5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  <w:lang w:val="ru-RU"/>
              </w:rPr>
              <w:t xml:space="preserve">мт. </w:t>
            </w:r>
            <w:r>
              <w:rPr>
                <w:sz w:val="24"/>
                <w:szCs w:val="24"/>
                <w:lang w:val="uk-UA"/>
              </w:rPr>
              <w:t>Олександрівка</w:t>
            </w:r>
          </w:p>
        </w:tc>
        <w:tc>
          <w:tcPr>
            <w:tcW w:w="48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69</w:t>
            </w:r>
          </w:p>
        </w:tc>
      </w:tr>
      <w:tr>
        <w:trPr/>
        <w:tc>
          <w:tcPr>
            <w:tcW w:w="5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shd w:fill="auto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  <w:lang w:val="uk-UA"/>
              </w:rPr>
              <w:t>с. Малодолинське</w:t>
            </w:r>
          </w:p>
        </w:tc>
        <w:tc>
          <w:tcPr>
            <w:tcW w:w="48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47</w:t>
            </w:r>
          </w:p>
        </w:tc>
      </w:tr>
      <w:tr>
        <w:trPr/>
        <w:tc>
          <w:tcPr>
            <w:tcW w:w="5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shd w:fill="auto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  <w:lang w:val="uk-UA"/>
              </w:rPr>
              <w:t>с. Молодіжне</w:t>
            </w:r>
          </w:p>
        </w:tc>
        <w:tc>
          <w:tcPr>
            <w:tcW w:w="48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tLeast" w:line="0"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49</w:t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  <w:bookmarkStart w:id="10" w:name="n146"/>
      <w:bookmarkStart w:id="11" w:name="n146"/>
      <w:bookmarkEnd w:id="11"/>
    </w:p>
    <w:tbl>
      <w:tblPr>
        <w:tblW w:w="964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22"/>
        <w:gridCol w:w="1606"/>
        <w:gridCol w:w="2613"/>
      </w:tblGrid>
      <w:tr>
        <w:trPr/>
        <w:tc>
          <w:tcPr>
            <w:tcW w:w="54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Директор</w:t>
            </w:r>
            <w:r>
              <w:rPr>
                <w:sz w:val="22"/>
                <w:szCs w:val="22"/>
              </w:rPr>
              <w:br/>
              <w:t>(посадова особа ліцензіата)</w:t>
            </w:r>
          </w:p>
        </w:tc>
        <w:tc>
          <w:tcPr>
            <w:tcW w:w="16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</w:rPr>
              <w:t xml:space="preserve">_______ </w:t>
              <w:br/>
              <w:t>(підпис)</w:t>
            </w:r>
          </w:p>
        </w:tc>
        <w:tc>
          <w:tcPr>
            <w:tcW w:w="26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Ігнатовський Є.М.</w:t>
            </w:r>
            <w:r>
              <w:rPr>
                <w:sz w:val="22"/>
                <w:szCs w:val="22"/>
              </w:rPr>
              <w:br/>
              <w:t>(Власне ім'я ПРІЗВИЩЕ)</w:t>
            </w:r>
          </w:p>
        </w:tc>
      </w:tr>
      <w:tr>
        <w:trPr/>
        <w:tc>
          <w:tcPr>
            <w:tcW w:w="54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директор (головний бухгалтер)</w:t>
            </w:r>
          </w:p>
        </w:tc>
        <w:tc>
          <w:tcPr>
            <w:tcW w:w="16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</w:rPr>
              <w:t xml:space="preserve">_______ </w:t>
              <w:br/>
              <w:t>(підпис)</w:t>
            </w:r>
          </w:p>
        </w:tc>
        <w:tc>
          <w:tcPr>
            <w:tcW w:w="261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Левченко В.М.</w:t>
            </w:r>
            <w:r>
              <w:rPr>
                <w:sz w:val="22"/>
                <w:szCs w:val="22"/>
              </w:rPr>
              <w:br/>
              <w:t>(Власне ім'я ПРІЗВИЩЕ)</w:t>
            </w:r>
          </w:p>
        </w:tc>
      </w:tr>
      <w:tr>
        <w:trPr/>
        <w:tc>
          <w:tcPr>
            <w:tcW w:w="54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Начальник ВТВ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br/>
              <w:t>(посада відповідальної особи)</w:t>
            </w:r>
          </w:p>
        </w:tc>
        <w:tc>
          <w:tcPr>
            <w:tcW w:w="16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</w:rPr>
              <w:t xml:space="preserve">_______ </w:t>
              <w:br/>
              <w:t>(підпис)</w:t>
            </w:r>
          </w:p>
        </w:tc>
        <w:tc>
          <w:tcPr>
            <w:tcW w:w="261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/>
              <w:spacing w:lineRule="atLeast" w:line="0" w:before="0" w:after="0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Боканча Ю.В</w:t>
            </w:r>
            <w:r>
              <w:rPr>
                <w:sz w:val="22"/>
                <w:szCs w:val="22"/>
              </w:rPr>
              <w:br/>
              <w:t>(Власне ім'я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имітка: * кількість  робочих насосних станці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475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3-02-16T16:57:00Z</cp:lastPrinted>
  <dcterms:modified xsi:type="dcterms:W3CDTF">2023-11-23T13:35:24Z</dcterms:modified>
  <cp:revision>37</cp:revision>
  <dc:subject/>
  <dc:title/>
</cp:coreProperties>
</file>