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 xml:space="preserve">ПОЯСНЮВАЛЬНА ЗАПИСКА 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до інвестиційної програми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комунального підприємства “Чорноморськводоканал”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Чорноморської міської ради Одеського району Одеської області</w:t>
      </w:r>
    </w:p>
    <w:p>
      <w:pPr>
        <w:pStyle w:val="Normal"/>
        <w:spacing w:lineRule="atLeast" w:line="298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на 20</w:t>
      </w:r>
      <w:r>
        <w:rPr>
          <w:rFonts w:cs="Times New Roman" w:ascii="Times New Roman" w:hAnsi="Times New Roman"/>
          <w:b/>
          <w:color w:val="auto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 xml:space="preserve"> рік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Розділ І. Загальні положення</w:t>
      </w:r>
    </w:p>
    <w:p>
      <w:pPr>
        <w:pStyle w:val="Normal"/>
        <w:spacing w:lineRule="atLeast" w:line="298"/>
        <w:ind w:left="0" w:right="0" w:firstLine="540"/>
        <w:jc w:val="center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Розроблення інвестиційної програми комунального підприємства “Чорноморськводоканал” Чорноморської міської ради Одеського району Одеської області обумо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необхідністю зменшення виробничих витрат, зниження собівартості, зниження втрат води під час транспортування та витрат при наданні послуг централізованого водопостачання та водовідвед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необхідністю покращення рівня надання послуг, технічного стану об’єктів та споруд  КП “Чорноморськводоканал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необхідністю приведення тарифу на послуги централізованого водопостачання та водовідведення до економічного обґрунтованого рівня витрат на їх виробниц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обмеженістю фінансових ресурсів, необхідних для розвитку та утримання в належному технічному стані об’єктів та споруд КП “Чорноморськводоканал”.</w:t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 xml:space="preserve">Розділ ІІ. Фінансове забезпечення виконання програми </w:t>
      </w:r>
    </w:p>
    <w:p>
      <w:pPr>
        <w:pStyle w:val="Normal"/>
        <w:spacing w:lineRule="atLeast" w:line="298"/>
        <w:ind w:left="0" w:right="0" w:firstLine="540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shd w:fill="auto" w:val="clear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 xml:space="preserve">Обсяги фінансового забезпечення програм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КП “Чорноморськводоканал”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складають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18424,36 тис. грн без ПДВ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ru-RU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в тому числі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за рахунок амортизаційних нарахувань 12524,40 тис. грн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за рахунок залучених коштів 5899,96 тис. грн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shd w:fill="auto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В тому числі:</w:t>
        <w:tab/>
        <w:tab/>
        <w:t>7016,06 тис. грн на послуги водопостачання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ab/>
        <w:tab/>
        <w:tab/>
        <w:tab/>
        <w:t>11408,29 тис. грн на послуги водовідведення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Розділ ІІІ. Мета та основні завдання програми</w:t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21"/>
        <w:spacing w:lineRule="atLeast" w:line="298"/>
        <w:ind w:left="0" w:right="0" w:firstLine="540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 xml:space="preserve">Для утримання у робочому стані системи водопостачання та водовідведення м.Чорноморська 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та прилеглих населених пунктів (сел. Олександрівка, с. Молодіжне,    с. Малодолинське, с. Бурлача Балка, с. Сухий Лиман та інших споживачів Одеського району)</w:t>
      </w:r>
      <w:r>
        <w:rPr>
          <w:rFonts w:cs="Times New Roman" w:ascii="Times New Roman" w:hAnsi="Times New Roman"/>
          <w:color w:val="auto"/>
          <w:sz w:val="26"/>
          <w:szCs w:val="26"/>
        </w:rPr>
        <w:t xml:space="preserve"> КП “Чорноморськводоканал” повинно постійно інвестувати кошти у відновлення мереж та споруд водопровідно-каналізаційного господарства. </w:t>
      </w:r>
    </w:p>
    <w:p>
      <w:pPr>
        <w:pStyle w:val="21"/>
        <w:spacing w:lineRule="atLeast" w:line="298"/>
        <w:ind w:left="0" w:right="0" w:firstLine="540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Метою інвестиційної програми КП “Чорноморськводоканал” є: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tLeast" w:line="298" w:before="0" w:after="20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  <w:t>Заходи д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ля скорочення втрат води при ремонтах, для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зменшення відключень населення та економії енергоресурсів: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/>
        </w:rPr>
        <w:t xml:space="preserve"> 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uk-UA" w:bidi="ar-SA"/>
        </w:rPr>
        <w:t>бв'язка НС; п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идбання насосів на НС; будівництво водопровідної насосної станції “Сухий лиман” за адресою: Одеська область, с. Сухий Лиман, вул. Морська, 1Б (частково)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  <w:t>Заходи щодо забезпечення технологічного обліку ресурсів: 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uk-UA" w:bidi="ar-SA"/>
        </w:rPr>
        <w:t>лаштування технологічних вузлів обліку на мережах водопостачання Чорноморської територіальної громади Одеського району Одеської області; встановлення витратоміру та обладнання Інфокс на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узол обліку за адресою: Одеська область, Одеський район, с. Великий Дальник, вул. Маяцька дорога, 21; влаштування технологічного/комерційного вузла обліку води на багатоквартирний будинок по вул. Перемоги, 91 в сел. Олександрівка м. Чорноморська Одеського району Одеської області; улаштування технологічного вузла обліку на колектор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uk-UA" w:bidi="ar-SA"/>
        </w:rPr>
        <w:t>, п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о якому подаються стічні води від сел. Овідіополь (лічильник+зворотній клапан)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zxx"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  <w:t>Заходи щодо підвищення екологічної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zxx" w:bidi="zxx"/>
        </w:rPr>
        <w:t xml:space="preserve"> безпеки та охорони навколишнього середовища: 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  <w:t>емонт шнекового дегідратору на КОС; п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ридбання 3-х шиберних засувок Ø 1000 мм з фланцями, Ø 800 мм з фланцями, Ø 600 мм; 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  <w:t>еконструкція ГКНС, що розташована за адресою: Одеська область, Одеський район,               м. Чорноморськ, вул. Паркова, 23 (частково)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zxx"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zxx" w:bidi="zxx"/>
        </w:rPr>
        <w:t>Заходи щодо впровадження та розвитку інформаційних технологій: 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  <w:t>онтаж технічних засобів телекомунікацій за адресами: Одеська область, Одеський район, м. Чорноморськ, вул. Транспортна, 11 (проспект Миру, 41А) (частково); 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творення інформаційно-розрахункового комплексу (геоінформаційної системи) інженерних мереж водопостачання та водовідведення з інтеграцією даних в спеціалізоване програмне забезпечення та трансформацією елементів графічних схем у відповідну систему координат з формуванням гідравлічної моделі мереж водопостачання та водовідведення м. Чорноморська (частково)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Fonts w:ascii="Times New Roman" w:hAnsi="Times New Roman" w:cs="Times New Roman"/>
          <w:color w:val="auto"/>
          <w:sz w:val="26"/>
          <w:szCs w:val="26"/>
          <w:shd w:fill="auto" w:val="clear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zxx" w:bidi="zxx"/>
        </w:rPr>
        <w:t>Інші заходи, необхідні для безперебійної роботи підприємства та довгострокового планування по відновленню основних засобів КП “Чорноморськводоканал”.</w:t>
      </w:r>
    </w:p>
    <w:p>
      <w:pPr>
        <w:pStyle w:val="Normal"/>
        <w:widowControl/>
        <w:suppressAutoHyphens w:val="true"/>
        <w:bidi w:val="0"/>
        <w:spacing w:lineRule="atLeast" w:line="100" w:before="28" w:after="2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</w:r>
    </w:p>
    <w:p>
      <w:pPr>
        <w:pStyle w:val="Normal"/>
        <w:spacing w:lineRule="atLeast" w:line="298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Розділ ІV. Очікувані результати виконання програми</w:t>
      </w:r>
    </w:p>
    <w:p>
      <w:pPr>
        <w:pStyle w:val="Normal"/>
        <w:spacing w:lineRule="atLeast" w:line="300"/>
        <w:ind w:left="0" w:right="0" w:firstLine="540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Виконання програми дасть можливість забезпечит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зниження витрат матеріальних і енергетичних ресурсів у процесі транспортування питної води і очищення стічних вод, що дозволить в подальшому зменшити економічне навантаження на тариф з послуг централізованого водопостач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 xml:space="preserve">дотримання нор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lang w:val="uk-UA" w:eastAsia="zxx" w:bidi="ar-SA"/>
        </w:rPr>
        <w:t>екологічної безпеки та охорони навколишнього середовища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 xml:space="preserve">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впровадження на підприємстві сучасного обладн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стабілізацію роботи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/>
        </w:rPr>
        <w:t>виконання ліцензійних умови та вимог діючого законодавства в сфері водопостачання та водовідведення.</w:t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Розділ V. Характеристика підприємства</w:t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КП “Чорноморськводоканал” створено за рішенням міської ради від 26.11.2004 № 349-IV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 xml:space="preserve">Підприємство надає споживачам міста Чорноморська та прилеглих населених пунктів (сел. Олександрівка, с. Малодолинське, с. Бурлача Балка, с. Молодіжне, с. Сухий Лиман та іншим споживачам Одеського району) послуги з централізованого водопостачання та водовідведення. 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Джерелом водопостачання м. Чорноморська є Одеський водопровід (ТОВ “Інфоксводоканал”), який відбирає воду з річки Дністер в районі м. Біляївка. Місце підключення водогонів, що транспортують воду у місто знаходиться біля с. Великий Дальник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Водопостачання м. Чорноморська і прилеглих сіл здійснюється по двох водогонах: Ду-1</w:t>
      </w:r>
      <w:r>
        <w:rPr>
          <w:rFonts w:cs="Times New Roman" w:ascii="Times New Roman" w:hAnsi="Times New Roman"/>
          <w:color w:val="auto"/>
          <w:sz w:val="26"/>
          <w:szCs w:val="26"/>
          <w:lang w:val="ru-RU" w:bidi="ar-SA"/>
        </w:rPr>
        <w:t>2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00 мм, який переходить у Ду-1</w:t>
      </w:r>
      <w:r>
        <w:rPr>
          <w:rFonts w:cs="Times New Roman" w:ascii="Times New Roman" w:hAnsi="Times New Roman"/>
          <w:color w:val="auto"/>
          <w:sz w:val="26"/>
          <w:szCs w:val="26"/>
          <w:lang w:val="ru-RU" w:bidi="ar-SA"/>
        </w:rPr>
        <w:t>0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00 мм в районі 5 перемички та водогону Ду-700 мм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 xml:space="preserve">У зв'язку зі складним рельєфом місцевості місто поділено на дві зони водопостачання. Надання послуг споживачам міста здійснює дві головні насосні станції: Центральна насосна станція (ЦНС) по вул. Транспортній, 11; </w:t>
      </w:r>
      <w:r>
        <w:rPr>
          <w:rFonts w:cs="Times New Roman" w:ascii="Times New Roman" w:hAnsi="Times New Roman"/>
          <w:color w:val="auto"/>
          <w:sz w:val="26"/>
          <w:szCs w:val="26"/>
          <w:lang w:val="ru-RU" w:bidi="ar-SA"/>
        </w:rPr>
        <w:t xml:space="preserve">насосна 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 xml:space="preserve">станція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РЧВ 10000 м3,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 w:bidi="ar-SA"/>
        </w:rPr>
        <w:t>яка знаходиться за адресою: Одеська область, Одеський район,              с. Молодіжне, вул. Санжійська дорога, 3Б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 xml:space="preserve">. 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Покупна вода (питної якості) перед подачею на головні насосні станції проходить додаткове знезараження діоксидом хлору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На майданчику ЦНС, що здійснює подачу води на нижню зону, розміщений резервуарний парк об'ємом 9,0 тис.м3. Подача води в місто здійснюється через резервуари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На верхню зону (район новобудов) вода подається з насосної станції резервуару чистої води 10000 м3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В райони багатоповерхової забудови та у віддалені райони вода подається квартальними та локальними насосними станціями підкачки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eastAsia="zh-CN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За період 200</w:t>
      </w:r>
      <w:r>
        <w:rPr>
          <w:rFonts w:cs="Times New Roman" w:ascii="Times New Roman" w:hAnsi="Times New Roman"/>
          <w:color w:val="auto"/>
          <w:sz w:val="26"/>
          <w:szCs w:val="26"/>
          <w:lang w:val="ru-RU" w:bidi="ar-SA"/>
        </w:rPr>
        <w:t>4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-2023 років робота підприємства характеризується стабільним зниженням неврахованих витрат і втрат води з системи подачі і розподілу води. Це досягнуто за рахунок впровадження робіт по перекладанню зношених і аварійних водопровідних мереж, а також виконання заходів щодо регулювання гідравлічних режимів системи водопостачання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eastAsia="zh-CN" w:bidi="ar-SA"/>
        </w:rPr>
        <w:t>Характерною рисою існуючої системи водопостачання є відсутність власних джерел водопостачання. Загальна схема водопостачання наступна: куплена вода (питної якості) поступає до двох водопровідних насосних станцій, а від них до водопровідних мереж. Тиск в міській системі підтримується на рівні 20 м. Окрім цих двох насосних станцій в розподільчий водопровідній системі налічується ще 20 ПНС для забезпечення тиску в багатоповерхових будівлях м. Чорноморська та 4 ПНС для забезпечення водою сел. Олександрівка, с. Малодолинське, с. Молодіжне, мікрорайону Південного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КП «Чорноморськводоканал», з метою скорочення витрат на обслуговування, виконана автоматизація 25-ох насосних станцій з використанням частотних перетворювачів, на 5-ох організована система контролю за роботою устаткування насосних станцій з виведенням свідчень параметрів на пульт центрального диспетчерського пункту. Це дає можливість вести постійний контроль за режимом роботи насосних станцій і оперативно виконувати роботи у разі аварій на них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bidi="ar-SA"/>
        </w:rPr>
        <w:t>В с. Великий Дальник, в точці підключення до Одеських водогонів встановлено прилад обліку фірми «Krohne», який не може бути повіреним в період воєнного стану, через відмову представників фірми «Krohne» приїжджати в Україну, тому в 2024 році заплановано встановлення нового приладу обліку. За рахунок автоматизації віддаленого доступу виконується управління засувкою, яка регулює подачу води на     м. Чорноморськ.</w:t>
      </w:r>
    </w:p>
    <w:p>
      <w:pPr>
        <w:pStyle w:val="Normal"/>
        <w:spacing w:lineRule="atLeast" w:line="298"/>
        <w:ind w:left="0" w:right="0" w:firstLine="540"/>
        <w:jc w:val="center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sectPr>
      <w:type w:val="nextPage"/>
      <w:pgSz w:w="11906" w:h="16838"/>
      <w:pgMar w:left="1418" w:right="706" w:gutter="0" w:header="0" w:top="949" w:footer="0" w:bottom="10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04"/>
        </w:tabs>
        <w:ind w:left="1404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8"/>
        </w:tabs>
        <w:ind w:left="2088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szCs w:val="24"/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cs="Times New Roman"/>
      <w:strike w:val="false"/>
      <w:dstrike w:val="false"/>
      <w:position w:val="0"/>
      <w:sz w:val="24"/>
      <w:sz w:val="24"/>
      <w:szCs w:val="24"/>
      <w:vertAlign w:val="baseline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  <w:position w:val="0"/>
      <w:sz w:val="24"/>
      <w:sz w:val="24"/>
      <w:vertAlign w:val="baseline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4Arial123456">
    <w:name w:val="WW-Основной текст (4) + Arial123456"/>
    <w:basedOn w:val="1"/>
    <w:qFormat/>
    <w:rPr>
      <w:rFonts w:ascii="Arial" w:hAnsi="Arial" w:eastAsia="Arial" w:cs="Arial"/>
      <w:b w:val="false"/>
      <w:bCs w:val="false"/>
      <w:spacing w:val="0"/>
      <w:sz w:val="28"/>
      <w:szCs w:val="28"/>
    </w:rPr>
  </w:style>
  <w:style w:type="character" w:styleId="Style15">
    <w:name w:val="Основной текст + Полужирный"/>
    <w:basedOn w:val="Style14"/>
    <w:qFormat/>
    <w:rPr>
      <w:rFonts w:ascii="Calibri" w:hAnsi="Calibri" w:eastAsia="Calibri" w:cs="Calibri"/>
      <w:b/>
      <w:bCs/>
      <w:spacing w:val="0"/>
      <w:sz w:val="21"/>
      <w:szCs w:val="21"/>
    </w:rPr>
  </w:style>
  <w:style w:type="character" w:styleId="11pt">
    <w:name w:val="Основной текст + 11 pt"/>
    <w:basedOn w:val="Style14"/>
    <w:qFormat/>
    <w:rPr>
      <w:rFonts w:ascii="Calibri" w:hAnsi="Calibri" w:eastAsia="Calibri" w:cs="Calibri"/>
      <w:b/>
      <w:bCs/>
      <w:spacing w:val="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8:00Z</dcterms:created>
  <dc:creator>Gladka</dc:creator>
  <dc:description/>
  <dc:language>en-US</dc:language>
  <cp:lastModifiedBy>1</cp:lastModifiedBy>
  <cp:lastPrinted>2024-04-08T14:23:00Z</cp:lastPrinted>
  <dcterms:modified xsi:type="dcterms:W3CDTF">2016-05-23T06:03:00Z</dcterms:modified>
  <cp:revision>6</cp:revision>
  <dc:subject/>
  <dc:title>Інвестиційна програма</dc:title>
</cp:coreProperties>
</file>