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НФОРМАЦІЙНА З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САДОВОЇ ОСОБИ СУБ’ЄКТА ГОСПОДАРЮ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 ОБРОБ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СОНАЛЬНИХ ДАНИ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,  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аншин    Анатолій     Володимирович</w:t>
      </w:r>
      <w:r>
        <w:rPr>
          <w:rFonts w:cs="Times New Roman" w:ascii="Times New Roman" w:hAnsi="Times New Roman"/>
          <w:sz w:val="24"/>
          <w:szCs w:val="24"/>
          <w:lang w:val="uk-UA"/>
        </w:rPr>
        <w:t>, при наданні дани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Чорноморської  міської  ради  Одеського  району  Оде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аю згоду відповідно до Закону України «Про захист персональних даних» на обробку моїх особистих персональних даних у картотеках та/або за   допомогою інформаційно - 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 КП «ЧТЕ»__________  Анатолій  ПАНШИН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__» __________2022р.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підпис)                                                                            (дата)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1134" w:footer="0" w:bottom="1134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50:00Z</dcterms:created>
  <dc:creator>Віра Я. Вакуленко</dc:creator>
  <dc:description/>
  <cp:keywords/>
  <dc:language>en-US</dc:language>
  <cp:lastModifiedBy>User</cp:lastModifiedBy>
  <cp:lastPrinted>2022-03-30T10:44:00Z</cp:lastPrinted>
  <dcterms:modified xsi:type="dcterms:W3CDTF">2022-03-30T08:21:00Z</dcterms:modified>
  <cp:revision>20</cp:revision>
  <dc:subject/>
  <dc:title>Додаток  8</dc:title>
</cp:coreProperties>
</file>