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Додаток  3</w:t>
      </w:r>
    </w:p>
    <w:p>
      <w:pPr>
        <w:pStyle w:val="Normal"/>
        <w:ind w:left="5245" w:hanging="0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 xml:space="preserve">Чорноморської міської ради 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від « ___» ____ 2023  № 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А Х О Д И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проведення двомісячника на території Чорноморської територіальної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 наведенню санітарного стану та поліпшенню благоустрою прилеглих територ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я підприємств, установ, організацій тощ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о Малодолинсь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551"/>
        <w:gridCol w:w="2126"/>
      </w:tblGrid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зва підприємства, організації то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иці та інші території се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Заходи по благоустрою та їх 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і працівники від виконкому та від підприємства</w:t>
            </w:r>
          </w:p>
        </w:tc>
      </w:tr>
      <w:tr>
        <w:trPr>
          <w:trHeight w:val="1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асилюк С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смонав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леглої території біля підприєм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юк С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1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Хай-Рейз-Контракшнз Холді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 Винокурова, автобусна зупинка по вул. Виноку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устрій прилеглої території біля підприємства, прибирання та проріджування чагарників, покіс лісосмуги від прохідної до зупинки громадського транспорту. Збирання та вивіз сміття, постійне утримання прилеглої території в санітарно-технічному стані. 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травня.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ин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«Іллічівський зерновий термі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lang w:val="uk-UA" w:eastAsia="ar-SA"/>
              </w:rPr>
              <w:t>вул. Паромна від вул. Миру до мосту паромної переправи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lang w:val="uk-UA" w:eastAsia="ar-SA"/>
              </w:rPr>
              <w:t>Автобусна зупинка навпроти зупинки “Лелека” на                вул. Паромній, 7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устрій прилеглої території навколо підприємства, прибирання та покіс трави на прилеглій території. 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утримання прилеглої території в санітарно-технічному стані. До 28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ерховський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рощук Д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Прод. магазин </w:t>
            </w:r>
            <w:r>
              <w:rPr>
                <w:lang w:eastAsia="ar-SA"/>
              </w:rPr>
              <w:t>“Дар`я”</w:t>
            </w:r>
            <w:r>
              <w:rPr>
                <w:lang w:val="uk-UA" w:eastAsia="ar-SA"/>
              </w:rPr>
              <w:t>,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вул. Зелена, 35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лагоустрій прилеглої території біля магазину,багаторічників, покіс трави, збирання та вивіз сміття. До 15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щук Д.П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одолинська З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обеліску загиблим воїнам у Другій світовій вій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прилеглої території біля школи та пам’ятника загиблим воїнам у Другій світовій війні, посадка літників, багатолітників, квітів, збирання сміття, мийка обеліску. До 01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їнчук Р.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макін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Г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Заводська, 1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Благоустрій прилеглої території біля підприємства, прибирання від сміття, покіс трави від прохідної до вул. Заводської. 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утримання прилеглої території в санітарно-технічному ста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рд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єнко К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П «Автотех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val="uk-UA"/>
              </w:rPr>
              <w:t>вул. Заводська,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устрій прилеглої території та дитячого майданчика біля підприємства, прибирання та вивіз сміття, покіс трави, Постійне утримання прилеглої території в санітарно-технічному стані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5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авинов Д.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У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/>
              </w:rPr>
              <w:t xml:space="preserve">вул. Шмідта, 4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устрій прилеглої території навколо підприємства, прибирання сміття та покіс трави до прилеглої території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аков А.Г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«Крупський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Ц «Ініціати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val="uk-UA"/>
              </w:rPr>
              <w:t>вул. Савінова, 25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val="uk-UA"/>
              </w:rPr>
              <w:t>вул. Савінова, 32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втобусна зупинка по вул Саві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прилеглої території біля підприємства, фарбування бордюрів, вивіз сміття, покіс тра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 Крупський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жанов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нега В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. Савінова,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лагоустрій прилеглої території навколо будівлі, збирання сміття на прилеглій території, покіс трав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8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га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ойченко І.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уктовий магазин «Т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. Савінова, 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лумба на куті          вул. Е. Савінова-вул. Космонавт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оустрій прилеглої території навколо будівлі, збирання та вивіз сміття на прилеглій території, Посадка квітів, багатолітників, літників на клумб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енко І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амінський А.В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ПП «Фрегат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ишнева, 2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леглої території навколо будівлі, прибирання та вивіз сміття, покіс трави, посадка літників, квітів, багатолітників, фарбування бордюрів. До 30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ський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Майоров В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од.магазин, рин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вінова, 36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леглої території навколо магазину, ринку, фарбування бордюрів, збирання сміття на прилеглій території, покіс трави. До 27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ор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Драгой Т.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Миру,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леглої території навколо магазину,  фарбування бордюрів, збирання сміття на прилеглій території, покіс трави. До 25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гой Т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олесніков А.Я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пт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я «Аптека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авінова, 3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втобусна зупинка на вул. Саві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леглої території, прибирання та покіс трави прилеглої території навколо будівлі, прибирання та вивіз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8 квіт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іков А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ФОП Проценко В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ar-SA"/>
              </w:rPr>
              <w:t>СТО “Тойота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мідта, 48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прилеглої території навколо підприємства, прибирання та покіс трави на прилеглій території. До 1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їнчук Р.Д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нко В.В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ТОВ «Латій»,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універсам 1)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С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у,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устрій прилеглої території навколо магазину, покіс трави, збирання та вивіз сміття на прилеглій території, 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Саїнчук Р.Д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Латій Р.Ю.</w:t>
            </w:r>
          </w:p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/>
              </w:rPr>
              <w:t>Заправка «ОК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осмонавтів, 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прилеглої території навколо заправки,  збирання та вивіз сміття на прилеглій території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15 трав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Саїнчук Р.Д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Семенюк П.О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lang w:val="uk-UA" w:eastAsia="ar-SA"/>
              </w:rPr>
              <w:t>ФОП,  (кафе-ба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ромна, територія біля лим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прилеглої території навколо кафе-бару та території біля лиману, прибирання та вивіз сміття, покіс трави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12 квітня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Кілар О.В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Корнієнко О.С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ФОП Лебедєва В.В.,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прод.маг. «Лиман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Вишнева, 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устрій прилеглої території навколо магазину, прибирання та вивіз сміття, покіс трави, посадка квітів, літників, багатолітників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2 квітня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їнчук Р.Д.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ебедєва В.В.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ТОВ «Ар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ул. Паромн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устрій прилеглої території біля підприємства, прибирання та   вивіз   сміття,    покіс трави, 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2 квітня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їнчук Р.Д.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 В.В.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ш А.І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Магазин «Купец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Шмідта, 4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ирання прилеглої території та вивіз смітт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їнчук Р.Д.</w:t>
            </w:r>
          </w:p>
          <w:p>
            <w:pPr>
              <w:pStyle w:val="Style17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ш А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         Наталя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0:00Z</dcterms:created>
  <dc:creator>Пользователь</dc:creator>
  <dc:description/>
  <cp:keywords/>
  <dc:language>en-US</dc:language>
  <cp:lastModifiedBy>Пользователь</cp:lastModifiedBy>
  <cp:lastPrinted>2023-02-22T11:09:00Z</cp:lastPrinted>
  <dcterms:modified xsi:type="dcterms:W3CDTF">2023-02-22T09:09:00Z</dcterms:modified>
  <cp:revision>12</cp:revision>
  <dc:subject/>
  <dc:title/>
</cp:coreProperties>
</file>