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ab/>
        <w:tab/>
        <w:t xml:space="preserve">     Додаток  1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 xml:space="preserve">Чорноморської міської ради  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  <w:t>від « ___» ____ 2023  № ________</w:t>
      </w:r>
    </w:p>
    <w:p>
      <w:pPr>
        <w:pStyle w:val="Normal"/>
        <w:ind w:left="55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А Х О Д И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проведення двомісячника на території Чорноморської територіальної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 наведенню санітарного стану та поліпшенню благоустрою прилеглих територ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я підприємств, установ, організацій тощ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36"/>
        <w:gridCol w:w="2272"/>
        <w:gridCol w:w="2695"/>
        <w:gridCol w:w="213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зва підприємства,  організації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ощ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улиці та інші території міс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ходи по благоустрою та їх термін виконан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ідповідальні працівники від виконкому та від підприєм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П МТП «Чорноморськ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УКК ДП МТП «Чорноморськ»,       вул. Транспортна від центральної прохідної МТП «Чорноморськ» до вул. Транспортна, 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вивіз сміття та утримання прилеглої території в належному санітарному стані в радіусі 20 мет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В.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морська філія ДП «Адміністрація морських портів Україн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ний каскад, будівля адміністрації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вивіз сміття з прилеглої території в радіусі 20 мет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оков М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МПМ «АТБ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анченка, територія біля постаменту бюста Данченка О.Є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ул. 1 Трав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ул. Парус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вул. Парко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фарбування лав для відпочинку, фарбування урн для сміття, висадження квітів. Постійне утримання території, прилеглої до торгових об’єктів, в належному санітарному   стані в радіусі 20 мет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 магаз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</w:tc>
      </w:tr>
      <w:tr>
        <w:trPr>
          <w:trHeight w:val="15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жилбуд-плюс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. Хантадз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, прибирання та вивіз сміття біля житлових будинк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нін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улін А.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 «ІСРЗ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легла територі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, вивіз сміття та утримання прилеглої території в належному санітарному стані в радіусі 20 мет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іков М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Іллічі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вніштранс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еремог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, вивіз сміття та утримання прилеглої території в належному санітарному стані в радіусі 20 мет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арєв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6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                 Яндович О.К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, територія біля атракціоні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та вивіз сміття на прилеглій території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дович О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</w:tc>
      </w:tr>
      <w:tr>
        <w:trPr>
          <w:trHeight w:val="18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Іллічівськ-міськбуд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Лазурн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кова та вул. 1 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та вивіз сміття утримання прилеглої території в належному санітарному стані в радіусі 20 мет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енофонтова О.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5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 «Трейс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Хантадз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прилеглої території в належному санітарному ста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к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7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морський  морський коледж Одеського національного морського університет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коледж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, вивіз смітт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єліпов Р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ха Л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о – правовий ліцей №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ліц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пування дерев та газо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бирання прилеглої до ліцею  території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медова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цей № 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ліц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бкопування дерев та газон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до ліцею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 В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  № 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ліц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пування дерев та газо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до ліцею територ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вська О.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5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  № 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ліц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пування дерев та газо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до ліцею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датко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  № 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ліц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пування дерев та газо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до ліцею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лодинська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</w:tc>
      </w:tr>
      <w:tr>
        <w:trPr>
          <w:trHeight w:val="1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цей  №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ліц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пування дерев та газо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прилеглої до ліцею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ун Т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</w:tc>
      </w:tr>
      <w:tr>
        <w:trPr>
          <w:trHeight w:val="14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морськй ліцей ім.Т.Шевчен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 до ліцею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пування дерев та газон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прилеглої до гімназії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нтонова Л.Ф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Будівельна фірма Паритетбуд-інвест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ична - дорожня мережа на території міст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илене прибирання та вивіз сміття. Фарбування автозупинок,. За необхідністю ремонт турнікетів. 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енко Д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Автодор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 лав для відпочинку. Ремонт та фарбування закріплених за підприємством малих архітектурних форм :  «Ракушка», «Маяк», «Млин», «Винороб», «Буйвол», «Лев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енко Д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біля житлових буди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улиці міс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та фарбування лав для відпочинку, дитячих ігрових майданчиків, майданчиків для білизни. Прибир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удинкових, загальноміських територій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0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лав для відпочинку та урн для сміття.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иморськ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лав для відпочинку, урн для сміття, бесідок для відпочинку, альтанок, спортивних, дитячих майданчиків та снарядів на всій території парк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Молодіжн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монт, фарбування лав для відпочинку, урн для сміття, бесідок для відпочинку, спортивних, дитячих майданчиків та снарядів на всій території пар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біля адміністративної будівлі міськвиконкому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Фарбування лав для відпочинку, огорожі    клумб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вер «Центральний» територія фонтан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квер «Чорноморський»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лав для відпочинку та урн для сміття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6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Корабель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арбування урн для сміття та лав для відпочи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МУЖКГ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1 Трав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 Мир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ко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арбування турніке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</w:tc>
      </w:tr>
      <w:tr>
        <w:trPr>
          <w:trHeight w:val="1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еленгосп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аці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иторія за                храм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монт, фарбування лав для відпочинку, урн для сміття, дитячої площадки, площадки для вигулу собак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 трав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Зеленгосп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к Примор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Молодіжни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адка квітів на клумбах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гас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«СП Рисоіл термінал»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Транспорт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 з прилеглої території , планування узбіч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нін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ченко О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1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Фолкен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діжний парк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благоустрій закріпленої території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рбінян В.Ф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мурар Р.І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діжний пар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Прибирання та благоустрій прилеглої території.  До 12 квітня.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мурар Р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Кумстрі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благоустрій закріпленої території. 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І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фе «Кабак-Кабан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благоустрій прилеглої території. 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Ілкомсвіт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орський пар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іжний парк парк Прац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чистка стовпів зовнішнього освітлення від оголошень. За необхідністю фарбування стовпів зовнішнього освітл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Р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Чорноморськ-водоканал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азур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благоустрій закріпленої території. 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овський Є.М.</w:t>
            </w:r>
          </w:p>
        </w:tc>
      </w:tr>
      <w:tr>
        <w:trPr>
          <w:trHeight w:val="11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П «Чорноморськ-теплоенерго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орго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благоустрій закріпленої території. 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шин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фе «Лео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ков В.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рк Приморський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рибирання та благоустрій прилеглої територ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3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 ТОВ «Трансбалк термінал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анспорт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вивіз сміття з прилеглої території , планування узбіч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ица С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АДМ Чорноморськ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Транспортна – територія від ж/д переїзду до заїзду на територію                ТОВ «АДМ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ирання та вивіз сміття вздовж дороги, планування узбі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юк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>
          <w:trHeight w:val="1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Еліт-Теніс-Клаб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бережна за ПП «Еліт Теніс Клаб» та прилегла територі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благоустрій закріпленої території. 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нін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Т «ДТЕК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рноморська дільниц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 уздовж підстанції «Темп» по вул. Перемоги в радіусі 20 м., території  прилеглі до трансформаторних підстанцій, які розташовані на території Чорноморської територіальної громад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ирання і вивіз сміття. Ремонт і фарбування по необхідності стін фасадів трансформаторних підстанцій. Утримання прилеглої території в належному санітарно-технічному стані. Закриття розкоп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ар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орноморськ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й логістичний цент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омисло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бирання та вивіз сміття з прилеглої території, обрізка кущів, постійне підтримання санітарно-технічного стан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їнчук Р.Д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лецький Р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нок «Сокіл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, прилегла до р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а благоустрій закріпленої території. 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касян П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Ц «Таврія-В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илегла територія до ТЦ «Таврія-В»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Миру, 3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.Миру, 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1Травня, 23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1 Травня, 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фарбування лав для відпочинку, фарбування урн для сміття, висадження квітів. Постійне утримання території, прилеглої до торгових об’єктів, в належному санітарному   стані в радіусі 20 мет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драт Н.К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втобусні зупинки: пр. Миру, 24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1 Травня, 11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Паркова, 18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.Шума, 21 та зелений газон по вул. Олександрійській, 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бирання та благоустрій закріпленої території. Постійне утримання прилеглої території до дороги в належному стан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 Н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</w:tc>
      </w:tr>
      <w:tr>
        <w:trPr>
          <w:trHeight w:val="24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Українська Чорноморська індустрія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анспорт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’їзний шлях до підприємс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бирання та вивіз сміття вздовж дороги, планування узбіч, постійне утримання під’їзної дороги в належному санітарно – технічному стані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іка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ики рекламних носії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Чорноморської територіальної громад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монт, фарбування рекламних носіїв,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е утримання  прилеглих до них територій в належному санітарно-технічному стані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До 12 квiтня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нін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 рекламних носі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боткина О.Є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Чорноморське міське споживче товариство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я автостоян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Прибирання та благоустрій закріпленої території.  До 12 квітня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рибирання та вивіз будівельного сміття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2 квітня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ін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Власники торговельного павільйону кві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Власник магазину квіті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спект Миру, 27В торговельний павільйон квітів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 xml:space="preserve">Прибирання та благоустрій закріпленої території.  До 12 квіт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ки павільйонів квітів та магази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«Транс Грейн Термінал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Транспорт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бирання та вивіз сміття вздовж дороги, планування узбіч, постійне утримання під’їзної дороги в належному санітарно – технічному стан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12 квіт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річ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єнко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 магазинів «Копійка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.Ш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к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ару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Данчен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оустрій прилеглої території, постійне утримання території в належному санітарно-технічному   стані в радіусі 20 метрів. 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12 квіт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їнчук Р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агаз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Д «Вина світу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легла територі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леглої території з висадженням зелених насаджень. До 12 квітн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й М.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магази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ченко О.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bookmarkStart w:id="0" w:name="_Hlk63262072"/>
      <w:r>
        <w:rPr>
          <w:lang w:val="uk-UA"/>
        </w:rPr>
        <w:t xml:space="preserve">Керуюча справами                                                                            Наталя КУШНІРЕНКО       </w:t>
      </w:r>
      <w:bookmarkEnd w:id="0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W8Num1z8">
    <w:name w:val="WW8Num1z8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54:00Z</dcterms:created>
  <dc:creator>1</dc:creator>
  <dc:description/>
  <cp:keywords/>
  <dc:language>en-US</dc:language>
  <cp:lastModifiedBy>Irina</cp:lastModifiedBy>
  <cp:lastPrinted>2023-02-22T11:07:00Z</cp:lastPrinted>
  <dcterms:modified xsi:type="dcterms:W3CDTF">2023-02-23T08:40:00Z</dcterms:modified>
  <cp:revision>22</cp:revision>
  <dc:subject/>
  <dc:title>Про проведення двомісячника по утриманню в належному санітарному стані території Іллічівської міської ради</dc:title>
</cp:coreProperties>
</file>