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en-US" w:eastAsia="en-US"/>
        </w:rPr>
        <w:drawing>
          <wp:inline distT="0" distB="0" distL="0" distR="0">
            <wp:extent cx="476885" cy="607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ИШНІВСЬКА СІЛЬ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9 СЕСІЯ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1935" w:leader="none"/>
          <w:tab w:val="right" w:pos="963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ЄКТ</w:t>
        <w:tab/>
      </w:r>
      <w:r>
        <w:rPr>
          <w:rFonts w:cs="Times New Roman" w:ascii="Times New Roman" w:hAnsi="Times New Roman"/>
          <w:sz w:val="28"/>
          <w:szCs w:val="28"/>
        </w:rPr>
        <w:t>Код ЄДРПОУ 043331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ересня 202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0"/>
                <w:szCs w:val="4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eastAsia="zh-CN"/>
              </w:rPr>
              <w:t>39/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 припинення права постій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ористування земельними ділянкам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 12, 55, 56, 57, 92, 122, 123, 125, 126, 142 Земельного кодексу України, пункту 34 статті 26 Закону України «Про місцеве самоврядування в Україні» та розглянувши клопотання ДП «Любомльське лісове господарство» про припинення права постійного користування земельними ділянками для ведення лісового господарства і пов'язаних з ним послуг розташованих за межами населених пунктів Вишнівської сільської ради, Ковельського р-ну, Волинської області, Вишнівська сільська рада</w:t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пинити Державному підприємству «</w:t>
      </w:r>
      <w:r>
        <w:rPr>
          <w:rFonts w:cs="Times New Roman" w:ascii="Times New Roman" w:hAnsi="Times New Roman"/>
          <w:sz w:val="28"/>
          <w:szCs w:val="28"/>
        </w:rPr>
        <w:t>Любомльське лісове господар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(ЄДРПОУ 00991580) право постійного користування земельними ділянками комунальної власності для ведення лісового господарства і пов'язаних з ним послуг, </w:t>
      </w:r>
      <w:r>
        <w:rPr>
          <w:rFonts w:cs="Times New Roman" w:ascii="Times New Roman" w:hAnsi="Times New Roman"/>
          <w:sz w:val="28"/>
          <w:szCs w:val="28"/>
        </w:rPr>
        <w:t>код цільового призначення – 09.0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гальною площею 7,9959 га, в т. ч. кадастровий номер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723383300:03:001:3422</w:t>
      </w:r>
      <w:r>
        <w:rPr>
          <w:rFonts w:cs="Times New Roman" w:ascii="Times New Roman" w:hAnsi="Times New Roman"/>
          <w:sz w:val="28"/>
          <w:szCs w:val="28"/>
        </w:rPr>
        <w:t xml:space="preserve"> площею 4,2003 га, кадастровий номер земельної ділянки 0723383300:03:001:3421 площею 3,7956 га, як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розташовані за межами населених пунктів Вишн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</w:rPr>
        <w:t>, Ковельського Волинської області у зв’язку з добровільною відмовою від права постійного користування земельними ділян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ржавному підприємству «</w:t>
      </w:r>
      <w:r>
        <w:rPr>
          <w:rFonts w:cs="Times New Roman" w:ascii="Times New Roman" w:hAnsi="Times New Roman"/>
          <w:sz w:val="28"/>
          <w:szCs w:val="28"/>
        </w:rPr>
        <w:t>Любомльське лісове господарство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ЄДРПОУ 00991580) </w:t>
      </w:r>
      <w:r>
        <w:rPr>
          <w:rFonts w:cs="Times New Roman" w:ascii="Times New Roman" w:hAnsi="Times New Roman"/>
          <w:sz w:val="28"/>
          <w:szCs w:val="28"/>
        </w:rPr>
        <w:t>провести державну реєстрацію припинення права постійного користування земельними ділянками у реєстрі речових прав на нерухоме май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даного рішення покласти на постійну комісію з  питань будівництва, земельних відносин, екології та охорони навколишнього середовищ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ільський голова            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Володимир Капітанюк</cp:lastModifiedBy>
  <cp:lastPrinted>2023-09-20T12:20:00Z</cp:lastPrinted>
  <dcterms:modified xsi:type="dcterms:W3CDTF">2023-09-20T09:20:00Z</dcterms:modified>
  <cp:revision>80</cp:revision>
  <dc:subject/>
  <dc:title/>
</cp:coreProperties>
</file>