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3366"/>
          <w:sz w:val="32"/>
          <w:szCs w:val="32"/>
          <w:lang w:val="en-US" w:eastAsia="en-US"/>
        </w:rPr>
        <w:drawing>
          <wp:inline distT="0" distB="0" distL="0" distR="0">
            <wp:extent cx="476885" cy="6076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ИШНІВСЬКА СІЛЬ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9 СЕСІЯ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І Ш Е Н Н Я</w:t>
      </w:r>
    </w:p>
    <w:p>
      <w:pPr>
        <w:pStyle w:val="Normal"/>
        <w:tabs>
          <w:tab w:val="clear" w:pos="708"/>
          <w:tab w:val="left" w:pos="2430" w:leader="none"/>
          <w:tab w:val="right" w:pos="963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ЄКТ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д ЄДРПОУ 043331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ересня 202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0"/>
                <w:szCs w:val="4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eastAsia="zh-CN"/>
              </w:rPr>
              <w:t>39/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 передачу земельних ділян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в постійне користування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. 12, 55, 56, 57, 92, 122, 123, 125, 126  Земельного кодексу України, пункту 34 статті 26 Закону України «Про місцеве самоврядування в Україні» та розглянувши клопотання філії «Любомльське лісове господарство» ДП «Ліси України» про передачу в постійне користування земельних ділянок для ведення лісового господарства і пов'язаних з ним послуг розташованих за межами населених пунктів Вишнівської сільської ради, Ковельського р-ну, Волинської області, Вишнівська сільська рада</w:t>
      </w:r>
    </w:p>
    <w:p>
      <w:pPr>
        <w:pStyle w:val="Normal"/>
        <w:spacing w:lineRule="auto" w:line="240" w:before="24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дати в постійне користування Державному спеціалізованому господарському підприємству «Ліси України» (ЄДРПОУ 44768034) земельні ділянки комунальної власності для ведення лісового господарства і пов'язаних з ним послуг, </w:t>
      </w:r>
      <w:r>
        <w:rPr>
          <w:rFonts w:cs="Times New Roman" w:ascii="Times New Roman" w:hAnsi="Times New Roman"/>
          <w:sz w:val="28"/>
          <w:szCs w:val="28"/>
        </w:rPr>
        <w:t>код цільового призначення – 09.0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гальною площею 7,9959 га, в т. ч. кадастровий номер земельної ділянк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723383300:03:001:3422</w:t>
      </w:r>
      <w:r>
        <w:rPr>
          <w:rFonts w:cs="Times New Roman" w:ascii="Times New Roman" w:hAnsi="Times New Roman"/>
          <w:sz w:val="28"/>
          <w:szCs w:val="28"/>
        </w:rPr>
        <w:t xml:space="preserve"> площею 4,2003 га, кадастровий номер земельної ділянки 0723383300:03:001:3421 площею 3,7956 га, які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розташовані за межами населених пунктів Вишнів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</w:rPr>
        <w:t>, Ковельського Воли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ержавному спеціалізованому господарському підприємству «Ліси Україн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ЄДРПОУ 44768034)</w:t>
      </w:r>
      <w:r>
        <w:rPr>
          <w:rFonts w:cs="Times New Roman" w:ascii="Times New Roman" w:hAnsi="Times New Roman"/>
          <w:sz w:val="28"/>
          <w:szCs w:val="28"/>
        </w:rPr>
        <w:t xml:space="preserve"> провести державну реєстрацію права постійного користування земельними ділянками у реєстрі речових прав на нерухоме май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 питань будівництва, земельних відносин, екології та охорони навколишнього середовищ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ільський голова                                                                    Віктор СУЩИК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28:00Z</dcterms:created>
  <dc:creator>ПК-1</dc:creator>
  <dc:description/>
  <cp:keywords/>
  <dc:language>en-US</dc:language>
  <cp:lastModifiedBy>vegera</cp:lastModifiedBy>
  <cp:lastPrinted>2022-04-13T15:58:00Z</cp:lastPrinted>
  <dcterms:modified xsi:type="dcterms:W3CDTF">2023-09-19T13:24:00Z</dcterms:modified>
  <cp:revision>81</cp:revision>
  <dc:subject/>
  <dc:title/>
</cp:coreProperties>
</file>