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en-US" w:eastAsia="en-US"/>
        </w:rPr>
        <w:drawing>
          <wp:inline distT="0" distB="0" distL="0" distR="0">
            <wp:extent cx="476885" cy="607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ИШНІВСЬКА СІЛЬ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2 СЕСІЯ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 І Ш Е Н Н 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ЄДРПОУ 043331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листопада 202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2/ПРОЄК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надання дозволу на розроб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технічної документації з нормати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грошової оцінки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, 201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у України, пункту 34 статті 26 Закону України «Про місцеве самоврядування в Україні», розглянувш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лопотання фізичної особи-підприємця Бурдило Любов Дмитрівни від 14.06.2023 р. про продовження дії договору оренди землі №б/н </w:t>
      </w:r>
      <w:r>
        <w:rPr>
          <w:rFonts w:cs="Times New Roman" w:ascii="Times New Roman" w:hAnsi="Times New Roman"/>
          <w:sz w:val="28"/>
          <w:szCs w:val="28"/>
        </w:rPr>
        <w:t>від 29 грудня 2011 року, Вишнівська сіль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и дозвіл фізичній особі-підприємцю Бурдило Любові Дмитрівні на розробку технічної документації з нормативної грошової оцінки земельної ділянки для рибогосподарських потреб, кадастровий номер 0723386500:02:001:1018 площею 14,5000 га, яка знаходиться за межами населених пунктів Вишнівської (Хворостівської) сільської ради, Ковельського району, Волин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бов’язати фізичну особу-підприємця Бурдило Любов Дмитрівну замовити в організації, що має відповідну ліцензію, розробку технічної документації із нормативної грошової оцінки та подати розроблену технічну документацію на затвердження сесії Вишнівської сіль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ий голова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Ірина Шахраюк</cp:lastModifiedBy>
  <cp:lastPrinted>2023-04-11T14:48:00Z</cp:lastPrinted>
  <dcterms:modified xsi:type="dcterms:W3CDTF">2023-11-06T12:46:00Z</dcterms:modified>
  <cp:revision>112</cp:revision>
  <dc:subject/>
  <dc:title/>
</cp:coreProperties>
</file>