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zh-CN"/>
        </w:rPr>
        <w:t>23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3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Про надання дозволу на об'єднання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земель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ділянок сільськогосподарського пр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ст. 26 Закону України «Про місцеве самоврядування в Україні», ст. 12, Земель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емлеустрій», розглянувши клопотання старости Машівського старостинського округу Сахарук Н. М. №602/05-37 від 14.02.2022 р., </w:t>
      </w:r>
      <w:r>
        <w:rPr>
          <w:rFonts w:cs="Times New Roman" w:ascii="Times New Roman" w:hAnsi="Times New Roman"/>
          <w:sz w:val="28"/>
          <w:szCs w:val="28"/>
          <w:lang w:eastAsia="zh-CN"/>
        </w:rPr>
        <w:t>враховуючи рекомендації постійної комісії з питань будівництва, земельних відносин, екології та охорони навколишнього середовища,  Вишнівська сіль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zh-CN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Дати дозвіл Вишнівській сільській раді на об’єднання земельних ділянок сільськогосподарського призначення комунальної власності 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0723382800:02:001:2802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площе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,1200 га та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723382800:02:001:2801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,9081 га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за межами населеного пункту            с. Машів, Ковельського району, Волинської області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Віктор СУЩИК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2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5:00Z</dcterms:created>
  <dc:creator>ПК-1</dc:creator>
  <dc:description/>
  <cp:keywords/>
  <dc:language>en-US</dc:language>
  <cp:lastModifiedBy>ostapchuk</cp:lastModifiedBy>
  <cp:lastPrinted>2022-09-06T09:10:00Z</cp:lastPrinted>
  <dcterms:modified xsi:type="dcterms:W3CDTF">2022-09-06T06:10:00Z</dcterms:modified>
  <cp:revision>32</cp:revision>
  <dc:subject/>
  <dc:title/>
</cp:coreProperties>
</file>