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3366"/>
          <w:sz w:val="32"/>
          <w:szCs w:val="32"/>
          <w:lang w:val="ru-RU" w:eastAsia="en-US"/>
        </w:rPr>
        <w:drawing>
          <wp:inline distT="0" distB="0" distL="0" distR="0">
            <wp:extent cx="476885" cy="729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ВИШНІВСЬКА СІЛЬСЬКА РАДА</w:t>
      </w:r>
    </w:p>
    <w:p>
      <w:pPr>
        <w:pStyle w:val="Normal"/>
        <w:tabs>
          <w:tab w:val="clear" w:pos="708"/>
          <w:tab w:val="left" w:pos="270" w:leader="none"/>
          <w:tab w:val="center" w:pos="481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КОВЕЛЬСЬКОГО РАЙОНУ ВОЛИ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 xml:space="preserve">23 СЕСІЯ 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V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ересня 202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. Вишн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/4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Про припинення дії договор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оренди земл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ідповідності до ст. 12, 122, 123, 124, 134, Земельного кодексу України, Закону України «Про оренду землі», п.34 ст.26 Закону України «Про місцеве самоврядування в Україні» та розглянувши клопотання ФГ «ВЕСТ-ФЕНІКС»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№2759/05-37/1-22 від 12.08.2022 року про припинення дії договору оренди землі, </w:t>
      </w:r>
      <w:r>
        <w:rPr>
          <w:rFonts w:cs="Times New Roman" w:ascii="Times New Roman" w:hAnsi="Times New Roman"/>
          <w:sz w:val="28"/>
          <w:szCs w:val="28"/>
        </w:rPr>
        <w:t>враховуючи пропозиції комісії з питань будівництва, земельних відносин, екології та охорони навколишнього середовища,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Вишнівська сільська рада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В И Р І Ш И Л 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ипинити дію договору оренди землі </w:t>
      </w:r>
      <w:r>
        <w:rPr>
          <w:rFonts w:cs="Times New Roman" w:ascii="Times New Roman" w:hAnsi="Times New Roman"/>
          <w:sz w:val="28"/>
          <w:szCs w:val="28"/>
        </w:rPr>
        <w:t xml:space="preserve">від 23.10.2017 року укладеного між ФГ «ВЕСТ-ФЕНІКС» та Головним управлінням Держгеокадастру у Волинські області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щодо земельної ділянки площею 6,4870 га, кадастровий номер 0723380800:03:001:0375 за взаємною згодою сторі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шнівському сільському голові укласти додаткову угоду про розірвання договору оренди землі від 23.10.2017 року укладеного між ФГ «ВЕСТ-ФЕНІКС» та Головним управлінням Держгеокадастру у Волинські області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щодо земельної ділянки площею 6,4870 га, кадастровий номер 0723380800:03:001:0375 та провести її державну реєстраці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у відділу земельних ресурсів, кадастру та екологічної безпеки Вишнівської сільської ради Дитині А. І. забезпечити внесення відповідних змін в земельно-облікові докумен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4.  Контроль за виконанням данного рішення покласти на постійну комісію з питань будівництва, земельних відносин, екології та охорони навколишнього середовищ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ільський голова                                                                  Віктор СУЩИК</w:t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60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28:00Z</dcterms:created>
  <dc:creator>ПК-1</dc:creator>
  <dc:description/>
  <cp:keywords/>
  <dc:language>en-US</dc:language>
  <cp:lastModifiedBy>ostapchuk</cp:lastModifiedBy>
  <cp:lastPrinted>2022-09-07T09:19:00Z</cp:lastPrinted>
  <dcterms:modified xsi:type="dcterms:W3CDTF">2022-09-07T06:19:00Z</dcterms:modified>
  <cp:revision>166</cp:revision>
  <dc:subject/>
  <dc:title/>
</cp:coreProperties>
</file>