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3366"/>
          <w:sz w:val="32"/>
          <w:szCs w:val="32"/>
          <w:lang w:val="ru-RU" w:eastAsia="en-US"/>
        </w:rPr>
        <w:drawing>
          <wp:inline distT="0" distB="0" distL="0" distR="0">
            <wp:extent cx="476885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ВИШНІВСЬКА СІЛЬСЬКА РАДА</w:t>
      </w:r>
    </w:p>
    <w:p>
      <w:pPr>
        <w:pStyle w:val="Normal"/>
        <w:tabs>
          <w:tab w:val="clear" w:pos="708"/>
          <w:tab w:val="left" w:pos="270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КОВЕЛЬСЬКОГО РАЙОНУ ВОЛИ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zh-CN"/>
        </w:rPr>
        <w:t>23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 xml:space="preserve"> СЕСІЯ 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V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2 вересня 202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. Вишн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/3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дання дозволу на розробк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ічної документації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із землеустр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одо інвентаризації земель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ілянок сільськогосподарсь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начення комунальної влас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ідповідно до ст. 26 Закону України «Про місцеве самоврядування в Україні», ст. 12, Перехідні положення Земельного кодексу України,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землеустрій», Закону України «Про внесення змін до деяких законодавчих актів України щодо створення умов для забезпечення продовольчої безпеки в умовах воєнного стану», розглянувши клопотання ДП «Агрофірма Луга-Нова» ПП «Універсам» від 29.06.2022 р. вих. №06-2022/44,  вих. №06-2022/46, вих. №06-2022/47, вих. №06-2022/48, вих. №06-2022/49, вих. №06-2022/50, вих. №06-2022/51, вих. №06-2022/52, вих. №06-2022/53, вих. №06-2022/54, вих. №06-2022/56, вих. №06-2022/57, вих. №06-2022/59, вих. №06-2022/60, вих. №06-2022/63, вих. №06-2022/66, вих. №06-2022/67, вих. №06-2022/68, вих. №06-2022/69, вих. №06-2022/70, вих. №06-2022/71, вих. №06-2022/72, вих. 06-2022/74, вих. 06-2022/75, вих. 06-2022/76, вих. №06-2022/78, вих. №06-2022/79, вих. №06-2022/80, вих. №06-2022/81, враховуючи пропозиції комісії з питань будівництва, земельних відносин, екології та охорони навколишнього середовища,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Вишнівська сільська рад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ідмовити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у наданні дозволу </w:t>
      </w:r>
      <w:r>
        <w:rPr>
          <w:rFonts w:cs="Times New Roman" w:ascii="Times New Roman" w:hAnsi="Times New Roman"/>
          <w:sz w:val="28"/>
          <w:szCs w:val="28"/>
        </w:rPr>
        <w:t xml:space="preserve">ДП «Агрофірма Луга-Нова» ПП «Універсам»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на розробку технічної документації із землеустрою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щодо інвентаризації земельних ділянок </w:t>
      </w:r>
      <w:r>
        <w:rPr>
          <w:rFonts w:cs="Times New Roman" w:ascii="Times New Roman" w:hAnsi="Times New Roman"/>
          <w:sz w:val="28"/>
          <w:szCs w:val="28"/>
        </w:rPr>
        <w:t>сільськогосподарського призначення комунальної власності,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які розташовані </w:t>
      </w:r>
      <w:r>
        <w:rPr>
          <w:rFonts w:cs="Times New Roman" w:ascii="Times New Roman" w:hAnsi="Times New Roman"/>
          <w:sz w:val="28"/>
          <w:szCs w:val="28"/>
        </w:rPr>
        <w:t>на території Ладинського старостинського округу Вишнівської сільської ради</w:t>
      </w:r>
      <w:r>
        <w:rPr>
          <w:rFonts w:eastAsia="Times New Roman" w:cs="Times New Roman" w:ascii="Times New Roman" w:hAnsi="Times New Roman"/>
          <w:sz w:val="28"/>
          <w:szCs w:val="28"/>
        </w:rPr>
        <w:t>, Ковельського району Волин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у зв’язку з тим, що на вказані земельні ділянки надано дозвіл на розробку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технічної документації із землеустрою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щодо інвентаризації земельних ділянок </w:t>
      </w:r>
      <w:r>
        <w:rPr>
          <w:rFonts w:cs="Times New Roman" w:ascii="Times New Roman" w:hAnsi="Times New Roman"/>
          <w:sz w:val="28"/>
          <w:szCs w:val="28"/>
        </w:rPr>
        <w:t>сільськогосподарського призначення комунальної власності іншому землекористувач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 питань будівництва,  земельних відносин, екології та охорони навколишнього середовищ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ільський голова                                                                       Віктор СУЩИК</w:t>
      </w:r>
    </w:p>
    <w:sectPr>
      <w:type w:val="nextPage"/>
      <w:pgSz w:w="11906" w:h="16838"/>
      <w:pgMar w:left="1701" w:right="567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28:00Z</dcterms:created>
  <dc:creator>ПК-1</dc:creator>
  <dc:description/>
  <cp:keywords/>
  <dc:language>en-US</dc:language>
  <cp:lastModifiedBy>ostapchuk</cp:lastModifiedBy>
  <cp:lastPrinted>2022-09-08T09:30:00Z</cp:lastPrinted>
  <dcterms:modified xsi:type="dcterms:W3CDTF">2022-09-08T06:34:00Z</dcterms:modified>
  <cp:revision>231</cp:revision>
  <dc:subject/>
  <dc:title/>
</cp:coreProperties>
</file>