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3366"/>
          <w:sz w:val="32"/>
          <w:szCs w:val="32"/>
          <w:lang w:val="ru-RU" w:eastAsia="en-US"/>
        </w:rPr>
        <w:drawing>
          <wp:inline distT="0" distB="0" distL="0" distR="0">
            <wp:extent cx="476885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ВИШНІВСЬКА СІЛЬСЬКА РАДА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КОВЕЛЬСЬКОГО РАЙОНУ ВОЛИ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zh-CN"/>
        </w:rPr>
        <w:t>23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 xml:space="preserve"> СЕСІЯ 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V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2 верес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. Вишн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/3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  <w:t>Про надання дозволу на об'єднання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земель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ділянок сільськогосподарського призна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ідповідно до ст. 26 Закону України «Про місцеве самоврядування в Україні», ст. 12, Земель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землеустрій», розглянувши клопотання старости Радехівського старостинського округу Гнатюка В. В. №10 від 14.02.2022 р., </w:t>
      </w:r>
      <w:r>
        <w:rPr>
          <w:rFonts w:cs="Times New Roman" w:ascii="Times New Roman" w:hAnsi="Times New Roman"/>
          <w:sz w:val="28"/>
          <w:szCs w:val="28"/>
          <w:lang w:eastAsia="zh-CN"/>
        </w:rPr>
        <w:t>враховуючи рекомендації постійної комісії з питань будівництва, земельних відносин, екології та охорони навколишнього середовища,  Вишнівська сіль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zh-CN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Дати дозвіл Вишнівській сільській раді на об’єднання земельних ділянок сільськогосподарського призначення комунальної власності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- кадастровий ном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723384700:04:002:2407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площе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> 1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 га,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кадастровий ном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723384700:04:002:2406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,0 га та кадастровий номер 0723384700:04:002:2401 площею 0,4822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за межами населених пунктів Вишнівської (Радехівської) сільської ради, Ковельського району, Волинської області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- кадастровий ном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723384700:04:002:2300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площе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 xml:space="preserve"> 0,675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а та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кадастровий ном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723384700:04:002:2800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9,7694 га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за межами населеного пункту с. Радехів, Ковельського району, Волин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. Контроль за виконанням даного рішення покласти на постійну комісію з  питань будівництва,  земельних відносин, екології та охорони навколишнього серед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ільський голова                                                                  Віктор СУЩИК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2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15:00Z</dcterms:created>
  <dc:creator>ПК-1</dc:creator>
  <dc:description/>
  <cp:keywords/>
  <dc:language>en-US</dc:language>
  <cp:lastModifiedBy>ostapchuk</cp:lastModifiedBy>
  <cp:lastPrinted>2021-12-23T10:51:00Z</cp:lastPrinted>
  <dcterms:modified xsi:type="dcterms:W3CDTF">2022-09-05T06:43:00Z</dcterms:modified>
  <cp:revision>35</cp:revision>
  <dc:subject/>
  <dc:title/>
</cp:coreProperties>
</file>