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 поіменного голосув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22» березн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2024 року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6 позачергова сесія 8 скликанн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За порядок денний</w:t>
      </w:r>
    </w:p>
    <w:tbl>
      <w:tblPr>
        <w:tblW w:w="9345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59"/>
      </w:tblGrid>
      <w:tr>
        <w:trPr>
          <w:trHeight w:val="327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Режим голосуванн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/>
              </w:rPr>
              <w:t>1/2 загального складу ради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альний склад рад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 депутати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сього зареєстровано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 депутата + міський голова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25 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ро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0 » 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тримались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«  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»</w:t>
            </w:r>
          </w:p>
        </w:tc>
      </w:tr>
      <w:tr>
        <w:trPr/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е голосувал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before="0" w:after="100"/>
              <w:ind w:left="924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0 »</w:t>
            </w:r>
          </w:p>
        </w:tc>
      </w:tr>
      <w:tr>
        <w:trPr>
          <w:trHeight w:val="410" w:hRule="atLeas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прийнят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(не прийнято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3038" w:leader="none"/>
              </w:tabs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Рішенн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– ПРИЙНЯТО   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 депутатів</w:t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3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5216"/>
        <w:gridCol w:w="2838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Прізвище, ім’я, по батькові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/>
              </w:rPr>
              <w:t>Вибір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 Анатолій Іллі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алан Анто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32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Блоха Роман Михайл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довцова Тетяна Андр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ербовенко Юрій Василь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сокогляд Сергій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тюк Віктор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ойтенко Галина Михай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авріш Олександр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нчарук Олександр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натюк Ольга Стеф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ригораш Лариса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укало Алл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Джерелюк Тетяна Григ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Єльцова Інна Вікто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ребельний Дмитро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Загурський Іван Валенти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Костянтин Серг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ирилюк Роман Микола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іщенко Юрій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тик Наталія Володими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Я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равець Микола Борис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Лампіка Катерина Віта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Мартинюк Вадим Володими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Й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Нагонюк Тетяна Данил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еркун Віталій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бережна Олександр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Погрібняк Наталія Анатолії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авельєв Микола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идорчук Тетяна Олександр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омик Олександр Григор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84" w:leader="none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арасюк Наталія Станіслав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val="uk-UA"/>
              </w:rPr>
              <w:t>Шамрай Вячеслав Анатол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Шульга Анатолій Олекс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</w:t>
            </w:r>
          </w:p>
        </w:tc>
      </w:tr>
    </w:tbl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038" w:leader="none"/>
        </w:tabs>
        <w:spacing w:lineRule="auto" w:line="240" w:before="0" w:after="0"/>
        <w:jc w:val="center"/>
        <w:rPr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екретар сесії          __________________   Гнатюк О.С.</w:t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3038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  <w:i/>
      <w:iCs/>
      <w:sz w:val="28"/>
      <w:szCs w:val="28"/>
    </w:rPr>
  </w:style>
  <w:style w:type="character" w:styleId="Style14">
    <w:name w:val="Шрифт абзацу за замовчуванням"/>
    <w:qFormat/>
    <w:rPr/>
  </w:style>
  <w:style w:type="character" w:styleId="Normaltextrun">
    <w:name w:val="normaltextrun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Верхній колонтитул Знак"/>
    <w:qFormat/>
    <w:rPr>
      <w:lang w:val="ru-RU"/>
    </w:rPr>
  </w:style>
  <w:style w:type="character" w:styleId="Style17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1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6:24:00Z</dcterms:created>
  <dc:creator>User-ST</dc:creator>
  <dc:description/>
  <cp:keywords/>
  <dc:language>en-US</dc:language>
  <cp:lastModifiedBy>Grudz</cp:lastModifiedBy>
  <cp:lastPrinted>2023-11-06T08:29:00Z</cp:lastPrinted>
  <dcterms:modified xsi:type="dcterms:W3CDTF">2024-03-22T08:34:00Z</dcterms:modified>
  <cp:revision>6</cp:revision>
  <dc:subject/>
  <dc:title/>
</cp:coreProperties>
</file>