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берез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року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6 поза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 xml:space="preserve">6.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Про внесення змін до договору оренди нерухомого майна, що належить до комунальної власності та перебуває на балансі КП «Гайсинська ЖЕК»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 депутата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5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tabs>
          <w:tab w:val="clear" w:pos="720"/>
          <w:tab w:val="left" w:pos="303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3038" w:leader="none"/>
        </w:tabs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038" w:leader="none"/>
        </w:tabs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9:25:00Z</dcterms:created>
  <dc:creator>User-ST</dc:creator>
  <dc:description/>
  <cp:keywords/>
  <dc:language>en-US</dc:language>
  <cp:lastModifiedBy>MR-SEKRETAR</cp:lastModifiedBy>
  <cp:lastPrinted>2024-03-21T11:25:00Z</cp:lastPrinted>
  <dcterms:modified xsi:type="dcterms:W3CDTF">2024-03-22T08:10:00Z</dcterms:modified>
  <cp:revision>4</cp:revision>
  <dc:subject/>
  <dc:title/>
</cp:coreProperties>
</file>