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8.  Про внесення змін до рішення 65 сесії 8 скликання від 22 лютого 2024 року №23 «Про включення до Переліку ІІ типу об’єктів нерухомого майна комунальної власності Гайсинської територіальної громади та надання дозволу на укладення договору оренди приміщення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8:00Z</dcterms:created>
  <dc:creator>User-ST</dc:creator>
  <dc:description/>
  <cp:keywords/>
  <dc:language>en-US</dc:language>
  <cp:lastModifiedBy>MR-SEKRETAR</cp:lastModifiedBy>
  <cp:lastPrinted>2024-03-21T11:27:00Z</cp:lastPrinted>
  <dcterms:modified xsi:type="dcterms:W3CDTF">2024-03-22T08:11:00Z</dcterms:modified>
  <cp:revision>4</cp:revision>
  <dc:subject/>
  <dc:title/>
</cp:coreProperties>
</file>