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2. Про затвердження коефіцієнта пільгового населення на 2024 рік для відшкодування пільгового перевезення на міських та приміських маршрутах загального користування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3-22T08:07:00Z</dcterms:modified>
  <cp:revision>4</cp:revision>
  <dc:subject/>
  <dc:title/>
</cp:coreProperties>
</file>