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6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8 скликання Гайсинської міської ради від 21 грудня 2023 року № 48  «Про поновлення терміну дії особистих строкових сервітутів на території Гайсинської міської ради»,  рішенн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8 скликання від 22 лютого 2024 року № 46 «Про затвердження технічної документації із землеустрою щодо поділу земельної ділянки КОМУНАЛЬНОМУ НЕКОМЕРЦІЙНОМУ ПІДПРИЄМСТВУ «ГАЙСИНСЬКА ЦЕНТРАЛЬНА РАЙОННА ЛІКАРНЯ ГАЙСИНСЬКОЇ МІСЬКОЇ РАДИ» та рішення 63 сесії 8 скликання від 21 грудня 2023 року № 30 «Про передачу земельних ділянок у власність громадянам на території  Гайсинської міської ради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3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45:00Z</dcterms:modified>
  <cp:revision>4</cp:revision>
  <dc:subject/>
  <dc:title/>
</cp:coreProperties>
</file>