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55. </w:t>
      </w:r>
      <w:bookmarkStart w:id="0" w:name="_Hlk166845368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створення відділення соціально-психологічної допомоги та затвердження структури та штатної чисельності відділення соціально-психологічної допомоги комунальної установи «Центр надання соціальних послуг»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8:00Z</dcterms:created>
  <dc:creator>User-ST</dc:creator>
  <dc:description/>
  <cp:keywords/>
  <dc:language>en-US</dc:language>
  <cp:lastModifiedBy>MR-SEKRETAR</cp:lastModifiedBy>
  <cp:lastPrinted>2024-05-20T13:56:00Z</cp:lastPrinted>
  <dcterms:modified xsi:type="dcterms:W3CDTF">2024-05-23T08:03:00Z</dcterms:modified>
  <cp:revision>5</cp:revision>
  <dc:subject/>
  <dc:title/>
</cp:coreProperties>
</file>