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3» трав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ку  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9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</w:rPr>
        <w:t>Про звіт начальника відділу земельних відносин та охорони навколишнього середовища Гайсинської міської ради за 2023 рік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 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5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6:19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5-23T07:38:00Z</dcterms:modified>
  <cp:revision>5</cp:revision>
  <dc:subject/>
  <dc:title/>
</cp:coreProperties>
</file>