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5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 w:bidi="uk-UA"/>
        </w:rPr>
        <w:t xml:space="preserve">Про включення до Переліку ІІ типу </w:t>
      </w:r>
      <w:bookmarkStart w:id="0" w:name="_Hlk165981350"/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 w:bidi="uk-UA"/>
        </w:rPr>
        <w:t xml:space="preserve">об’єктів нерухомого майна комунальної власності Гайсинської міської територіальної громади </w:t>
      </w:r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 w:bidi="uk-UA"/>
        </w:rPr>
        <w:t>та надання дозволу на укладення договору оренди приміщення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36:00Z</dcterms:modified>
  <cp:revision>5</cp:revision>
  <dc:subject/>
  <dc:title/>
</cp:coreProperties>
</file>