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53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надання дозволу на замовлення проекту землеустрою щодо відведення земельної ділянки для ведення товарного сільськогосподарського виробництва за межами с. Зятківц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56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8:02:00Z</dcterms:modified>
  <cp:revision>5</cp:revision>
  <dc:subject/>
  <dc:title/>
</cp:coreProperties>
</file>