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зультати поіменного голосуванн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23» травня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2024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року  </w:t>
      </w:r>
      <w:r>
        <w:rPr>
          <w:rFonts w:cs="Times New Roman" w:ascii="Times New Roman" w:hAnsi="Times New Roman"/>
          <w:sz w:val="28"/>
          <w:szCs w:val="28"/>
        </w:rPr>
        <w:t>6</w:t>
      </w:r>
      <w:r>
        <w:rPr>
          <w:rFonts w:cs="Times New Roman" w:ascii="Times New Roman" w:hAnsi="Times New Roman"/>
          <w:sz w:val="28"/>
          <w:szCs w:val="28"/>
          <w:lang w:val="uk-UA"/>
        </w:rPr>
        <w:t>9 чергова сесія 8 скликанн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36. </w:t>
      </w:r>
      <w:r>
        <w:rPr>
          <w:rFonts w:eastAsia="Calibri" w:cs="Times New Roman" w:ascii="Times New Roman" w:hAnsi="Times New Roman"/>
          <w:sz w:val="28"/>
          <w:szCs w:val="28"/>
        </w:rPr>
        <w:t>Про  передачу земельних ділянок у власність громадянам на території Гайсинської міської ради</w:t>
      </w:r>
    </w:p>
    <w:p>
      <w:pPr>
        <w:pStyle w:val="Style18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  <w:lang w:val="uk-UA"/>
        </w:rPr>
        <w:t xml:space="preserve"> </w:t>
      </w:r>
    </w:p>
    <w:tbl>
      <w:tblPr>
        <w:tblW w:w="9345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6"/>
        <w:gridCol w:w="4659"/>
      </w:tblGrid>
      <w:tr>
        <w:trPr>
          <w:trHeight w:val="327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Режим голосування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/>
              </w:rPr>
              <w:t>1/2 загального складу ради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альний склад рад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 депутати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Всього зареєстровано 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4 депутатів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24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рот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«  0  » 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Утримались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«  0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е голосувал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 1 »</w:t>
            </w:r>
          </w:p>
        </w:tc>
      </w:tr>
      <w:tr>
        <w:trPr>
          <w:trHeight w:val="4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прийнято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(не прийнято)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–  ПРИЙНЯТО         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писок депутатів</w:t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tbl>
      <w:tblPr>
        <w:tblW w:w="934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5216"/>
        <w:gridCol w:w="2838"/>
      </w:tblGrid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/п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Вибір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 Анатолій Іллі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алан Анто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327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лоха Роман Михайл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довцова Тетяна Андр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ербовенко Юрій Василь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сокогляд Сергій Іва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тюк Віктор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ойтенко Галина Михай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авріш Олександр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ончарук Олександр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натюк Ольга Стеф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ригораш Лариса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ало Алл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Джерелюк Тетяна Григ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Єльцова Інна Вікт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ребельний Дмитро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урський Іва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Костянтин Серг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Роман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іщенко Юрій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отик Наталія Володими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равець Микола Борис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 ГОЛОСУВАВ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Лампіка Катерина Віта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Мартинюк Вадим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агонюк Тетяна Дани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еркун Віталій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бережна Олександр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грібняк Наталія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авельєв Микола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идорчук Тетяна Олександ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омик Олександр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84" w:leader="none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Тарасюк Наталія Станіслав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uk-UA"/>
              </w:rPr>
              <w:t>Шамрай Вячеслав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58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Шульга Анатолій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екретар сесії          __________________   Гнатюк О.С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spacing w:before="0" w:after="200"/>
        <w:jc w:val="both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bCs/>
      <w:i/>
      <w:iCs/>
      <w:sz w:val="28"/>
      <w:szCs w:val="28"/>
    </w:rPr>
  </w:style>
  <w:style w:type="character" w:styleId="Style14">
    <w:name w:val="Основной шрифт абзаца"/>
    <w:qFormat/>
    <w:rPr/>
  </w:style>
  <w:style w:type="character" w:styleId="Normaltextrun">
    <w:name w:val="normaltextrun"/>
    <w:basedOn w:val="Style14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Нижний колонтитул Знак"/>
    <w:qFormat/>
    <w:rPr>
      <w:lang w:val="ru-RU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6T06:56:00Z</dcterms:created>
  <dc:creator>User-ST</dc:creator>
  <dc:description/>
  <cp:keywords/>
  <dc:language>en-US</dc:language>
  <cp:lastModifiedBy>MR-SEKRETAR</cp:lastModifiedBy>
  <cp:lastPrinted>2023-11-06T08:29:00Z</cp:lastPrinted>
  <dcterms:modified xsi:type="dcterms:W3CDTF">2024-05-23T07:53:00Z</dcterms:modified>
  <cp:revision>6</cp:revision>
  <dc:subject/>
  <dc:title/>
</cp:coreProperties>
</file>