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4. </w:t>
      </w: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щодо відведення земельної ділянки в оренду для будівництва індивідуальних гаражів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59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5-23T07:56:00Z</dcterms:modified>
  <cp:revision>8</cp:revision>
  <dc:subject/>
  <dc:title/>
</cp:coreProperties>
</file>