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50. Про затвердження технічних документацій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та для ведення особистого селянського господарства для передачі їх у власність (в межах населених пунктів)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02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8:00:00Z</dcterms:modified>
  <cp:revision>7</cp:revision>
  <dc:subject/>
  <dc:title/>
</cp:coreProperties>
</file>