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1.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водного фонду для продажу права оренди на земельних торгах разом з водним об’єктом для рибогосподарських потреб, яка розташована в с.Губник Гайсинської міської ради Гайсинського району Вінницької області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43:00Z</dcterms:modified>
  <cp:revision>6</cp:revision>
  <dc:subject/>
  <dc:title/>
</cp:coreProperties>
</file>