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4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 надання  дозволу  на здійснення  харчування  учнів  5-11 класів  закладів загальної середньої освіти  Гайсинської міської ради за рахунок  спонсорської допомоги, батьків та благодійних внесків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35:00Z</dcterms:modified>
  <cp:revision>5</cp:revision>
  <dc:subject/>
  <dc:title/>
</cp:coreProperties>
</file>