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Порядку проведення виплат по комплексній програмі соціального захисту населення Гайсинської міської ради «Турбота» на 2022- 2025 рок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1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6</cp:revision>
  <dc:subject/>
  <dc:title/>
</cp:coreProperties>
</file>