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 до Програми «Організаційне, інформаційно-аналітичне та матеріально-технічне забезпечення діяльності міської ради на 2022-2025 роки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0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5-23T11:23:00Z</dcterms:modified>
  <cp:revision>7</cp:revision>
  <dc:subject/>
  <dc:title/>
</cp:coreProperties>
</file>