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>Про звіт старости Ярмолинецького старостинського  округу за 2023 рік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39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5-23T11:23:00Z</dcterms:modified>
  <cp:revision>6</cp:revision>
  <dc:subject/>
  <dc:title/>
</cp:coreProperties>
</file>