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 внесення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 до рішення 68 сесії 8 скликання від 23 квітня 2024 року за № 104 «Про надання ТОВ «Будстрой АІ» місця для забезпечення обслуговування торгового центру з підземним укриттям (здійснення благоустрою, організації руху, розміщення пішохідних та велосипедних доріжок)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43:00Z</dcterms:modified>
  <cp:revision>6</cp:revision>
  <dc:subject/>
  <dc:title/>
</cp:coreProperties>
</file>