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7. </w:t>
      </w: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 ведення особистого селянського господарства для передачі у власність(за межами населеного пункту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7:00Z</dcterms:modified>
  <cp:revision>5</cp:revision>
  <dc:subject/>
  <dc:title/>
</cp:coreProperties>
</file>