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3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у 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9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3.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Про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дання  фінансової  автономії закладам освіт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Гайсинської міської ради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46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5-23T07:34:00Z</dcterms:modified>
  <cp:revision>4</cp:revision>
  <dc:subject/>
  <dc:title/>
</cp:coreProperties>
</file>