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39. Про затвердження проекту землеустрою щодо відведення земельних ділянок в оренду ТОВ «КОРПОРАЦІЯ СКІФ – 96» для розміщення та експлуатації об’єктів трубопровідного транспорту із земель комунальної власності в межах м. Гайсин на території Гайсинської міської ради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3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5:00Z</dcterms:modified>
  <cp:revision>7</cp:revision>
  <dc:subject/>
  <dc:title/>
</cp:coreProperties>
</file>