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1» чер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0 чергова сесія 8 скликання</w:t>
      </w:r>
    </w:p>
    <w:p>
      <w:pPr>
        <w:pStyle w:val="Style1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15. Про реорганізацію закладу дошкільної освіти «Журавлик» с.Карбівка  Гайсинської міської ради шляхом приєднання до закладу загальної середньої освіти І-ІІІ ступенів с. Карбівка  Гайсинської міської р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 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8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iCs w:val="false"/>
      <w:color w:val="000000"/>
      <w:sz w:val="28"/>
      <w:szCs w:val="28"/>
    </w:rPr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6:31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6-21T07:39:00Z</dcterms:modified>
  <cp:revision>6</cp:revision>
  <dc:subject/>
  <dc:title/>
</cp:coreProperties>
</file>