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8. </w:t>
      </w:r>
      <w:bookmarkStart w:id="0" w:name="_Hlk169249718"/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 внесення змін до штатної чисельності Гайсинської дитячо-юнацької спортивної школ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8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28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33:00Z</dcterms:modified>
  <cp:revision>10</cp:revision>
  <dc:subject/>
  <dc:title/>
</cp:coreProperties>
</file>