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30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надання дозволу на виготовлення проекту землеустрою щодо зміни цільового призначення земельної ділянки комунальної власності на території м.Гайсин, вул. Братів Котенків, 5-а (Тімірязєва) Гайсинського району Вінницької обла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6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3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5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53:00Z</dcterms:modified>
  <cp:revision>6</cp:revision>
  <dc:subject/>
  <dc:title/>
</cp:coreProperties>
</file>