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4. Про реорганізацію закладу дошкільної освіти «Теремок» с.Степашки  Гайсинської міської ради шляхом приєднання до закладу загальної середньої освіти І-ІІІ ступенів с. Степашк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1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8:00Z</dcterms:modified>
  <cp:revision>6</cp:revision>
  <dc:subject/>
  <dc:title/>
</cp:coreProperties>
</file>