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58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звіт голови постійної комісії міської ради з питань комунальної власності, інфраструктури, житлово-комунального господарства, благоустрою та транспорт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25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7:00Z</dcterms:modified>
  <cp:revision>10</cp:revision>
  <dc:subject/>
  <dc:title/>
</cp:coreProperties>
</file>