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«Програми поліпшення техногенної та пожежної безпеки населених пунктів та об’єктів усіх форм власності Гайсинської міської ради, матеріально-технічного забезпечення 10 ДПРЧ (м.Гайсин) 3 ДПРЗ ГУ ДСНС України у Вінницькій області (м.Ладижин) на 2021-2025 роки» (зі змінами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1:00Z</dcterms:modified>
  <cp:revision>6</cp:revision>
  <dc:subject/>
  <dc:title/>
</cp:coreProperties>
</file>