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5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ідмову у затвердженні технічної документації щодо встановлення (відновлення) меж земельної ділянки в натурі (на місцевості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50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7:00Z</dcterms:modified>
  <cp:revision>7</cp:revision>
  <dc:subject/>
  <dc:title/>
</cp:coreProperties>
</file>