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22. Про заміну сторони у договорі оренди землі для  будівництва та обслуговування будівель торгівлі на території м.Гайсин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8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olor w:val="000000"/>
      <w:sz w:val="28"/>
      <w:szCs w:val="28"/>
    </w:rPr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34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6-21T07:45:00Z</dcterms:modified>
  <cp:revision>4</cp:revision>
  <dc:subject/>
  <dc:title/>
</cp:coreProperties>
</file>