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віт</w:t>
      </w:r>
      <w:bookmarkStart w:id="0" w:name="_Hlk148011994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начальника КП «Гайсинська ЖЕК» за 2023 рік та І квартал 2024 ро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5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29:00Z</dcterms:modified>
  <cp:revision>9</cp:revision>
  <dc:subject/>
  <dc:title/>
</cp:coreProperties>
</file>