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31. Про затвердження  проекту землеустрою щодо відведення земельної ділянки в оренду для будівництва і обслуговування багатоквартирного житлового будинк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6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3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37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6-21T07:53:00Z</dcterms:modified>
  <cp:revision>5</cp:revision>
  <dc:subject/>
  <dc:title/>
</cp:coreProperties>
</file>