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36. Про затвердження технічної документації з нормативної грошової  оцінки земельної  ділянки із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>земель промисловості, транспорту, електронних комунікацій, енергетики, оборони та іншого призначення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комунальної власності д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за межами населеного пункту с. Тимар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1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1:00Z</dcterms:modified>
  <cp:revision>7</cp:revision>
  <dc:subject/>
  <dc:title/>
</cp:coreProperties>
</file>