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48. Про заміну сторони договору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 w:eastAsia="en-US"/>
        </w:rPr>
        <w:t xml:space="preserve"> особистого строкового сервітуту для обслуговування тимчасової споруди на території с. Куна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4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47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6-21T11:26:00Z</dcterms:modified>
  <cp:revision>7</cp:revision>
  <dc:subject/>
  <dc:title/>
</cp:coreProperties>
</file>