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56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надання дозволу на виготовлення технічної документації із землеустрою щодо поділу земельної ділянки комунальної  для будівництва та обслуговування будівель торгівлі, що знаходиться за адресою:  с. Кіблич, вул. Миру, 91 В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51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7:00Z</dcterms:modified>
  <cp:revision>6</cp:revision>
  <dc:subject/>
  <dc:title/>
</cp:coreProperties>
</file>