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7. Про внесення змін до штатної чисельності комунальної установи «Центр надання соціальних послуг» Гайсинської міської рад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2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2:00Z</dcterms:modified>
  <cp:revision>6</cp:revision>
  <dc:subject/>
  <dc:title/>
</cp:coreProperties>
</file>