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0. Про надання згоди на продовження договору купівлі-продажу об’єкту незавершеного будівництва, укладеного між РВ ФДМУ по Вінницькій області та ТОВ «Корпорація Скіф-96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4:00Z</dcterms:modified>
  <cp:revision>5</cp:revision>
  <dc:subject/>
  <dc:title/>
</cp:coreProperties>
</file>