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1» чер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0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52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. </w:t>
      </w:r>
      <w:r>
        <w:rPr>
          <w:rStyle w:val="StrongEmphasis"/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Про внесення зміни до рішення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6 сесії 8 скликання від 24 грудня 2021 року № 22 «Про затвердження документацій із землеустрою для будівництва і обслуговування житлового будинку, господарських будівель  і споруд та для  ведення особистого селянського господарства передані у власність та оренду (в межах  населених  пунктів) та затвердження проектів землеустрою щодо відведення земельних ділянок для ведення особистого селянського господарства (за межами населених пунктів)», рішення 68 сесія 8 скликання від 23 квітня 2024 року №97 «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їх у власність (в межах населених пунктів)» та рішення 68 сесії 8 скликання Гайсинської міської ради від 23 квітня 2024 року № 70  «Про передачу в оренду земельних ділянок для сінокосіння і випасання худоб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 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4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    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49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6-21T11:26:00Z</dcterms:modified>
  <cp:revision>7</cp:revision>
  <dc:subject/>
  <dc:title/>
</cp:coreProperties>
</file>