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19. </w:t>
      </w:r>
      <w:bookmarkStart w:id="0" w:name="_Hlk154645882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Про </w:t>
      </w:r>
      <w:bookmarkEnd w:id="0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надання дозволу на продовження терміну дії договору орен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8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3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43:00Z</dcterms:modified>
  <cp:revision>4</cp:revision>
  <dc:subject/>
  <dc:title/>
</cp:coreProperties>
</file>