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9. </w:t>
      </w:r>
      <w:bookmarkStart w:id="0" w:name="_Hlk169249729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несення змін до штатних розписів в зв’язку з наданням фінансової автономії закладам освіти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9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3:00Z</dcterms:modified>
  <cp:revision>6</cp:revision>
  <dc:subject/>
  <dc:title/>
</cp:coreProperties>
</file>