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17. Про передачу функцій замовника та проєктно-кошторисної документації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8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32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6-21T07:41:00Z</dcterms:modified>
  <cp:revision>4</cp:revision>
  <dc:subject/>
  <dc:title/>
</cp:coreProperties>
</file>