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60.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 для ведення товарного сільськогосподарського виробництва за межами населеного пункт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07:00Z</dcterms:modified>
  <cp:revision>5</cp:revision>
  <dc:subject/>
  <dc:title/>
</cp:coreProperties>
</file>