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14. </w:t>
      </w:r>
      <w:bookmarkStart w:id="0" w:name="_Hlk174613469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затвердження структури та штатної чисельності комунальної установи «Центр надання соціальних послуг» Гайсинської міської ради»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46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24:00Z</dcterms:modified>
  <cp:revision>5</cp:revision>
  <dc:subject/>
  <dc:title/>
</cp:coreProperties>
</file>