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9. </w:t>
      </w:r>
      <w:bookmarkStart w:id="0" w:name="_Hlk174613309"/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u w:val="single"/>
          <w:lang w:val="uk-UA"/>
        </w:rPr>
        <w:t>Про</w:t>
      </w: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внесення змін до Програм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«Реконструкція, ремонт та утримання вулиць і доріг» Гайсинської міської територіальної громади на  2022-2025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43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25:00Z</dcterms:modified>
  <cp:revision>4</cp:revision>
  <dc:subject/>
  <dc:title/>
</cp:coreProperties>
</file>