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73.</w:t>
        <w:tab/>
        <w:t>Про поновлення договору оренди землі сільськогосподарського призначення комунальної власності гр. Ковтун Галині Володимирівні за межами населеного пункту с. Тимар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34:00Z</dcterms:modified>
  <cp:revision>4</cp:revision>
  <dc:subject/>
  <dc:title/>
</cp:coreProperties>
</file>