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2.</w:t>
        <w:tab/>
        <w:t>Про надання дозволу  на виготовлення  проекту землеустрою щодо зміни цільового призначення земельної ділянки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1:00Z</dcterms:modified>
  <cp:revision>4</cp:revision>
  <dc:subject/>
  <dc:title/>
</cp:coreProperties>
</file>