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1. Про звіт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директора Гайсинського комбінату комунальних підприємств за ІІ півріччя 2023 року та І півріччя 2024 рок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0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16:00Z</dcterms:modified>
  <cp:revision>5</cp:revision>
  <dc:subject/>
  <dc:title/>
</cp:coreProperties>
</file>