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7.</w:t>
        <w:tab/>
        <w:t>Про затвердження умов продажу права оренди земельних ділянок для будівництва та обслуговування будівель торгівлі на земельних торгах у формі електронного аукці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40:00Z</dcterms:modified>
  <cp:revision>4</cp:revision>
  <dc:subject/>
  <dc:title/>
</cp:coreProperties>
</file>