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right="14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  <w:shd w:fill="FFFFFF" w:val="clear"/>
          <w:lang w:val="uk-UA"/>
        </w:rPr>
        <w:t xml:space="preserve">12.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 у 2024 році (управлінню Державної казначейської служби України у Гайсинському районі Вінницької області, Гайсинському РУП ГУНП у Вінницькій області, *********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  <w:lang w:val="uk-UA"/>
        </w:rPr>
        <w:t>)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5:00Z</dcterms:created>
  <dc:creator>User-ST</dc:creator>
  <dc:description/>
  <cp:keywords/>
  <dc:language>en-US</dc:language>
  <cp:lastModifiedBy>Dima Hodz</cp:lastModifiedBy>
  <cp:lastPrinted>2024-08-22T12:35:00Z</cp:lastPrinted>
  <dcterms:modified xsi:type="dcterms:W3CDTF">2024-08-22T12:55:00Z</dcterms:modified>
  <cp:revision>9</cp:revision>
  <dc:subject/>
  <dc:title/>
</cp:coreProperties>
</file>