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20. </w:t>
      </w:r>
      <w:bookmarkStart w:id="0" w:name="_Hlk17461367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дооцінку переданої комп’ютерної та офісної техніки з Гайсинської міської ради на баланс Відділу соціального захисту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9:00Z</dcterms:modified>
  <cp:revision>5</cp:revision>
  <dc:subject/>
  <dc:title/>
</cp:coreProperties>
</file>