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5.</w:t>
        <w:tab/>
        <w:t>Про внесення змін до рішення 26 сесії 8 скликання від 24 грудня 2021 року №11 «Про перелік підприємств, установ, організацій, що надають соціально важливі послуги населенню на території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3:00Z</dcterms:modified>
  <cp:revision>4</cp:revision>
  <dc:subject/>
  <dc:title/>
</cp:coreProperties>
</file>