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>32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.</w:t>
        <w:tab/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заміну сторони у договорі оренди землі для  будівництва та обслуговування будівель торгівлі на території м.Гайсин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  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________________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5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8-15T12:35:00Z</dcterms:modified>
  <cp:revision>3</cp:revision>
  <dc:subject/>
  <dc:title/>
</cp:coreProperties>
</file>