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2» серп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1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tabs>
          <w:tab w:val="clear" w:pos="720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sz w:val="36"/>
          <w:szCs w:val="36"/>
          <w:u w:val="single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36"/>
          <w:szCs w:val="36"/>
          <w:u w:val="single"/>
          <w:lang w:val="uk-UA"/>
        </w:rPr>
        <w:tab/>
        <w:t>43.</w:t>
        <w:tab/>
        <w:t>Про надання дозволу на розроблення технічної документації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 (за межами населених пунктів) у власність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 депутати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4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ПРИЙНЯТО           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i w:val="false"/>
      <w:u w:val="non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i w:val="false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12:40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8-22T07:52:00Z</dcterms:modified>
  <cp:revision>4</cp:revision>
  <dc:subject/>
  <dc:title/>
</cp:coreProperties>
</file>