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1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ab/>
        <w:t>45.</w:t>
        <w:tab/>
        <w:t>Про надання дозволу на виготовлення технічної документації із землеустрою щодо поділу земельної ділянки комунальної  для будівництва та обслуговування будівель торгівлі, що знаходиться за адресою:                           м. Гайсин, вул. Київська, 3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4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2:41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8-22T07:53:00Z</dcterms:modified>
  <cp:revision>6</cp:revision>
  <dc:subject/>
  <dc:title/>
</cp:coreProperties>
</file>