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5. </w:t>
      </w:r>
      <w:bookmarkStart w:id="0" w:name="_Hlk17461320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атвердження основних заходів комплексної програми соціального захисту населення Гайсинської міської ради «Турбота» на 2022-2025 роки  в новій редакції та Порядок проведення виплат до них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8:00Z</dcterms:modified>
  <cp:revision>5</cp:revision>
  <dc:subject/>
  <dc:title/>
</cp:coreProperties>
</file>