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71.</w:t>
        <w:tab/>
        <w:t>Про інвентаризацію земель комунальної власності з метою формування земельних ділянок, що полягає у визначенні їх як об’єктів цивільних прав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5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32:00Z</dcterms:modified>
  <cp:revision>4</cp:revision>
  <dc:subject/>
  <dc:title/>
</cp:coreProperties>
</file>