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ab/>
        <w:t>69.</w:t>
        <w:tab/>
        <w:t>Про надання дозволу на виготовлення технічної документації  із  землеустрою щодо інвентаризації земельних ділянок комунальної власності під багатоквартирними житловими будинкам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49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8:31:00Z</dcterms:modified>
  <cp:revision>4</cp:revision>
  <dc:subject/>
  <dc:title/>
</cp:coreProperties>
</file>