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18. </w:t>
      </w:r>
      <w:bookmarkStart w:id="0" w:name="_Hlk174613571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Про внесення змін до рішень 68 сесії 8 скликання від 23.04.2024 року №23 </w:t>
      </w:r>
      <w:bookmarkStart w:id="1" w:name="_Hlk164081025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«Про скорочення штату працівників та внесення змін до штатних розписів закладів освіти Гайсинської міської ради</w:t>
      </w:r>
      <w:bookmarkEnd w:id="1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» та 70 сесії 8 скликання від 21.06.2024 року №11 </w:t>
      </w:r>
      <w:bookmarkStart w:id="2" w:name="_Hlk169249838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«Про затвердження структури та штатної чисельності структурних підрозділів відділу освіти Гайсинської міської ради</w:t>
      </w:r>
      <w:bookmarkEnd w:id="2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»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5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27:00Z</dcterms:modified>
  <cp:revision>4</cp:revision>
  <dc:subject/>
  <dc:title/>
</cp:coreProperties>
</file>