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7.</w:t>
        <w:tab/>
        <w:t>Про затвердження проекту землеустрою щодо відведення земельної ділянки площею 0,0573 га для продажу права оренди на земельних торгах для культурно-оздоровчих потреб, рекреаційних, спортивних і туристичних цілей, яка розташована за межами населеного пункту с. Басаличівка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26:00Z</dcterms:modified>
  <cp:revision>4</cp:revision>
  <dc:subject/>
  <dc:title/>
</cp:coreProperties>
</file>