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9.</w:t>
        <w:tab/>
        <w:t>Про затвердження Порядку поводження з отриманими від розбирання/демонтажу об’єктів вулично-дорожньої мережі матеріалами, придатними для повторного використання та Заходів щодо посилення поточного контролю замовником за станом виконання умов договорів на ремонтно-будівельні роботи та використання виготовленої проектно-кошторисної документації за призначенням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37:00Z</dcterms:modified>
  <cp:revision>4</cp:revision>
  <dc:subject/>
  <dc:title/>
</cp:coreProperties>
</file>