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1. </w:t>
      </w:r>
      <w:bookmarkStart w:id="0" w:name="_Hlk174613396"/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 w:eastAsia="uk-UA"/>
        </w:rPr>
        <w:t xml:space="preserve">Про визначення відповідальних виконавців заходів програ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«Благоустрій» населених пунктів Гайсинської міської територіальної громади на 2022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19:00Z</dcterms:modified>
  <cp:revision>5</cp:revision>
  <dc:subject/>
  <dc:title/>
</cp:coreProperties>
</file>