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63.</w:t>
        <w:tab/>
        <w:t>Про надання дозволу на виготовлення проекту землеустрою щодо відведення земельних ділянок в постійне користування  Вінницькому обласному комунальному спеціалізованому підприємству «Віноблагроліс»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7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6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НЕ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ЛАСЬ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ЛАСЬ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23:00Z</dcterms:modified>
  <cp:revision>7</cp:revision>
  <dc:subject/>
  <dc:title/>
</cp:coreProperties>
</file>