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6.</w:t>
        <w:tab/>
        <w:t>Про скасування рішень 68 сесії 8 скликання від 23 квітня 2024 року №68  «Про надання місця під встановлення тимчасових споруд (альтанок) для здійснення підприємницької діяльності ФОП Кочинян Олені Михайлівні» та №69 «Про надання місця під встановлення тимчасових споруд (обслуговування та зберігання товарів прокату) для здійснення підприємницької діяльності ФОП Танасєєвій Любов Олександрівні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7:00Z</dcterms:modified>
  <cp:revision>4</cp:revision>
  <dc:subject/>
  <dc:title/>
</cp:coreProperties>
</file>