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7. </w:t>
      </w:r>
      <w:bookmarkStart w:id="0" w:name="_Hlk174611564"/>
      <w:r>
        <w:rPr>
          <w:rFonts w:cs="Times New Roman" w:ascii="Times New Roman" w:hAnsi="Times New Roman"/>
          <w:b/>
          <w:bCs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внесення змін до Програми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розвитку земельних відносин на території Гайсинської міської ради на 2023-2024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4:00Z</dcterms:modified>
  <cp:revision>4</cp:revision>
  <dc:subject/>
  <dc:title/>
</cp:coreProperties>
</file>