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68.</w:t>
        <w:tab/>
        <w:t>Про затвердження проекту землеустрою щодо відведення земельної ділянки в оренду для розміщення та експлуатації об’єктів і споруд електронних комунікацій (код згідно КВЦПЗ – 13.01) ТОВ «Юкрейн Тауер Компані» в межах села Шура-Бондурівська на території Гайсинської міської ради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30:00Z</dcterms:modified>
  <cp:revision>4</cp:revision>
  <dc:subject/>
  <dc:title/>
</cp:coreProperties>
</file>