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ерп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1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зміни і доповнення до порядку денного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4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  ПРИЙНЯТО     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0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8-22T07:14:00Z</dcterms:modified>
  <cp:revision>4</cp:revision>
  <dc:subject/>
  <dc:title/>
</cp:coreProperties>
</file>