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6.</w:t>
        <w:tab/>
        <w:t>Про затвердження технічної документації із землеустрою щодо інвентаризації земель комунальної власності сільськогосподарського призначення під проектними польовими дорогами за межами с. Ладижинські Хутори Гайсинської міської ради та передачу їх в оренд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25:00Z</dcterms:modified>
  <cp:revision>4</cp:revision>
  <dc:subject/>
  <dc:title/>
</cp:coreProperties>
</file>