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9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для  ведення особистого селянського господарства для передачі у власність (за межами населеного пункту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5:00Z</dcterms:modified>
  <cp:revision>5</cp:revision>
  <dc:subject/>
  <dc:title/>
</cp:coreProperties>
</file>