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17. </w:t>
      </w:r>
      <w:bookmarkStart w:id="0" w:name="_Hlk174613542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внесення змін до штатних розписів закладів дошкільної та загальної середньої освіти  Гайсинської міської рад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6:00Z</dcterms:modified>
  <cp:revision>4</cp:revision>
  <dc:subject/>
  <dc:title/>
</cp:coreProperties>
</file>