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6.</w:t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  <w:t>Про включення до Переліку ІІ типу об’єктів нерухомого майна комунальної власності Гайсинської міської територіальної громади та надання дозволу на укладання договору оренди приміщенн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5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35:00Z</dcterms:modified>
  <cp:revision>5</cp:revision>
  <dc:subject/>
  <dc:title/>
</cp:coreProperties>
</file>