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2.</w:t>
        <w:tab/>
        <w:t>Про поновлення терміну дії особистих строкових сервітутів для обслуговування тимчасової споруди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9:00Z</dcterms:modified>
  <cp:revision>6</cp:revision>
  <dc:subject/>
  <dc:title/>
</cp:coreProperties>
</file>