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5. </w:t>
      </w:r>
      <w:bookmarkStart w:id="0" w:name="_Hlk17461350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штатного розпису відділу містобудування, архітектури, ЖКГ, благоустрою, інфраструктури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5:00Z</dcterms:modified>
  <cp:revision>5</cp:revision>
  <dc:subject/>
  <dc:title/>
</cp:coreProperties>
</file>