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33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.</w:t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Про затвердження технічних документацій з нормативної грошової  оцінки земельних  ділянок комунальної власності для </w:t>
      </w:r>
      <w:bookmarkStart w:id="0" w:name="_Hlk137722086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рибогосподарських потреб </w:t>
      </w:r>
      <w:bookmarkEnd w:id="0"/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на території 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5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22T10:29:00Z</dcterms:modified>
  <cp:revision>5</cp:revision>
  <dc:subject/>
  <dc:title/>
</cp:coreProperties>
</file>