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54.</w:t>
        <w:tab/>
        <w:t>Про заміну сторони договору особистого строкового сервітуту для обслуговування тимчасової споруди на території м. Гайсин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  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________________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4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8-15T12:44:00Z</dcterms:modified>
  <cp:revision>3</cp:revision>
  <dc:subject/>
  <dc:title/>
</cp:coreProperties>
</file>