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56.</w:t>
        <w:tab/>
        <w:t>Про внесення змін до рішення Гайсинської міської ради 68 сесії 8 скликання від 23 квітня 2024 року № 97 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для ведення особистого селянського господарства для передачі їх у власність (в межах населених пунктів)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4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02:00Z</dcterms:modified>
  <cp:revision>5</cp:revision>
  <dc:subject/>
  <dc:title/>
</cp:coreProperties>
</file>