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70.</w:t>
        <w:tab/>
        <w:t>Про розроблення технічної документації щодо інвентаризації земель сільськогосподарського призначення – земельних часток (паїв), власники яких померл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  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________________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9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8-15T12:50:00Z</dcterms:modified>
  <cp:revision>3</cp:revision>
  <dc:subject/>
  <dc:title/>
</cp:coreProperties>
</file>