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58.</w:t>
        <w:tab/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та передачі її в оренду (в межах населеного пункту)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45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8:04:00Z</dcterms:modified>
  <cp:revision>4</cp:revision>
  <dc:subject/>
  <dc:title/>
</cp:coreProperties>
</file>