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4.</w:t>
        <w:tab/>
        <w:t>Про внесення змін до рішення 58 сесії 8 скликання від 24 жовтня 2023 року №32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Пр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  <w:lang w:val="uk-UA"/>
        </w:rPr>
        <w:t>включення об’єктів комунальної власності до переліку першого типу, які підлягають передачі в оренду на конкурентних засадах шляхом проведення електронних торгів (аукціону)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33:00Z</dcterms:modified>
  <cp:revision>5</cp:revision>
  <dc:subject/>
  <dc:title/>
</cp:coreProperties>
</file>