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33.</w:t>
      </w:r>
      <w:r>
        <w:rPr>
          <w:rFonts w:cs="Times New Roman" w:ascii="Times New Roman" w:hAnsi="Times New Roman"/>
          <w:b/>
          <w:bCs/>
          <w:i/>
          <w:spacing w:val="-4"/>
          <w:sz w:val="36"/>
          <w:szCs w:val="36"/>
          <w:u w:val="single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>Про внесення змін до рішення 65 сесії Гайсинської міської ради 8 скликання від 22 лютого 2024 року №13 «Про встановлення у закладах дошкільної освіти та дошкільному підрозділі закладу загальної середньої освіти Гайсинської міської ради вартості харчування однієї дитини на день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5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5:00Z</dcterms:modified>
  <cp:revision>5</cp:revision>
  <dc:subject/>
  <dc:title/>
</cp:coreProperties>
</file>