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49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Про затвердження умов продажу права оренди земельної ділянки для будівництва та обслуговування будівель торгівлі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8:00Z</dcterms:modified>
  <cp:revision>4</cp:revision>
  <dc:subject/>
  <dc:title/>
</cp:coreProperties>
</file>