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1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заміну сторони договор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особистого строкового сервітуту для обслуговування тимчасової споруди на території м. 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1:00Z</dcterms:modified>
  <cp:revision>4</cp:revision>
  <dc:subject/>
  <dc:title/>
</cp:coreProperties>
</file>