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69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зміни цільового призначення земельної ділянки комунальної власності в м. Гайсин, вул. Громадянська,18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2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56:00Z</dcterms:modified>
  <cp:revision>5</cp:revision>
  <dc:subject/>
  <dc:title/>
</cp:coreProperties>
</file>