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Про звіт голови постійної комісії міської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 питань земельних відносин, екології, планування території, містобудування, будівництва та архітектури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за 2023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3:00Z</dcterms:modified>
  <cp:revision>5</cp:revision>
  <dc:subject/>
  <dc:title/>
</cp:coreProperties>
</file>