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8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36"/>
          <w:szCs w:val="36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36"/>
          <w:szCs w:val="36"/>
          <w:u w:val="single"/>
          <w:lang w:val="uk-UA" w:eastAsia="en-US"/>
        </w:rPr>
        <w:t xml:space="preserve"> затвердження Програми забезпечення  діяльності відділу “Центр надання адміністративних послуг”  Гайсинської міської ради на 2022-2025 роки у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