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1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Про звіт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директора комунального підприємства «Гайсинводоканал» за IV квартал 2023 року та І півріччя 2024 рок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26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13:00Z</dcterms:modified>
  <cp:revision>4</cp:revision>
  <dc:subject/>
  <dc:title/>
</cp:coreProperties>
</file>