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5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Про внесення змін і затвердження структури та штатної чисельності закладу дошкільної освіти №7 «Берізка» м. Гайсин Гайсинської міської рад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5:00Z</dcterms:modified>
  <cp:revision>4</cp:revision>
  <dc:subject/>
  <dc:title/>
</cp:coreProperties>
</file>