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sz w:val="28"/>
          <w:szCs w:val="28"/>
          <w:lang w:val="uk-UA"/>
        </w:rPr>
        <w:t>66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их документацій із землеустрою щодо встановлення (відновлення) меж земельних ділянок в натурі (на місцевості) для  ведення особистого селянського господарства для передачі у власність (за межами населених пунктів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2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54:00Z</dcterms:modified>
  <cp:revision>4</cp:revision>
  <dc:subject/>
  <dc:title/>
</cp:coreProperties>
</file>