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1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val="uk-UA" w:eastAsia="en-US"/>
        </w:rPr>
        <w:t xml:space="preserve"> внесення змін д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 w:eastAsia="uk-UA"/>
        </w:rPr>
        <w:t xml:space="preserve">Програ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мобілізаційної підготовк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 w:eastAsia="uk-UA"/>
        </w:rPr>
        <w:t xml:space="preserve">т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забезпеченн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 w:eastAsia="uk-UA"/>
        </w:rPr>
        <w:t xml:space="preserve">заходів, пов’язаних із проведення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мобілізації на території Гайсинської міської територіальної громади на 2024-2025 рок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7:00Z</dcterms:modified>
  <cp:revision>5</cp:revision>
  <dc:subject/>
  <dc:title/>
</cp:coreProperties>
</file>