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4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Start w:id="1" w:name="_Hlk177369507"/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>Про внесення змін до рішення 65 сесії Гайсинської міської ради 8 скликання від 22 лютого 2024 року №14 «Про встановлення пільг щодо батьківської плати за харчування дітей у закладах дошкільної освіти та дошкільному підрозділі закладу загальної середньої освіти Гайсинської міської ради»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7</cp:revision>
  <dc:subject/>
  <dc:title/>
</cp:coreProperties>
</file>