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</w:t>
      </w:r>
      <w:bookmarkStart w:id="0" w:name="_Hlk138152358"/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8.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 xml:space="preserve"> Про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внесення змін до «Програма охорони навколишнього природного середовища» Гайсинської міської територіальної громади на  2022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1:00Z</dcterms:modified>
  <cp:revision>5</cp:revision>
  <dc:subject/>
  <dc:title/>
</cp:coreProperties>
</file>