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5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bookmarkStart w:id="0" w:name="_Hlk164080700"/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>Про внесення змін до Програми «Безпечний підвіз – запорука життя і здоров’я дітей міста Гайсин» на 2024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2:00Z</dcterms:modified>
  <cp:revision>4</cp:revision>
  <dc:subject/>
  <dc:title/>
</cp:coreProperties>
</file>