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7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Про внесення змін до Програми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  <w:lang w:val="uk-UA"/>
        </w:rPr>
        <w:t>підтримки місцевої пожежної  охорони на 2024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1:00Z</dcterms:modified>
  <cp:revision>5</cp:revision>
  <dc:subject/>
  <dc:title/>
</cp:coreProperties>
</file>