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8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bookmarkEnd w:id="0"/>
      <w:r>
        <w:rPr/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.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5:00Z</dcterms:modified>
  <cp:revision>4</cp:revision>
  <dc:subject/>
  <dc:title/>
</cp:coreProperties>
</file>