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54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 на виготовлення проекту землеустрою щодо зміни цільового призначення земельної ділянки комунальної власності за межами с. Жерденівка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42:00Z</dcterms:modified>
  <cp:revision>4</cp:revision>
  <dc:subject/>
  <dc:title/>
</cp:coreProperties>
</file>