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2</w:t>
      </w:r>
      <w:bookmarkStart w:id="0" w:name="_Hlk138152358"/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9.</w:t>
      </w:r>
      <w:r>
        <w:rPr>
          <w:rFonts w:cs="Times New Roman" w:ascii="Times New Roman" w:hAnsi="Times New Roman"/>
          <w:b/>
          <w:bCs/>
          <w:i/>
          <w:spacing w:val="-4"/>
          <w:sz w:val="36"/>
          <w:szCs w:val="36"/>
          <w:u w:val="single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val="uk-UA"/>
        </w:rPr>
        <w:t>Про внесення змін до Програми розробки Комплексного плану просторового розвитку територіальної громади, генеральних планів населених пунктів, детальних планів територій Гайсинської міської ради на 2022-2025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51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21:00Z</dcterms:modified>
  <cp:revision>5</cp:revision>
  <dc:subject/>
  <dc:title/>
</cp:coreProperties>
</file>