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19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bookmarkStart w:id="0" w:name="_Hlk164080776"/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>Про затвердження основних заходів комплексної програми соціального захисту населення Гайсинської міської ради «Турбота» на 2022-2025 роки в новій редакції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3:00Z</dcterms:modified>
  <cp:revision>5</cp:revision>
  <dc:subject/>
  <dc:title/>
</cp:coreProperties>
</file>