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2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36"/>
          <w:szCs w:val="36"/>
          <w:u w:val="single"/>
          <w:lang w:val="uk-UA"/>
        </w:rPr>
        <w:t>Про внесення змін до Програми «Фінансова підтримка житлово-комунального господарства» Гайсинської міської територіальної громади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