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16.</w:t>
      </w: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Про внесення змін до Програми забезпечення поінформованості населення та розвитку звукового засобу масової інформації – КО «Гайсинська районна редакція радіомовлення» на 2024-2025 рр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39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4:00Z</dcterms:modified>
  <cp:revision>6</cp:revision>
  <dc:subject/>
  <dc:title/>
</cp:coreProperties>
</file>