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3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36"/>
          <w:szCs w:val="36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внесення змін до Програми «Реконструкція,  ремонт та утримання вулиць і доріг» Гайсинської міської територіальної громади  на 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2:00Z</dcterms:modified>
  <cp:revision>5</cp:revision>
  <dc:subject/>
  <dc:title/>
</cp:coreProperties>
</file>