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72"/>
          <w:szCs w:val="72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72"/>
          <w:szCs w:val="72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i/>
          <w:sz w:val="72"/>
          <w:szCs w:val="72"/>
          <w:u w:val="single"/>
          <w:lang w:val="uk-UA"/>
        </w:rPr>
        <w:t>52.</w:t>
      </w:r>
      <w:r>
        <w:rPr>
          <w:rFonts w:cs="Times New Roman" w:ascii="Times New Roman" w:hAnsi="Times New Roman"/>
          <w:i/>
          <w:spacing w:val="-4"/>
          <w:sz w:val="72"/>
          <w:szCs w:val="72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i/>
          <w:color w:val="000000"/>
          <w:sz w:val="72"/>
          <w:szCs w:val="72"/>
          <w:u w:val="single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i/>
          <w:sz w:val="72"/>
          <w:szCs w:val="72"/>
          <w:u w:val="single"/>
          <w:lang w:val="uk-UA"/>
        </w:rPr>
        <w:t>47 сесії 8 скликання від 21 квітня 2023 року  № 45 «Про надання ФОП Решетнік Людмилі Володимирівні в оренду земельної ділянки комунальної власності для будівництва та обслуговування будівель торгівлі, що знаходиться за адресою: м. Гайсин, вул.Механізаторів,2» та рішення 71 сесії 8 скликання від 22 серпня 2024 року за № 41 «Про надання в оренду ТОВ «МОЛОКОЗАВОД» земельної ділянки комунальної власності для будівництва та обслуговування будівель торгівлі в с.Кіблич, вул. Миру, 90 г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4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40:00Z</dcterms:modified>
  <cp:revision>4</cp:revision>
  <dc:subject/>
  <dc:title/>
</cp:coreProperties>
</file>