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bookmarkStart w:id="1" w:name="_Hlk174613452"/>
      <w:bookmarkStart w:id="2" w:name="_Hlk177369189"/>
      <w:bookmarkStart w:id="3" w:name="_Hlk143499574"/>
      <w:bookmarkEnd w:id="0"/>
      <w:r>
        <w:rPr>
          <w:rFonts w:cs="Times New Roman" w:ascii="Times New Roman" w:hAnsi="Times New Roman"/>
          <w:sz w:val="28"/>
          <w:szCs w:val="28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  <w:bookmarkEnd w:id="1"/>
      <w:bookmarkEnd w:id="2"/>
      <w:bookmarkEnd w:id="3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6</cp:revision>
  <dc:subject/>
  <dc:title/>
</cp:coreProperties>
</file>