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keepNext w:val="true"/>
        <w:widowControl w:val="false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426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_Hlk182487029"/>
      <w:r>
        <w:rPr>
          <w:rFonts w:cs="Times New Roman" w:ascii="Times New Roman" w:hAnsi="Times New Roman"/>
          <w:bCs/>
          <w:sz w:val="28"/>
          <w:szCs w:val="28"/>
        </w:rPr>
        <w:t xml:space="preserve">21. </w:t>
      </w:r>
      <w:bookmarkStart w:id="1" w:name="_Hlk182485303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Акту приймання - передачі нерухомого і рухомого майна з балансу відділу освіти Гайсинської міської ради на баланс відділу культури, молоді та спорту Гайсинської міської ради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21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3:00Z</dcterms:modified>
  <cp:revision>6</cp:revision>
  <dc:subject/>
  <dc:title/>
</cp:coreProperties>
</file>