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bookmarkStart w:id="0" w:name="_Hlk1824870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4. </w:t>
      </w:r>
      <w:bookmarkEnd w:id="0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Про Програму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  <w:u w:val="single"/>
          <w:lang w:val="uk-UA"/>
        </w:rPr>
        <w:t xml:space="preserve">надання шефської допомоги військовій частині А0310 Збройних Сил України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  <w:u w:val="single"/>
          <w:lang w:val="uk-UA"/>
        </w:rPr>
        <w:t>на 2024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2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1:00Z</dcterms:modified>
  <cp:revision>7</cp:revision>
  <dc:subject/>
  <dc:title/>
</cp:coreProperties>
</file>