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6. </w:t>
      </w:r>
      <w:bookmarkStart w:id="1" w:name="_Hlk182486822"/>
      <w:bookmarkEnd w:id="0"/>
      <w:r>
        <w:rPr>
          <w:bCs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 для ведення товарного сільськогосподарського виробництва за межами населеного пункту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