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37. </w:t>
      </w:r>
      <w:bookmarkStart w:id="1" w:name="_Hlk182486052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>Про поновлення терміну дії особистих строкових сервітутів для обслуговування тимчасової споруди на території 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48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6:00Z</dcterms:modified>
  <cp:revision>7</cp:revision>
  <dc:subject/>
  <dc:title/>
</cp:coreProperties>
</file>