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5. </w:t>
      </w:r>
      <w:bookmarkStart w:id="1" w:name="_Hlk182486023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надання дозволу на замовлення проекту землеустрою щодо відведення земельної ділянки для іншого сільськогосподарського призначення з метою передачі її в оренду на території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7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6</cp:revision>
  <dc:subject/>
  <dc:title/>
</cp:coreProperties>
</file>