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bookmarkStart w:id="0" w:name="_Hlk182487029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9. </w:t>
      </w:r>
      <w:bookmarkEnd w:id="0"/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ро затвердження заходів з реалізації Програми розвитку надання соціальних послуг комунальної установи «Центр надання соціальних послуг» Гайсинської міської ради на 2023-2025 роки в новій редакції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4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2:00Z</dcterms:modified>
  <cp:revision>6</cp:revision>
  <dc:subject/>
  <dc:title/>
</cp:coreProperties>
</file>