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61. </w:t>
      </w:r>
      <w:bookmarkEnd w:id="0"/>
      <w:r>
        <w:rPr>
          <w:bCs/>
          <w:szCs w:val="28"/>
        </w:rPr>
        <w:t>Про надання дозволу на укладання додаткової угоди до Договору про право користування земельною ділянкою для забудови (суперфіцію) між Гайсинською міською радою та закладом загальної середньої освіти І-ІІІ ступенів №1 м. Гайсин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0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9:00Z</dcterms:modified>
  <cp:revision>7</cp:revision>
  <dc:subject/>
  <dc:title/>
</cp:coreProperties>
</file>