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bookmarkStart w:id="0" w:name="_Hlk1824870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8. </w:t>
      </w:r>
      <w:bookmarkStart w:id="1" w:name="_Hlk164080776"/>
      <w:bookmarkEnd w:id="0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затвердження основних заходів комплексної програми соціального захисту населення Гайсинської міської ради «Турбота» на 2022-2025 роки в новій редакції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4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2:00Z</dcterms:modified>
  <cp:revision>7</cp:revision>
  <dc:subject/>
  <dc:title/>
</cp:coreProperties>
</file>