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bookmarkStart w:id="0" w:name="_Hlk182487029"/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7. </w:t>
      </w:r>
      <w:bookmarkEnd w:id="0"/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Про внесення змін до рішення 71 сесії 8 скликання від 22.08.2024 №28  «Про прийняття участі у співфінансуванні експлуатаційного утримання та поточного дрібного ремонту автомобільних доріг загального користування місцевого значення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14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1:00Z</dcterms:modified>
  <cp:revision>7</cp:revision>
  <dc:subject/>
  <dc:title/>
</cp:coreProperties>
</file>