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8. </w:t>
      </w:r>
      <w:bookmarkStart w:id="1" w:name="_Hlk182486654"/>
      <w:bookmarkEnd w:id="0"/>
      <w:r>
        <w:rPr>
          <w:bCs/>
          <w:szCs w:val="28"/>
        </w:rPr>
        <w:t>Про надання дозволу на виготовлення технічної документації  із землеустрою щодо поділу земельної ділянки комунальної власності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5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7</cp:revision>
  <dc:subject/>
  <dc:title/>
</cp:coreProperties>
</file>