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keepNext w:val="true"/>
        <w:widowControl w:val="fals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6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</w:rPr>
        <w:t xml:space="preserve">20. </w:t>
      </w:r>
      <w:bookmarkStart w:id="1" w:name="_Hlk182485277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рішення 73 сесії Гайсинської міської ради 8 скликання від 23 жовтня 2024 року №19 «Про передачу майна з балансу відділу освіти Гайсинської міської ради на баланс відділу культури, молоді та спорту Гайсинської міської ради»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20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3:00Z</dcterms:modified>
  <cp:revision>6</cp:revision>
  <dc:subject/>
  <dc:title/>
</cp:coreProperties>
</file>