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54. </w:t>
      </w:r>
      <w:bookmarkStart w:id="1" w:name="_Hlk182486779"/>
      <w:bookmarkEnd w:id="0"/>
      <w:r>
        <w:rPr>
          <w:bCs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та передачі в оренду (в межах населеного пункту)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7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8:00Z</dcterms:modified>
  <cp:revision>7</cp:revision>
  <dc:subject/>
  <dc:title/>
</cp:coreProperties>
</file>