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30. </w:t>
      </w:r>
      <w:bookmarkStart w:id="1" w:name="_Hlk182485928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о затвердження  проектів землеустрою щодо відведення земельної ділянки цільове призначення якої змінюється на території Гайсинської міської ради</w:t>
      </w:r>
      <w:bookmarkEnd w:id="1"/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9</cp:revision>
  <dc:subject/>
  <dc:title/>
</cp:coreProperties>
</file>