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3. </w:t>
      </w:r>
      <w:bookmarkStart w:id="1" w:name="_Hlk182485992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Про внесення до переліку земельних ділянок несільськогосподарського призначення, які плануються до продажу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6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5:00Z</dcterms:modified>
  <cp:revision>7</cp:revision>
  <dc:subject/>
  <dc:title/>
</cp:coreProperties>
</file>