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5. </w:t>
      </w:r>
      <w:bookmarkStart w:id="1" w:name="_Hlk182485408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о  надання дозволу на внесення об’єкту комунальної власності до переліку І типу з подальшим проведенням аукціону на оренду приміщення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2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4:00Z</dcterms:modified>
  <cp:revision>7</cp:revision>
  <dc:subject/>
  <dc:title/>
</cp:coreProperties>
</file>