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bookmarkStart w:id="0" w:name="_Hlk1824870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5. </w:t>
      </w:r>
      <w:bookmarkEnd w:id="0"/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uk-UA"/>
        </w:rPr>
        <w:t>Про внесення змін до Програми «Національно та військово-патріотичного виховання дітей та молоді та підготовки молоді до військової служби, рекламування та пропагування військової служби за контрактом у Збройних Сила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 xml:space="preserve"> Україн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3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1:00Z</dcterms:modified>
  <cp:revision>7</cp:revision>
  <dc:subject/>
  <dc:title/>
</cp:coreProperties>
</file>