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1. </w:t>
      </w:r>
      <w:bookmarkStart w:id="1" w:name="_Hlk182485949"/>
      <w:bookmarkEnd w:id="0"/>
      <w:r>
        <w:rPr>
          <w:rFonts w:cs="Times New Roman" w:ascii="Times New Roman" w:hAnsi="Times New Roman"/>
          <w:bCs/>
          <w:sz w:val="28"/>
          <w:szCs w:val="28"/>
        </w:rPr>
        <w:t>Про надання дозволу на розроблення технічних документацій із землеустрою щодо встановлення (відновлення) меж земельних ділянок в натурі(на місцевості) для ведення товарного сільськогосподарського виробництва(за межами населених пунктів) у власність</w:t>
      </w:r>
      <w:bookmarkEnd w:id="1"/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5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7</cp:revision>
  <dc:subject/>
  <dc:title/>
</cp:coreProperties>
</file>