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rPr/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28. </w:t>
      </w:r>
      <w:bookmarkStart w:id="1" w:name="_Hlk182487136"/>
      <w:bookmarkEnd w:id="0"/>
      <w:r>
        <w:rPr>
          <w:rFonts w:cs="Times New Roman" w:ascii="Times New Roman" w:hAnsi="Times New Roman"/>
          <w:bCs/>
          <w:sz w:val="28"/>
          <w:szCs w:val="28"/>
        </w:rPr>
        <w:t>Про внесення змін до рішення 45 сесії Гайсинської міської ради  8  скликання  від 21 лютого 2023 року №27 «Про внесення змін до рішення 37 сесії Гайсинської міськ</w:t>
      </w:r>
      <w:r>
        <w:rPr/>
        <w:t>ої ради  8 скликання  від 30 серпня 2022 року №3 «Про перейменування вулиць та провулків на території населених пунктів Гайсинської міської територіальної громади»</w:t>
      </w:r>
      <w:bookmarkEnd w:id="1"/>
      <w:r>
        <w:rPr/>
        <w:t>»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3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5:00Z</dcterms:modified>
  <cp:revision>7</cp:revision>
  <dc:subject/>
  <dc:title/>
</cp:coreProperties>
</file>