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 </w:t>
      </w:r>
      <w:bookmarkStart w:id="1" w:name="_Hlk182485738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затвердження Стратегії розвитку культури Гайсинської міської територіальної громади до 2030 року</w:t>
      </w:r>
      <w:bookmarkEnd w:id="1"/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12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1:00Z</dcterms:modified>
  <cp:revision>6</cp:revision>
  <dc:subject/>
  <dc:title/>
</cp:coreProperties>
</file>