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6. </w:t>
      </w:r>
      <w:bookmarkStart w:id="1" w:name="_Hlk182486610"/>
      <w:bookmarkEnd w:id="0"/>
      <w:r>
        <w:rPr>
          <w:bCs/>
          <w:szCs w:val="28"/>
        </w:rPr>
        <w:t>Про поновлення договорів оренди землі для ведення товарного сільськогосподарського виробництва земельних ділянок із земель сільськогосподарського призначення – земельних часток (паїв), власники яких померли за межами с. Бубнівка, с.Борсуки, с.Гнатівка, с.Зятківці, с.Мелешків, с.Ладижинські Хутори, с.Жерденівка, с.Куна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7</cp:revision>
  <dc:subject/>
  <dc:title/>
</cp:coreProperties>
</file>