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bookmarkStart w:id="1" w:name="_Hlk182475819"/>
      <w:bookmarkEnd w:id="0"/>
      <w:r>
        <w:rPr>
          <w:rFonts w:cs="Times New Roman" w:ascii="Times New Roman" w:hAnsi="Times New Roman"/>
          <w:sz w:val="28"/>
          <w:szCs w:val="28"/>
        </w:rPr>
        <w:t>Про передачу міжбюджетних трансфертів з бюджету Гайсинської міської територіальної громади у вигляді іншої субвенції з місцевого бюджету у 2024 році (обласному бюджету Вінницької області)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8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6</cp:revision>
  <dc:subject/>
  <dc:title/>
</cp:coreProperties>
</file>