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47. </w:t>
      </w:r>
      <w:bookmarkStart w:id="1" w:name="_Hlk182486637"/>
      <w:bookmarkEnd w:id="0"/>
      <w:r>
        <w:rPr>
          <w:bCs/>
          <w:sz w:val="27"/>
          <w:szCs w:val="28"/>
        </w:rPr>
        <w:t>Про надання дозволу на замовлення проекту землеустрою щодо відведення земельної ділянки для розміщення та експлуатації об’єктів і споруд електронних комунікацій ТОВ «Юкрейн Тауер Компані» в межах с. Зятківці, с. Рахнівка та с. Ярмолинці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4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7:00Z</dcterms:modified>
  <cp:revision>7</cp:revision>
  <dc:subject/>
  <dc:title/>
</cp:coreProperties>
</file>