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</w:t>
      </w:r>
      <w:bookmarkStart w:id="1" w:name="_Hlk182487049"/>
      <w:bookmarkEnd w:id="0"/>
      <w:r>
        <w:rPr>
          <w:rFonts w:cs="Times New Roman" w:ascii="Times New Roman" w:hAnsi="Times New Roman"/>
          <w:bCs/>
          <w:sz w:val="28"/>
          <w:szCs w:val="28"/>
        </w:rPr>
        <w:t>Звіт про роботу начальника відділу охорони здоров’я Гайсинської міської ради за 10 місяців 2024 року</w:t>
      </w:r>
      <w:bookmarkEnd w:id="1"/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1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1:00Z</dcterms:modified>
  <cp:revision>6</cp:revision>
  <dc:subject/>
  <dc:title/>
</cp:coreProperties>
</file>