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36. </w:t>
      </w:r>
      <w:bookmarkStart w:id="1" w:name="_Hlk182486037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Про поновлення договорів оренди землі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8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6:00Z</dcterms:modified>
  <cp:revision>7</cp:revision>
  <dc:subject/>
  <dc:title/>
</cp:coreProperties>
</file>