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bookmarkStart w:id="1" w:name="_Hlk182475732"/>
      <w:bookmarkEnd w:id="0"/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внесення змін до Програми «Організаційне, інформаційно-аналітичне та матеріально-технічне забезпечення діяльності міської ради» на 2022-2025 рок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5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2:00Z</dcterms:modified>
  <cp:revision>8</cp:revision>
  <dc:subject/>
  <dc:title/>
</cp:coreProperties>
</file>