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36. </w:t>
      </w:r>
      <w:bookmarkStart w:id="0" w:name="_Hlk184371006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внесення змін до рішення 73 сесії Гайсинської міської ради 8 скликання від 23 жовтня 2024 року №51 «Про припинення права користування земельною ділянкою комунальної власності Гайсинської міської ради та передачу її в оренду для будівництва та обслуговування об’єктів рекреаційного призначення на території Гайсинської міської ради»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9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9:00Z</dcterms:modified>
  <cp:revision>5</cp:revision>
  <dc:subject/>
  <dc:title/>
</cp:coreProperties>
</file>