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2. Про затвердження проектів землеустрою щодо відведення земельних ділянок АТ «ВІННИЦЯОБЛЕНЕРГО» та передачу їх в оренду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8:00Z</dcterms:modified>
  <cp:revision>5</cp:revision>
  <dc:subject/>
  <dc:title/>
</cp:coreProperties>
</file>