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1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val="uk-UA"/>
        </w:rPr>
        <w:t>Про внесення змін до рішення 71 сесії Гайсинської міської ради 8 скликання від 22.08.2024 №22 «Про передачу комплексу будівель та споруд у власність та на баланс ЗАКЛАДУ ДОШКІЛЬНОЇ ОСВІТИ ЯСЛА-САДК №7 «БЕРІЗКА»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2:00Z</dcterms:modified>
  <cp:revision>5</cp:revision>
  <dc:subject/>
  <dc:title/>
</cp:coreProperties>
</file>