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34. Про розробку проекту землеустрою щодо зміни цільового призначення земельної ділянки комунальної власності для сінокосіння і випасання худоби за межами с. Зятківці Гайсинської міської ради Гайсинського району Вінницької обла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18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9:00Z</dcterms:modified>
  <cp:revision>5</cp:revision>
  <dc:subject/>
  <dc:title/>
</cp:coreProperties>
</file>