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5. Про надання дозволу на виготовлення проекту землеустрою щодо відведення земельної ділянки гр.Максименку Віктору Володимировичу для ведення особистого селянського господарства, що знаходиться за межами с.Кіблич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5:00Z</dcterms:modified>
  <cp:revision>4</cp:revision>
  <dc:subject/>
  <dc:title/>
</cp:coreProperties>
</file>