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9. Про затвердження технічної документації з нормативної грошової  оцінки земельної ділянки комунальної власності із земель рекреаційного призначення д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FFFFF" w:val="clear"/>
          <w:lang w:val="uk-UA"/>
        </w:rPr>
        <w:t>ля будівництва та обслуговування об’єктів рекреаційного призначенн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7:00Z</dcterms:modified>
  <cp:revision>5</cp:revision>
  <dc:subject/>
  <dc:title/>
</cp:coreProperties>
</file>