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38. </w:t>
      </w:r>
      <w:bookmarkStart w:id="0" w:name="_Hlk184371037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затвердження документацій із землеустрою щодо відведення земельних ділянок для ведення товарного сільськогосподарського виробництва за межами населених пунктів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9:00Z</dcterms:modified>
  <cp:revision>5</cp:revision>
  <dc:subject/>
  <dc:title/>
</cp:coreProperties>
</file>