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3» грудня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0. Про внесення змін та затвердження  структури та штатної чисельності  закладу дошкільної освіти №7 «Берізка» м. Гайсин Гайсинської міської ради в новій редакції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05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4-12-13T08:10:00Z</dcterms:modified>
  <cp:revision>5</cp:revision>
  <dc:subject/>
  <dc:title/>
</cp:coreProperties>
</file>