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3» грудня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Про затвердження норм витрат палива на роботу шкільного автобуса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06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4-12-13T08:10:00Z</dcterms:modified>
  <cp:revision>5</cp:revision>
  <dc:subject/>
  <dc:title/>
</cp:coreProperties>
</file>