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о внесення змін до Програми «Поводження з безпритульними тваринами, регулювання їх чисельності, профілактики та боротьби зі сказом у населених пунктах Гайсинської міської територіальної громади на 2023-2025 роки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6:00Z</dcterms:modified>
  <cp:revision>5</cp:revision>
  <dc:subject/>
  <dc:title/>
</cp:coreProperties>
</file>