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37. </w:t>
      </w:r>
      <w:bookmarkStart w:id="0" w:name="_Hlk184371020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затвердження  технічної документаці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 xml:space="preserve">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ля індивідуального садівництва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9:00Z</dcterms:modified>
  <cp:revision>4</cp:revision>
  <dc:subject/>
  <dc:title/>
</cp:coreProperties>
</file>