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 xml:space="preserve">43.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uk-UA"/>
        </w:rPr>
        <w:t>Про скасування земельних торгів з продажу права оренди на земельну ділянку для рибогосподарських потреб у формі електронного аукціон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43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21:00Z</dcterms:modified>
  <cp:revision>8</cp:revision>
  <dc:subject/>
  <dc:title/>
</cp:coreProperties>
</file>