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45. Про введення до структури та штатної чисельності Ліцею №7 м.Гайсин Гайсинської міської ради штатної одиниці асистента вчителя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8:22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23:00Z</dcterms:modified>
  <cp:revision>3</cp:revision>
  <dc:subject/>
  <dc:title/>
</cp:coreProperties>
</file>