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41. </w:t>
      </w:r>
      <w:bookmarkStart w:id="0" w:name="_Hlk182485353"/>
      <w:bookmarkStart w:id="1" w:name="_Hlk184371084"/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  <w:lang w:val="uk-UA"/>
        </w:rPr>
        <w:t xml:space="preserve">Про внесення змін до Статуту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Комунальної установи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  <w:lang w:val="uk-UA"/>
        </w:rPr>
        <w:t>Централізована бухгалтерія з обслуговування  закладів освіти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»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Гайсинської міської ради</w:t>
      </w:r>
      <w:bookmarkEnd w:id="0"/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7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21:00Z</dcterms:modified>
  <cp:revision>5</cp:revision>
  <dc:subject/>
  <dc:title/>
</cp:coreProperties>
</file>