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39. </w:t>
      </w:r>
      <w:bookmarkStart w:id="0" w:name="_Hlk184371066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 (в межах та за межами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населених  пунктів)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20:00Z</dcterms:modified>
  <cp:revision>5</cp:revision>
  <dc:subject/>
  <dc:title/>
</cp:coreProperties>
</file>