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42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>Про затвердження Актів приймання-передачі будівель і споруд від відділу освіти Гайсинської міської ради до закладів освіт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1:00Z</dcterms:modified>
  <cp:revision>5</cp:revision>
  <dc:subject/>
  <dc:title/>
</cp:coreProperties>
</file>