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35. Про розроблення технічної документації із землеустрою щодо інвентаризації земель комунальної власності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9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9:00Z</dcterms:modified>
  <cp:revision>6</cp:revision>
  <dc:subject/>
  <dc:title/>
</cp:coreProperties>
</file>