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9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Про внесення змін до Програми надання шефської допомоги військовій частині А1619 Збройних Сил України на 2025 рік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4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      __________________     Побережна О.І.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7:57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5-05-19T07:31:00Z</dcterms:modified>
  <cp:revision>5</cp:revision>
  <dc:subject/>
  <dc:title/>
</cp:coreProperties>
</file>