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6. </w:t>
      </w:r>
      <w:bookmarkStart w:id="0" w:name="_Hlk197939127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та передачі в оренду (в межах населеного пункту)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5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6:00Z</dcterms:modified>
  <cp:revision>5</cp:revision>
  <dc:subject/>
  <dc:title/>
</cp:coreProperties>
</file>