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7. </w:t>
      </w:r>
      <w:bookmarkStart w:id="0" w:name="_Hlk19793898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надання дозволу на розроблення документації із землеустрою на  земельні  ділянки зі зміною конфігурації на території Гайсинської міської рад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1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1:00Z</dcterms:modified>
  <cp:revision>5</cp:revision>
  <dc:subject/>
  <dc:title/>
</cp:coreProperties>
</file>