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6. </w:t>
      </w:r>
      <w:bookmarkStart w:id="0" w:name="_Hlk197938965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проекту землеустрою щодо відведення земельної ділянки для ведення особистого селянського господарства на території  с.Кущинці Гайсинської міської ради з метою передачі в оренду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0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8:00:00Z</dcterms:modified>
  <cp:revision>4</cp:revision>
  <dc:subject/>
  <dc:title/>
</cp:coreProperties>
</file>