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3. </w:t>
      </w:r>
      <w:bookmarkStart w:id="0" w:name="_Hlk197938897"/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ро відмову у наданні дозволу на розробку проектів землеустрою щодо відведення земельних ділянок у власність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9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56:00Z</dcterms:modified>
  <cp:revision>5</cp:revision>
  <dc:subject/>
  <dc:title/>
</cp:coreProperties>
</file>