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5. Про затвердження технічної документації із землеустрою щодо поділу земельної ділянки комунальної власності для іншого сільськогосподарського призначення за межами с. Ярмолинц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06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51:00Z</dcterms:modified>
  <cp:revision>4</cp:revision>
  <dc:subject/>
  <dc:title/>
</cp:coreProperties>
</file>