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19» трав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5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82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0.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ро надання згоди на списання матеріальних цінностей, які знаходяться на балансі закладу загальної середньої освіти І-ІІІ ступенів №1 м.Гайсин Гайсинської міської ради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24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0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Секретар сесії          __________________     Побережна О.І.   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08:02:00Z</dcterms:created>
  <dc:creator>User-ST</dc:creator>
  <dc:description/>
  <cp:keywords/>
  <dc:language>en-US</dc:language>
  <cp:lastModifiedBy>MR-SEKRETAR</cp:lastModifiedBy>
  <cp:lastPrinted>2024-10-30T09:55:00Z</cp:lastPrinted>
  <dcterms:modified xsi:type="dcterms:W3CDTF">2025-05-19T07:41:00Z</dcterms:modified>
  <cp:revision>4</cp:revision>
  <dc:subject/>
  <dc:title/>
</cp:coreProperties>
</file>