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9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34. </w:t>
      </w:r>
      <w:bookmarkStart w:id="0" w:name="_Hlk197939099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затвердження документацій із землеустрою для будівництва і обслуговування житлового будинку, господарських будівель і споруд та для ведення особистого селянського господарства для передачі у власність (в межах та за межами населених  пунктів)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2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      __________________     Побережна О.І.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13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5-05-19T08:05:00Z</dcterms:modified>
  <cp:revision>4</cp:revision>
  <dc:subject/>
  <dc:title/>
</cp:coreProperties>
</file>