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9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37. </w:t>
      </w:r>
      <w:bookmarkStart w:id="0" w:name="_Hlk197939140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 для ведення товарного сільськогосподарського виробництва за межами населеного пункту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2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Л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      __________________     Побережна О.І.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8:15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5-05-19T08:06:00Z</dcterms:modified>
  <cp:revision>5</cp:revision>
  <dc:subject/>
  <dc:title/>
</cp:coreProperties>
</file>