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4. </w:t>
      </w:r>
      <w:bookmarkStart w:id="0" w:name="_Hlk197938909"/>
      <w:bookmarkStart w:id="1" w:name="_Hlk197938897"/>
      <w:r>
        <w:rPr>
          <w:rStyle w:val="StrongEmphasis"/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договору оренди землі для будівництва та обслуговування будівель торгівлі</w:t>
      </w:r>
      <w:bookmarkEnd w:id="0"/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 xml:space="preserve"> 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09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56:00Z</dcterms:modified>
  <cp:revision>4</cp:revision>
  <dc:subject/>
  <dc:title/>
</cp:coreProperties>
</file>