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9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bookmarkStart w:id="0" w:name="_Hlk190418359"/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Про внесення змін д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ограми «Розвитку освіти Гайсинської міської територіальної громади» на 2021-2025 роки та затвердження її в новій редакції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4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      __________________     Побережна О.І.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58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5-05-19T07:37:00Z</dcterms:modified>
  <cp:revision>5</cp:revision>
  <dc:subject/>
  <dc:title/>
</cp:coreProperties>
</file>