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bookmarkStart w:id="0" w:name="_Hlk135639426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Фінансова підтримка житлово-комунального господарства» Гайсинської міської територіальної громади на 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7:00Z</dcterms:modified>
  <cp:revision>5</cp:revision>
  <dc:subject/>
  <dc:title/>
</cp:coreProperties>
</file>