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 соціально-економічного розвитку регіонів у 2025 році (Житомирському військовому інституту імені С.П. Корольова, військовій частині А1619 Збройних Сил України, Гайсинському районному управлінню поліції ГУНП у Вінницькій області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39:00Z</dcterms:modified>
  <cp:revision>5</cp:revision>
  <dc:subject/>
  <dc:title/>
</cp:coreProperties>
</file>