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9.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Про припинення оренди та передачу земельних ділянок у власність громадянам на території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12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8:02:00Z</dcterms:modified>
  <cp:revision>5</cp:revision>
  <dc:subject/>
  <dc:title/>
</cp:coreProperties>
</file>