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bookmarkStart w:id="0" w:name="_Hlk195189515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рішення 77 сесії Гайсинської міської ради 8 скликання від 20.12.2024 року №24 «Про бюджет Гайсинської міської територіальної громади на 2025 рік»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1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40:00Z</dcterms:modified>
  <cp:revision>4</cp:revision>
  <dc:subject/>
  <dc:title/>
</cp:coreProperties>
</file>