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1. </w:t>
      </w:r>
      <w:bookmarkStart w:id="0" w:name="_Hlk197939049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надання дозволу на замовлення проекту землеустрою щодо відведення земельної ділянки в оренду для будівництва та обслуговування будівель торгівлі на території м.Гайсин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2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4:00Z</dcterms:modified>
  <cp:revision>4</cp:revision>
  <dc:subject/>
  <dc:title/>
</cp:coreProperties>
</file>