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19» тра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8. Про передачу міжбюджетних трансфертів з бюджету Гайсинської міської територіальної громади у вигляді іншої субвенції з місцевого бюджету у 2025 році (обласному бюджету Вінницької області)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24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екретар сесії          __________________     Побережна О.І.   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8:01:00Z</dcterms:created>
  <dc:creator>User-ST</dc:creator>
  <dc:description/>
  <cp:keywords/>
  <dc:language>en-US</dc:language>
  <cp:lastModifiedBy>MR-SEKRETAR</cp:lastModifiedBy>
  <cp:lastPrinted>2024-10-30T09:55:00Z</cp:lastPrinted>
  <dcterms:modified xsi:type="dcterms:W3CDTF">2025-05-19T07:39:00Z</dcterms:modified>
  <cp:revision>4</cp:revision>
  <dc:subject/>
  <dc:title/>
</cp:coreProperties>
</file>