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2.04.2021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щодо встановлення меж земельної ділянки в натурі 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на місцевості) для будівництва і обслуговування житлового </w:t>
      </w:r>
    </w:p>
    <w:p>
      <w:pPr>
        <w:pStyle w:val="Normal"/>
        <w:ind w:right="2976" w:hanging="0"/>
        <w:jc w:val="both"/>
        <w:rPr/>
      </w:pPr>
      <w:r>
        <w:rPr>
          <w:color w:val="333333"/>
          <w:sz w:val="28"/>
          <w:szCs w:val="28"/>
        </w:rPr>
        <w:t xml:space="preserve">будинку, господарських будівель і споруд </w:t>
      </w:r>
      <w:r>
        <w:rPr>
          <w:color w:val="000000"/>
          <w:sz w:val="28"/>
          <w:szCs w:val="28"/>
        </w:rPr>
        <w:t>по вул. Січових Стрільців,19 в м. Новий Розділ з метою передачі безоплатно у власність Надорожній Ользі Миколаївні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Надорожної Ольги Миколаї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о вул. Січових Стрільців,19 в  м. Новий Розділ  з метою надання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 демократичного скликання Новорозділь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, площею 0,10 га для будівництва і обслуговування житлового будинку, господарських будівель і споруд по вул. Січових  Стрільців,19 в м. Новий Розділ, кадастровий номер 4610800000:01:007:0004 з метою передачі безоплатно у власність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Надорожній Ользі Миколаївні безоплатно у власність земельну ділянку площею 0,10 га для будівництва і обслуговування житлового будинку, господарських будівель і споруд по вул. Січових Стрільців,19 в м. Новий Розділ, кадастровий номер 4610800000:01:007:0004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3240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рожній Ользі Миколаївні 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-142" w:leader="none"/>
          <w:tab w:val="left" w:pos="142" w:leader="none"/>
          <w:tab w:val="left" w:pos="3240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єстрацію речових прав на земельну ділянку вказану у пункті другому цього рішення у встановленому законодавством порядку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-142" w:leader="none"/>
          <w:tab w:val="left" w:pos="142" w:leader="none"/>
          <w:tab w:val="left" w:pos="3240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вати земельну ділянку за цільовим призначенням та дотримуватись   вимог   статті 91 Земельного Кодексу Україн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</w:tabs>
        <w:spacing w:lineRule="auto" w:line="256" w:before="0" w:after="160"/>
        <w:ind w:lef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депутатську комісію з питань землекористування Новороздільської міської ради (голова Шаран Т.П.)</w:t>
      </w:r>
    </w:p>
    <w:p>
      <w:pPr>
        <w:pStyle w:val="Normal"/>
        <w:shd w:fill="FFFFFF" w:val="clear"/>
        <w:spacing w:lineRule="exact" w:line="2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269"/>
        <w:rPr/>
      </w:pPr>
      <w:r>
        <w:rPr>
          <w:b/>
          <w:bCs/>
          <w:iCs/>
          <w:color w:val="000000"/>
          <w:sz w:val="28"/>
          <w:szCs w:val="28"/>
        </w:rPr>
        <w:t xml:space="preserve">       </w:t>
      </w:r>
      <w:r>
        <w:rPr>
          <w:bCs/>
          <w:iCs/>
          <w:color w:val="000000"/>
          <w:sz w:val="28"/>
          <w:szCs w:val="28"/>
        </w:rPr>
        <w:t>МІСЬКИЙ ГОЛОВА                                                               Ярина ЯЦЕНКО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4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04.2021</w:t>
      </w:r>
    </w:p>
    <w:tbl>
      <w:tblPr>
        <w:tblW w:w="1344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6"/>
      </w:tblGrid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з землеустрою щодо встановлення меж земельної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лянки в натурі (на місцевості) для будівництва і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житлового будинку, господарських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 і споруд по вул. Грушевського,19 в смт Розділ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ередачі безоплатно у власність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ович Ользі Степанівні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3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04"/>
            </w:tblGrid>
            <w:tr>
              <w:trPr>
                <w:trHeight w:val="315" w:hRule="atLeast"/>
              </w:trPr>
              <w:tc>
                <w:tcPr>
                  <w:tcW w:w="1330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366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 xml:space="preserve">Розглянувши заяву Вашкович Ольги Степанівни про затвердження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 господарських будівель і споруд по вул. Грушевського,19 в смт Розділ з метою передачі безоплатно у власність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 сесія </w:t>
                  </w:r>
                  <w:r>
                    <w:rPr>
                      <w:sz w:val="28"/>
                      <w:szCs w:val="28"/>
                      <w:lang w:val="en-US"/>
                    </w:rPr>
                    <w:t>VII</w:t>
                  </w:r>
                  <w:r>
                    <w:rPr>
                      <w:sz w:val="28"/>
                      <w:szCs w:val="28"/>
                    </w:rPr>
                    <w:t xml:space="preserve">І демократичного скликання Новороздільської міської ради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ab/>
              <w:tab/>
            </w:r>
          </w:p>
        </w:tc>
      </w:tr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Р І Ш И Л 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27"/>
        </w:numPr>
        <w:tabs>
          <w:tab w:val="clear" w:pos="708"/>
          <w:tab w:val="left" w:pos="-5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технічну документацію із землеустрою щодо встановлення   меж земельної ділянки в натурі (на місцевості) площею 0,0573 га для будівництва і обслуговування житлового будинку господарських будівель і споруд по вул. Грушевського,19  в смт Розділ, кадастровий номер 4623055400:01:002:0094, з метою передачі безоплатно у власність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-5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Вашкович Ользі Степанівні безоплатно у власність земельну ділянку площею 0,0573 га для будівництва і обслуговування житлового будинку господарських будівель і споруд по вул. Грушевського,19  в смт Розділ, кадастровий номер 4623055400:01:002:0094.</w:t>
      </w:r>
    </w:p>
    <w:p>
      <w:pPr>
        <w:pStyle w:val="ListParagraph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ашкович Ользі Степанівні:</w:t>
      </w:r>
    </w:p>
    <w:p>
      <w:pPr>
        <w:pStyle w:val="ListParagraph"/>
        <w:numPr>
          <w:ilvl w:val="1"/>
          <w:numId w:val="72"/>
        </w:numPr>
        <w:tabs>
          <w:tab w:val="clear" w:pos="708"/>
          <w:tab w:val="left" w:pos="142" w:leader="none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єстрацію речових прав на земельну ділянку вказану в пункті другому цього рішення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284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3.2. використовувати земельну ділянку за цільовим призначенням та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284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тримуватись   вимог   статті 91 Земельного Кодексу Україн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-142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4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тань землекористування (гол</w:t>
      </w:r>
      <w:r>
        <w:rPr>
          <w:sz w:val="28"/>
          <w:szCs w:val="28"/>
          <w:lang w:val="ru-RU"/>
        </w:rPr>
        <w:t>ова</w:t>
      </w:r>
      <w:r>
        <w:rPr>
          <w:sz w:val="28"/>
          <w:szCs w:val="28"/>
        </w:rPr>
        <w:t xml:space="preserve"> Шаран Т.П.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30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4"/>
      </w:tblGrid>
      <w:tr>
        <w:trPr>
          <w:trHeight w:val="315" w:hRule="atLeast"/>
        </w:trPr>
        <w:tc>
          <w:tcPr>
            <w:tcW w:w="133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технічної документації із землеустрою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до встановлення меж земельної ділянки в натурі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 місцевості) для будівництва і обслуговування житлового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, господарських будівель і споруд (присадибна ділянка)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Малехівська,22 в м. Новий  Розділ з метою надання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 у власність Каптованець Оксані Романівні</w:t>
            </w:r>
          </w:p>
        </w:tc>
      </w:tr>
      <w:tr>
        <w:trPr>
          <w:trHeight w:val="315" w:hRule="atLeast"/>
        </w:trPr>
        <w:tc>
          <w:tcPr>
            <w:tcW w:w="13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3664" w:hanging="0"/>
              <w:jc w:val="both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Розглянувши заяву Каптованець Оксани Романівни про затвердження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Малехівська,22 в м. Новий Розділ з метою надання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сія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демократичного скликання Новороздільської міської ради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AFAFA" w:val="clear"/>
        </w:rPr>
        <w:tab/>
        <w:tab/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-284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-284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49"/>
        </w:numPr>
        <w:tabs>
          <w:tab w:val="clear" w:pos="708"/>
          <w:tab w:val="left" w:pos="14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ехнічну документацію із землеустрою щодо встановлення меж земельної ділянки в натурі (на місцевості) площею 0,10 га для будівництва і обслуговування житлового будинку, господарських будівель і споруд по вул. Малехівська,22 в м. Новий Розділ, кадастровий номер 4610800000:01:009:0003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метою передачі безоплатно у власні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49"/>
        </w:numPr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Каптованець Оксані Романівні безоплатно у власність земельну ділянку площею 0,10 га для будівництва і обслуговування житлового будинку, господарських будівель і споруд по вул. Малехівська,22 в м. Новий Розділ, кадастровий номер 4610800000:01:009:0003.</w:t>
      </w:r>
    </w:p>
    <w:p>
      <w:pPr>
        <w:pStyle w:val="ListParagraph"/>
        <w:numPr>
          <w:ilvl w:val="0"/>
          <w:numId w:val="49"/>
        </w:numPr>
        <w:tabs>
          <w:tab w:val="clear" w:pos="708"/>
          <w:tab w:val="left" w:pos="142" w:leader="none"/>
          <w:tab w:val="left" w:pos="3240" w:leader="none"/>
        </w:tabs>
        <w:spacing w:lineRule="auto" w:line="240"/>
        <w:ind w:left="-426" w:firstLine="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тованець Оксані Романівні :</w:t>
      </w:r>
    </w:p>
    <w:p>
      <w:pPr>
        <w:pStyle w:val="ListParagraph"/>
        <w:numPr>
          <w:ilvl w:val="1"/>
          <w:numId w:val="44"/>
        </w:numPr>
        <w:tabs>
          <w:tab w:val="clear" w:pos="708"/>
          <w:tab w:val="left" w:pos="142" w:leader="none"/>
          <w:tab w:val="left" w:pos="32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єстрацію речових прав на земельну ділянку вказану у пункті другому цього рішення у встановленому законодавством порядку;</w:t>
      </w:r>
    </w:p>
    <w:p>
      <w:pPr>
        <w:pStyle w:val="ListParagraph"/>
        <w:numPr>
          <w:ilvl w:val="1"/>
          <w:numId w:val="44"/>
        </w:numPr>
        <w:tabs>
          <w:tab w:val="clear" w:pos="708"/>
          <w:tab w:val="left" w:pos="142" w:leader="none"/>
          <w:tab w:val="left" w:pos="32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вати земельну ділянку за цільовим призначенням та дотримуватись   вимог  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>4.Контроль за виконанням даного рішення покласти на постійну комісію        Новороздільської міської ради з питань землекористування (голова Шаран Т.П.).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          Ярина Я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6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4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6"/>
      </w:tblGrid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з землеустрою щодо встановлення меж земельної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 в натурі (на місцевості) для ведення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ого селянського господарств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«Переддем’янка» с. Березин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ередачі безоплатно у власність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мі Вірі Осипівні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3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04"/>
            </w:tblGrid>
            <w:tr>
              <w:trPr>
                <w:trHeight w:val="315" w:hRule="atLeast"/>
              </w:trPr>
              <w:tc>
                <w:tcPr>
                  <w:tcW w:w="1330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3664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 xml:space="preserve">Розглянувши заяву Гудими Віри Осипівни про затвердження технічної документації із землеустрою щодо встановлення меж земельної ділянки в натурі (на місцевості) для ведення особистого селянського господарства з метою передачі безоплатно у власність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сесія </w:t>
                  </w:r>
                  <w:r>
                    <w:rPr>
                      <w:sz w:val="28"/>
                      <w:szCs w:val="28"/>
                      <w:lang w:val="en-US"/>
                    </w:rPr>
                    <w:t>VII</w:t>
                  </w:r>
                  <w:r>
                    <w:rPr>
                      <w:sz w:val="28"/>
                      <w:szCs w:val="28"/>
                    </w:rPr>
                    <w:t xml:space="preserve">І демократичного скликання Новороздільської міської ради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ab/>
              <w:tab/>
            </w:r>
          </w:p>
        </w:tc>
      </w:tr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Р І Ш И Л 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77"/>
        </w:numPr>
        <w:tabs>
          <w:tab w:val="clear" w:pos="708"/>
          <w:tab w:val="left" w:pos="-50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ехнічну документацію із землеустрою щодо встановлення   меж земельної ділянки в натурі (на місцевості) площею 0,0945га для ведення особистого селянського господарства урочище «Переддем’янка» с. Березина, кадастровий номер 4623080600:01:007:043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 метою передачі безоплатно у власні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77"/>
        </w:numPr>
        <w:tabs>
          <w:tab w:val="clear" w:pos="708"/>
          <w:tab w:val="left" w:pos="-50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удимі Вірі Осипівні безоплатно у власність земельну ділянку площею 0,0945га для ведення особистого селянського господарства урочище «Переддем’янка», с. Березина, кадастровий номер 4623080600:01:007:0435.</w:t>
      </w:r>
    </w:p>
    <w:p>
      <w:pPr>
        <w:pStyle w:val="ListParagraph"/>
        <w:numPr>
          <w:ilvl w:val="0"/>
          <w:numId w:val="77"/>
        </w:numPr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имі Вірі Осипівні:</w:t>
      </w:r>
    </w:p>
    <w:p>
      <w:pPr>
        <w:pStyle w:val="ListParagraph"/>
        <w:numPr>
          <w:ilvl w:val="1"/>
          <w:numId w:val="95"/>
        </w:numPr>
        <w:tabs>
          <w:tab w:val="clear" w:pos="708"/>
          <w:tab w:val="left" w:pos="142" w:leader="none"/>
          <w:tab w:val="left" w:pos="32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реєстрацію речових прав на земельну ділянку вказані в пункті другому цього рішення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284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  використовувати земельну ділянку за цільовим призначенням та 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тримуватись   вимог   статті 91 Земельного Кодексу Україн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тань землекористування (голова Шаран Т.П.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</w:t>
        <w:tab/>
        <w:t>Ярина Я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0"/>
      </w:tblGrid>
      <w:tr>
        <w:trPr>
          <w:trHeight w:val="315" w:hRule="atLeast"/>
        </w:trPr>
        <w:tc>
          <w:tcPr>
            <w:tcW w:w="13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з землеустрою щодо встановлення меж земельної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 в натурі (на місцевості) для ведення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ого селянського господарств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«Піскова» с. Березин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ередачі безоплатно у власність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мовичу Мирославу Йосифовичу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3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04"/>
            </w:tblGrid>
            <w:tr>
              <w:trPr>
                <w:trHeight w:val="315" w:hRule="atLeast"/>
              </w:trPr>
              <w:tc>
                <w:tcPr>
                  <w:tcW w:w="1330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3664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 xml:space="preserve">Розглянувши заяву Яримовича Мирослава Йосифовича про затвердження технічної документації із землеустрою щодо встановлення меж земельної ділянки в натурі (на місцевості) для ведення особистого селянського господарства з метою передачі безоплатно у власність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сесія </w:t>
                  </w:r>
                  <w:r>
                    <w:rPr>
                      <w:sz w:val="28"/>
                      <w:szCs w:val="28"/>
                      <w:lang w:val="en-US"/>
                    </w:rPr>
                    <w:t>VII</w:t>
                  </w:r>
                  <w:r>
                    <w:rPr>
                      <w:sz w:val="28"/>
                      <w:szCs w:val="28"/>
                    </w:rPr>
                    <w:t xml:space="preserve">І демократичного скликання Новороздільської міської ради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ab/>
            </w:r>
          </w:p>
        </w:tc>
      </w:tr>
      <w:tr>
        <w:trPr>
          <w:trHeight w:val="315" w:hRule="atLeast"/>
        </w:trPr>
        <w:tc>
          <w:tcPr>
            <w:tcW w:w="133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Р І Ш И Л 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19"/>
        </w:numPr>
        <w:tabs>
          <w:tab w:val="clear" w:pos="708"/>
          <w:tab w:val="left" w:pos="-50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ехнічну документацію із землеустрою щодо встановлення   меж земельної ділянки в натурі (на місцевості) площею 0,1220 га для ведення особистого селянського господарства урочище «Піскова» с. Березина, кадастровий номер 4623080600:01:005:0127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 метою передачі безоплатно у власні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-50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Яримовичу Мирославу Йосифовичу безоплатно у власність земельну ділянку площею 0,1220 га для ведення особистого селянського господарства урочище «Піскова», с. Березина, кадастровий номер 4623080600:01:005:0127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имовичу Мирославу Йосифовичу:</w:t>
      </w:r>
    </w:p>
    <w:p>
      <w:pPr>
        <w:pStyle w:val="ListParagraph"/>
        <w:numPr>
          <w:ilvl w:val="1"/>
          <w:numId w:val="56"/>
        </w:numPr>
        <w:tabs>
          <w:tab w:val="clear" w:pos="708"/>
          <w:tab w:val="left" w:pos="142" w:leader="none"/>
          <w:tab w:val="left" w:pos="32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єстрацію речових прав на земельну ділянку вказані в пункті другому цього рішення у встановленому законодавством порядку;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земельну ділянку за цільовим призначенням та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тримуватись  вимог   статті 91 Земельного Кодексу України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иконанням даного рішення покласти на постійну комісію з питань землекористування (голова Шаран Т.П.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</w:t>
        <w:tab/>
        <w:t>Ярина Я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4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6"/>
      </w:tblGrid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з землеустрою щодо встановлення меж земельної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 в натурі (на місцевості) для ведення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ого селянського господарств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«Біля старого цвинтару» с. Березин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ередачі безоплатно у власність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инді Євгенії Миколаївні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3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04"/>
            </w:tblGrid>
            <w:tr>
              <w:trPr>
                <w:trHeight w:val="315" w:hRule="atLeast"/>
              </w:trPr>
              <w:tc>
                <w:tcPr>
                  <w:tcW w:w="1330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3664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 xml:space="preserve">Розглянувши заяву Кучминди Євгенії Миколаївни про затвердження технічної документації із землеустрою щодо встановлення меж земельної ділянки в натурі (на місцевості) для ведення особистого селянського господарства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 сесія </w:t>
                  </w:r>
                  <w:r>
                    <w:rPr>
                      <w:sz w:val="28"/>
                      <w:szCs w:val="28"/>
                      <w:lang w:val="en-US"/>
                    </w:rPr>
                    <w:t>VII</w:t>
                  </w:r>
                  <w:r>
                    <w:rPr>
                      <w:sz w:val="28"/>
                      <w:szCs w:val="28"/>
                    </w:rPr>
                    <w:t xml:space="preserve">І демократичного скликання Новороздільської міської ради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ab/>
              <w:tab/>
            </w:r>
          </w:p>
        </w:tc>
      </w:tr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Р І Ш И Л 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38"/>
        </w:numPr>
        <w:tabs>
          <w:tab w:val="clear" w:pos="708"/>
          <w:tab w:val="left" w:pos="-50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технічну документацію із землеустрою щодо встановлення   меж земельної ділянки в натурі (на місцевості) площею 0,1700 га для ведення особистого селянського господарства урочище «Біля старого цвинтару» с. Березина кадастровий номер 4623080600:01:006:0293 </w:t>
      </w:r>
      <w:r>
        <w:rPr>
          <w:rFonts w:cs="Times New Roman" w:ascii="Times New Roman" w:hAnsi="Times New Roman"/>
          <w:sz w:val="28"/>
          <w:szCs w:val="28"/>
          <w:lang w:eastAsia="uk-UA"/>
        </w:rPr>
        <w:t>з метою передачі безоплатно у власні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-50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Кучминді Євгенії Миколаївні безоплатно у власність земельну ділянку площею 0,1700 га для ведення особистого селянського господарства урочище «Біля старого цвинтару», с. Березина, кадастровий номер 4623080600:01:006:0293.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минді Євгенії Миколаївні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2" w:leader="none"/>
          <w:tab w:val="left" w:pos="32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реєстрацію речових прав на земельну ділянку вказані в пункті</w:t>
      </w:r>
    </w:p>
    <w:p>
      <w:pPr>
        <w:pStyle w:val="ListParagraph"/>
        <w:tabs>
          <w:tab w:val="clear" w:pos="708"/>
          <w:tab w:val="left" w:pos="142" w:leader="none"/>
          <w:tab w:val="left" w:pos="3240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ругому цього рішення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284" w:firstLine="5"/>
        <w:jc w:val="both"/>
        <w:rPr/>
      </w:pPr>
      <w:r>
        <w:rPr>
          <w:sz w:val="28"/>
          <w:szCs w:val="28"/>
        </w:rPr>
        <w:t xml:space="preserve">3.2. використовувати земельну ділянку за цільовим призначенням та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284" w:firstLine="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римуватись вимог   статті 91 Земельного Кодексу України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/>
      </w:pPr>
      <w:r>
        <w:rPr>
          <w:sz w:val="28"/>
          <w:szCs w:val="28"/>
        </w:rPr>
        <w:t>4.  Контроль за виконанням даного рішення покласти на постійну комісію з питань землекористування (голова Шаран Т.П.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</w:t>
        <w:tab/>
        <w:t>Ярина ЯЦЕНКО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4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6"/>
      </w:tblGrid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з землеустрою щодо встановлення меж земельної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 в натурі (на місцевості) для ведення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ого селянського господарств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«Переддем’янка» с. Березин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ередачі безоплатно у власність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чко Надії Йосифівні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3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04"/>
            </w:tblGrid>
            <w:tr>
              <w:trPr>
                <w:trHeight w:val="315" w:hRule="atLeast"/>
              </w:trPr>
              <w:tc>
                <w:tcPr>
                  <w:tcW w:w="1330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3664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 xml:space="preserve">Розглянувши заяву Галечко Надії Йосифівни про затвердження технічної документації із землеустрою щодо встановлення меж земельної ділянки в натурі (на місцевості) для ведення особистого селянського господарства з метою передачі безоплатно у власність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 сесія </w:t>
                  </w:r>
                  <w:r>
                    <w:rPr>
                      <w:sz w:val="28"/>
                      <w:szCs w:val="28"/>
                      <w:lang w:val="en-US"/>
                    </w:rPr>
                    <w:t>VII</w:t>
                  </w:r>
                  <w:r>
                    <w:rPr>
                      <w:sz w:val="28"/>
                      <w:szCs w:val="28"/>
                    </w:rPr>
                    <w:t xml:space="preserve">І демократичного скликання Новороздільської міської ради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ab/>
              <w:tab/>
            </w:r>
          </w:p>
        </w:tc>
      </w:tr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Р І Ш И Л 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24"/>
        </w:numPr>
        <w:tabs>
          <w:tab w:val="clear" w:pos="708"/>
          <w:tab w:val="left" w:pos="-50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ехнічну документацію із землеустрою щодо встановлення   меж земельної ділянки в натурі (на місцевості) площею 0,0657га для ведення особистого селянського господарства урочище «Переддем’янка» с. Березина, кадастровий номер 4623080600:01:007:043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 метою передачі безоплатно у власні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-50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алечко Надії Йосифівні безоплатно у власність земельну ділянку площею 0,0657га для ведення особистого селянського господарства урочище «Переддем’янка», с. Березина, кадастровий номер 4623080600:01:007:0436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чко Надії Йосифівні: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42" w:leader="none"/>
          <w:tab w:val="left" w:pos="32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єстрацію речових прав на земельну ділянку вказані в пункті</w:t>
      </w:r>
    </w:p>
    <w:p>
      <w:pPr>
        <w:pStyle w:val="ListParagraph"/>
        <w:tabs>
          <w:tab w:val="clear" w:pos="708"/>
          <w:tab w:val="left" w:pos="142" w:leader="none"/>
          <w:tab w:val="left" w:pos="3240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ругому цього рішення у встановленому законодавством порядку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використовувати земельну ділянку за цільовим призначенням та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436" w:hanging="0"/>
        <w:jc w:val="both"/>
        <w:rPr/>
      </w:pPr>
      <w:r>
        <w:rPr>
          <w:sz w:val="28"/>
          <w:szCs w:val="28"/>
        </w:rPr>
        <w:t>дотримуватись вимог   статті 91 Земельного Кодексу України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/>
      </w:pPr>
      <w:r>
        <w:rPr>
          <w:sz w:val="28"/>
          <w:szCs w:val="28"/>
        </w:rPr>
        <w:t>4.   Контроль за виконанням даного рішення покласти на постійну комісію з питань землекористування (голова  Шаран Т.П.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</w:t>
        <w:tab/>
        <w:t>Ярина Я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4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6"/>
      </w:tblGrid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ї документації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з землеустрою щодо встановлення меж земельної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 в натурі (на місцевості) для ведення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ого селянського господарств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«Піскова» с. Березин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ередачі безоплатно у власність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ик Ганні Антонівні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3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04"/>
            </w:tblGrid>
            <w:tr>
              <w:trPr>
                <w:trHeight w:val="315" w:hRule="atLeast"/>
              </w:trPr>
              <w:tc>
                <w:tcPr>
                  <w:tcW w:w="1330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3664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 xml:space="preserve">Розглянувши заяву Сидорик Ганни Антонівни про затвердження технічної документації із землеустрою щодо встановлення меж земельної ділянки в натурі (на місцевості) для ведення особистого селянського господарства урочище «Піскова» с. Березина з метою передачі безоплатно у власність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сесія </w:t>
                  </w:r>
                  <w:r>
                    <w:rPr>
                      <w:sz w:val="28"/>
                      <w:szCs w:val="28"/>
                      <w:lang w:val="en-US"/>
                    </w:rPr>
                    <w:t>VII</w:t>
                  </w:r>
                  <w:r>
                    <w:rPr>
                      <w:sz w:val="28"/>
                      <w:szCs w:val="28"/>
                    </w:rPr>
                    <w:t xml:space="preserve">І демократичного скликання Новороздільської міської ради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ab/>
              <w:tab/>
            </w:r>
          </w:p>
        </w:tc>
      </w:tr>
      <w:tr>
        <w:trPr>
          <w:trHeight w:val="315" w:hRule="atLeast"/>
        </w:trPr>
        <w:tc>
          <w:tcPr>
            <w:tcW w:w="1344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Р І Ш И Л 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31"/>
        </w:numPr>
        <w:tabs>
          <w:tab w:val="clear" w:pos="708"/>
          <w:tab w:val="left" w:pos="-50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технічну документацію із землеустрою щодо встановлення   меж земельної ділянки в натурі (на місцевості) площею 0,0500 га для ведення особистого селянського господарства урочище «Піскова» с. Березина, кадастровий номер 4623080600:01:005:0126 з метою передачі безоплатно у власність.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-50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Сидорик Ганні Антонівні безоплатно у власність земельну ділянку площею 0,0500 га для ведення особистого селянського господарства урочище «Піскова», с. Березина, кадастровий номер 4623080600:01:005:0126.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ик Ганні Антонівні:</w:t>
      </w:r>
    </w:p>
    <w:p>
      <w:pPr>
        <w:pStyle w:val="ListParagraph"/>
        <w:numPr>
          <w:ilvl w:val="1"/>
          <w:numId w:val="46"/>
        </w:numPr>
        <w:tabs>
          <w:tab w:val="clear" w:pos="708"/>
          <w:tab w:val="left" w:pos="142" w:leader="none"/>
          <w:tab w:val="left" w:pos="32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єстрацію речових прав на земельну ділянку вказані в пункті другому цього рішення у встановленому законодавством порядку;</w:t>
      </w:r>
    </w:p>
    <w:p>
      <w:pPr>
        <w:pStyle w:val="Normal"/>
        <w:numPr>
          <w:ilvl w:val="1"/>
          <w:numId w:val="46"/>
        </w:numPr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овувати земельну ділянку за цільовим призначенням та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тримуватись   вимог   статті 91 Земельного Кодексу Україн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тань землекористування (голова  Шаран Т.П.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</w:t>
        <w:tab/>
        <w:t>Ярина Я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  проекту   землеустрою щодо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ведення земельної ділянки для будівництва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обслуговування житлового будинку,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арських будівель і споруд (присадибна ділянка)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ул. В. Шелудька,24  в м. Новий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надання  безоплатно у власність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чину Сергію Ярославовичу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Савчина Сергія Ярославовича про затвердження проекту землеустрою щодо відведення земельної ділянки площею 0,0861 га для будівництва та обслуговування житлового будинку, господарських будівель і споруд (присадибна ділянка) по вул. В.Шелудька,24  в м. Новий Розділ з метою надання безоплатно у власність, відповідно до ст.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 демократичного скликання Новороздільської міської 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00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0861 га для   будівництва та обслуговування житлового будинку, господарських будівель і споруд (присадибна ділянка) по вул. В.Шелудька,24 в м. Новий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10800000:01:006:009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надання безоплатно у власність.</w:t>
      </w:r>
    </w:p>
    <w:p>
      <w:pPr>
        <w:pStyle w:val="ListParagraph"/>
        <w:numPr>
          <w:ilvl w:val="0"/>
          <w:numId w:val="100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 Савчину Сергію Ярославовичу безоплатно у власність земельну ділянку площею 0,0861 га для будівництва та обслуговування житлового будинку,господарських будівель і споруд (присадибна ділянка) по вул. В.Шелудька,24 в м. Новий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uk-UA"/>
        </w:rPr>
        <w:t>4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610800000:01:006:009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ListParagraph"/>
        <w:numPr>
          <w:ilvl w:val="0"/>
          <w:numId w:val="100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авчину Сергію Ярославовичу :</w:t>
      </w:r>
    </w:p>
    <w:p>
      <w:pPr>
        <w:pStyle w:val="ListParagraph"/>
        <w:numPr>
          <w:ilvl w:val="1"/>
          <w:numId w:val="100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  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100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дотримуватись   вимог статті 91 Земельного Кодексу України.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right="-28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    Ярина ЯЦЕНКО</w:t>
        <w:tab/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роекту землеустрою щод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ідведення земельної ділянки для будівниц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дивідуального гаражу № 43, бокс № 2 п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ул. Ходорівська в місті Новий Розділ з метою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ання безоплатно у власність Савчину Сергію Ярославович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AFAFA" w:val="clear"/>
        </w:rPr>
        <w:t xml:space="preserve">Розглянувши заяву Савчина Сергія Ярославовича про затвердження проекту землеустрою щодо відведення земельної ділянки площею 0,0032 га   для   будівництва   індивідуального гаражу № 43, бокс № 2  по вул. Ходорівська  в м. Новий Розділ з метою надання безоплатно   у власність, відповідно  до ст.ст. 12, 118, 121 Земельного Кодексу України, Закону України «Про державну реєстрацію речових прав на нерухоме майно та їх обтяжень», п. 34 ч. 1 ст. 26 Закону України “Про місцеве самоврядування в Україні”, V сесія Новороздільської міської ради    </w:t>
      </w:r>
      <w:r>
        <w:rPr>
          <w:sz w:val="28"/>
          <w:szCs w:val="28"/>
          <w:shd w:fill="FAFAFA" w:val="clear"/>
          <w:lang w:val="en-US"/>
        </w:rPr>
        <w:t>VIII</w:t>
      </w:r>
      <w:r>
        <w:rPr>
          <w:sz w:val="28"/>
          <w:szCs w:val="28"/>
          <w:shd w:fill="FAFAFA" w:val="clear"/>
        </w:rPr>
        <w:t xml:space="preserve">  демократичного скликанн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И Р І Ш И Л 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2013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7"/>
        <w:gridCol w:w="9923"/>
      </w:tblGrid>
      <w:tr>
        <w:trPr>
          <w:trHeight w:val="945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Затвердити проект землеустрою щодо відведення земельної ділянки площею 0,0032 га для будівництва   індивідуального гаражу № 43,бокс № 2 по вул. Ходорівська в м. Новий Розділ, кадастровий номер 4610800000:01:011:0036 з метою надання безоплатно у власні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адати Савчину Сергію Ярославовичу   безоплатно у власність земельну ділянку площею 0,0032 га для будівництва індивідуального гаражу № 43,бокс № 2 по вул. Ходорівська в м. Новий Розділ, кадастровий номер 4610800000:01:011:003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Савчину Сергію Ярославович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1. провести реєстрацію речових прав на земельну ділянку, вказану у пункті другому цього рішення, у встановленому законодавством поряд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2. використовувати земельну ділянку за цільовим призначенням та дотримуватись  вимог статті 91 Земельного Кодексу Украї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онтроль за виконанням даного рішення покласти на постійну комісію з питань землекористування Новороздільської міської ради. (гол</w:t>
            </w:r>
            <w:r>
              <w:rPr>
                <w:sz w:val="28"/>
                <w:szCs w:val="28"/>
                <w:lang w:val="en-US"/>
              </w:rPr>
              <w:t xml:space="preserve">ова </w:t>
            </w:r>
            <w:r>
              <w:rPr>
                <w:sz w:val="28"/>
                <w:szCs w:val="28"/>
              </w:rPr>
              <w:t>Шаран Т.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ІСЬКИЙ ГОЛОВА                                                          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роекту землеустрою щод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ідведення земельної ділянки для будівниц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дивідуального гаражу № 22  боксу № 2 п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ул. Ходорівська в місті Новий Розділ з метою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ання безоплатно у власність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шківу Андрію Ігоровичу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AFAFA" w:val="clear"/>
        </w:rPr>
        <w:t xml:space="preserve">Розглянувши заяву Сташківа Андрія Ігоровича про затвердження проекту землеустрою щодо відведення земельної ділянки площею 0,0032 га   для   будівництва   індивідуального гаражу № 22 боксу № 2 по вул. Ходорівська  в м. Новий Розділ з метою надання безоплатно у власність, відповідно  до ст.ст. 12, 118, 121 Земельного Кодексу України, Закону України «Про державну реєстрацію речових прав на нерухоме майно та їх обтяжень», п. 34 ч. 1 ст. 26 Закону України “Про місцеве самоврядування в Україні”, </w:t>
      </w:r>
      <w:r>
        <w:rPr>
          <w:sz w:val="28"/>
          <w:szCs w:val="28"/>
          <w:shd w:fill="FAFAFA" w:val="clear"/>
          <w:lang w:val="en-US"/>
        </w:rPr>
        <w:t>V</w:t>
      </w:r>
      <w:r>
        <w:rPr>
          <w:sz w:val="28"/>
          <w:szCs w:val="28"/>
          <w:shd w:fill="FAFAFA" w:val="clear"/>
        </w:rPr>
        <w:t xml:space="preserve"> сесія Новороздільської міської ради </w:t>
      </w:r>
      <w:r>
        <w:rPr>
          <w:sz w:val="28"/>
          <w:szCs w:val="28"/>
          <w:shd w:fill="FAFAFA" w:val="clear"/>
          <w:lang w:val="en-US"/>
        </w:rPr>
        <w:t>VIII</w:t>
      </w:r>
      <w:r>
        <w:rPr>
          <w:sz w:val="28"/>
          <w:szCs w:val="28"/>
          <w:shd w:fill="FAFAFA" w:val="clear"/>
        </w:rPr>
        <w:t xml:space="preserve">          демократичного скликанн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И Р І Ш И Л 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9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9923"/>
      </w:tblGrid>
      <w:tr>
        <w:trPr>
          <w:trHeight w:val="94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Затвердити проект землеустрою щодо відведення земельної ділянки площею 0,0032 га для будівництва   індивідуального гаражу № 22 боксу № 2 по вул. Ходорівська в м. Новий Розділ  , кадастровий номер 4610800000:01:011:0037 з метою передачі безоплатно у власні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адати Сташківу Андрію Ігоровичу   безоплатно у власність земельну ділянку площею 0,0032 га для будівництва індивідуального гаражу № 22 боксу № 2 по вул. Ходорівська в м. Новий Розділ, кадастровий номер 4610800000:01:011:003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Сташківу Андрію Ігоровичу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1. провести реєстрацію речових прав на земельну ділянку, вказану у пункті другому цього рішення, у встановленому законодавством поряд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2. використовувати земельну ділянку за цільовим призначенням та дотримуватись  вимог статті 91 Земельного Кодексу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даного рішення покласти на постійну комісію з питань землекористування Новороздільської міської ради. (голова Шаран Т.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ІСЬКИЙ ГОЛОВА                                                 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надання дозволу на виготовлення  проекту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емлеустрою щодо відведення земельної ділянк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будівництва індивідуального гаражу № 126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вул. Ходорівська в місті Новий Розділ з метою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дання у власність Дроню Руслану Григоровичу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AFAFA" w:val="clear"/>
        </w:rPr>
        <w:t xml:space="preserve">Розглянувши заяву Дроня Руслана Григоровича про надання дозволу на виготовлення  проекту землеустрою щодо відведення земельної ділянки орієнтовною площею 0,0025 га   для   будівництва   індивідуального гаражу № 126 по вул. Ходорівська  в м. Новий Розділ з метою надання  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 п. 34 ч. 1 ст. 26 Закону України “Про місцеве самоврядування в Україні”,  V  сесія Новороздільської міської ради       </w:t>
      </w:r>
      <w:r>
        <w:rPr>
          <w:color w:val="000000"/>
          <w:sz w:val="28"/>
          <w:szCs w:val="28"/>
          <w:shd w:fill="FAFAFA" w:val="clear"/>
          <w:lang w:val="en-US"/>
        </w:rPr>
        <w:t>VIII</w:t>
      </w:r>
      <w:r>
        <w:rPr>
          <w:color w:val="000000"/>
          <w:sz w:val="28"/>
          <w:szCs w:val="28"/>
          <w:shd w:fill="FAFAFA" w:val="clear"/>
        </w:rPr>
        <w:t xml:space="preserve"> демократичного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И Р І Ш И Л А: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роню Руслану Григоровичу дозвіл на виготовлення проекту землеустрою щодо відведення земельної ділянки орієнтовною площею 0,0025 га для будівництва індивідуального гаражу № 126 по вул. Ходорівська в  м. Новий Розділ   з метою надання безоплатно у власність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і погоджений проект землеустрою</w:t>
      </w:r>
      <w:r>
        <w:rPr>
          <w:sz w:val="28"/>
          <w:szCs w:val="28"/>
          <w:lang w:eastAsia="en-US"/>
        </w:rPr>
        <w:t xml:space="preserve"> щодо відведення земельної ділянки, зазначеної в п.1 даного рішення, подати на затвердження сесії міської  ради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постійну комісію з питань землекористування Новороздільської міської ради (голова Шаран Т.П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269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ІСЬКИЙ ГОЛОВА                                                                     Ярина ЯЦЕНКО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8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7"/>
      </w:tblGrid>
      <w:tr>
        <w:trPr>
          <w:trHeight w:val="315" w:hRule="atLeast"/>
        </w:trPr>
        <w:tc>
          <w:tcPr>
            <w:tcW w:w="135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 виготовлення технічної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ції із землеустрою щодо встановлення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ідновлення) меж    земельної ділянки для будівництв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обслуговування житлового будинку, господарських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і споруд по вул. М. Кривоноса,10-А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. Новий Розділ з метою надання безоплатно у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сть Рудці Івану Івановичу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ind w:right="366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Розглянувши заяву Рудки Івана Івановича про надання дозволу на виготовлення 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орієнтовною площею 0,10 га по вул. М. Кривоноса,10-А в  м. Новий Розділ  з метою надання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сія 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І  демократичного скликання Новороздільської міської ради.</w:t>
            </w:r>
          </w:p>
        </w:tc>
      </w:tr>
      <w:tr>
        <w:trPr>
          <w:trHeight w:val="315" w:hRule="atLeast"/>
        </w:trPr>
        <w:tc>
          <w:tcPr>
            <w:tcW w:w="135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-567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-284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  <w:tab w:val="left" w:pos="142" w:leader="none"/>
        </w:tabs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 орієнтовною площею 0,10 га  для будівництва і обслуговування житлового будинку, господарських будівель і споруд по вул. М.Кривоноса,10-А в м. Новий Розділ з метою надання безоплатно у власніс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  <w:tab w:val="left" w:pos="142" w:leader="none"/>
        </w:tabs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роблену і погоджену технічну документацію із землеустрою, зазначену в п. 1 даного рішення, подати на затвердження сесії міської   рад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  <w:tab w:val="left" w:pos="851" w:leader="none"/>
        </w:tabs>
        <w:spacing w:lineRule="auto" w:line="256" w:before="0" w:after="16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Контроль за виконанням даного рішення покласти на постійну депутатську комісію з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56" w:before="0" w:after="16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питань землекористування Новороздільської міської ради (голова Шаран Т.П.)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56" w:before="0" w:after="1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56" w:before="0" w:after="1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spacing w:lineRule="exact" w:line="269"/>
        <w:rPr/>
      </w:pPr>
      <w:r>
        <w:rPr/>
        <w:t>МІСЬКИЙ  ГОЛОВА</w:t>
        <w:tab/>
        <w:tab/>
        <w:tab/>
        <w:tab/>
        <w:t xml:space="preserve">                     </w:t>
        <w:tab/>
        <w:t>Ярина ЯЦ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 надання дозволу на виготовлення  проекту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емлеустрою щодо відведення земельної ділянки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ля будівництва індивідуального гаражу № 5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 вул. Ходорівська в місті Новий Розділ з метою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надання безоплатно у власність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Корецькому Роману Ігоровичу 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  <w:shd w:fill="FAFAFA" w:val="clear"/>
        </w:rPr>
        <w:t>Розглянувши заяву Корецького Романа Ігоровича про надання дозволу на виготовлення  проекту землеустрою щодо відведення земельної ділянки орієнтовною площею 0,0023 га   для   будівництва   індивідуального гаражу № 5 по вул. Ходорівська  в м. Новий Розділ з метою надання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 п. 34 ч. 1 ст. 26 Закону України “Про місцеве самоврядування в Україні”,</w:t>
      </w:r>
      <w:r>
        <w:rPr>
          <w:color w:val="000000"/>
          <w:sz w:val="26"/>
          <w:szCs w:val="26"/>
          <w:shd w:fill="FAFAFA" w:val="clear"/>
          <w:lang w:val="en-US"/>
        </w:rPr>
        <w:t>V</w:t>
      </w:r>
      <w:r>
        <w:rPr>
          <w:color w:val="000000"/>
          <w:sz w:val="26"/>
          <w:szCs w:val="26"/>
          <w:shd w:fill="FAFAFA" w:val="clear"/>
        </w:rPr>
        <w:t xml:space="preserve"> сесія Новороздільської міської ради       </w:t>
      </w:r>
      <w:r>
        <w:rPr>
          <w:color w:val="000000"/>
          <w:sz w:val="26"/>
          <w:szCs w:val="26"/>
          <w:shd w:fill="FAFAFA" w:val="clear"/>
          <w:lang w:val="en-US"/>
        </w:rPr>
        <w:t>VIII</w:t>
      </w:r>
      <w:r>
        <w:rPr>
          <w:color w:val="000000"/>
          <w:sz w:val="26"/>
          <w:szCs w:val="26"/>
          <w:shd w:fill="FAFAFA" w:val="clear"/>
        </w:rPr>
        <w:t xml:space="preserve"> демократичного скликання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В И Р І Ш И Л А: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6"/>
          <w:szCs w:val="26"/>
        </w:rPr>
        <w:t xml:space="preserve">Надати Корецькому Роману Ігоровичу дозвіл на виготовлення проекту землеустрою щодо відведення земельної ділянки орієнтовною площею 0,0023 га для будівництва індивідуального гаражу № 5 по вул. Ходорівська в  м. Новий Розділ   з метою надання безоплатно у власність. </w:t>
      </w:r>
    </w:p>
    <w:p>
      <w:pPr>
        <w:pStyle w:val="Normal"/>
        <w:numPr>
          <w:ilvl w:val="0"/>
          <w:numId w:val="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роблений і погоджений проект землеустрою</w:t>
      </w:r>
      <w:r>
        <w:rPr>
          <w:sz w:val="26"/>
          <w:szCs w:val="26"/>
          <w:lang w:eastAsia="en-US"/>
        </w:rPr>
        <w:t xml:space="preserve"> щодо відведення земельної ділянки, зазначеної в п.1 даного рішення, подати на затвердження сесії міської  ради.</w:t>
      </w:r>
    </w:p>
    <w:p>
      <w:pPr>
        <w:pStyle w:val="Normal"/>
        <w:numPr>
          <w:ilvl w:val="0"/>
          <w:numId w:val="62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постійну комісію з питань землекористування Новороздільської міської ради. (голова Шаран Т.П.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hd w:fill="FFFFFF" w:val="clear"/>
        <w:spacing w:lineRule="exact" w:line="269"/>
        <w:rPr>
          <w:b/>
          <w:b/>
          <w:bCs/>
          <w:iCs/>
          <w:color w:val="000000"/>
        </w:rPr>
      </w:pPr>
      <w:r>
        <w:rPr>
          <w:bCs/>
          <w:iCs/>
          <w:color w:val="000000"/>
          <w:sz w:val="26"/>
          <w:szCs w:val="26"/>
        </w:rPr>
        <w:t>МІСЬКИЙ ГОЛОВА                                                                     Ярина ЯЦЕНКО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2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3"/>
        <w:gridCol w:w="10207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в рішення № 905 від 14.07.2020р.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 надання дозволу на виготовлення проекту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устрою щодо відведення земельної ділянки у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сть для ведення особистого селянського господарства»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Розглянувши заяву Михалишина Олега Васильовича про уточнення площі земельної ділянки призначеної для ведення особистого селянського господарства  з площі 0,08 га на 0,1210 в урочищі «За підстанцією», смт. Розділ, беручи до уваги проект землеустрою щодо відведення земельної ділянки у власність для ведення особистого селянського господарства, відповідно до ст. 12 Земельного кодексу України, п. 34 ч. 1 ст. 26 Закону України “Про місцеве самоврядування в Україні”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есія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демократичного скликання Новороздільської міської ради. 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 И Р І Ш И Л А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 xml:space="preserve">   Внести зміни в рішення сесії Роздільської селищної ради № 905 від 14.07.2020р. «Про надання дозволу на виготовлення проекту землеустрою щодо відведення земельної ділянки  у власність для ведення особистого селянського господарства» , а саме п.1 викласти в новій редакції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Надати дозвіл  Михалишину Олегу Васильовичу на виготовлення проекту землеустрою щодо відведення земельної ділянки орієнтовною площею 0,1210 га, яка знаходиться в урочищі «За підстанцією» в смт. Розділ з метою надання безоплатно у власність, цільове призначення згідно КВЦПЗ 01.03 - для ведення особистого селянського господарства»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        <w:tab/>
            </w:r>
          </w:p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7" w:type="dxa"/>
            <w:tcBorders/>
            <w:vAlign w:val="center"/>
          </w:tcPr>
          <w:p>
            <w:pPr>
              <w:pStyle w:val="Normal"/>
              <w:snapToGrid w:val="false"/>
              <w:ind w:right="142" w:firstLine="360"/>
              <w:jc w:val="both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в рішення № 789 від 26.05.2020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 надання дозволу на виготовлення проект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леустрою щодо відведення земельної ділянки 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сність для ведення особистого селянського господар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Розглянувши заяву Цонєвої Софії Мар'янівни про уточнення площі земельної ділянки призначеної для ведення особистого селянського господарства  з площі 0,08 га на 0,10 в  урочищі «На травці», смт. Розділ, беручи до уваги проект землеустрою щодо відведення земельної ділянки у власність для ведення особистого селянського господарства, відповідно до ст. 12 Земельного кодексу України, п. 34 ч. 1 ст. 26 Закону України “Про місцеве самоврядування в Україні”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есія VIII демократичного скликання Новорозділь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   Внести зміни в рішення сесії Роздільської селищної ради № 789 від 26.05.2020р. «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» , а саме п.1 викласти в новій редакції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Надати дозвіл гр. Цонєвій Софії Мар'янівні на виготовлення проекту землеустрою щодо відведення земельної ділянки орієнтовною площею 0,10 га в урочищі «На травці» в смт. Розділ з метою надання безоплатно у власність, цільове призначення згідно КВЦПЗ 01.03 - для ведення особистого селянського господар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нтроль за виконанням даного рішення покласти на постійну комісію Новороздільської міської ради з питань землекористування (голова  Шаран Т.П.)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ІСЬКИЙ ГОЛОВА</w:t>
        <w:tab/>
        <w:tab/>
        <w:tab/>
        <w:tab/>
        <w:t xml:space="preserve">                   Ярина ЯЦ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у рішення № 1411 від 17.09.2020р.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о надання дозволу на виготовлення технічної 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ації із землеустрою  щодо встановлення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ідновлення) меж земельної ділянки по 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Малехівська, 22, в м. Новий Розділ з метою</w:t>
      </w:r>
    </w:p>
    <w:p>
      <w:pPr>
        <w:pStyle w:val="Normal"/>
        <w:ind w:left="14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дання у власність Каптованець Оксані Романівні»</w:t>
      </w:r>
    </w:p>
    <w:p>
      <w:pPr>
        <w:pStyle w:val="Normal"/>
        <w:ind w:left="14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shd w:fill="FAFAFA" w:val="clear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AFAFA" w:val="clear"/>
        </w:rPr>
        <w:t xml:space="preserve">Розглянувши заяву Каптованець Оксани Романівни про внесення змін в рішення № 1411 від 17.09.2020р.«Про надання дозволу на виготовлення технічної документації із землеустрою щодо встановлення (відновлення) меж    земельної ділянки   по вул. Малехівська,22  в м. Новий Розділ з метою надання у власність Каптованець Оксані Романівні», відповідно до ст. 12, 120, 121 Земельного кодексу України, ст. 55 Закону України „Про землеустрій” та п. 34 ч.1 ст. 26 Закону України “Про місцеве самоврядування в Україні”, </w:t>
      </w:r>
      <w:r>
        <w:rPr>
          <w:sz w:val="28"/>
          <w:szCs w:val="28"/>
          <w:shd w:fill="FAFAFA" w:val="clear"/>
          <w:lang w:val="en-US"/>
        </w:rPr>
        <w:t>V</w:t>
      </w:r>
      <w:r>
        <w:rPr>
          <w:sz w:val="28"/>
          <w:szCs w:val="28"/>
          <w:shd w:fill="FAFAFA" w:val="clear"/>
        </w:rPr>
        <w:t xml:space="preserve"> сесія </w:t>
      </w:r>
      <w:r>
        <w:rPr>
          <w:sz w:val="28"/>
          <w:szCs w:val="28"/>
          <w:shd w:fill="FAFAFA" w:val="clear"/>
          <w:lang w:val="en-US"/>
        </w:rPr>
        <w:t>V</w:t>
      </w:r>
      <w:r>
        <w:rPr>
          <w:sz w:val="28"/>
          <w:szCs w:val="28"/>
          <w:shd w:fill="FAFAFA" w:val="clear"/>
        </w:rPr>
        <w:t>III демократичного скликання Новороздільської міської ради</w:t>
      </w:r>
    </w:p>
    <w:p>
      <w:pPr>
        <w:pStyle w:val="Normal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В И Р І Ш И Л А:</w:t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945" w:hRule="atLeast"/>
        </w:trPr>
        <w:tc>
          <w:tcPr>
            <w:tcW w:w="9923" w:type="dxa"/>
            <w:tcBorders/>
            <w:vAlign w:val="center"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1260" w:hRule="atLeast"/>
              </w:trPr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  <w:tab/>
                    <w:t>Внести зміни в рішення № 1411 від 17.09.2020р. «Про надання дозволу на виготовлення технічної документації із землеустрою щодо встановлення (відновлення) меж    земельної ділянки   по вул. Малехівська,22 в м. Новий Розділ з метою надання у власність Каптованець Оксані Романівні», а сам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. 1  рішення викласти в наступній редакції:</w:t>
                  </w:r>
                </w:p>
                <w:p>
                  <w:pPr>
                    <w:pStyle w:val="Normal"/>
                    <w:ind w:left="-42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« 1.  Надати дозвіл Каптованець Оксані Романівні на 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-  виготовлення технічної документації із землеустрою щодо встановлення (відновлення) меж земельної ділянки  орієнтовною площею 0,10 га для будівництва та обслуговування житлового будинку, господарських будівель і споруд по вул. Малехівська, 22 в м. Новий Розділ  з метою надання безоплатно у власність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- виготовлення проекту землеустрою щодо відведення земельної ділянки орієнтовною площею 0,13 га для ведення особистого селянського господарства по вул. Малехівська в м. Новий Розділ з метою надання безоплатно у власність.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. 2  рішення викласти в наступній редакц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2.  Розроблені і погоджені технічну документацію із землеустрою та проект землеустрою щодо відведення земельної ділянки зазначені в п. 1 даного рішення, подати на затвердження сесії міської  ради.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п. 3  рішення викласти в наступній редакц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3.      Контроль за виконанням даного рішення покласти на постійну комісію з питань землекористування Новороздільської міської ради. (голова Шаран Т.П.)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ind w:left="360" w:right="346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ІСЬКИЙ ГОЛОВА         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  Ярина  ЯЦЕНКО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60" w:right="346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right="346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дивідуального садівниц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Кукорово сади», смт Розділ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усовському Василю Васильовичу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заяву Борусовського Василя Васильовича про затвердження проекту землеустрою щодо відведення земельної ділянки площею 0,1200га для індивідуального садівництва в урочищі «Кукорово сади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сесія Новороздільської міської рад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 демократичного скликання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2"/>
        </w:numPr>
        <w:spacing w:lineRule="auto" w:line="240" w:before="0" w:after="0"/>
        <w:ind w:left="0" w:hanging="7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200 га для індивідуального садівництва, в урочищі «Кукорово сади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5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82"/>
        </w:numPr>
        <w:spacing w:lineRule="auto" w:line="240" w:before="0" w:after="0"/>
        <w:ind w:left="0" w:hanging="7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Борусовському Василю Васильовичу безоплатно у власність земельну ділянку площею 0,1200 га для індивідуального садівництва в урочищі «Кукорово сади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53.</w:t>
      </w:r>
    </w:p>
    <w:p>
      <w:pPr>
        <w:pStyle w:val="ListParagraph"/>
        <w:numPr>
          <w:ilvl w:val="0"/>
          <w:numId w:val="82"/>
        </w:numPr>
        <w:spacing w:lineRule="auto" w:line="240" w:before="0" w:after="0"/>
        <w:ind w:left="720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орусовському Василю Васильовичу:</w:t>
      </w:r>
    </w:p>
    <w:p>
      <w:pPr>
        <w:pStyle w:val="ListParagraph"/>
        <w:numPr>
          <w:ilvl w:val="1"/>
          <w:numId w:val="8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8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numPr>
          <w:ilvl w:val="0"/>
          <w:numId w:val="8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Новороздільської міської ради з питань землекористування (голова Шаран Т.П.)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дивідуального садівниц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Кукорово», смт Розділ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втачу Федіру Йосифович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заяву Бовтача Федіра Йосифовича про затвердження проекту землеустрою щодо відведення земельної ділянки площею 0,1200га для індивідуального садівництва в урочищі «Кукорово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 сесія Новороздільської міської рад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 демократичного скликання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5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200га для індивідуального садівництва, в урочищі «Кукорово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8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ind w:left="0" w:hanging="7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Бовтачу Федіру Йосифовичу безоплатно у власність земельну ділянку площею 0,1200 га для індивідуального садівництва в урочищі «Кукорово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87.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овтачу Федіру Йосифовичу:</w:t>
      </w:r>
    </w:p>
    <w:p>
      <w:pPr>
        <w:pStyle w:val="ListParagraph"/>
        <w:numPr>
          <w:ilvl w:val="1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6" w:hanging="0"/>
        <w:jc w:val="both"/>
        <w:rPr>
          <w:color w:val="000000"/>
        </w:rPr>
      </w:pPr>
      <w:r>
        <w:rPr>
          <w:color w:val="000000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</w:rPr>
      </w:pPr>
      <w:r>
        <w:rPr>
          <w:color w:val="000000"/>
        </w:rPr>
        <w:t xml:space="preserve">відведення земельної ділянки </w:t>
      </w:r>
    </w:p>
    <w:p>
      <w:pPr>
        <w:pStyle w:val="Normal"/>
        <w:ind w:right="2976" w:hanging="0"/>
        <w:jc w:val="both"/>
        <w:rPr>
          <w:color w:val="000000"/>
        </w:rPr>
      </w:pPr>
      <w:r>
        <w:rPr>
          <w:color w:val="000000"/>
        </w:rPr>
        <w:t xml:space="preserve">для індивідуального садівництва, </w:t>
      </w:r>
    </w:p>
    <w:p>
      <w:pPr>
        <w:pStyle w:val="Normal"/>
        <w:ind w:right="2976" w:hanging="0"/>
        <w:jc w:val="both"/>
        <w:rPr>
          <w:color w:val="000000"/>
        </w:rPr>
      </w:pPr>
      <w:r>
        <w:rPr>
          <w:color w:val="000000"/>
        </w:rPr>
        <w:t>в урочищі «Санаторське», смт Розділ</w:t>
      </w:r>
    </w:p>
    <w:p>
      <w:pPr>
        <w:pStyle w:val="Normal"/>
        <w:ind w:right="2976" w:hanging="0"/>
        <w:jc w:val="both"/>
        <w:rPr>
          <w:color w:val="000000"/>
        </w:rPr>
      </w:pPr>
      <w:r>
        <w:rPr>
          <w:color w:val="000000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</w:rPr>
      </w:pPr>
      <w:r>
        <w:rPr>
          <w:color w:val="000000"/>
        </w:rPr>
        <w:t>Онуфрик Ользі Зенонівні</w:t>
      </w:r>
    </w:p>
    <w:p>
      <w:pPr>
        <w:pStyle w:val="Normal"/>
        <w:ind w:right="29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аяву Онуфрик Ольги Зенонівни про затвердження проекту землеустрою щодо відведення земельної ділянки площею 0,1085 га для індивідуального садівництва в урочищі «Санаторське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 </w:t>
      </w:r>
      <w:r>
        <w:rPr>
          <w:color w:val="000000"/>
          <w:lang w:val="en-US"/>
        </w:rPr>
        <w:t>VII</w:t>
      </w:r>
      <w:r>
        <w:rPr>
          <w:color w:val="000000"/>
        </w:rPr>
        <w:t>І демократичного скликання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6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твердити   проект   землеустрою щодо відведення земельної ділянки площею 0,1085 га для індивідуального садівництва, в урочищі «Санаторське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uk-UA"/>
        </w:rPr>
        <w:t>4623055400:01:015:0100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Надати  Онуфрик Ользі Зенонівні безоплатно у власність земельну ділянку площею 0,1085 га для індивідуального садівництва, в урочищі «Санаторське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uk-UA"/>
        </w:rPr>
        <w:t>4623055400:01:015:0100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Онуфрик Ользі Зенонівні: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</w:rPr>
      </w:pPr>
      <w:r>
        <w:rPr>
          <w:color w:val="000000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rPr/>
      </w:pPr>
      <w:r>
        <w:rPr/>
        <w:t xml:space="preserve">             </w:t>
      </w:r>
      <w:r>
        <w:rPr/>
        <w:t>МІСЬКИЙ ГОЛОВА</w:t>
        <w:tab/>
        <w:tab/>
        <w:tab/>
        <w:t xml:space="preserve">           Ярина ЯЦ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дивідуального садівниц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 Розділ, вул. Сагайдачног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ник Ірині Володимирівн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Стадник Ірини Володимирівни про затвердження проекту землеустрою щодо відведення земельної ділянки площею 0,0300 га для індивідуального садівництва, в смт Розділ, вул. Сагайдачного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сесія Новороздільської міської рад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 демократичного скликання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0300 га для індивідуального садівництва, в смт Розділ, вул. Сагайдачного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05:011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Стадник Ірині Володимирівні безоплатно у власність земельну ділянку площею 0,0300 га для індивідуального садівництва в смт Розділ, вул. Сагайдачного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05:0117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тадник Ірині Володимирівні:</w:t>
      </w:r>
    </w:p>
    <w:p>
      <w:pPr>
        <w:pStyle w:val="ListParagraph"/>
        <w:numPr>
          <w:ilvl w:val="1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будівництва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обслуговування житлового будинку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арських будівель і споруд (присадибна ділянка)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ригада», ділянка № 45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Горішнє 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баку Ігору Степановичу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Рибака Ігора Степановича про затвердження проекту землеустрою щодо відведення земельної ділянки площею 0,1500 га для будівництва та обслуговування житлового будинку, господарських будівель і споруд (присадибна ділянка) в урочищі «Бригада», ділянка № 45 в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І демократичного скликання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 будівництва та обслуговування житлового будинку, господарських будівель і споруд (присадибна ділянка) в урочищі «Бригада», ділянка № 45 в с. Горішнє, 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7:000:0039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Рибаку Ігору Степановичу безоплатно у власність земельну ділянку площею 0,1500 га для будівництва та обслуговування житлового будинку,   господарських будівель і споруд (присадибна ділянка) в урочищі «Бригада», ділянка № 45 в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7:000:0039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ибаку Ігору Степановичу:</w:t>
      </w:r>
    </w:p>
    <w:p>
      <w:pPr>
        <w:pStyle w:val="ListParagraph"/>
        <w:numPr>
          <w:ilvl w:val="1"/>
          <w:numId w:val="6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6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ідведення земельної ділянки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ведення 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ідчумачеву Назару Євгеновичу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Розглянувши заяву Підчумачева Назара Євгеновича про затвердження проекту землеустрою щодо відведення земельної ділянки площею 0,0800 га для ведення особистого селянського господарства в урочищі «Чверті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 сесія Новороздільської міської ради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</w:rPr>
        <w:t>І демократичного скликання 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Затвердити   проект   землеустрою щодо відведення земельної ділянки площею 0,0800 га для ведення особистого селянського господарства, в урочищі «Чверті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4623055400:01:010:0042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Надати  Підчумачему Наразу Євгеновичу безоплатно у власність земельну ділянку площею 0,0800 га для ведення особистого селянського господарства, в урочищі «Чверті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4623055400:01:010:0042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Підчумачеву Назару Євгеновичу:</w:t>
      </w:r>
    </w:p>
    <w:p>
      <w:pPr>
        <w:pStyle w:val="ListParagraph"/>
        <w:numPr>
          <w:ilvl w:val="1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ко Наталії Тарасівн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Чутко Наталії Тарасівни про затвердження проекту землеустрою щодо відведення земельної ділянки площею 0,1500 га для ведення особистого селянського господарства в урочищі «Біля Березовського», 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Біля Березовського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2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Чутко Наталії Тарасівні безоплатно у власність земельну ділянку площею 0,1500 га для ведення особистого селянського господарства в урочищі «Біля Березовського» ,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22.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утко Наталії Тарасівні:</w:t>
      </w:r>
    </w:p>
    <w:p>
      <w:pPr>
        <w:pStyle w:val="ListParagraph"/>
        <w:numPr>
          <w:ilvl w:val="1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унціву Івану Володимири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Гунціва Івана Володимир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Біля Березовського» в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Біля Березовського»,в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24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Гунціву Івану Володимировичу безоплатно у власність земельну ділянку площею 0,1500 га для ведення особистого селянського господарства в урочищі «Біля Березовського», в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24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унціву Івану Володимировичу:</w:t>
      </w:r>
    </w:p>
    <w:p>
      <w:pPr>
        <w:pStyle w:val="ListParagraph"/>
        <w:numPr>
          <w:ilvl w:val="1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юх Євгенії Ярославівні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яву Чернюх Євгенії Ярославівни про затвердження проекту землеустрою щодо відведення земельної ділянки площею 0,3260 га для ведення особистого селянського господарства в урочищі «Біля Березовського» в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3260 га для ведення особистого селянського господарства, в урочищі «Біля Березовського» в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3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Чернюх Євгенії Ярославівні безоплатно у власність земельну ділянку площею 0,3260 га для ведення особистого селянського господарства в урочищі «Біля Березовського»  в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33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ернюх Євгенії Ярославівні:</w:t>
      </w:r>
    </w:p>
    <w:p>
      <w:pPr>
        <w:pStyle w:val="ListParagraph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numPr>
          <w:ilvl w:val="0"/>
          <w:numId w:val="63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постійну комісію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овороздільської міської ради з питань землекористування (голова Шаран 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.П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ІСЬКИЙ ГОЛОВА</w:t>
      </w:r>
      <w:r>
        <w:rPr>
          <w:sz w:val="28"/>
          <w:szCs w:val="28"/>
        </w:rPr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удивус Наталі Григорівн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Прудивус Наталі Григорівни про затвердження проекту землеустрою щодо відведення земельної ділянки площею 0,3261 га для ведення особистого селянського господарства в урочищі «Біля Березовського», 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мократичного скликання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3261 га для ведення особистого селянського господарства, в урочищі «Біля Березовського» в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2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Прудивус Наталі Григорівні безоплатно у власність земельну ділянку площею 0,3261 га для ведення особистого селянського господарства в урочищі «Біля Березовського»  в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28.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удивус Наталі Григорівні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ушевському Мар’яну Михайло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озглянувши заяву Гушевського Мар’яна Михайловича про затвердження проекту землеустрою щодо відведення земельної ділянки площею 0,3800 га для ведення особистого селянського господарства в урочищі «Біля Березовського» в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І демократичного скликанн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5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3800 га для ведення особистого селянського господарства, в урочищі «Біля Березовського» в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4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Гушевському Мар’яну Михайловичу безоплатно у власність земельну ділянку площею 0,3800 га для ведення особистого селянського господарства в урочищі «Біля Березовського»  в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42.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ушевському Мар’яну Михайловичу:</w:t>
      </w:r>
    </w:p>
    <w:p>
      <w:pPr>
        <w:pStyle w:val="ListParagraph"/>
        <w:numPr>
          <w:ilvl w:val="1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Кізя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аку Андрію Мирославович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Дмитрака Андрія Мирослав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Кізя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сесія Новороздільської міської рад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І демократичн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Кізя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9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Дмитраку Андрію Мирославовичу безоплатно у власність земельну ділянку площею 0,1500 га для ведення особистого селянського господарства в урочищі «Кізя»,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92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митраку Андрію Мирославовичу:</w:t>
      </w:r>
    </w:p>
    <w:p>
      <w:pPr>
        <w:pStyle w:val="ListParagraph"/>
        <w:numPr>
          <w:ilvl w:val="1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ІСЬКИЙ ГОЛОВА</w:t>
      </w:r>
      <w:r>
        <w:rPr>
          <w:sz w:val="28"/>
          <w:szCs w:val="28"/>
        </w:rPr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Кізя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шевському Михайлу Іванович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Гушевського Михайла Іван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Кізя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мократичного скликання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Кізя» 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84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Гушевському Михайлу Івановичу безоплатно у власність земельну ділянку площею 0,1500 га для ведення особистого селянського господарства в урочищі «Кізя», 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84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ушевському Михайлу Івановичу:</w:t>
      </w:r>
    </w:p>
    <w:p>
      <w:pPr>
        <w:pStyle w:val="ListParagraph"/>
        <w:numPr>
          <w:ilvl w:val="1"/>
          <w:numId w:val="8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8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Санаторське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ан Оксані Василівн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Шаран Оксани Василівни про затвердження проекту землеустрою щодо відведення земельної ділянки площею 0,0984 га для ведення особистого селянського господарства в урочищі «Санаторське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мократичного скликання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0984 га для ведення особистого селянського господарства, в урочищі «Санаторське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18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Шаран Оксані Василівні безоплатно у власність земельну ділянку площею 0,0984 га для ведення особистого селянського господарства в урочищі «Санаторське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180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Шаран Оксані Василівні:</w:t>
      </w:r>
    </w:p>
    <w:p>
      <w:pPr>
        <w:pStyle w:val="ListParagraph"/>
        <w:numPr>
          <w:ilvl w:val="1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Новороздільської міської ради з питань землекористування (голова Шаран Т.П.)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ведення земельної ділянки для ведення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ику Олегу Миколайовичу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Цвика Олега Миколайовича про затвердження проекту землеустрою щодо відведення земельної ділянки площею 0,1000 га для ведення особистого селянського господарства в урочищі «Чверті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мократичного скликання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000 га для ведення особистого селянського господарства, в урочищі «Чверті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29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Цвику Олегу Миколайовичу безоплатно у власність земельну ділянку площею 0,1000 га для ведення особистого селянського господарства, в урочищі «Чверті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29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вику Олегу Миколайовичу:</w:t>
      </w:r>
    </w:p>
    <w:p>
      <w:pPr>
        <w:pStyle w:val="ListParagraph"/>
        <w:numPr>
          <w:ilvl w:val="1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ведення земельної ділянки для ведення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На травц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рик Романії Іванівн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Лаврик Романії Іванівни про затвердження проекту землеустрою щодо відведення земельної ділянки площею 0,0956 га для ведення особистого селянського господарства в урочищі «На травці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0956 га для ведення особистого селянського господарства, в урочищі «На травці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46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Лаврик Романії Іванівні безоплатно у власність земельну ділянку площею 0,0956 га для ведення особистого селянського господарства, в урочищі «На травці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46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Лаврик Романії Іванівні: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ня 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чинській Ірині Василівн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Горчинської Ірини Василівни про затвердження проекту землеустрою щодо відведення земельної ділянки площею 0,0700 га для ведення особистого селянського господарства в урочищі «Чверті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0700 га для ведення особистого селянського господарства, в урочищі «Чверті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26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Горчинській Ірині Василівній безоплатно у власність земельну ділянку площею 0,0700 га для ведення особистого селянського господарства, в урочищі «Чверті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26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рчинській Ірині Василівні:</w:t>
      </w:r>
    </w:p>
    <w:p>
      <w:pPr>
        <w:pStyle w:val="ListParagraph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т Розділ, вул. Козацька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кевич Тетяні Михайлівн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заяву Туркевич Тетяни Михайлівни про затвердження проекту землеустрою щодо відведення земельної ділянки площею 0,1000 га для ведення особистого селянського господарства в смт Розділ, вул. Козацька,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 сесія Новороздільської міської рад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І 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000 га для ведення особистого селянського господарства, в смт Розділ, вул. Козацька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06:0139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Туркевич Тетяні Михайлівні безоплатно у власність земельну ділянку площею 0,1000 га для ведення особистого селянського господарства в смт Розділ,вул. Козацька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06:0139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уркевич Тетяні Михайлівні:</w:t>
      </w:r>
    </w:p>
    <w:p>
      <w:pPr>
        <w:pStyle w:val="ListParagraph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ня 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ковській Марії Миколаївн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Фіковської Марії Миколаївни про затвердження проекту землеустрою щодо відведення земельної ділянки площею 0,1607 га для ведення особистого селянського господарства в урочищі «Чверті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607 га для ведення особистого селянського господарства, в урочищі «Чверті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5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Фіковській Марії Миколаївні безоплатно у власність земельну ділянку площею 0,1607 га для ведення особистого селянського господарства, в урочищі «Чверті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51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Фіковській Марії Миколаївні:</w:t>
      </w:r>
    </w:p>
    <w:p>
      <w:pPr>
        <w:pStyle w:val="ListParagraph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ведення земельної ділянки для ведення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На травц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овому Богдану Євгено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Садового Богдана Євгеновича  про затвердження проекту землеустрою щодо відведення земельної ділянки площею 0,0695 га для ведення особистого селянського господарства в урочищі «На травці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0695 га для ведення особистого селянського господарства, в урочищі «На травці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1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Садовому Богдану Євгеновичу безоплатно у власність земельну ділянку площею 0,0695 га для ведення особистого селянського господарства, в урочищі «На травці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17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адовому Богдану Євгеновичу:</w:t>
      </w:r>
    </w:p>
    <w:p>
      <w:pPr>
        <w:pStyle w:val="ListParagraph"/>
        <w:numPr>
          <w:ilvl w:val="1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ня 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ус Богдані Миронівн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Ревус Богдани Миронівни про затвердження проекту землеустрою щодо відведення земельної ділянки площею 0,1500 га для ведення особистого селянського господарства в урочищі «Чверті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Чверті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4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Ревус Богдані Миронівні безоплатно у власність земельну ділянку площею 0,1500 га для ведення особистого селянського господарства, в урочищі «Чверті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47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евус Богдані Миронівні: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ведення земельної ділянки для ведення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ян Іванні Богданівн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Балян Іванни Богданівни про затвердження проекту землеустрою щодо відведення земельної ділянки площею 0,2100га для ведення особистого селянського господарства в урочищі «Чверті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2100 га для ведення особистого селянського господарства, в урочищі «Чверті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2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Балян Іванні Богданівні безоплатно у власність земельну ділянку площею 0,2100 га для ведення особистого селянського господарства, в урочищі «Чверті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20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алян Іванні Богданівні:</w:t>
      </w:r>
    </w:p>
    <w:p>
      <w:pPr>
        <w:pStyle w:val="ListParagraph"/>
        <w:numPr>
          <w:ilvl w:val="1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ня 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Санаторське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ковській Марті Юріївн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Фіковської Марти Юріївни про затвердження проекту землеустрою щодо відведення земельної ділянки площею 0,1006 га для ведення особистоого селянського господарства в урочищі «Санаторське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V сесія Новороздільської міської рад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І 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7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006 га для ведення особистого селянського господарства, в урочищі «Санаторське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4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7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Фіковській Марті Юріївні безоплатно у власність земельну ділянку площею 0,1006 га для ведення особистого селянського господарства, в урочищі «Санаторське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48</w:t>
      </w:r>
    </w:p>
    <w:p>
      <w:pPr>
        <w:pStyle w:val="ListParagraph"/>
        <w:numPr>
          <w:ilvl w:val="0"/>
          <w:numId w:val="78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Фіковській Марті Юріївні:</w:t>
      </w:r>
    </w:p>
    <w:p>
      <w:pPr>
        <w:pStyle w:val="ListParagraph"/>
        <w:numPr>
          <w:ilvl w:val="1"/>
          <w:numId w:val="9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9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ня 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ещенку Андрію Миколайовичу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Лемещенка Андрія Миколайовича про затвердження проекту землеустрою щодо відведення земельної ділянки площею 0,1998 га для ведення особистого селянського господарства в урочищі «Чверті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7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998 га для ведення особистого селянського господарства, в урочищі «Чверті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4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7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Лемещенку Андрію Миколайовичу безоплатно у власність земельну ділянку площею 0,1998 га для ведення особистого селянського господарства, в урочищі «Чверті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48</w:t>
      </w:r>
    </w:p>
    <w:p>
      <w:pPr>
        <w:pStyle w:val="ListParagraph"/>
        <w:numPr>
          <w:ilvl w:val="0"/>
          <w:numId w:val="79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Лемещенку Андрію Миколайовичу:</w:t>
      </w:r>
    </w:p>
    <w:p>
      <w:pPr>
        <w:pStyle w:val="ListParagraph"/>
        <w:numPr>
          <w:ilvl w:val="1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4</w:t>
      </w:r>
    </w:p>
    <w:p>
      <w:pPr>
        <w:pStyle w:val="Normal"/>
        <w:shd w:fill="FFFFFF" w:val="clear"/>
        <w:spacing w:lineRule="exact" w:line="26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За підстанцією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хналь Ользі Василівн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Мохналь Ольги Василівни про затвердження проекту землеустрою щодо відведення земельної ділянки площею 0,1000 га для ведення особистого селянського господарства в урочищі «За підстанцією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000 га для ведення особистого селянського господарства, в урочищі «За підстанцією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95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Мохналь Ользі Василівні безоплатно у власність земельну ділянку площею 0,1000 га для ведення особистого селянського господарства в урочищі «За підстанцією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95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охналь Ользі Василівні:</w:t>
      </w:r>
    </w:p>
    <w:p>
      <w:pPr>
        <w:pStyle w:val="ListParagraph"/>
        <w:numPr>
          <w:ilvl w:val="1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ня 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Санаторське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як Оксані Костянтинівні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Николяк Оксани Костянтинівни про затвердження проекту землеустрою щодо відведення земельної ділянки площею 0,1100 га для ведення особистого селянського господарства в урочищі «Санаторське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100 га для ведення особистого селянського господарства, в урочищі «Санаторське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10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Николяк Оксані Костянтинівні безоплатно у власність земельну ділянку площею 0,1100 га для ведення особистого селянського господарства, в урочищі «Санаторське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102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иколяк Оксані Костянтинівні:</w:t>
      </w:r>
    </w:p>
    <w:p>
      <w:pPr>
        <w:pStyle w:val="ListParagraph"/>
        <w:numPr>
          <w:ilvl w:val="1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6</w:t>
      </w:r>
    </w:p>
    <w:p>
      <w:pPr>
        <w:pStyle w:val="Normal"/>
        <w:shd w:fill="FFFFFF" w:val="clear"/>
        <w:spacing w:lineRule="exact" w:line="26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ведення земельної ділянки для ведення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лексину Роману Богдановичу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6"/>
          <w:szCs w:val="26"/>
        </w:rPr>
        <w:t>Розглянувши заяву Олексина Романа Богдановича про затвердження проекту землеустрою щодо відведення земельної ділянки площею 0,1000 га для ведення особистого селянського господарства в урочищі «Чверті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сесія Новороздільської міської ради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</w:rPr>
        <w:t xml:space="preserve">І демократичного скликанн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Затвердити   проект   землеустрою щодо відведення земельної ділянки площею 0,1000 га для ведення особистого селянського господарства, в урочищі «Чверті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4623055400:01:010:0035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з метою передачі безоплатно у власність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Надати Олексину Роману Богдановичу безоплатно у власність земельну ділянку площею 0,1000 га для ведення особистого селянського господарства, в урочищі «Чверті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4623055400:01:010:0035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Олексину Роману Богдановичу:</w:t>
      </w:r>
    </w:p>
    <w:p>
      <w:pPr>
        <w:pStyle w:val="ListParagraph"/>
        <w:numPr>
          <w:ilvl w:val="1"/>
          <w:numId w:val="8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8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За підстанцією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тернаку Олегу Юрійовичу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Пастернака Олега Юрійовича про затвердження проекту землеустрою щодо відведення земельної ділянки площею 0,1000 га для ведення особистого селянського господарства в урочищі «За підстанцією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8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000 га для ведення особистого селянського господарства, в урочищі «За підстанцією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99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Пастернаку Олегу Юрійовичу безоплатно у власність земельну ділянку площею 0,1000 га для ведення особистого селянського господарства в урочищі «За підстанцією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99</w:t>
      </w:r>
    </w:p>
    <w:p>
      <w:pPr>
        <w:pStyle w:val="ListParagraph"/>
        <w:numPr>
          <w:ilvl w:val="0"/>
          <w:numId w:val="87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астернаку Олегу Юрійовичу:</w:t>
      </w:r>
    </w:p>
    <w:p>
      <w:pPr>
        <w:pStyle w:val="ListParagraph"/>
        <w:numPr>
          <w:ilvl w:val="1"/>
          <w:numId w:val="8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8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 Шаран Т.П.).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Чверті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чинській Світлані Тадеївні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Горчинської Світлани Тадеївни про затвердження проекту землеустрою щодо відведення земельної ділянки площею 0,1200 га для ведення особистого селянського господарства в урочищі «Чверті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200 га для ведення особистого селянського господарства, в урочищі «Чверті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2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Горчинській Світлані Тадеївні безоплатно у власність земельну ділянку площею 0,1200 га для ведення особистого селянського господарства в урочищі «Чверті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21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рчинській Світлані Тадеївні: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ведення земельної ділянки для ведення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Санаторське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ирку Євгену Зеновійо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Костирка Євгена Зеновійовича про затвердження проекту землеустрою щодо відведення земельної ділянки площею 0,1800 га для ведення особистого селянського господарства в урочищі «Санаторське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6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800 га для ведення особистого селянського господарства, в урочищі «Санаторське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8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Костирку Євгену Зеновійовичу безоплатно у власність земельну ділянку площею 0,1800 га для ведення особистого селянського господарства, в урочищі «Санаторське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88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стирку Євгену Зеновійовичу:</w:t>
      </w:r>
    </w:p>
    <w:p>
      <w:pPr>
        <w:pStyle w:val="ListParagraph"/>
        <w:numPr>
          <w:ilvl w:val="1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Дитдомівське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чинському Роману Тадейовичу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Горчинського Романа Тадейовича про затвердження проекту землеустрою щодо відведення земельної ділянки площею 0,3100 га для ведення особистого селянського господарства в урочищі «Дитдомівське», в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3100 га для ведення особистого селянського господарства, в урочищі «Дитдомівське» в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3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Горчинському Роману Тадейовичу безоплатно у власність земельну ділянку площею 0,3100 га для ведення особистого селянського господарства в урочищі «Дитдомівське»  в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31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рчинському Роману Тадейовичу: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sz w:val="28"/>
          <w:szCs w:val="28"/>
        </w:rPr>
      </w:pPr>
      <w:r>
        <w:rPr>
          <w:rFonts w:cs="Arial" w:ascii="Arial" w:hAnsi="Arial"/>
          <w:sz w:val="18"/>
          <w:szCs w:val="18"/>
        </w:rPr>
        <w:t>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ведення земельної ділянки для ведення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Біля фігури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с Марії Іванівн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Галас Марії Іванівни про затвердження проекту землеустрою щодо відведення земельної ділянки площею 0,1094 га для ведення особистого селянського господарства в урочищі «Біля фігури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мократичного скликання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094 га для ведення особистого селянського господарства, в урочищі «Біля фігури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106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Галас Марії Іванівні безоплатно у власність земельну ділянку площею 0,1094 га для ведення особистого селянського господарства, в урочищі «Біля фігури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106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алас Марії Іванівні:</w:t>
      </w:r>
    </w:p>
    <w:p>
      <w:pPr>
        <w:pStyle w:val="ListParagraph"/>
        <w:numPr>
          <w:ilvl w:val="1"/>
          <w:numId w:val="7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7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За підстанцією», смт Розділ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гарі Володимиру Олего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Бугари Володимира Олеговича про затвердження проекту землеустрою щодо відведення земельної ділянки площею 0,1000 га для ведення особистого селянського господарства в урочищі «За підстанцією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000 га для ведення особистого селянського господарства, в урочищі «За підстанцією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7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Бугарі Володимиру Олеговичу безоплатно у власність земельну ділянку площею 0,1000 га для ведення особистого селянського господарства в урочищі «За підстанцією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5:0077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угарі Володимиру Олеговичу: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ведення земельної ділянки для ведення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чищі «Біля газової будки», смт Розділ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ишину Володимиру Миколайович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Дедишина Володимира Миколайовича про затвердження проекту землеустрою щодо відведення земельної ділянки площею 0,0810 га для ведення особистого селянського господарства в урочищі «Біля газової будки», смт Розділ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мократичного скликання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7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0810га для ведення особистого селянського господарства, в урочищі «Біля газової будки», смт Розділ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15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Дедишину Володимиру Миколайовичу безоплатно у власність земельну ділянку площею 0,0810 га для ведення особистого селянського господарства, в урочищі «Біля газової будки», смт Розділ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55400:01:010:0015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дишину Володимиру Миколайовичу:</w:t>
      </w:r>
    </w:p>
    <w:p>
      <w:pPr>
        <w:pStyle w:val="ListParagraph"/>
        <w:numPr>
          <w:ilvl w:val="1"/>
          <w:numId w:val="7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7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Кізя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чку Володимиру Михайловичу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Федечка Володимира Михайл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Кізя»,в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мократичного скликання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  в урочищі «Кізя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8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8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Федечку Володимиру Михайловичу безоплатно у власність земельну ділянку площею 0,1500 га для ведення особистого селянського господарства в урочищі «Кізя»,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87.</w:t>
      </w:r>
    </w:p>
    <w:p>
      <w:pPr>
        <w:pStyle w:val="ListParagraph"/>
        <w:numPr>
          <w:ilvl w:val="0"/>
          <w:numId w:val="89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Федечку Володимиру Михайловичу:</w:t>
      </w:r>
    </w:p>
    <w:p>
      <w:pPr>
        <w:pStyle w:val="ListParagraph"/>
        <w:numPr>
          <w:ilvl w:val="1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Кізя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шевському Івану Іванович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Гушевського Івана Іван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Кізя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І демократичн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Кізя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9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Гушевському Івану Івановичу безоплатно у власність земельну ділянку площею 0,1500 га для ведення особистого селянського господарства в урочищі «Кізя», 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91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ушевському Івану Івановичу:</w:t>
      </w:r>
    </w:p>
    <w:p>
      <w:pPr>
        <w:pStyle w:val="ListParagraph"/>
        <w:numPr>
          <w:ilvl w:val="1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Кізя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нику Тарасу Романо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Винника Тараса Роман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Кізя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Кізя», 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9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Виннику Тарасу Романовичу безоплатно у власність земельну ділянку площею 0,1500 га для ведення особистого селянського господарства в урочищі «Кізя», 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90.</w:t>
      </w:r>
    </w:p>
    <w:p>
      <w:pPr>
        <w:pStyle w:val="ListParagraph"/>
        <w:numPr>
          <w:ilvl w:val="0"/>
          <w:numId w:val="84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ннику Тарасу Романовичу: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емку Ігорю Васильо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Пасемка Ігоря Василь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Біля Березовського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Біля Березовського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4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9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Пасемку Ігорю Васильовичу безоплатно у власність земельну ділянку площею 0,1500 га для ведення особистого селянського господарства в урочищі «Біля Березовського»,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41.</w:t>
      </w:r>
    </w:p>
    <w:p>
      <w:pPr>
        <w:pStyle w:val="ListParagraph"/>
        <w:numPr>
          <w:ilvl w:val="0"/>
          <w:numId w:val="98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асемку Ігорю Васильовичу: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Кізя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у Івану Богдано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глянувши заяву Спаса Івана Богдан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Кізя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Кізя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8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Спасу Івану Богдановичу безоплатно у власність земельну ділянку площею 0,1500 га для ведення особистого селянського господарства в урочищі «Кізя», 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01:006:0088.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пасу Івану Богдановичу:</w:t>
      </w:r>
    </w:p>
    <w:p>
      <w:pPr>
        <w:pStyle w:val="ListParagraph"/>
        <w:numPr>
          <w:ilvl w:val="1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ку Євгену Миколайовичу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яву Земка Євгена Миколайовича про затвердження проекту землеустрою щодо відведення земельної ділянки площею 0,4800 га для ведення особистого селянського господарства в урочищі «Біля Березовського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7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4800 га для ведення особистого селянського господарства, в урочищі «Біля Березовського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3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Земку Євгену Миколайовичу безоплатно у власність земельну ділянку площею 0,4800 га для ведення особистого селянського господарства в урочищі «Біля Березовського», 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32.</w:t>
      </w:r>
    </w:p>
    <w:p>
      <w:pPr>
        <w:pStyle w:val="ListParagraph"/>
        <w:numPr>
          <w:ilvl w:val="0"/>
          <w:numId w:val="73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емку Євгену Миколайовичу:</w:t>
      </w:r>
    </w:p>
    <w:p>
      <w:pPr>
        <w:pStyle w:val="ListParagraph"/>
        <w:numPr>
          <w:ilvl w:val="1"/>
          <w:numId w:val="5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5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овському Миколі Зеновійович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Березовського Миколи Зеновійовича про затвердження проекту землеустрою щодо відведення земельної ділянки площею 0,7000 га для ведення особистого селянського господарства в урочищі «Біля Березовського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7000 га для ведення особистого селянського господарства, в урочищі «Біля Березовського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35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8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Березовському Миколі Зеновійовичу безоплатно у власність земельну ділянку площею 0,7000 га для ведення особистого селянського господарства в урочищі «Біля Березовського», 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35.</w:t>
      </w:r>
    </w:p>
    <w:p>
      <w:pPr>
        <w:pStyle w:val="ListParagraph"/>
        <w:numPr>
          <w:ilvl w:val="0"/>
          <w:numId w:val="88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ерезовському Миколі Зеновійовичу:</w:t>
      </w:r>
    </w:p>
    <w:p>
      <w:pPr>
        <w:pStyle w:val="ListParagraph"/>
        <w:numPr>
          <w:ilvl w:val="1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 xml:space="preserve">РІШЕННЯ №  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 проекту   землеустрою щодо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ведення земельної ділянки для  ведення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истого селянського господарства,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чищі «Біля Березовського», с. Горішнє 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ецькому Івану Йосипович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Костецького Івана Йосиповича про затвердження проекту землеустрою щодо відведення земельної ділянки площею 0,1500 га для ведення особистого селянського господарства в урочищі «Біля Березовського», с. Горішнє з метою передачі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V сесія Новороздільської міськ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емократичн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7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  проект   землеустрою щодо відведення земельної ділянки площею 0,1500 га для ведення особистого селянського господарства, в урочищі «Біля Березовського», с. Горішнє,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25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 метою передачі безоплатно у власність.</w:t>
      </w:r>
    </w:p>
    <w:p>
      <w:pPr>
        <w:pStyle w:val="ListParagraph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 Костецькому Івану Йосиповичу безоплатно у власність земельну ділянку площею 0,1500 га для ведення особистого селянського господарства в урочищі «Біля Березовського»,  с. Горішнє,  кадастровий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4623082800:11:000:0025.</w:t>
      </w:r>
    </w:p>
    <w:p>
      <w:pPr>
        <w:pStyle w:val="ListParagraph"/>
        <w:numPr>
          <w:ilvl w:val="0"/>
          <w:numId w:val="70"/>
        </w:numPr>
        <w:spacing w:lineRule="auto" w:line="240" w:before="0" w:after="0"/>
        <w:ind w:left="284" w:right="297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стецькому Івану Йосиповичу:</w:t>
      </w:r>
    </w:p>
    <w:p>
      <w:pPr>
        <w:pStyle w:val="ListParagraph"/>
        <w:numPr>
          <w:ilvl w:val="1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ListParagraph"/>
        <w:numPr>
          <w:ilvl w:val="1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ристовувати земельну ділянку за цільовим призначенням та   дотримуватись   вимог статті 91 Земельного Кодексу України.</w:t>
      </w:r>
    </w:p>
    <w:p>
      <w:pPr>
        <w:pStyle w:val="Normal"/>
        <w:spacing w:before="0" w:after="0"/>
        <w:ind w:hanging="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ind w:left="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ind w:left="2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ind w:left="18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ind w:left="472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82"/>
        </w:tabs>
        <w:ind w:left="158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36"/>
        </w:tabs>
        <w:ind w:left="17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404"/>
        </w:tabs>
        <w:ind w:left="240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918"/>
        </w:tabs>
        <w:ind w:left="2918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432"/>
        </w:tabs>
        <w:ind w:left="343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58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100"/>
        </w:tabs>
        <w:ind w:left="4100" w:hanging="21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ind w:left="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ind w:left="2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ind w:left="18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ind w:left="472" w:hanging="1800"/>
      </w:pPr>
      <w:rPr>
        <w:b w:val="false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142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ind w:left="20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75"/>
        </w:tabs>
        <w:ind w:left="2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6"/>
        </w:tabs>
        <w:ind w:left="41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57"/>
        </w:tabs>
        <w:ind w:left="5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928"/>
        </w:tabs>
        <w:ind w:left="69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39"/>
        </w:tabs>
        <w:ind w:left="813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10"/>
        </w:tabs>
        <w:ind w:left="97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21"/>
        </w:tabs>
        <w:ind w:left="10921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ind w:left="142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ind w:left="142" w:hanging="36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94"/>
        </w:tabs>
        <w:ind w:left="29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ind w:left="13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ind w:left="19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ind w:left="62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ind w:left="6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ind w:left="111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ind w:left="118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ind w:left="1608" w:hanging="180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22"/>
        </w:tabs>
        <w:ind w:left="12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72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86"/>
        </w:tabs>
        <w:ind w:left="258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308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95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812"/>
        </w:tabs>
        <w:ind w:left="481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5314"/>
        </w:tabs>
        <w:ind w:left="531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176"/>
        </w:tabs>
        <w:ind w:left="6176" w:hanging="21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ind w:left="66" w:hanging="360"/>
      </w:pPr>
      <w:rPr>
        <w:b w:val="false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938"/>
        </w:tabs>
        <w:ind w:left="93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56"/>
        </w:tabs>
        <w:ind w:left="11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34"/>
        </w:tabs>
        <w:ind w:left="173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952"/>
        </w:tabs>
        <w:ind w:left="19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30"/>
        </w:tabs>
        <w:ind w:left="253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48"/>
        </w:tabs>
        <w:ind w:left="27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326"/>
        </w:tabs>
        <w:ind w:left="332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44"/>
        </w:tabs>
        <w:ind w:left="3544" w:hanging="1800"/>
      </w:pPr>
      <w:rPr>
        <w:b w:val="false"/>
      </w:r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8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8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1800"/>
      </w:pPr>
      <w:rPr/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82"/>
        </w:tabs>
        <w:ind w:left="158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64"/>
        </w:tabs>
        <w:ind w:left="196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6"/>
        </w:tabs>
        <w:ind w:left="270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308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30"/>
        </w:tabs>
        <w:ind w:left="383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572"/>
        </w:tabs>
        <w:ind w:left="457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954"/>
        </w:tabs>
        <w:ind w:left="495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696"/>
        </w:tabs>
        <w:ind w:left="5696" w:hanging="2160"/>
      </w:pPr>
      <w:rPr>
        <w:b w:val="false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8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90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2"/>
        </w:tabs>
        <w:ind w:left="6952" w:hanging="1800"/>
      </w:pPr>
      <w:rPr/>
    </w:lvl>
  </w:abstractNum>
  <w:abstractNum w:abstractNumId="9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95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22"/>
        </w:tabs>
        <w:ind w:left="12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72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86"/>
        </w:tabs>
        <w:ind w:left="258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308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95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812"/>
        </w:tabs>
        <w:ind w:left="481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5314"/>
        </w:tabs>
        <w:ind w:left="531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176"/>
        </w:tabs>
        <w:ind w:left="6176" w:hanging="2160"/>
      </w:pPr>
      <w:rPr>
        <w:b w:val="false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9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9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sz w:val="28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Основной текст_"/>
    <w:qFormat/>
    <w:rPr>
      <w:sz w:val="23"/>
      <w:shd w:fill="FFFFFF" w:val="clear"/>
      <w:lang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Rvts8">
    <w:name w:val="rvts8"/>
    <w:basedOn w:val="Style14"/>
    <w:qFormat/>
    <w:rPr>
      <w:rFonts w:cs="Times New Roman"/>
    </w:rPr>
  </w:style>
  <w:style w:type="character" w:styleId="Rvts18">
    <w:name w:val="rvts18"/>
    <w:basedOn w:val="Style14"/>
    <w:qFormat/>
    <w:rPr>
      <w:rFonts w:cs="Times New Roman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Trebuchet MS" w:hAnsi="Trebuchet MS" w:cs="Trebuchet MS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lang w:val="ru-RU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720" w:after="0"/>
      <w:jc w:val="both"/>
    </w:pPr>
    <w:rPr>
      <w:sz w:val="23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rFonts w:eastAsia="Calibri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0"/>
      <w:ind w:hanging="296"/>
    </w:pPr>
    <w:rPr>
      <w:rFonts w:eastAsia="Calibri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1"/>
      <w:ind w:firstLine="376"/>
      <w:jc w:val="both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54:00Z</dcterms:created>
  <dc:creator>User</dc:creator>
  <dc:description/>
  <cp:keywords/>
  <dc:language>en-US</dc:language>
  <cp:lastModifiedBy>User</cp:lastModifiedBy>
  <dcterms:modified xsi:type="dcterms:W3CDTF">2021-04-30T14:41:00Z</dcterms:modified>
  <cp:revision>40</cp:revision>
  <dc:subject/>
  <dc:title/>
</cp:coreProperties>
</file>