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tab/>
        <w:tab/>
        <w:tab/>
        <w:tab/>
        <w:tab/>
        <w:tab/>
        <w:tab/>
        <w:tab/>
        <w:tab/>
        <w:t xml:space="preserve"> </w:t>
      </w:r>
      <w:r>
        <w:rPr>
          <w:lang w:val="uk-UA"/>
        </w:rPr>
        <w:t xml:space="preserve">                           </w:t>
      </w:r>
      <w:r>
        <w:rPr/>
        <w:t xml:space="preserve">Додаток № </w:t>
      </w:r>
      <w:r>
        <w:rPr>
          <w:lang w:val="uk-UA"/>
        </w:rPr>
        <w:t>5</w:t>
      </w:r>
    </w:p>
    <w:p>
      <w:pPr>
        <w:pStyle w:val="Normal"/>
        <w:jc w:val="right"/>
        <w:rPr>
          <w:lang w:val="uk-UA"/>
        </w:rPr>
      </w:pPr>
      <w:r>
        <w:rPr/>
        <w:tab/>
        <w:tab/>
        <w:tab/>
        <w:tab/>
        <w:tab/>
        <w:tab/>
        <w:tab/>
        <w:tab/>
      </w:r>
      <w:r>
        <w:rPr>
          <w:lang w:val="uk-UA"/>
        </w:rPr>
        <w:t xml:space="preserve">      </w:t>
      </w:r>
      <w:r>
        <w:rPr/>
        <w:t xml:space="preserve">  </w:t>
      </w:r>
      <w:r>
        <w:rPr>
          <w:lang w:val="uk-UA"/>
        </w:rPr>
        <w:t xml:space="preserve">                                 </w:t>
      </w:r>
      <w:r>
        <w:rPr/>
        <w:t xml:space="preserve">до рішення ____сесії VIII </w:t>
      </w:r>
      <w:r>
        <w:rPr>
          <w:lang w:val="uk-UA"/>
        </w:rPr>
        <w:t xml:space="preserve">                   </w:t>
      </w:r>
      <w:r>
        <w:rPr/>
        <w:t>демократичного скликання Новороздільської міської ради №      від 19.12.2024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"Про міський бюджет на 2025 рік"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ничні обсяги споживання енергоносіїв у натуральних показниках для головних розпорядників коштів міського бюджету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а  20</w:t>
      </w:r>
      <w:r>
        <w:rPr>
          <w:b/>
          <w:sz w:val="28"/>
          <w:szCs w:val="28"/>
          <w:lang w:val="uk-UA"/>
        </w:rPr>
        <w:t>25 рі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2700"/>
        <w:gridCol w:w="1647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</w:rPr>
              <w:t>Назва головного розпоряд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</w:rPr>
              <w:t>КЕК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</w:rPr>
              <w:t>Од. вимір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</w:rPr>
              <w:t>К-сть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  <w:r>
              <w:rPr>
                <w:b/>
                <w:sz w:val="26"/>
                <w:szCs w:val="26"/>
                <w:lang w:val="uk-UA"/>
              </w:rPr>
              <w:t>2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Виконавчий комітет Новороздільської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/>
              </w:rPr>
              <w:t>2271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72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7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/>
              </w:rPr>
              <w:t>22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</w:rPr>
              <w:t>Гкал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</w:t>
            </w:r>
            <w:r>
              <w:rPr>
                <w:sz w:val="26"/>
                <w:szCs w:val="26"/>
                <w:lang w:val="uk-UA"/>
              </w:rPr>
              <w:t>Вт.год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/>
              </w:rPr>
              <w:t>м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/>
              </w:rPr>
              <w:t>143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8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4157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/>
              </w:rPr>
              <w:t>52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/>
              </w:rPr>
              <w:t>06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Відділ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/>
              </w:rPr>
              <w:t>227</w:t>
            </w: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27</w:t>
            </w: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27</w:t>
            </w: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/>
              </w:rPr>
              <w:t>227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Гкал.</w:t>
            </w:r>
            <w:r>
              <w:rPr>
                <w:sz w:val="26"/>
                <w:szCs w:val="26"/>
                <w:lang w:val="uk-UA"/>
              </w:rPr>
              <w:t xml:space="preserve"> Теплопост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/>
              </w:rPr>
              <w:t>м3 гор.во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3</w:t>
            </w:r>
            <w:r>
              <w:rPr>
                <w:sz w:val="26"/>
                <w:szCs w:val="26"/>
                <w:lang w:val="uk-UA"/>
              </w:rPr>
              <w:t>водопост.і водовід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3 водопост.</w:t>
            </w:r>
          </w:p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3водовід.</w:t>
            </w:r>
          </w:p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.год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</w:rPr>
              <w:t>м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/>
              </w:rPr>
              <w:t>3261</w:t>
            </w:r>
          </w:p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74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0</w:t>
            </w:r>
          </w:p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</w:t>
            </w:r>
          </w:p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5200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/>
              </w:rPr>
              <w:t>17775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/>
              </w:rPr>
              <w:t>08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Управління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соціального 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захисту насе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/>
              </w:rPr>
              <w:t>227</w:t>
            </w: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27</w:t>
            </w: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/>
              </w:rPr>
              <w:t>227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</w:rPr>
              <w:t>Гкал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</w:rPr>
              <w:t>кВт.го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6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26650</w:t>
            </w:r>
          </w:p>
        </w:tc>
      </w:tr>
      <w:tr>
        <w:trPr>
          <w:trHeight w:val="134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/>
              </w:rPr>
              <w:t>37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Фінансове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/>
              </w:rPr>
              <w:t>227</w:t>
            </w: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27</w:t>
            </w: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/>
              </w:rPr>
              <w:t>227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</w:rPr>
              <w:t>Гкал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</w:rPr>
              <w:t>кВт.го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/>
              </w:rPr>
              <w:t>55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  <w:t>10 У</w:t>
            </w:r>
            <w:r>
              <w:rPr>
                <w:sz w:val="26"/>
                <w:szCs w:val="26"/>
                <w:lang w:val="uk-UA" w:eastAsia="uk-UA"/>
              </w:rPr>
              <w:t>правління культури, спорту та гуманітарної  полі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/>
              </w:rPr>
              <w:t>2271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72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7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/>
              </w:rPr>
              <w:t>22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</w:rPr>
              <w:t>Гкал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к</w:t>
            </w:r>
            <w:r>
              <w:rPr>
                <w:sz w:val="26"/>
                <w:szCs w:val="26"/>
                <w:lang w:val="uk-UA"/>
              </w:rPr>
              <w:t>Вт.год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/>
              </w:rPr>
              <w:t>м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86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832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5000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50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</w:r>
    </w:p>
    <w:p>
      <w:pPr>
        <w:pStyle w:val="Normal"/>
        <w:tabs>
          <w:tab w:val="clear" w:pos="708"/>
          <w:tab w:val="left" w:pos="693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lang w:val="uk-UA"/>
        </w:rPr>
        <w:t xml:space="preserve">Міський голова                             Ярина ЯЦЕНКО </w:t>
      </w:r>
      <w:r>
        <w:rPr>
          <w:b/>
          <w:sz w:val="26"/>
          <w:szCs w:val="26"/>
        </w:rPr>
        <w:t xml:space="preserve"> </w:t>
      </w:r>
    </w:p>
    <w:sectPr>
      <w:type w:val="nextPage"/>
      <w:pgSz w:w="11906" w:h="16838"/>
      <w:pgMar w:left="881" w:right="70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04:00Z</dcterms:created>
  <dc:creator>User</dc:creator>
  <dc:description/>
  <cp:keywords/>
  <dc:language>en-US</dc:language>
  <cp:lastModifiedBy>USER</cp:lastModifiedBy>
  <cp:lastPrinted>2015-01-21T09:58:00Z</cp:lastPrinted>
  <dcterms:modified xsi:type="dcterms:W3CDTF">2024-12-05T14:51:00Z</dcterms:modified>
  <cp:revision>29</cp:revision>
  <dc:subject/>
  <dc:title/>
</cp:coreProperties>
</file>