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02 січня </w:t>
      </w:r>
      <w:r>
        <w:rPr>
          <w:sz w:val="28"/>
          <w:szCs w:val="28"/>
          <w:lang w:val="en-US" w:eastAsia="en-US"/>
        </w:rPr>
        <w:t>202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en-US" w:eastAsia="en-US"/>
        </w:rPr>
        <w:t xml:space="preserve">р.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№</w:t>
      </w:r>
      <w:r>
        <w:rPr>
          <w:sz w:val="28"/>
          <w:szCs w:val="28"/>
          <w:lang w:val="uk-UA" w:eastAsia="en-US"/>
        </w:rPr>
        <w:t xml:space="preserve">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делегування повноважень н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иконання бюджетних програ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ідповідно до  ч.4 статті 20 та п.3 ч.5 статті 22 Бюджетного кодексу Україн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20 ч.4 статті 42 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705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легувати повноваження та визначити відповідальним відділ - виконавець на виконання бюджетних програм головного розпорядника Виконавчого комітету Новороздільської міської ради  розпорядникам бюджетних коштів нижчого рівня та одержувачам бюджетних коштів у 2025 році згідно переліку: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12"/>
        <w:gridCol w:w="2719"/>
        <w:gridCol w:w="2268"/>
        <w:gridCol w:w="671"/>
        <w:gridCol w:w="805"/>
        <w:gridCol w:w="227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КВ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розпоря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повідальний відділ-виконавець бюджетної прогр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 рівн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держувач  бюджетних кошті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01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ї служб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безпечення діяльності апарату міської ради, утримання установи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016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ї служб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(забезпечення діяльності управлінь та відділів у відповідній сфері , утримання установи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60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енергія вуличного освітленн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608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забезпечення житлом дітей – сиріт , осіб з їх числ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02171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розвитку громад та інвестиці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ограми в галузі сільського господарств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73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рхітектури та містобудування Управління Ж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хем планування та забудови території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768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ї служб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видат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членські внески в Асоціацію Міст України, Асоціацію Рад Львівщин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769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приватизації Управління Ж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оренди майна територіальної громади Програма приватизації майна комунальної власності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181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Відділ з питань надзвичайних ситуацій, правоохоронної та оборонно-мобілізацій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Відділ  розвитку громади та інвестиці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Програма захисту населення і території від надзвичайних ситуацій техногенного та природного характеру в Новороздільській територіальній громад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Програма накопичення матеріального резерву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МІСЬКИЙ ГОЛОВА                                                 Ярина ЯЦЕН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68" w:right="856" w:gutter="0" w:header="0" w:top="1236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40:00Z</dcterms:created>
  <dc:creator>User</dc:creator>
  <dc:description/>
  <dc:language>en-US</dc:language>
  <cp:lastModifiedBy>Admin</cp:lastModifiedBy>
  <cp:lastPrinted>2024-02-08T16:22:00Z</cp:lastPrinted>
  <dcterms:modified xsi:type="dcterms:W3CDTF">2025-01-09T08:40:00Z</dcterms:modified>
  <cp:revision>2</cp:revision>
  <dc:subject/>
  <dc:title>Проект</dc:title>
</cp:coreProperties>
</file>