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2 січня   2025р.        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№14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5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4 року № 2112 «Про міський бюджет на 2025 рік»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5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5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 , міської , селищної, сільської рад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6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 об’єднаних територіальних громадах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603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ізація благоустрою населених пунктів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11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ізація програм в галузі сільського господарства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5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роблення схем планування та забудови території (містобудівної документації)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68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ські внески до асоціацій органів місцевого самоврядування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693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оди , пов’язані з економічною діяльністю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811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оди із запобігання надзвичайних ситуацій та наслідків стихійного лиха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ІСЬКИЙ ГОЛОВА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3:00Z</dcterms:created>
  <dc:creator>User</dc:creator>
  <dc:description/>
  <dc:language>en-US</dc:language>
  <cp:lastModifiedBy>Admin</cp:lastModifiedBy>
  <cp:lastPrinted>2024-01-29T17:28:00Z</cp:lastPrinted>
  <dcterms:modified xsi:type="dcterms:W3CDTF">2025-02-13T12:53:00Z</dcterms:modified>
  <cp:revision>2</cp:revision>
  <dc:subject/>
  <dc:title/>
</cp:coreProperties>
</file>