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овариству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бмеженою відповідальністю</w:t>
      </w:r>
    </w:p>
    <w:p>
      <w:pPr>
        <w:pStyle w:val="Normal"/>
        <w:spacing w:lineRule="exact" w:line="240"/>
        <w:ind w:right="56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ТБ-Маркет» строку дії дозволів на розміщення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 xml:space="preserve">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и товариства з обмеженою відповідальністю «АТБ-Маркет» про продовження строку дії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овариству з обмеженою відповідальністю «АТБ-Маркет» </w:t>
      </w:r>
      <w:r>
        <w:rPr>
          <w:rFonts w:cs="Tahoma"/>
          <w:sz w:val="28"/>
          <w:szCs w:val="28"/>
          <w:lang w:val="uk-UA"/>
        </w:rPr>
        <w:t>на один рік строк дії дозволів на розміщення зовнішньої реклами за адресами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оли на розміщення зовнішньої реклами </w:t>
      </w:r>
      <w:r>
        <w:rPr>
          <w:kern w:val="2"/>
          <w:sz w:val="28"/>
          <w:szCs w:val="28"/>
          <w:lang w:val="uk-UA"/>
        </w:rPr>
        <w:t xml:space="preserve">за адресами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департамент комунальної власності та приватизації Запорізької міської ради.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</w:t>
      </w:r>
    </w:p>
    <w:p>
      <w:pPr>
        <w:pStyle w:val="Normal"/>
        <w:spacing w:lineRule="exact" w:line="240" w:before="84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ь розміщення спеціальних конструкцій зовнішньої реклами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иства з обмеженою відповідальністю «АТБ-Маркет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. фасадна спеціальна рекламна конструкція №1 (для рекламування товарів, які реалізуються в мережі магазинів «АТБ-Маркет»), форматом 3,00х6,00 м, за адресою: м. Запоріжжя, вул. Зестафонська, буд. 15, дозвіл №290/14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. фасадна спеціальна рекламна конструкція №2 (для рекламування товарів, які реалізуються в мережі магазинів «АТБ-Маркет»), форматом 3,00х6,00 м, за адресою: м. Запоріжжя, вул. Зестафонська, буд. 15, дозвіл №291/14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асадна спеціальна рекламна конструкція №3 (для рекламування товарів, які реалізуються в мережі магазинів «АТБ-Маркет»), форматом 3,00х6,00 м, за адресою: м. Запоріжжя, вул. Зестафонська, буд. 15, дозвіл №292/14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асадна спеціальна рекламна конструкція №4 (для рекламування товарів, які реалізуються в мережі магазинів «АТБ-Маркет»), форматом 3,00х6,00 м, за адресою: м. Запоріжжя, вул. Зестафонська, буд. 15, дозвіл №293/14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фасадна спеціальна рекламна конструкція №1 (для рекламування товарів, які реалізуються в мережі магазинів «АТБ-Маркет»), форматом 3,00х6,00 м, за адресою: м. Запоріжжя, шосе Хортицьке, буд. 42-А, дозвіл №299/14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фасадна спеціальна рекламна конструкція №2 (для рекламування товарів, які реалізуються в мережі магазинів «АТБ-Маркет»), форматом 3,00х6,00 м, за адресою: м. Запоріжжя, шосе Хортицьке, буд. 42-А, дозвіл №300/14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фасадна спеціальна рекламна конструкція №3 (для рекламування товарів, які реалізуються в мережі магазинів «АТБ-Маркет»), форматом 3,00х6,00 м, за адресою: м. Запоріжжя, шосе Хортицьке, буд. 42-А, дозвіл №301/14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фасадна нестандартна світлова конструкція зовнішньої реклами, форматом 2,50х2,50 м, за адресою: м. Запоріжжя, шосе Хортицьке, буд. 42-А, дозвіл №302/14.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комунально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О.П. Забутний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                                                                      Р.А.Омельянович</w:t>
      </w:r>
    </w:p>
    <w:sectPr>
      <w:type w:val="nextPage"/>
      <w:pgSz w:w="11906" w:h="16838"/>
      <w:pgMar w:left="1871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25:00Z</dcterms:created>
  <dc:creator>Філін О.О.</dc:creator>
  <dc:description/>
  <cp:keywords/>
  <dc:language>en-US</dc:language>
  <cp:lastModifiedBy>Марина Федоришина</cp:lastModifiedBy>
  <cp:lastPrinted>2021-03-10T14:00:00Z</cp:lastPrinted>
  <dcterms:modified xsi:type="dcterms:W3CDTF">2021-04-20T10:17:00Z</dcterms:modified>
  <cp:revision>23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