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меженою відповідальністю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ілл Запоріжжя» строку д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ів на розміщення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Запорізької міської ради від 17.12.2018 №600) та розглянувши заяви товариства з обмеженою відповідальністю «Сілл Запоріжжя»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Сілл Запоріжжя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і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 w:before="8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з обмеженою відповідальністю «Сілл Запоріжж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. наземна спеціальна конструкція, форматом 3,0х6,0 м (дві площини), за адресою: м. Запоріжжя, вул. Гребельна, біля АЗС, дозвіл №203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. наземна спеціальна конструкція, форматом 3,0х6,0 м (дві площини), за адресою: м. Запоріжжя, вул. Космічна – вул. Чумаченка, дозвіл №204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земна спеціальна конструкція, форматом 3,0х6,0 м (одна площина), за адресою: м. Запоріжжя, вул. Перемоги, на площі біля ПС «Юність», дозвіл №206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земна спеціальна конструкція, форматом 3,0х6,0 м (дві площини), за адресою: м. Запоріжжя, вул. Перемоги - вул. Нижньодніпровська, дозвіл №207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5. наземна спеціальна конструкція, форматом 3,0х6,0 м (одна площина), за адресою: м. Запоріжжя, вул. Привокзальна – вул. Миколи Ласточкіна, дозвіл №208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6. наземна спеціальна конструкція, форматом 3,0х6,0 м (дві площини), за адресою: м. Запоріжжя, вул. Космічна – вул. Олександра Говорухи, дозвіл №209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7. наземна спеціальна конструкція, форматом 3,0х6,0 м (дві площини), за адресою: м. Запоріжжя, вул. Перемоги – бул. Центральний, дозвіл №210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8. наземна спеціальна конструкція, форматом 3,0х6,0 м (дві площини), за адресою: м. Запоріжжя, вул. Перемоги, біля БК «Титан», дозвіл №211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9. наземна спеціальна конструкція, форматом 3,0х6,0 м (одна площина), за адресою: м. Запоріжжя, вул. Лермонтова – вул. Заводська, біля цирку, дозвіл №212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0. наземна спеціальна конструкція, форматом 3,0х6,0 м (дві площини), за адресою: м. Запоріжжя, вул. Шкільна – вул. Фортечна, дозвіл №213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1. наземна спеціальна конструкція, форматом 3,0х6,0 м (одна площина), за адресою: м. Запоріжжя, пр. Соборний – вул. Троїцька, дозвіл №214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2.наземна спеціальна конструкція, форматом 3,0х6,0 м (одна площина), за адресою: м. Запоріжжя, вул. Стефанова – вул. Іванова – вул. Кругова, дозвіл №215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3. наземна спеціальна конструкція, форматом 3,0х6,0 м (одна площина), за адресою: м. Запоріжжя, вул. Іванова – вул. 8 Березня, дозвіл №216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4. наземна спеціальна конструкція, форматом 3,0х6,0 м (дві площини), за адресою: м. Запоріжжя, пр. Соборний, біля мосту через р. Мокра Московка, дозвіл №217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5. наземна спеціальна конструкція, форматом 3,0х6,0 м (дві площини), за адресою: м. Запоріжжя, Прибережна автомагістраль – вул. Троїцька, дозвіл №218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6. наземна спеціальна конструкція, форматом 3,0х6,0 м (дві площини), за адресою: м. Запоріжжя, пр. Соборний – вул. Верхня, дозвіл №219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наземна спеціальна конструкція, форматом 3,0х6,0 м (дві площини), за адресою: м. Запоріжжя, пр. Соборний – вул. Тюленіна, дозвіл №220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8. наземна спеціальна конструкція, форматом 3,0х6,0 м (одна площина), за адресою: м. Запоріжжя, пр. Соборний – вул. Б. Хмельницького, дозвіл №221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наземна спеціальна конструкція, форматом 3,0х6,0 м (дві площини), за адресою: м. Запоріжжя, вул. Чарівна – вул. Цитрусова, дозвіл №222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0. наземна спеціальна конструкція, форматом 3,0х6,0 м (дві площини), за адресою: м. Запоріжжя, Прибережна автомагістраль – завод «Комунар», дозвіл №223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1. наземна спеціальна конструкція, форматом 3,0х6,0 м (одна площина), за адресою: м. Запоріжжя, вул. Тюленіна, біля мосту Преображенського, дозвіл №224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2. наземна спеціальна конструкція, форматом 3,0х6,0 м (одна площина), за адресою: м. Запоріжжя, вул. В. Сергієнка – вул. Новгородська, дозвіл №225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3. наземна спеціальна конструкція, форматом 3,0х6,0 м (дві площини), за адресою: м. Запоріжжя, вул. 8 Березня – вул. Інженерна, дозвіл №226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4. наземна спеціальна конструкція, форматом 3,0х6,0 м (дві площини), за адресою: м. Запоріжжя, вул. Українська – вул. Стефанова, дозвіл №227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наземна спеціальна конструкція, форматом 3,0х6,0 м (дві площини), за адресою: м. Запоріжжя, Прибережна автомагістраль – вул. Глісерна, дозвіл №228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6. наземна спеціальна конструкція, форматом 3,0х6,0 м (дві площини), за адресою: м. Запоріжжя, вул. Незалежної України – вул. Гагаріна, дозвіл №229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7. наземна спеціальна конструкція, форматом 3,0х6,0 м (дві площини), за адресою: м. Запоріжжя, Прибережна автомагістраль, біля ДАІ Вознесенівського району (на підставі рішення виконавчого комітету міської ради від 30.10.2006 №405/1 тимчасове місце розташування рекламного засобу за адресою: м. Запоріжжя, Прибережна автомагістраль – вул. 12 квітня) , дозвіл №230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8. наземна спеціальна конструкція , форматом 3,0х6,0 м (дві площини), за адресою: м. Запоріжжя, о. Хортиця, біля мосту Преображенського (на підставі рішення виконавчого комітету міської ради від 22.12.2011 №559/12 тимчасове місце розташування рекламного засобу за адресою: м. Запоріжжя, вул. Перемоги, біля буд. 56), дозвіл №231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9. наземна спеціальна конструкція, форматом 3,0х6,0 м (дві площини), за адресою: м. Запоріжжя, пр. Металургів, біля БК ім. Кірова, дозвіл №232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 xml:space="preserve">30. наземна спеціальна конструкція №1, форматом 3,0х6,0 м (дві площини), за адресою: м. Запоріжжя, вул. Лермонтова – вул. Перемоги, дозвіл №233/19; 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 xml:space="preserve">31. наземна спеціальна конструкція №2, форматом 3,0х6,0 м (дві площини), за адресою: м. Запоріжжя, вул. Лермонтова – вул. Перемоги, дозвіл №234/19. 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О.П. Забутний</w:t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иконкому ради                                                                        Р.А.Омельянович</w:t>
      </w:r>
    </w:p>
    <w:sectPr>
      <w:type w:val="nextPage"/>
      <w:pgSz w:w="11906" w:h="16838"/>
      <w:pgMar w:left="187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55:00Z</dcterms:created>
  <dc:creator>Філін О.О.</dc:creator>
  <dc:description/>
  <cp:keywords/>
  <dc:language>en-US</dc:language>
  <cp:lastModifiedBy>Марина Федоришина</cp:lastModifiedBy>
  <cp:lastPrinted>2020-05-14T14:59:00Z</cp:lastPrinted>
  <dcterms:modified xsi:type="dcterms:W3CDTF">2021-05-18T11:56:00Z</dcterms:modified>
  <cp:revision>4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