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9933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Style17"/>
        <w:spacing w:lineRule="exact" w:line="240" w:before="0" w:after="0"/>
        <w:ind w:left="94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«Про </w:t>
      </w:r>
    </w:p>
    <w:p>
      <w:pPr>
        <w:pStyle w:val="Style17"/>
        <w:spacing w:lineRule="exact" w:line="240" w:before="0" w:after="0"/>
        <w:ind w:left="94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иродоохоронних </w:t>
      </w:r>
    </w:p>
    <w:p>
      <w:pPr>
        <w:pStyle w:val="Style17"/>
        <w:spacing w:lineRule="exact" w:line="240" w:before="0" w:after="0"/>
        <w:ind w:left="94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за рахунок екологічних </w:t>
      </w:r>
    </w:p>
    <w:p>
      <w:pPr>
        <w:pStyle w:val="Style17"/>
        <w:spacing w:lineRule="exact" w:line="240" w:before="0" w:after="0"/>
        <w:ind w:left="94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ь на 2021-2023 роки</w:t>
      </w:r>
      <w:r>
        <w:rPr>
          <w:sz w:val="28"/>
          <w:szCs w:val="28"/>
        </w:rPr>
        <w:t>»</w:t>
      </w:r>
    </w:p>
    <w:p>
      <w:pPr>
        <w:pStyle w:val="Style17"/>
        <w:spacing w:lineRule="exact" w:line="240" w:before="0" w:after="0"/>
        <w:ind w:left="94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240" w:before="0" w:after="0"/>
        <w:ind w:left="94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конан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рограми «Про фінансування природоохоронних заход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 рахунок екологічних надходжень на 2021-2023 роки»</w:t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 міської цільової програми)</w:t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83"/>
        <w:gridCol w:w="1701"/>
        <w:gridCol w:w="2835"/>
        <w:gridCol w:w="1418"/>
        <w:gridCol w:w="1417"/>
        <w:gridCol w:w="1276"/>
        <w:gridCol w:w="1559"/>
      </w:tblGrid>
      <w:tr>
        <w:trPr>
          <w:cantSplit w:val="true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 виконання 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836"/>
        <w:gridCol w:w="1694"/>
        <w:gridCol w:w="2903"/>
        <w:gridCol w:w="1333"/>
        <w:gridCol w:w="1473"/>
        <w:gridCol w:w="1266"/>
        <w:gridCol w:w="1524"/>
      </w:tblGrid>
      <w:tr>
        <w:trPr>
          <w:tblHeader w:val="true"/>
          <w:trHeight w:val="208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118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ідвищення рівня суспільної екологічної свідомості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конкурсів, конференцій, фестивалів тощ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з питань екологічної безпеки мі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інформаційних стендів щодо пропаганди охорони навколишнього природного середовищ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інфраструктури та благоустрою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інформаційних стендів щодо пропаганди охорони навколишнього природного середовищ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з управління житлово-комунальним господарством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інформаційних стендів щодо пропаганди охорони навколишнього природного середовищ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економічного розвитку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інформаційних стендів щодо пропаганди охорони навколишнього природного середовищ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транспортного забезпечення та зв’язку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інформаційних стендів щодо пропаганди охорони навколишнього природного середовищ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100" w:after="100"/>
              <w:rPr/>
            </w:pPr>
            <w:r>
              <w:rPr>
                <w:lang w:val="uk-UA"/>
              </w:rPr>
              <w:t>Кількість конкурсів, конференцій, фестивалів тощ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Департамент освіти і науки</w:t>
            </w:r>
            <w:r>
              <w:rPr>
                <w:color w:val="000000"/>
                <w:lang w:val="uk-UA"/>
              </w:rPr>
              <w:t xml:space="preserve">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випусків періодичних вида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з питань екологічної безпеки мі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примірників поліграфі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екологічної безпеки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>
                <w:lang w:val="uk-UA"/>
              </w:rPr>
              <w:t xml:space="preserve">1 500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примірників поліграфі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літератури (книжки, періодичні видання тощо) для створення бібліоте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/>
            </w:pPr>
            <w:r>
              <w:rPr>
                <w:lang w:val="uk-UA"/>
              </w:rPr>
              <w:t>80</w:t>
            </w:r>
          </w:p>
        </w:tc>
      </w:tr>
      <w:tr>
        <w:trPr>
          <w:trHeight w:val="69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Кількість Програм природоохоронних заходів, спрямованих на охорону довкілля, раціональне використання природних ресурсів міста Запоріжж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екологічної безпеки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оліпшення стану водних об’єктів, ліквідація негативних факторів впливу на навколишнє природне середовищ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екти, що спрямовані на попередження підтоплення та затоплення, покращення санітарного стану річок та водой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Управління з питань екологічної безпеки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чищення русел річок та водой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екологічної безпеки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3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328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Cs w:val="28"/>
                <w:lang w:val="uk-UA"/>
              </w:rPr>
              <w:t>Проекти, що спрямовані на попередження підтоплення та затоплення, покращення санітарного стану річок та водой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Районна адміністрація міської ради по Комунарському району, КП «УКБ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чищення русел річок та водой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Районна адміністрація міської ради по Комунарському району, КП «УКБ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екти, що спрямовані на попередження підтоплення та затоплення, покращення санітарного стану річок та водой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Районна адміністрація міської ради по Олександрівському району, КП «УКБ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чищення русел річок та водойм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а адміністрація міської ради по Олександрівському району, КП «УКБ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lang w:val="uk-UA"/>
              </w:rPr>
              <w:t>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екти, що спрямовані на попередження підтоплення та затоплення, покращення санітарного стану річок та водой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Районна адміністрація міської ради по Дніпровському району, КП «УКБ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конструкція (будівництво) каналізаційних колектор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з управління житлово-комунальним господарством міської ради, КП «Водоканал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4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конструкція (будівництво) каналізаційних колекторів за рахунок субвенції обласного бюджет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з управління житлово-комунальним господарством міської ради, КП «Водоканал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lang w:val="uk-UA"/>
              </w:rPr>
              <w:t>0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 </w:t>
            </w:r>
            <w:r>
              <w:rPr>
                <w:szCs w:val="22"/>
                <w:lang w:val="uk-UA"/>
              </w:rPr>
              <w:t>Охорона та відтворення біологічного та ландшафтного різноманітт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Розробка землевпорядної документації на земельну ділянк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освіти і науки міської ради,</w:t>
            </w:r>
            <w:r>
              <w:rPr>
                <w:b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Позашкільний навчальний заклад «Дитячий парк «Запорізький міський ботанічний сад» Запорізької міської ради Запорізької област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оща парку, на якій планується використовувати добрива, для оброблення дерев та рослин, для запобігання пошкодження та знищення природно-заповідного фон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освіти і науки міської ради,</w:t>
            </w:r>
            <w:r>
              <w:rPr>
                <w:b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Позашкільний навчальний заклад «Дитячий парк «Запорізький міський ботанічний сад» Запорізької міської ради Запорізької област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380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висаджених зелених насадже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епартамент освіти і науки міської ради,</w:t>
            </w:r>
            <w:r>
              <w:rPr>
                <w:b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Позашкільний навчальний заклад «Дитячий парк «Запорізький міський ботанічний сад» Запорізької міської ради Запорізької област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06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висаджених зелених насадже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інфраструктури та благоустрою міської рад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>
          <w:trHeight w:val="1380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висаджених зелених насаджень</w:t>
            </w:r>
            <w:r>
              <w:rPr>
                <w:szCs w:val="28"/>
                <w:lang w:val="uk-UA"/>
              </w:rPr>
              <w:t xml:space="preserve"> за рахунок субвенції обласного бюджет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інфраструктури та благоустрою міської ради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П Центральний парк культури та відпочинку «Дубовий гай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А.В.Куртє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54:00Z</dcterms:created>
  <dc:creator>***</dc:creator>
  <dc:description/>
  <cp:keywords/>
  <dc:language>en-US</dc:language>
  <cp:lastModifiedBy>Comp3</cp:lastModifiedBy>
  <cp:lastPrinted>2020-02-18T09:12:00Z</cp:lastPrinted>
  <dcterms:modified xsi:type="dcterms:W3CDTF">2021-05-13T07:44:00Z</dcterms:modified>
  <cp:revision>364</cp:revision>
  <dc:subject/>
  <dc:title>ЗАТВЕРДЖЕНО</dc:title>
</cp:coreProperties>
</file>