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61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2"/>
        <w:spacing w:lineRule="exact" w:line="240"/>
        <w:jc w:val="center"/>
        <w:rPr/>
      </w:pPr>
      <w:r>
        <w:rPr>
          <w:szCs w:val="28"/>
        </w:rPr>
        <w:t>до проєкту рішення виконавчого комітету Запорізької міської ради</w:t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ро передачу майна комунальної власності в оперативне управління комунальному некомерційному підприємству “Міська лікарня №8” 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різької міської ради” </w:t>
      </w:r>
    </w:p>
    <w:p>
      <w:pPr>
        <w:pStyle w:val="Heading2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апорізької міської ради надійшло звернення комунального некомерційного підприємства “Центр первинної медико-санітарної допомоги №2” щодо передачі в оперативне управління КНП “Міська лікарня №8” Запорізької міської ради майна комунальної власності (стелаж, спліт-систему, мікроскоп, пневмотахометр та інш.) у зв’язку зі змінами до структури та штатного розпису підприємства.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Для забезпечення ефективного використання майна комунальної власності, враховуючи згоду КНП “Міська лікарня №8” Запорізької міської ради</w:t>
      </w:r>
      <w:r>
        <w:rPr/>
        <w:t xml:space="preserve">, департаментом комунальної власності та приватизації Запорізької міської ради підготовлено </w:t>
      </w:r>
      <w:r>
        <w:rPr>
          <w:szCs w:val="28"/>
        </w:rPr>
        <w:t xml:space="preserve">відповідний проєкт рішення виконавчого комітету Запорізької міської ради “Про передачу майна комунальної власності в оперативне управління комунальному некомерційному підприємству “Міська лікарня №8” Запорізької міської ради”, який вноситься на розгляд виконавчого комітету міської ради. 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комунальної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Запорізької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</w:t>
        <w:tab/>
        <w:tab/>
        <w:tab/>
        <w:tab/>
        <w:tab/>
        <w:tab/>
        <w:tab/>
        <w:t xml:space="preserve">             О.П.Забутни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00" w:leader="none"/>
          <w:tab w:val="left" w:pos="826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lang w:val="uk-UA"/>
    </w:rPr>
  </w:style>
  <w:style w:type="character" w:styleId="11">
    <w:name w:val="Основной текст Знак1"/>
    <w:qFormat/>
    <w:rPr>
      <w:spacing w:val="1"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180"/>
    </w:pPr>
    <w:rPr>
      <w:spacing w:val="1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02:00Z</dcterms:created>
  <dc:creator>user</dc:creator>
  <dc:description/>
  <cp:keywords/>
  <dc:language>en-US</dc:language>
  <cp:lastModifiedBy>Пользователь Windows</cp:lastModifiedBy>
  <cp:lastPrinted>2021-05-19T10:02:00Z</cp:lastPrinted>
  <dcterms:modified xsi:type="dcterms:W3CDTF">2021-05-20T05:03:00Z</dcterms:modified>
  <cp:revision>41</cp:revision>
  <dc:subject/>
  <dc:title>Балансова довідка</dc:title>
</cp:coreProperties>
</file>