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spacing w:lineRule="exact" w:line="24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ЯСНЮВАЛЬНА ЗАПИСК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писання майна комунальної власності, яке перебуває в оперативному управлінні департаменту освіти і науки Запорізької міської ради”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апорізької міської ради надійшли звернення департаменту освіти і науки Запорізької міської ради про надання дозволу на списання об’єктів права комунальної власності, розташованих по вул.Європейська,14а та вул.Олександра Говорухи,3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місія, створена розпорядженням Запорізького міського голови від 13.07.2016 №399р “Про створення постійно діючої комісії з визначення доцільності списання майна комунальної власності, яке належить територіальній громаді м.Запоріжжя” (зі змінами) розглянула документи, надані департаментом освіти і науки Запорізької міської ради у відповідності до вимог Положення про порядок списання майна, яке належить на праві комунальної власності територіальній громаді м.Запоріжжя, затвердженого рішенням міської ради від 05.10.2011 №80 (зі змінами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ході роботи комісії встановлено, що запропоновані для списання об’єкти були демонтовані у зв’язку з проведенням реконструкцій на території їх розташува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робочі проєкти “Реконструкція будівлі дошкільного навчального закладу №144 Комунарського району м.Запоріжжя” та “Реконструкція спортивного майданчику з трибуною Запорізької гімназії №8 Запорізької міської ради Запорізької області по вул.Європейська,14а м.Запоріжжя”, висновки комісії з визначення доцільності списання майна комунальної власності, департаментом комунальної власності та приватизації міської ради підготовлено проект рішення виконкому міської ради “Про списання  майна комунальної власності, яке перебуває в оперативному управлінні департаменту освіти і науки Запорізької міської ради” який вноситься для розгляду на чергове засідання виконкому міської рад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Директор департаменту комунальної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 міської ради</w:t>
        <w:tab/>
        <w:tab/>
        <w:t xml:space="preserve">                  О.П.Забут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3:00Z</dcterms:created>
  <dc:creator>user</dc:creator>
  <dc:description/>
  <cp:keywords/>
  <dc:language>en-US</dc:language>
  <cp:lastModifiedBy>Пользователь Windows</cp:lastModifiedBy>
  <cp:lastPrinted>2021-04-27T11:26:00Z</cp:lastPrinted>
  <dcterms:modified xsi:type="dcterms:W3CDTF">2021-04-27T08:26:00Z</dcterms:modified>
  <cp:revision>166</cp:revision>
  <dc:subject/>
  <dc:title>                                                                               </dc:title>
</cp:coreProperties>
</file>