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публічному акціонерному товариству акціонерний комерційний банк «Індустріалбанк» строку дії дозволів на розміщення зовнішньої реклами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рекламу», </w:t>
      </w:r>
      <w:r>
        <w:rPr>
          <w:color w:val="000000"/>
          <w:sz w:val="28"/>
          <w:szCs w:val="28"/>
          <w:lang w:val="uk-UA"/>
        </w:rPr>
        <w:t xml:space="preserve">Типовими правилами розміщення зовнішньої реклами, затвердженими постановою Кабінету Міністрів України від 29.12.2003 № 2067, </w:t>
      </w:r>
      <w:r>
        <w:rPr>
          <w:sz w:val="28"/>
          <w:szCs w:val="28"/>
          <w:lang w:val="uk-UA"/>
        </w:rPr>
        <w:t>Порядком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 та розглянувши заяви публічного акціонерного товариства акціонерний комерційний банк «Індустріалбанк» про продовження строку дії дозволів на розміщення зовнішньої реклами, виконавчий комітет Запорі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публічному акціонерному товариству акціонерному комерційному банку «Індустріалбанк» </w:t>
      </w:r>
      <w:r>
        <w:rPr>
          <w:rFonts w:cs="Tahoma"/>
          <w:sz w:val="28"/>
          <w:szCs w:val="28"/>
          <w:lang w:val="uk-UA"/>
        </w:rPr>
        <w:t>на один рік строк дії дозволів на розміщення зовнішньої реклами за адресами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департаменту комунальної власності та приватизації Запорізької міської ради - робочому органу з питань розміщення зовнішньої реклами в м. Запоріжжі внести відповідні зміни у дозволи на розміщення зовнішньої реклами </w:t>
      </w:r>
      <w:r>
        <w:rPr>
          <w:kern w:val="2"/>
          <w:sz w:val="28"/>
          <w:szCs w:val="28"/>
          <w:lang w:val="uk-UA"/>
        </w:rPr>
        <w:t xml:space="preserve">за адресам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епартамент комунальної власності та приватизації Запорізької міської ради.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71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6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600" w:after="0"/>
              <w:ind w:left="2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В. Буряк </w:t>
            </w:r>
          </w:p>
        </w:tc>
      </w:tr>
    </w:tbl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</w:t>
      </w:r>
    </w:p>
    <w:p>
      <w:pPr>
        <w:pStyle w:val="Normal"/>
        <w:spacing w:lineRule="exact" w:line="240" w:before="8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розміщення спеціальних конструкцій зовнішньої реклами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ого акціонерного товариства акціонерний комерційний банк «Індустріалбанк»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емна спеціальна конструкція, форматом 2,00х4,00 м (дві площини), за адресою: м. Запоріжжя, пр. Соборний – пл. Фестивальна, дозвіл №781/07;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емна спеціальна конструкція, форматом 2,00х4,00 м (дві площини), за адресою: м. Запоріжжя, пр. Соборний – вул. Сталеварів, дозвіл №782/07.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комунально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а приватиз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О.П. 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ради                                                                      Р.А.Омельянович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виконавчого комітету Запоріз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продовження публічному акціонерному товариству акціонерному комерційному банку «Індустріалбанк» </w:t>
      </w:r>
      <w:r>
        <w:rPr>
          <w:rFonts w:cs="Tahoma"/>
          <w:sz w:val="28"/>
          <w:szCs w:val="28"/>
          <w:lang w:val="uk-UA"/>
        </w:rPr>
        <w:t xml:space="preserve">строку дії дозволів </w:t>
      </w:r>
      <w:r>
        <w:rPr>
          <w:sz w:val="28"/>
          <w:szCs w:val="28"/>
          <w:lang w:val="uk-UA"/>
        </w:rPr>
        <w:t>на розміщення зовнішньої реклами»</w:t>
      </w:r>
    </w:p>
    <w:p>
      <w:pPr>
        <w:pStyle w:val="TextBody"/>
        <w:tabs>
          <w:tab w:val="clear" w:pos="708"/>
          <w:tab w:val="left" w:pos="5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рішення обумовлене зверненням, відповідно до Закону України «Про дозвільну систему у сфері господарської діяльності», публічного акціонерного товариства акціонерного комерційного банка «Індустріалбанк» з заявами про продовження строку дії дозволів №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781/07, 782/07 на розміщення зовнішньої реклами.</w:t>
      </w:r>
    </w:p>
    <w:p>
      <w:pPr>
        <w:pStyle w:val="Normal"/>
        <w:tabs>
          <w:tab w:val="clear" w:pos="708"/>
          <w:tab w:val="left" w:pos="921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і дозвільні документи та додані матеріали відповідають вимогам Типових правил розміщення зовнішньої реклами, затверджених постановою Кабінету Міністрів України від 29.12.2003 № 2067 та Порядку розміщення зовнішньої реклами в м. Запоріжжя, затвердженого рішенням виконавчого комітету міської ради від 22.02.2013 № 45 (зі змінами, внесеними рішенням виконавчого комітету міської ради від 17.12.2018 №600).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урахуванням цього був підготовлений відповідний проект рішення.</w:t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05" w:leader="none"/>
        </w:tabs>
        <w:spacing w:lineRule="atLeast" w:line="1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омунально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а приватизації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міської ради                                                                О.П.Забутний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7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yadjennya_Rishenny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6:00Z</dcterms:created>
  <dc:creator>Філін О.О.</dc:creator>
  <dc:description/>
  <dc:language>en-US</dc:language>
  <cp:lastModifiedBy>Марина Федоришина</cp:lastModifiedBy>
  <cp:lastPrinted>2019-08-19T14:26:00Z</cp:lastPrinted>
  <dcterms:modified xsi:type="dcterms:W3CDTF">2021-05-19T13:26:00Z</dcterms:modified>
  <cp:revision>3</cp:revision>
  <dc:subject/>
  <dc:title>Про продовження товариству з обмеженою відповідальністю «Шоколад» строку дії дозволів на розміщення зовнішньої реклами</dc:title>
</cp:coreProperties>
</file>