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дання об’єднанню співвласників багатоквартирного будинку «Житловий комплекс «Бородіно-Сіті» дозволу 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об’єднання співвласників багатоквартирного будинку «Житловий комплекс «Бородіно-Сіті» з заявою про надання дозволу на розміщення зовнішньої рекл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50:00Z</dcterms:created>
  <dc:creator>Молчанова Юлия Сергеевна</dc:creator>
  <dc:description/>
  <cp:keywords/>
  <dc:language>en-US</dc:language>
  <cp:lastModifiedBy>Марина Федоришина</cp:lastModifiedBy>
  <cp:lastPrinted>2021-03-15T12:35:00Z</cp:lastPrinted>
  <dcterms:modified xsi:type="dcterms:W3CDTF">2021-04-20T06:28:00Z</dcterms:modified>
  <cp:revision>15</cp:revision>
  <dc:subject/>
  <dc:title>Пояснювальна записка</dc:title>
</cp:coreProperties>
</file>