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ключення будівель насосних станцій КП «Водоканал» за адресами: вул. Космічна,102 Б; вул. Історична,73; вул. Героїв 93-ї бригади,2;  вул. Портова,4; пл. Запорізька,1 м. Запоріжжя від систем (мереж) централізованого опалення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законами України «Про житлово-комунальні послуги», «Про теплопостачання», Порядком відключення споживачів від систем централізованого опалення та постачання гарячої води, затвердженим Наказом Міністерства регіонального розвитку, будівництва та житлово-комунального господарства України від 26.07.2019 №169, постановою Кабінету Міністрів України від 21.08.2019р. №830 «Про затвердження Правил надання послуги з постачання теплової енергії і типових договорів про надання послуги з постачання теплової енергії», постановою Кабінету Міністрів України від 11.12.2019 №1182 «Про затвердження Правил надання послуги з постачання гарячої води та типових договорів про надання послуги з постачання гарячої води», на підставі заяви КП «Водоканал» про відключення насосних станцій за адресами: вул. Космічна,102 Б; вул. Історична,73; вул. Героїв 93-ї бригади,2; вул. Портова,4; пл. Запорізька,1 від систем (мереж) централізованого опалення на території міста Запоріжжя, виконавчий комітет Запорізької міської рад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на відключення насосних станцій КП «Водоканал» за адресами: вул. Космічна,102 Б; вул. Історична,73; вул. Героїв 93-ї бригади,2;                         вул. Портова,4; пл. Запорізька,1 м. Запоріжжя від систем (мереж) централізованого опалення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КП «Водоканал» </w:t>
      </w:r>
      <w:r>
        <w:rPr>
          <w:color w:val="000000"/>
          <w:sz w:val="28"/>
          <w:szCs w:val="28"/>
        </w:rPr>
        <w:t xml:space="preserve">для відключення </w:t>
      </w:r>
      <w:r>
        <w:rPr>
          <w:sz w:val="28"/>
          <w:szCs w:val="28"/>
        </w:rPr>
        <w:t xml:space="preserve">будівель насосних станцій </w:t>
      </w:r>
      <w:r>
        <w:rPr>
          <w:color w:val="000000"/>
          <w:sz w:val="28"/>
          <w:szCs w:val="28"/>
        </w:rPr>
        <w:t xml:space="preserve">виконати заходи, зазначені у Протоколі засідання постійно діючої комісії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розгляду питань щодо відключення споживачів від систем (мереж) централізованого опалення (теплопостачання) та постачання гарячої води на території міста Запоріжжя від 27.04.2021 №5 та у Порядку відключення споживачів від систем централізованого опалення та постачання гарячої во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ключення будівель насосних станцій від систем (мереж) централізованого опалення здійснити лише в міжопалювальний період, але не пізніше ніж 01 верес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трати, пов’язані з відключенням від систем (мереж) централізованого опалення здійснюються за рахунок власника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sz w:val="28"/>
          <w:szCs w:val="28"/>
        </w:rPr>
        <w:t>5. Контроль за виконанням даного рішення покласти на заступника міського голови з питань діяльності виконавчих органів ради Гординського В.Г.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Буряк</w:t>
      </w:r>
      <w:r>
        <w:br w:type="page"/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20:31:00Z</dcterms:created>
  <dc:creator>Petrakova_EM</dc:creator>
  <dc:description/>
  <cp:keywords/>
  <dc:language>en-US</dc:language>
  <cp:lastModifiedBy>Діденко Ганна Миколаївна</cp:lastModifiedBy>
  <cp:lastPrinted>2021-05-14T09:20:00Z</cp:lastPrinted>
  <dcterms:modified xsi:type="dcterms:W3CDTF">2021-05-17T13:46:00Z</dcterms:modified>
  <cp:revision>8</cp:revision>
  <dc:subject/>
  <dc:title>Про початок опалювального</dc:title>
</cp:coreProperties>
</file>