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комунально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 підприємству «Запорізьке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е інвестиційне агентство»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розглянувши заяви комунального підприємства «Запорізьке міське інвестиційне агентство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родовжити комунальному підприємству «Запорізьке міське інвестиційне агентство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ь розміщення спеціальних конструкцій зовнішньої реклами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Запорізьке міське інвестиційне агентств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емна спеціальна конструкція №1, форматом 3,0х6,0 м (одна площина), за адресою: </w:t>
      </w:r>
      <w:r>
        <w:rPr>
          <w:kern w:val="2"/>
          <w:sz w:val="28"/>
          <w:szCs w:val="28"/>
          <w:lang w:val="uk-UA"/>
        </w:rPr>
        <w:t>м. Запоріжжя, пр. Соборний – вул. 12 квітня, дозвіл №149/11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земна спеціальна конструкція №2, форматом 3,0х6,0 м (одна площина), за адресою: </w:t>
      </w:r>
      <w:r>
        <w:rPr>
          <w:kern w:val="2"/>
          <w:sz w:val="28"/>
          <w:szCs w:val="28"/>
          <w:lang w:val="uk-UA"/>
        </w:rPr>
        <w:t>м. Запоріжжя, пр. Соборний – вул. 12 квітня, дозвіл №150/11;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земна спеціальна конструкція №3, форматом 3,0х6,0 м (одна площина), за адресою: </w:t>
      </w:r>
      <w:r>
        <w:rPr>
          <w:kern w:val="2"/>
          <w:sz w:val="28"/>
          <w:szCs w:val="28"/>
          <w:lang w:val="uk-UA"/>
        </w:rPr>
        <w:t>м. Запоріжжя, пр. Соборний – вул. 12 квітня, дозвіл №151/11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наземна спеціальна конструкція, форматом 3,0х6,0 м (одна площина), за адресою: </w:t>
      </w:r>
      <w:r>
        <w:rPr>
          <w:kern w:val="2"/>
          <w:sz w:val="28"/>
          <w:szCs w:val="28"/>
          <w:lang w:val="uk-UA"/>
        </w:rPr>
        <w:t>м. Запоріжжя, бул. Вінтера – вул. Кияшка, дозвіл №28/06-1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наземна спеціальна конструкція, форматом 3,0х4,0 м (дві площини), за адресою: </w:t>
      </w:r>
      <w:r>
        <w:rPr>
          <w:kern w:val="2"/>
          <w:sz w:val="28"/>
          <w:szCs w:val="28"/>
          <w:lang w:val="uk-UA"/>
        </w:rPr>
        <w:t>м. Запоріжжя, вул. Бородінська, буд. 12 (на розподільчій смузі), дозвіл №29/06-2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наземна спеціальна конструкція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 – пл. Запорізька, дозвіл №324/14;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наземна спеціальна конструкція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 – вул. Парковий бульвар, дозвіл №325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наземна спеціальна конструкція №1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26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наземна спеціальна конструкція №2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27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наземна спеціальна конструкція №3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28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наземна спеціальна конструкція №4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29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наземна спеціальна конструкція №5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30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наземна спеціальна конструкція №6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31/14;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 xml:space="preserve">наземна спеціальна конструкція №7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32/14.</w:t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42:00Z</dcterms:created>
  <dc:creator>Філін О.О.</dc:creator>
  <dc:description/>
  <cp:keywords/>
  <dc:language>en-US</dc:language>
  <cp:lastModifiedBy>Марина Федоришина</cp:lastModifiedBy>
  <cp:lastPrinted>2021-04-20T12:33:00Z</cp:lastPrinted>
  <dcterms:modified xsi:type="dcterms:W3CDTF">2021-04-20T13:14:00Z</dcterms:modified>
  <cp:revision>10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