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списання майна комунальної власності, яке перебуває в оперативному управлінні департаменту освіти і науки  Запорізької міської ради 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7"/>
          <w:szCs w:val="27"/>
          <w:lang w:val="uk-UA"/>
        </w:rPr>
        <w:t>Керуючись Законом України “Про місцеве самоврядування в Україні”, Положенням про порядок списання  майна, яке належить на праві комунальної власності територіальній громаді міста Запоріжжя, затвердженим рішенням міської ради від 05.10.2011 №80 (зі змінами), враховуючи звернення та документи, надані департаментом освіти і науки Запорізької міської ради, протоколи засідання комісії з визначення доцільності списання майна комунальної власності від  12.04.2021 №19, від 12.04.2021 №20 виконавчий  комітет  Запорізької  міської 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Heading2"/>
        <w:ind w:firstLine="708"/>
        <w:rPr/>
      </w:pPr>
      <w:r>
        <w:rPr>
          <w:sz w:val="27"/>
          <w:szCs w:val="27"/>
        </w:rPr>
        <w:t>1. Надати дозвіл на списання майна комунальної власності, яке перебуває в оперативному управлінні департаменту освіти і науки Запорізької міської ради, згідно з додатком до рішення.</w:t>
      </w:r>
    </w:p>
    <w:p>
      <w:pPr>
        <w:pStyle w:val="Heading2"/>
        <w:ind w:firstLine="708"/>
        <w:rPr/>
      </w:pPr>
      <w:r>
        <w:rPr>
          <w:sz w:val="27"/>
          <w:szCs w:val="27"/>
        </w:rPr>
        <w:t>2. Департаменту освіти і науки Запорізької міської ради:</w:t>
      </w:r>
    </w:p>
    <w:p>
      <w:pPr>
        <w:pStyle w:val="Heading2"/>
        <w:ind w:firstLine="708"/>
        <w:rPr>
          <w:sz w:val="27"/>
          <w:szCs w:val="27"/>
        </w:rPr>
      </w:pPr>
      <w:r>
        <w:rPr>
          <w:sz w:val="27"/>
          <w:szCs w:val="27"/>
        </w:rPr>
        <w:t>2.1. Списати  та демонтувати майно згідно з додатком до рішенн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.2. Матеріали, які придатні для подальшого використання, опри-буткувати. Вторинну сировину, непридатну для подальшого використання, здати установам, що здійснюють її збирання. Отримані від реалізації матеріалів кошти перерахувати до спеціального фонду бюджету міста: отримувач - ГУК у Зап.обл/ТГ  м.Запоріжжя /31030000, ЄДРПОУ - 37941997, банк  отримувача - Казначейство України (ел. адм. подат.),  код класифікації доходів бюджету  - 31030000  “Кошти від відчуження майна, що належить Автономній Республіці Крим та майна, що перебуває в комунальній власності”, номер рахунку (</w:t>
      </w:r>
      <w:r>
        <w:rPr>
          <w:sz w:val="27"/>
          <w:szCs w:val="27"/>
          <w:lang w:val="en-US"/>
        </w:rPr>
        <w:t>IBAN</w:t>
      </w:r>
      <w:r>
        <w:rPr>
          <w:sz w:val="27"/>
          <w:szCs w:val="27"/>
          <w:lang w:val="uk-UA"/>
        </w:rPr>
        <w:t xml:space="preserve">)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  <w:lang w:val="uk-UA"/>
        </w:rPr>
        <w:t>398999980314121905000008479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2.3. Надати до  департаменту  комунальної  власності  та  приватизації Запорізької  міської  ради  звітні  документи щодо виконання пунктів 2.1 - 2.2 даного ріш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з питань діяльності  виконавчих органів ради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89"/>
      </w:tblGrid>
      <w:tr>
        <w:trPr/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ий голов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600" w:after="0"/>
              <w:ind w:left="2153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В.В.Буряк</w:t>
            </w:r>
          </w:p>
        </w:tc>
      </w:tr>
    </w:tbl>
    <w:p>
      <w:pPr>
        <w:pStyle w:val="Normal"/>
        <w:spacing w:lineRule="exact" w:line="240"/>
        <w:ind w:left="4956"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spacing w:lineRule="exact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_____________№______</w:t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ерелік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center"/>
        <w:rPr/>
      </w:pPr>
      <w:r>
        <w:rPr>
          <w:sz w:val="28"/>
          <w:szCs w:val="28"/>
          <w:lang w:val="uk-UA"/>
        </w:rPr>
        <w:t xml:space="preserve">майна комунальної власності, </w:t>
      </w:r>
      <w:r>
        <w:rPr>
          <w:sz w:val="28"/>
          <w:szCs w:val="28"/>
          <w:lang w:val="uk-UA" w:eastAsia="uk-UA"/>
        </w:rPr>
        <w:t>яке перебуває в оперативному управлінні департаменту освіти і науки Запорізької міської ради та підлягає списанню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center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4"/>
        <w:gridCol w:w="1701"/>
        <w:gridCol w:w="2409"/>
        <w:gridCol w:w="1418"/>
        <w:gridCol w:w="1559"/>
      </w:tblGrid>
      <w:tr>
        <w:trPr>
          <w:trHeight w:val="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 розташ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/>
            </w:pPr>
            <w:r>
              <w:rPr>
                <w:lang w:val="uk-UA"/>
              </w:rPr>
              <w:t xml:space="preserve">Первісна варті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іньовий навіс /літ.П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1000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різька область м.Запоріжжя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Олександра Говорухи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іньовий навіс /літ.И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1000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буна для гляд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3000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різька область м.Запоріжжя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Європейська,1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80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рожа металева 6,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300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633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рожа металева 2,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3000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72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рота 7,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300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6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рота 2,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300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,00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а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ації Запорізької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О.П.Забутний</w:t>
      </w:r>
    </w:p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/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        Р.А.Омельянович</w:t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3:00Z</dcterms:created>
  <dc:creator>www.PHILka.RU</dc:creator>
  <dc:description/>
  <cp:keywords/>
  <dc:language>en-US</dc:language>
  <cp:lastModifiedBy>Пользователь Windows</cp:lastModifiedBy>
  <cp:lastPrinted>2021-05-19T15:10:00Z</cp:lastPrinted>
  <dcterms:modified xsi:type="dcterms:W3CDTF">2021-05-19T12:10:00Z</dcterms:modified>
  <cp:revision>304</cp:revision>
  <dc:subject/>
  <dc:title>Міський голова</dc:title>
</cp:coreProperties>
</file>