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довження товариству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бмеженою відповідальністю</w:t>
      </w:r>
    </w:p>
    <w:p>
      <w:pPr>
        <w:pStyle w:val="Normal"/>
        <w:spacing w:lineRule="exact" w:line="240"/>
        <w:ind w:right="56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АТБ-Маркет» строку дії дозволів на розміщення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ьої реклами</w:t>
      </w:r>
    </w:p>
    <w:p>
      <w:pPr>
        <w:pStyle w:val="Normal"/>
        <w:spacing w:before="60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«Про рекламу», </w:t>
      </w:r>
      <w:r>
        <w:rPr>
          <w:color w:val="000000"/>
          <w:sz w:val="28"/>
          <w:szCs w:val="28"/>
          <w:lang w:val="uk-UA"/>
        </w:rPr>
        <w:t xml:space="preserve">Типовими правилами розміщення зовнішньої реклами, затвердженими постановою Кабінету Міністрів України від 29.12.2003 № 2067, </w:t>
      </w:r>
      <w:r>
        <w:rPr>
          <w:sz w:val="28"/>
          <w:szCs w:val="28"/>
          <w:lang w:val="uk-UA"/>
        </w:rPr>
        <w:t>Порядком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 та розглянувши заяви товариства з обмеженою відповідальністю «АТБ-Маркет» про продовження строку дії дозволів на розміщення зовнішньої реклами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довжити товариству з обмеженою відповідальністю «АТБ-Маркет» </w:t>
      </w:r>
      <w:r>
        <w:rPr>
          <w:rFonts w:cs="Tahoma"/>
          <w:sz w:val="28"/>
          <w:szCs w:val="28"/>
          <w:lang w:val="uk-UA"/>
        </w:rPr>
        <w:t>на один рік строк дії дозволів на розміщення зовнішньої реклами за адресами згідно з додатком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оручити департаменту комунальної власності та приватизації Запорізької міської ради - робочому органу з питань розміщення зовнішньої реклами в м. Запоріжжі внести відповідні зміни у дозволи на розміщення зовнішньої реклами </w:t>
      </w:r>
      <w:r>
        <w:rPr>
          <w:kern w:val="2"/>
          <w:sz w:val="28"/>
          <w:szCs w:val="28"/>
          <w:lang w:val="uk-UA"/>
        </w:rPr>
        <w:t xml:space="preserve">за адресами </w:t>
      </w:r>
      <w:r>
        <w:rPr>
          <w:sz w:val="28"/>
          <w:szCs w:val="28"/>
          <w:lang w:val="uk-UA"/>
        </w:rPr>
        <w:t>згідно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департамент комунальної власності та приватизації Запорізької міської ради.</w: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71"/>
      </w:tblGrid>
      <w:tr>
        <w:trPr/>
        <w:tc>
          <w:tcPr>
            <w:tcW w:w="4814" w:type="dxa"/>
            <w:tcBorders/>
          </w:tcPr>
          <w:p>
            <w:pPr>
              <w:pStyle w:val="Normal"/>
              <w:spacing w:before="6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pacing w:before="600" w:after="0"/>
              <w:ind w:left="2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В. Буряк </w:t>
            </w:r>
          </w:p>
        </w:tc>
      </w:tr>
    </w:tbl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 № _____</w:t>
      </w:r>
    </w:p>
    <w:p>
      <w:pPr>
        <w:pStyle w:val="Normal"/>
        <w:spacing w:lineRule="exact" w:line="240" w:before="84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ь розміщення спеціальних конструкцій зовнішньої реклами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ариства з обмеженою відповідальністю «АТБ-Маркет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1. фасадна спеціальна рекламна конструкція №1 (для рекламування товарів, які реалізуються в мережі магазинів «АТБ-Маркет»), форматом 3,00х6,00 м, за адресою: м. Запоріжжя, вул. Зестафонська, буд. 15, дозвіл №290/14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2. фасадна спеціальна рекламна конструкція №2 (для рекламування товарів, які реалізуються в мережі магазинів «АТБ-Маркет»), форматом 3,00х6,00 м, за адресою: м. Запоріжжя, вул. Зестафонська, буд. 15, дозвіл №291/14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асадна спеціальна рекламна конструкція №3 (для рекламування товарів, які реалізуються в мережі магазинів «АТБ-Маркет»), форматом 3,00х6,00 м, за адресою: м. Запоріжжя, вул. Зестафонська, буд. 15, дозвіл №292/14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фасадна спеціальна рекламна конструкція №4 (для рекламування товарів, які реалізуються в мережі магазинів «АТБ-Маркет»), форматом 3,00х6,00 м, за адресою: м. Запоріжжя, вул. Зестафонська, буд. 15, дозвіл №293/14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5. фасадна спеціальна рекламна конструкція №1 (для рекламування товарів, які реалізуються в мережі магазинів «АТБ-Маркет»), форматом 3,00х6,00 м, за адресою: м. Запоріжжя, шосе Хортицьке, буд. 42-А, дозвіл №299/14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фасадна спеціальна рекламна конструкція №2 (для рекламування товарів, які реалізуються в мережі магазинів «АТБ-Маркет»), форматом 3,00х6,00 м, за адресою: м. Запоріжжя, шосе Хортицьке, буд. 42-А, дозвіл №300/14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фасадна спеціальна рекламна конструкція №3 (для рекламування товарів, які реалізуються в мережі магазинів «АТБ-Маркет»), форматом 3,00х6,00 м, за адресою: м. Запоріжжя, шосе Хортицьке, буд. 42-А, дозвіл №301/14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фасадна нестандартна світлова конструкція зовнішньої реклами, форматом 2,50х2,50 м, за адресою: м. Запоріжжя, шосе Хортицьке, буд. 42-А, дозвіл №302/14.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у комунальної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та приватизації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міської ради                                                         О.П. Забутний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у ради                                                                      Р.А.Омельянович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екту рішення виконавчого комітету Запорізької міськ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«Про продовження товариству з обмеженою відповідальністю «АТБ-Маркет» </w:t>
      </w:r>
      <w:r>
        <w:rPr>
          <w:rFonts w:cs="Tahoma"/>
          <w:sz w:val="28"/>
          <w:szCs w:val="28"/>
          <w:lang w:val="uk-UA"/>
        </w:rPr>
        <w:t xml:space="preserve">строку дії дозволів </w:t>
      </w:r>
      <w:r>
        <w:rPr>
          <w:sz w:val="28"/>
          <w:szCs w:val="28"/>
          <w:lang w:val="uk-UA"/>
        </w:rPr>
        <w:t>на розміщення зовнішньої реклами»</w:t>
      </w:r>
    </w:p>
    <w:p>
      <w:pPr>
        <w:pStyle w:val="TextBody"/>
        <w:tabs>
          <w:tab w:val="clear" w:pos="708"/>
          <w:tab w:val="left" w:pos="50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даного рішення обумовлене зверненням, відповідно до Закону України «Про дозвільну систему у сфері господарської діяльності», товариства з обмеженою відповідальністю «АТБ-Маркет» з заявою про продовження строку дії дозволів №№290/14, 291/14, 292/14, 293/14, 299/14, 300/14, 301/14, 302/14 на розміщення зовнішньої реклами.</w:t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і дозвільні документи та додані матеріали відповідають вимогам Типових правил розміщення зовнішньої реклами, затверджених постановою Кабінету Міністрів України від 29.12.2003 № 2067 та Порядку розміщення зовнішньої реклами в м. Запоріжжя, затвердженого рішенням виконавчого комітету міської ради від 22.02.2013 № 45(зі змінами, внесеними рішенням виконавчого комітету міської ради від 17.12.2018 №600).</w:t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рахуванням цього був підготовлений відповідний проект рішення. </w:t>
      </w:r>
    </w:p>
    <w:p>
      <w:pPr>
        <w:pStyle w:val="Normal"/>
        <w:tabs>
          <w:tab w:val="clear" w:pos="708"/>
          <w:tab w:val="left" w:pos="505" w:leader="none"/>
        </w:tabs>
        <w:spacing w:lineRule="atLeast" w:line="1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05" w:leader="none"/>
        </w:tabs>
        <w:spacing w:lineRule="atLeast" w:line="1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омунально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міської ради                                                                О.П.Забутний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71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3:23:00Z</dcterms:created>
  <dc:creator>Філін О.О.</dc:creator>
  <dc:description/>
  <dc:language>en-US</dc:language>
  <cp:lastModifiedBy>Марина Федоришина</cp:lastModifiedBy>
  <cp:lastPrinted>2021-03-10T14:00:00Z</cp:lastPrinted>
  <dcterms:modified xsi:type="dcterms:W3CDTF">2021-05-19T13:23:00Z</dcterms:modified>
  <cp:revision>3</cp:revision>
  <dc:subject/>
  <dc:title>Про продовження товариству з обмеженою відповідальністю «Шоколад» строку дії дозволів на розміщення зовнішньої реклами</dc:title>
</cp:coreProperties>
</file>