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ЄКТ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211"/>
        <w:rPr/>
      </w:pPr>
      <w:r>
        <w:rPr/>
        <w:t>Про внесення змін до міської цільової програми запобігання і ліквідації надзвичайних ситуацій техногенного та природного характеру, організація рятування на водах на 2021-2023 роки, затвердженої рішенням міської ради від 28.12.2020 №38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статтею 91 Бюджетного кодексу України, рішенням виконавчого комітету міської ради від 19.02.2015 №45 «Про внесення змін до Порядку розроблення, затвердження та виконання міських цільових програм, затвердженого рішенням виконавчого комітету міської ради від 23.01.2013 №8» Запорізька міська рада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211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. Внести зміни до </w:t>
      </w:r>
      <w:r>
        <w:rPr/>
        <w:t>міської цільової програми запобігання і ліквідації надзвичайних ситуацій техногенного та природного характеру, організація рятування на водах на 2021-2023 роки, затвердженої рішенням міської ради від 28.12.2020 №38, а саме: додатки 1, 2, 3 викласти в новій редакції (додаються).</w:t>
      </w:r>
    </w:p>
    <w:p>
      <w:pPr>
        <w:pStyle w:val="211"/>
        <w:spacing w:lineRule="auto" w:line="240"/>
        <w:ind w:firstLine="709"/>
        <w:rPr/>
      </w:pPr>
      <w:r>
        <w:rPr>
          <w:szCs w:val="28"/>
        </w:rPr>
        <w:t>2</w:t>
      </w:r>
      <w:r>
        <w:rPr/>
        <w:t>. Контроль за виконанням рішення покласти на керуючого справами виконкому ради Омельяновича Р.А. та комісію міської ради з питань соціального та економічного розвитку, бюджету і фінансів.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/>
      </w:pPr>
      <w:r>
        <w:rPr/>
        <w:t xml:space="preserve">Проєкт  рішення  підготовлений </w:t>
      </w:r>
    </w:p>
    <w:p>
      <w:pPr>
        <w:pStyle w:val="211"/>
        <w:rPr/>
      </w:pPr>
      <w:r>
        <w:rPr/>
        <w:t>управлінням  з  питань поперед-</w:t>
      </w:r>
    </w:p>
    <w:p>
      <w:pPr>
        <w:pStyle w:val="211"/>
        <w:rPr/>
      </w:pPr>
      <w:r>
        <w:rPr/>
        <w:t xml:space="preserve">ження надзвичайних ситуацій та </w:t>
      </w:r>
    </w:p>
    <w:p>
      <w:pPr>
        <w:pStyle w:val="211"/>
        <w:rPr/>
      </w:pPr>
      <w:r>
        <w:rPr/>
        <w:t xml:space="preserve">цивільного  захисту  населення </w:t>
      </w:r>
    </w:p>
    <w:p>
      <w:pPr>
        <w:pStyle w:val="211"/>
        <w:rPr/>
      </w:pPr>
      <w:r>
        <w:rPr/>
        <w:t>міської  ради,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чальник управління </w:t>
        <w:tab/>
        <w:t>В.О.Закальський</w:t>
      </w:r>
    </w:p>
    <w:p>
      <w:pPr>
        <w:pStyle w:val="211"/>
        <w:tabs>
          <w:tab w:val="clear" w:pos="708"/>
          <w:tab w:val="left" w:pos="7088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ської цільової програми запобігання та ліквідації надзви-чайних ситуацій техногенного та природного характеру, організації рятування на водах м. Запоріжжя на 2021-2023 роки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 №________</w:t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і заходи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ння міської цільової програми запобігання та ліквідації надзвичайних ситуацій техногенного та природного характеру, організація рятування на водах м. Запоріжжя на 2021-2023 роки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979"/>
        <w:gridCol w:w="2126"/>
        <w:gridCol w:w="1563"/>
        <w:gridCol w:w="1275"/>
        <w:gridCol w:w="1415"/>
        <w:gridCol w:w="6"/>
        <w:gridCol w:w="1414"/>
        <w:gridCol w:w="1418"/>
      </w:tblGrid>
      <w:tr>
        <w:trPr>
          <w:trHeight w:val="341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, виконавці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і обсяги</w:t>
            </w:r>
          </w:p>
        </w:tc>
      </w:tr>
      <w:tr>
        <w:trPr>
          <w:trHeight w:val="416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оками</w:t>
            </w:r>
          </w:p>
        </w:tc>
      </w:tr>
      <w:tr>
        <w:trPr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202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1</w:t>
            </w:r>
          </w:p>
        </w:tc>
        <w:tc>
          <w:tcPr>
            <w:tcW w:w="1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матеріаль-ного резерву для за-безпечення проведення заходів з попереджен-ня та ліквідації наслід-ків надзвичайних ситу-аці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бензину та дизельного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поперед-ження надзвичай-них ситуацій та цивільного захис-ту населення місь-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іста</w:t>
            </w:r>
          </w:p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3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1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1000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Разом за завданням 1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3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1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1000,0</w:t>
            </w:r>
          </w:p>
        </w:tc>
      </w:tr>
      <w:tr>
        <w:trPr>
          <w:trHeight w:val="18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2</w:t>
            </w:r>
          </w:p>
        </w:tc>
        <w:tc>
          <w:tcPr>
            <w:tcW w:w="1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слуговування визна-чених потенційно не-безпечних об’єктів не-залежно від їх форм власності та господа-рювання; несення слу-жби в режимі постій- ної готовності до не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, пов’язані із попередженням та ліквідацією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поперед-ження надзвичай-них ситуацій та цивільного захис-ту населення місь-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іста</w:t>
            </w:r>
          </w:p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19029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972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7270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490688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кладного виконання аварійно-рятувальних робіт й надання допо-моги потерпілим при виникненні надзвичай-ної ситуації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Разом за завданням 2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19029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972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7270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490688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3</w:t>
            </w:r>
          </w:p>
        </w:tc>
        <w:tc>
          <w:tcPr>
            <w:tcW w:w="1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безпеч-них умов відпочинку на водних об’єктах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едення пошуково-рятувальних робіт, з виявленням та підняттям потерпілих на водних об’єкт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поперед-ження надзвичай-них ситуацій та цивільного захис-ту населення місь-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іста</w:t>
            </w:r>
          </w:p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0756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lang w:val="uk-UA"/>
              </w:rPr>
              <w:t>1070769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213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2086443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зом за завданням 3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07567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  <w:t>1070769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  <w:t>11213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  <w:t>12086443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зом за програмою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07086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9971283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231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2868131,0</w:t>
            </w:r>
          </w:p>
        </w:tc>
      </w:tr>
    </w:tbl>
    <w:p>
      <w:pPr>
        <w:pStyle w:val="Normal"/>
        <w:tabs>
          <w:tab w:val="clear" w:pos="708"/>
          <w:tab w:val="left" w:pos="1253" w:leader="none"/>
          <w:tab w:val="left" w:pos="5255" w:leader="none"/>
        </w:tabs>
        <w:autoSpaceDE w:val="false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53" w:leader="none"/>
          <w:tab w:val="left" w:pos="5255" w:leader="none"/>
        </w:tabs>
        <w:autoSpaceDE w:val="false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53" w:leader="none"/>
          <w:tab w:val="left" w:pos="11057" w:leader="none"/>
        </w:tabs>
        <w:autoSpaceDE w:val="false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А.В.Куртєв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lineRule="exact" w:line="24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одаток 2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о міської цільової програми запобігання та ліквідації надзви-чайних ситуацій техногенного та природного характеру, організації рятування на водах м. Запоріжжя на 2021-2023 роки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____________________ №________</w:t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Орієнтовні обсяги та джерела фінансування 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іської цільової програми запобігання та ліквідації надзвичайних ситуацій 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техногенного та природного характеру, організація рятування на водах м. Запоріжжя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 2021-2023 рок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  <w:gridCol w:w="2268"/>
        <w:gridCol w:w="1559"/>
        <w:gridCol w:w="1701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бсяг фінансування, всьог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юджет міста,</w:t>
            </w:r>
          </w:p>
          <w:p>
            <w:pPr>
              <w:pStyle w:val="Normal"/>
              <w:autoSpaceDE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 тому числі власні кошти бюджетних установ отримані згідно діючого законодав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4070861,0</w:t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1776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971283,0</w:t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632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1231447,0</w:t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930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2868131,0</w:t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21435,0</w:t>
            </w:r>
          </w:p>
        </w:tc>
      </w:tr>
      <w:tr>
        <w:trPr>
          <w:trHeight w:val="3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нші джерела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175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3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40708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971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1231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ind w:right="-96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2868131,0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* Інші джерела можуть включати гранти, власні кошти, залучені кредити, інші джерела, не заборонені чинним законодавством</w:t>
      </w:r>
    </w:p>
    <w:p>
      <w:pPr>
        <w:pStyle w:val="Normal"/>
        <w:tabs>
          <w:tab w:val="clear" w:pos="708"/>
          <w:tab w:val="left" w:pos="1253" w:leader="none"/>
          <w:tab w:val="left" w:pos="5255" w:leader="none"/>
        </w:tabs>
        <w:autoSpaceDE w:val="false"/>
        <w:spacing w:lineRule="exact" w:line="2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53" w:leader="none"/>
          <w:tab w:val="left" w:pos="5255" w:leader="none"/>
        </w:tabs>
        <w:autoSpaceDE w:val="false"/>
        <w:spacing w:lineRule="exact" w:line="2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53" w:leader="none"/>
          <w:tab w:val="left" w:pos="11057" w:leader="none"/>
        </w:tabs>
        <w:autoSpaceDE w:val="false"/>
        <w:spacing w:lineRule="exact" w:line="2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екретар міської ради</w:t>
        <w:tab/>
      </w:r>
      <w:r>
        <w:rPr>
          <w:sz w:val="28"/>
          <w:szCs w:val="28"/>
          <w:lang w:val="uk-UA"/>
        </w:rPr>
        <w:t>А.В.Куртєв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ської цільової програми запобігання та ліквідації надзви-чайних ситуацій техногенного та природного характеру, організації рятування на водах м. Запоріжжя на 2021-2023 роки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 №________</w:t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міської цільової програми запобігання та ліквідації надзвичайних ситуацій техногенного та природного характеру, організація рятування на водах м. Запоріжжя на 2021-2023 роки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1134"/>
        <w:gridCol w:w="2552"/>
        <w:gridCol w:w="991"/>
        <w:gridCol w:w="993"/>
        <w:gridCol w:w="992"/>
        <w:gridCol w:w="9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матеріального резерву для забезпечення проведення заходів з попередження та ліквідації наслідків надзвичайних ситуаці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забезпеченості матеріальним резервом до обсягів визначених номенклату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попередження надзвичайних ситуацій та цивільного захисту населення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27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слуговування визначених потенційно небезпечних об’єктів незалежно від їх форм власності та господарювання; несення служби в режимі постійної готовності до невідкладного виконання аварійно-рятувальних робіт й надання допомоги потерпілим при виникненні надзвичайної ситу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ликів для надання допомоги, в тому числі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варійно-рятувальних робіт з попередження загибелі та травматизму населення в побутових ситуаціях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поточної демеркурізації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можливої загибелі люд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5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7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безпечних умов відпочинку на водних об’єк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дання допомоги населенню на водних об’є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з питань попередження надзвичайних ситуацій та цивільного захисту населення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чистка водної акваторії пляжів та зон відпоч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53" w:leader="none"/>
          <w:tab w:val="left" w:pos="11057" w:leader="none"/>
        </w:tabs>
        <w:autoSpaceDE w:val="false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А.В.Куртєв</w:t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6960" w:leader="none"/>
      </w:tabs>
      <w:jc w:val="both"/>
      <w:outlineLvl w:val="1"/>
    </w:pPr>
    <w:rPr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color w:val="000000"/>
      <w:szCs w:val="24"/>
      <w:lang w:val="uk-UA"/>
    </w:rPr>
  </w:style>
  <w:style w:type="character" w:styleId="Style12">
    <w:name w:val="Основной текст Знак"/>
    <w:qFormat/>
    <w:rPr>
      <w:rFonts w:eastAsia="Times New Roman"/>
      <w:color w:val="000000"/>
      <w:szCs w:val="24"/>
      <w:lang w:val="uk-UA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false"/>
      <w:spacing w:before="100" w:after="100"/>
    </w:pPr>
    <w:rPr/>
  </w:style>
  <w:style w:type="paragraph" w:styleId="211">
    <w:name w:val="Основной текст 21"/>
    <w:basedOn w:val="Normal"/>
    <w:qFormat/>
    <w:pPr>
      <w:suppressAutoHyphens w:val="true"/>
      <w:spacing w:lineRule="exact" w:line="24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5:00Z</dcterms:created>
  <dc:creator>MNS</dc:creator>
  <dc:description/>
  <dc:language>en-US</dc:language>
  <cp:lastModifiedBy>User</cp:lastModifiedBy>
  <cp:lastPrinted>2021-05-12T12:39:00Z</cp:lastPrinted>
  <dcterms:modified xsi:type="dcterms:W3CDTF">2021-05-12T09:39:00Z</dcterms:modified>
  <cp:revision>4</cp:revision>
  <dc:subject/>
  <dc:title/>
</cp:coreProperties>
</file>