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Про подання проекту ріше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346" w:after="0"/>
        <w:ind w:right="-82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Порядком провадження органами опіки та піклування діяльності, пов’язаної із захистом прав дитини, затвердженим постановою Кабінету Міністрів України від 24.09.2008 №866, Положенням про дитячий будинок сімейного типу, затверджений постановою Кабінету Міністрів України від 26.04.2002 №564, Положенням про прийомну сім’ю, затвердженим постановою Кабінету Міністрів України від 26.04.2002 №565, постановою Кабінету Міністрів України від 16.11.2016 №834 «Про затвердження Положення про центр соціальної підтримки для дітей та сімей», з метою здійснення заходів, спрямованих на реалізацію прав та інтересів дітей-сиріт, дітей, позбавлених батьківського піклування, осіб з їх числа, дітей, які опинились в складних життєвих обставинах, виконавчий комітет Запорізької міської ради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 Схвалити та подати на розгляд сесії Запорізької міської ради проект рішення «</w:t>
      </w:r>
      <w:r>
        <w:rPr>
          <w:spacing w:val="-1"/>
          <w:sz w:val="28"/>
          <w:szCs w:val="28"/>
          <w:lang w:val="uk-UA"/>
        </w:rPr>
        <w:t>Про внесення змін до Програми «</w:t>
      </w:r>
      <w:r>
        <w:rPr>
          <w:bCs/>
          <w:sz w:val="28"/>
          <w:szCs w:val="28"/>
          <w:lang w:val="uk-UA"/>
        </w:rPr>
        <w:t xml:space="preserve">Діти Запоріжжя» на 2019-2021 роки», затвердженої рішенням міської ради від 19.12.2018 №31 (зі змінами)», а саме: додатки 1, 3 викласти у </w:t>
      </w:r>
      <w:r>
        <w:rPr>
          <w:sz w:val="28"/>
          <w:szCs w:val="28"/>
          <w:lang w:val="uk-UA"/>
        </w:rPr>
        <w:t>новій редакції (додається)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Гординського В.Г. та постійну комісію міської ради з питань охорони здоров’я та соціального захисту населення.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jc w:val="center"/>
        <w:rPr>
          <w:sz w:val="28"/>
          <w:szCs w:val="28"/>
        </w:rPr>
      </w:pPr>
      <w:r>
        <w:rPr>
          <w:rStyle w:val="Style18"/>
          <w:color w:val="000000"/>
          <w:sz w:val="28"/>
          <w:szCs w:val="28"/>
          <w:lang w:val="uk-UA" w:eastAsia="uk-UA"/>
        </w:rPr>
        <w:t>Пояснювальна записка</w:t>
      </w:r>
    </w:p>
    <w:p>
      <w:pPr>
        <w:pStyle w:val="TextBody"/>
        <w:spacing w:lineRule="exact" w:line="240"/>
        <w:rPr>
          <w:rStyle w:val="Style18"/>
          <w:bCs/>
          <w:color w:val="000000"/>
          <w:sz w:val="28"/>
          <w:szCs w:val="28"/>
          <w:lang w:val="uk-UA" w:eastAsia="uk-UA"/>
        </w:rPr>
      </w:pPr>
      <w:r>
        <w:rPr>
          <w:rStyle w:val="Style18"/>
          <w:bCs/>
          <w:color w:val="000000"/>
          <w:sz w:val="28"/>
          <w:szCs w:val="28"/>
          <w:lang w:val="uk-UA" w:eastAsia="uk-UA"/>
        </w:rPr>
        <w:t>до проекту рішення виконавчого комітету «Про подання проекту рішення»</w:t>
      </w:r>
    </w:p>
    <w:p>
      <w:pPr>
        <w:pStyle w:val="Normal"/>
        <w:spacing w:lineRule="exact" w:line="240"/>
        <w:ind w:left="-426" w:hanging="0"/>
        <w:rPr>
          <w:rStyle w:val="Style18"/>
          <w:bCs/>
          <w:color w:val="000000"/>
          <w:spacing w:val="-1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ґрунтування необхідності прийняття проєкту рішення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рама «Діти Запоріжжя» передбачає надання дітям-сиротам, дітям, позбавленим батьківського піклування, випускникам шкіл, матеріальної допомоги у сумі 2000,00 грн. На сьогодні, кількість дітей вищевказаної категорії збільшилась на 11 осіб (було 46 – стало 57), тому є необхідність збільшити пункт Програми 1.1. на 22,176 тис. грн. (в т.ч. банківські послуги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ож в м. Запоріжжі у 2021 році створено 2 дитячих будинків сімейного типу. У зв’язку із збільшенням кількості дітей-сиріт, дітей, позбавлених батьківського піклування, влаштованих до родин, необхідно збільшити пункт Програми 2.3. на 48,888 тис. грн. (у тому числі 388 грн. – банківські послуги) для надання щомісячної матеріальної допомоги дитячим будинкам сімейного типу, передбаченої Програмою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та прийняття проєкту рішення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Надання матеріальної підтримки дітям-сиротам, дітям, позбавленим батьківського піклування, випускникам шкіл. Підтримка сімейних форм виховання, а саме – надання щомісячної матеріальної підтримки дитячим будинкам сімейного типу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гальна характеристика та основні положення проєкту рішення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 Збільшення пункту Програми 1.1. на 22,176 тис. грн. для надання матеріальної допомоги у сумі 2000,00 грн. дітям-сиротам, дітям, позбавленим батьківського піклування, випускникам шкі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більшення пункту Програми 2.3. на 48,888 тис. грн. для надання щомісячної матеріальної допомоги дитячим будинкам сімейного типу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робити перерозподіл коштів в межах бюджету Програми за рахунок пункту 1.2., а саме – міських заходів з нагоди Дня захисту дітей та конкурсу «Кращий опікун року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ормативно-правова база в даній сфері правового регулювання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ормативно правовою базою у цій сфері є: Закони України «Про місцеве самоврядування в Україні», 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Положення про дитячий будинок сімейного типу, затверджений постановою Кабінету Міністрів України від 26.04.2002 №564, Положення про прийомну сім’ю, затвердженим постановою Кабінету Міністрів України від 26.04.2002 №56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tLeast" w:line="24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Фінансово-економічне обґрунтування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ab/>
        <w:t>Реалізація проєкту рішення здійснюватиметься у межах бюджету Програми.</w:t>
      </w:r>
    </w:p>
    <w:p>
      <w:pPr>
        <w:pStyle w:val="Normal"/>
        <w:tabs>
          <w:tab w:val="clear" w:pos="708"/>
          <w:tab w:val="left" w:pos="426" w:leader="none"/>
        </w:tabs>
        <w:ind w:right="282" w:firstLine="851"/>
        <w:jc w:val="both"/>
        <w:rPr>
          <w:rStyle w:val="Style17"/>
          <w:sz w:val="26"/>
          <w:szCs w:val="26"/>
        </w:rPr>
      </w:pPr>
      <w:r>
        <w:rPr>
          <w:sz w:val="26"/>
          <w:szCs w:val="26"/>
        </w:rPr>
        <w:t>Враховуючи вищевикладене необхідно внести зміни до Програми та викласти додатки 1, 3 в новій редакції.</w:t>
      </w:r>
    </w:p>
    <w:p>
      <w:pPr>
        <w:pStyle w:val="TextBody"/>
        <w:spacing w:lineRule="exact" w:line="240"/>
        <w:ind w:right="282" w:hanging="0"/>
        <w:rPr>
          <w:rStyle w:val="Style17"/>
          <w:sz w:val="26"/>
          <w:szCs w:val="26"/>
          <w:lang w:val="uk-UA" w:eastAsia="uk-UA"/>
        </w:rPr>
      </w:pPr>
      <w:r>
        <w:rPr/>
      </w:r>
    </w:p>
    <w:p>
      <w:pPr>
        <w:pStyle w:val="TextBody"/>
        <w:spacing w:lineRule="exact" w:line="240"/>
        <w:ind w:right="282" w:hanging="0"/>
        <w:rPr>
          <w:sz w:val="26"/>
          <w:szCs w:val="26"/>
        </w:rPr>
      </w:pPr>
      <w:r>
        <w:rPr>
          <w:rStyle w:val="Style17"/>
          <w:sz w:val="26"/>
          <w:szCs w:val="26"/>
          <w:lang w:val="uk-UA" w:eastAsia="uk-UA"/>
        </w:rPr>
        <w:t>Начальник служби (управління)</w:t>
      </w:r>
    </w:p>
    <w:p>
      <w:pPr>
        <w:pStyle w:val="TextBody"/>
        <w:spacing w:lineRule="exact" w:line="240"/>
        <w:ind w:right="282" w:hanging="0"/>
        <w:rPr>
          <w:sz w:val="26"/>
          <w:szCs w:val="26"/>
        </w:rPr>
      </w:pPr>
      <w:r>
        <w:rPr>
          <w:rStyle w:val="Style17"/>
          <w:sz w:val="26"/>
          <w:szCs w:val="26"/>
          <w:lang w:val="uk-UA" w:eastAsia="uk-UA"/>
        </w:rPr>
        <w:t>у справах дітей міської ради</w:t>
        <w:tab/>
        <w:tab/>
        <w:tab/>
        <w:tab/>
        <w:tab/>
        <w:tab/>
        <w:t>Н.С. Сиворакша</w:t>
      </w:r>
    </w:p>
    <w:p>
      <w:pPr>
        <w:pStyle w:val="Normal"/>
        <w:spacing w:lineRule="exact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внесення змін до Програми «</w:t>
      </w:r>
      <w:r>
        <w:rPr>
          <w:bCs/>
          <w:sz w:val="28"/>
          <w:szCs w:val="28"/>
          <w:lang w:val="uk-UA"/>
        </w:rPr>
        <w:t>Діти Запоріжжя» на 2019-2021 роки, затвердженої рішенням міської ради від 19.12.2018 №31 (зі змінами)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346" w:after="0"/>
        <w:ind w:right="-82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Порядком провадження органами опіки та піклування діяльності, пов’язаної із захистом прав дитини, затвердженим постановою Кабінету Міністрів України від 24.09.2008 №866, Положенням про дитячий будинок сімейного типу, затверджений постановою Кабінету Міністрів України від 26.04.2002 №564, Положенням про прийомну сім’ю, затвердженим постановою Кабінету Міністрів України від 26.04.2002 №565, постановою Кабінету Міністрів України від 16.11.2016 №834 «Про затвердження Положення про центр соціальної підтримки для дітей та сімей», з метою здійснення заходів, спрямованих на реалізацію прав та інтересів дітей-сиріт, дітей, позбавлених батьківського піклування, осіб з їх числа, дітей, які опинились в складних життєвих обставинах, Запорізька міська рад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рограми </w:t>
      </w:r>
      <w:r>
        <w:rPr>
          <w:spacing w:val="-1"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Діти Запоріжжя» на 2019-2021 роки</w:t>
      </w:r>
      <w:r>
        <w:rPr>
          <w:sz w:val="28"/>
          <w:szCs w:val="28"/>
          <w:lang w:val="uk-UA"/>
        </w:rPr>
        <w:t>, затвердженої рішенням міської ради від 19.12.2018 №31 (зі змінами), а саме: додатки 1, 3 викласти у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діяльності виконавчих органів ради Гординського В.Г. та постійну комісію міської ради з питань охорони здоров’я та соціального захисту населення.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єкт рішення підготовле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ою (управлінням) у справах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Запорізької міської рад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 (управління)</w:t>
        <w:tab/>
        <w:tab/>
        <w:tab/>
        <w:tab/>
        <w:tab/>
        <w:t>Н.С. Сиворакша</w:t>
      </w:r>
    </w:p>
    <w:p>
      <w:pPr>
        <w:pStyle w:val="Normal"/>
        <w:spacing w:lineRule="auto" w:line="19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26"/>
        <w:spacing w:lineRule="exact" w:line="240" w:before="0" w:after="0"/>
        <w:ind w:left="9923" w:hanging="0"/>
        <w:jc w:val="both"/>
        <w:rPr/>
      </w:pPr>
      <w:r>
        <w:rPr>
          <w:sz w:val="28"/>
          <w:szCs w:val="28"/>
          <w:lang w:val="uk-UA"/>
        </w:rPr>
        <w:t xml:space="preserve">до Програми «Діти Запоріжжя» на </w:t>
      </w:r>
      <w:r>
        <w:rPr>
          <w:sz w:val="28"/>
          <w:szCs w:val="28"/>
          <w:u w:val="single"/>
          <w:lang w:val="uk-UA"/>
        </w:rPr>
        <w:t xml:space="preserve">2019-2021 </w:t>
      </w:r>
      <w:r>
        <w:rPr>
          <w:sz w:val="28"/>
          <w:szCs w:val="28"/>
          <w:lang w:val="uk-UA"/>
        </w:rPr>
        <w:t>роки</w:t>
      </w:r>
    </w:p>
    <w:p>
      <w:pPr>
        <w:pStyle w:val="Style26"/>
        <w:spacing w:lineRule="exact" w:line="240" w:before="0" w:after="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і заходи </w:t>
      </w:r>
    </w:p>
    <w:p>
      <w:pPr>
        <w:pStyle w:val="Style2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нання фінансування Програми </w:t>
      </w:r>
      <w:r>
        <w:rPr>
          <w:sz w:val="28"/>
          <w:szCs w:val="28"/>
          <w:u w:val="single"/>
          <w:lang w:val="uk-UA"/>
        </w:rPr>
        <w:t>«Діти Запоріжжя» на 2019-2021 роки</w:t>
      </w:r>
    </w:p>
    <w:p>
      <w:pPr>
        <w:pStyle w:val="Style2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 міської цільової програми)</w:t>
      </w:r>
    </w:p>
    <w:p>
      <w:pPr>
        <w:pStyle w:val="Style2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0"/>
        <w:gridCol w:w="6"/>
        <w:gridCol w:w="24"/>
        <w:gridCol w:w="15"/>
        <w:gridCol w:w="1803"/>
        <w:gridCol w:w="12"/>
        <w:gridCol w:w="45"/>
        <w:gridCol w:w="15"/>
        <w:gridCol w:w="1772"/>
        <w:gridCol w:w="1275"/>
        <w:gridCol w:w="1276"/>
        <w:gridCol w:w="1276"/>
      </w:tblGrid>
      <w:tr>
        <w:trPr>
          <w:trHeight w:val="11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завданн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заход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розпорядник бюджетних коштів, виконавці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40" w:before="0" w:after="0"/>
              <w:ind w:left="-142" w:right="-96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жерела фінансування (бюджет міста, державний, обласний бюджети, інш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ноз-ний обсяг на 2019 рі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ис.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ноз-ний обсяг на 2020 рі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ис.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ноз-ний обсяг на 2021 рі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ис.грн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14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. Підтримка дітей, що перебувають на обліку в службі (управлінні) у справах дітей шляхом проведення міських та інших заходів</w:t>
            </w:r>
          </w:p>
          <w:p>
            <w:pPr>
              <w:pStyle w:val="Style26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-74" w:right="-23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1. Підтримка дітей-сиріт, дітей, позбавлених батьківського піклування, дітей, що опинились в складних життєвих обставинах шляхом надання адресної допомоги та придбання подарунків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(управління) у справах дітей Запорізької міської ради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фонд бюджету міста</w:t>
            </w:r>
          </w:p>
          <w:p>
            <w:pPr>
              <w:pStyle w:val="Style26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18,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06,73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61,022</w:t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.2. Заходи для дітей, що перебувають на обліку в службі (управлінні) у справах дітей, з нагоди Дня захисту дітей, Дня усиновлення, Дня Святого Миколая та Новорічних свят (в тому числі фестивалі талантів  «Гармонія сердець» «Гармонія краси»), організація участі у благодійному фестивалі для дітей-сиріт, дітей, позбавлених батьківського піклува-ння, «Мама+Я» та інші свята. 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84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67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88,788</w:t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ind w:right="-23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 за завданням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803,2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74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49,810</w:t>
            </w:r>
          </w:p>
        </w:tc>
      </w:tr>
      <w:tr>
        <w:trPr>
          <w:trHeight w:val="15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Підтримка, розвиток та популяризація сімейних форм виховання дітей-сиріт, дітей, позбавлених батьківського піклуванн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Проведення інформаційних кампаній з популяризації сімейних форм виховання з метою реалізації права кожної дитини на проживання в сім’ї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(управління) у справах дітей Запорізької міської ради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ind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фонд бюджету міста</w:t>
            </w:r>
          </w:p>
          <w:p>
            <w:pPr>
              <w:pStyle w:val="Style26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100" w:after="100"/>
              <w:ind w:right="-23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-74" w:right="-2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Style26"/>
              <w:spacing w:before="0" w:after="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,600</w:t>
            </w:r>
          </w:p>
        </w:tc>
      </w:tr>
      <w:tr>
        <w:trPr>
          <w:trHeight w:val="37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  <w:r>
              <w:rPr>
                <w:sz w:val="27"/>
                <w:szCs w:val="27"/>
              </w:rPr>
              <w:t xml:space="preserve">.2. Організація та проведення школи </w:t>
            </w:r>
            <w:r>
              <w:rPr>
                <w:sz w:val="27"/>
                <w:szCs w:val="27"/>
                <w:lang w:val="uk-UA"/>
              </w:rPr>
              <w:t>підтримки</w:t>
            </w:r>
            <w:r>
              <w:rPr>
                <w:sz w:val="27"/>
                <w:szCs w:val="27"/>
              </w:rPr>
              <w:t xml:space="preserve"> прийомних родин.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6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5,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2,692</w:t>
            </w:r>
          </w:p>
        </w:tc>
      </w:tr>
      <w:tr>
        <w:trPr>
          <w:trHeight w:val="37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3. Підтримка прийомних сімей та дитячих будинків сімейного типу.</w:t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00" w:after="100"/>
              <w:ind w:left="-74"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94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87,960</w:t>
            </w:r>
          </w:p>
        </w:tc>
      </w:tr>
      <w:tr>
        <w:trPr>
          <w:trHeight w:val="3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/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азом за завданням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</w:rPr>
              <w:t>69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en-US"/>
              </w:rPr>
            </w:pPr>
            <w:r>
              <w:rPr>
                <w:b w:val="false"/>
                <w:sz w:val="27"/>
                <w:szCs w:val="27"/>
                <w:lang w:val="ru-RU"/>
              </w:rPr>
              <w:t>667,</w:t>
            </w:r>
            <w:r>
              <w:rPr>
                <w:b w:val="false"/>
                <w:sz w:val="27"/>
                <w:szCs w:val="27"/>
                <w:lang w:val="en-US"/>
              </w:rPr>
              <w:t>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47,252</w:t>
            </w:r>
          </w:p>
        </w:tc>
      </w:tr>
      <w:tr>
        <w:trPr>
          <w:trHeight w:val="106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. Забезпечення дитячих будинків сімейного типу необхідними меблями, побутовою технікою та іншими предметами тривалого вжитку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.1.Забезпечення належних умов для виховання та розвитку дітей-сиріт та дітей, позбавлених батьківського піклування, в дитячих будинках сімейного типу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лужба (управління) у справах дітей Запорізької міської ради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ind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фонд бюджету міста</w:t>
            </w:r>
          </w:p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260,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,000</w:t>
            </w:r>
          </w:p>
        </w:tc>
      </w:tr>
      <w:tr>
        <w:trPr>
          <w:trHeight w:val="10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7"/>
                <w:szCs w:val="27"/>
                <w:lang w:val="uk-UA"/>
              </w:rPr>
            </w:pPr>
            <w:r>
              <w:rPr>
                <w:rFonts w:cs="Times New Roman"/>
                <w:b w:val="false"/>
                <w:bCs/>
                <w:sz w:val="27"/>
                <w:szCs w:val="27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.2.Придбання обладнання і предметів довгострокового користуванн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пеціальний фонд бюджету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156,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7"/>
                <w:szCs w:val="27"/>
                <w:lang w:val="uk-UA"/>
              </w:rPr>
            </w:pPr>
            <w:r>
              <w:rPr>
                <w:rFonts w:cs="Times New Roman"/>
                <w:b w:val="false"/>
                <w:bCs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азом за завданням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417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. Створення умов для функціонування КЗ «Центр соціальної підтримки дітей та сімей «Затишна домівка»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.1. Придбання обладнання довгострокового користування для забезпечення функціонування Центру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лужба (управління) у справах дітей Запорізької міської ради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пеціальний фонд бюджету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99,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/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4.2. Реконструкція нежитлового приміщення частини будівлі з прилеглими до неї об’єктами </w:t>
            </w:r>
            <w:r>
              <w:rPr>
                <w:b w:val="false"/>
                <w:sz w:val="27"/>
                <w:szCs w:val="27"/>
                <w:lang w:val="ru-RU"/>
              </w:rPr>
              <w:t>за адресою:</w:t>
            </w:r>
            <w:r>
              <w:rPr>
                <w:b w:val="false"/>
                <w:sz w:val="27"/>
                <w:szCs w:val="27"/>
              </w:rPr>
              <w:t xml:space="preserve"> пр. Інженера Преображенського, 3,          м. Запоріжжя для розміщення відділення термінового влаштування дітей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лужба (управління) у справах дітей Запорізької міської ради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пеціальний фонд бюджету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196,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593,936</w:t>
            </w:r>
          </w:p>
        </w:tc>
      </w:tr>
      <w:tr>
        <w:trPr>
          <w:trHeight w:val="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/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азом за завданням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99,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196,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593,936</w:t>
            </w:r>
          </w:p>
        </w:tc>
      </w:tr>
      <w:tr>
        <w:trPr>
          <w:trHeight w:val="141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. Виконання доручень депутатів обласної ради</w:t>
            </w:r>
          </w:p>
        </w:tc>
        <w:tc>
          <w:tcPr>
            <w:tcW w:w="4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Виконання доручень депутатів обласної ради</w:t>
            </w:r>
          </w:p>
        </w:tc>
        <w:tc>
          <w:tcPr>
            <w:tcW w:w="18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лужба (управління) у справах дітей Запорізької міської рад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ind w:right="-2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гальний фонд обласн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36,720</w:t>
            </w:r>
          </w:p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b w:val="false"/>
                <w:b w:val="false"/>
                <w:sz w:val="27"/>
                <w:szCs w:val="27"/>
                <w:lang w:eastAsia="en-US"/>
              </w:rPr>
            </w:pPr>
            <w:r>
              <w:rPr>
                <w:b w:val="false"/>
                <w:sz w:val="27"/>
                <w:szCs w:val="27"/>
                <w:lang w:eastAsia="en-US"/>
              </w:rPr>
            </w:r>
          </w:p>
        </w:tc>
        <w:tc>
          <w:tcPr>
            <w:tcW w:w="4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8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пеціальний фонд облас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9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  <w:b w:val="false"/>
                <w:sz w:val="27"/>
                <w:szCs w:val="27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азом за завданням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86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6.Створення умов для виконання функцій, покладених на органи соціального захисту дітей, в частині реалізації державної політики соціального захисту дітей м. Запоріжжя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окращення матеріально-технічної бази органів соціального захисту діте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лужба (управління) у справах дітей Запорізької міської ради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ind w:right="-23" w:hanging="0"/>
              <w:jc w:val="center"/>
              <w:rPr/>
            </w:pPr>
            <w:r>
              <w:rPr>
                <w:sz w:val="27"/>
                <w:szCs w:val="27"/>
              </w:rPr>
              <w:t>спеціальний фонд бюджету</w:t>
            </w:r>
            <w:r>
              <w:rPr>
                <w:sz w:val="27"/>
                <w:szCs w:val="27"/>
                <w:lang w:val="uk-UA"/>
              </w:rPr>
              <w:t xml:space="preserve">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141,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/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ind w:right="-2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 за завданням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141,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 за програм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1617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00" w:leader="none"/>
              </w:tabs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1692,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70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190,998</w:t>
            </w:r>
          </w:p>
        </w:tc>
      </w:tr>
    </w:tbl>
    <w:p>
      <w:pPr>
        <w:pStyle w:val="Style2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795" w:leader="none"/>
        </w:tabs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795" w:leader="none"/>
        </w:tabs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795" w:leader="none"/>
        </w:tabs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795" w:leader="none"/>
        </w:tabs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.В. Куртєв</w:t>
      </w:r>
    </w:p>
    <w:p>
      <w:pPr>
        <w:pStyle w:val="Style2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795" w:leader="none"/>
        </w:tabs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795" w:leader="none"/>
        </w:tabs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795" w:leader="none"/>
        </w:tabs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795" w:leader="none"/>
        </w:tabs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Style26"/>
        <w:spacing w:lineRule="exact" w:line="240" w:before="0" w:after="0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«Діти Запоріжжя» </w:t>
      </w:r>
    </w:p>
    <w:p>
      <w:pPr>
        <w:pStyle w:val="Style26"/>
        <w:spacing w:lineRule="exact" w:line="240" w:before="0" w:after="0"/>
        <w:ind w:left="9923" w:hanging="0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u w:val="single"/>
          <w:lang w:val="uk-UA"/>
        </w:rPr>
        <w:t xml:space="preserve">2019-2021 </w:t>
      </w:r>
      <w:r>
        <w:rPr>
          <w:sz w:val="28"/>
          <w:szCs w:val="28"/>
          <w:lang w:val="uk-UA"/>
        </w:rPr>
        <w:t>роки</w:t>
      </w:r>
    </w:p>
    <w:p>
      <w:pPr>
        <w:pStyle w:val="Style26"/>
        <w:spacing w:lineRule="exact" w:line="240" w:before="0" w:after="0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Style2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Style2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</w:t>
      </w:r>
      <w:r>
        <w:rPr>
          <w:sz w:val="28"/>
          <w:szCs w:val="28"/>
          <w:u w:val="single"/>
          <w:lang w:val="uk-UA"/>
        </w:rPr>
        <w:t>Програми «Діти Запоріжжя» на 2019-2021 роки</w:t>
      </w:r>
    </w:p>
    <w:p>
      <w:pPr>
        <w:pStyle w:val="Style2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найменування міської цільової програми)</w:t>
      </w:r>
    </w:p>
    <w:p>
      <w:pPr>
        <w:pStyle w:val="Style2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163"/>
        <w:gridCol w:w="2615"/>
        <w:gridCol w:w="1305"/>
        <w:gridCol w:w="2524"/>
        <w:gridCol w:w="987"/>
        <w:gridCol w:w="987"/>
        <w:gridCol w:w="987"/>
      </w:tblGrid>
      <w:tr>
        <w:trPr>
          <w:trHeight w:val="14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завд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ів виконання завд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на 2019 рі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на 2020 рі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на 2021 рік</w:t>
            </w:r>
          </w:p>
        </w:tc>
      </w:tr>
      <w:tr>
        <w:trPr>
          <w:trHeight w:val="14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819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ка дітей, що перебувають на обліку в службі (управлінні) у справах дітей шляхом проведення міських заходів</w:t>
            </w:r>
          </w:p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заход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(управління) у справах дітей Запорізької міської 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учасників заход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</w:t>
            </w:r>
          </w:p>
        </w:tc>
      </w:tr>
      <w:tr>
        <w:trPr>
          <w:trHeight w:val="76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ка, розвиток та популяризація сімейних форм виховання дітей-сиріт, дітей, позбавлених батьківського піклування.</w:t>
            </w:r>
          </w:p>
          <w:p>
            <w:pPr>
              <w:pStyle w:val="Style2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заход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(управління) у справах дітей Запорізької міської рад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асників заход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20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20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8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дресних допомо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а (управління) у справах дітей Запорізької міської 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тримувачів адресних допомо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9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/>
              <w:t>Забезпечення дитячих будинків сімейного типу необхідними меблями, побутовою технікою та іншими предметами тривалого вжитку</w:t>
            </w:r>
          </w:p>
          <w:p>
            <w:pPr>
              <w:pStyle w:val="Style2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ількість дитячих будинків сімейного типу, що планується облаштува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і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(управління) у справах дітей Запорізької міської 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 xml:space="preserve">Кількість діт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ітей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Кількість одиниць меблів, побутової техні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 предм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ривалого вжит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иниці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для функціонування КЗ «Центр соціальної підтримки дітей та сімей «Затишна домівка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одиниць, предметів довгострокового користування, які планується придбат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иниц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(управління) у справах дітей Запорізької міської 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ількість об’єктів, по яким планується здійснити реконструкці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иниц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(управління) у справах дітей Запорізької міської 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доручень депутатів обласної рад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ількість закладів, які охоплені захо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иниц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(управління) у справах дітей Запорізької міської 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ворення умов для виконання функцій, покладених на органи соціального захисту дітей, в частині реалізації державної політики соціального захисту дітей м. Запоріжж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ількість одиниць оргтехніки та інших предметів довгострокового користування, які планується придба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иниц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(управління) у справах дітей Запорізької міської 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.В. Куртє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7">
    <w:name w:val="Основний текст Знак"/>
    <w:qFormat/>
    <w:rPr>
      <w:sz w:val="19"/>
      <w:szCs w:val="19"/>
      <w:lang w:bidi="ar-SA"/>
    </w:rPr>
  </w:style>
  <w:style w:type="character" w:styleId="Style18">
    <w:name w:val="Основной текст_"/>
    <w:qFormat/>
    <w:rPr>
      <w:sz w:val="19"/>
      <w:szCs w:val="19"/>
      <w:lang w:bidi="ar-SA"/>
    </w:rPr>
  </w:style>
  <w:style w:type="character" w:styleId="Style19">
    <w:name w:val="Назва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Заголовок главы"/>
    <w:basedOn w:val="Normal"/>
    <w:next w:val="Normal"/>
    <w:qFormat/>
    <w:pPr>
      <w:keepNext w:val="true"/>
      <w:keepLines/>
      <w:spacing w:before="60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Звичайний (веб)"/>
    <w:basedOn w:val="Normal"/>
    <w:qFormat/>
    <w:pPr>
      <w:suppressAutoHyphens w:val="false"/>
      <w:autoSpaceDE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47:00Z</dcterms:created>
  <dc:creator>User</dc:creator>
  <dc:description/>
  <cp:keywords/>
  <dc:language>en-US</dc:language>
  <cp:lastModifiedBy>user</cp:lastModifiedBy>
  <cp:lastPrinted>2021-05-11T13:21:00Z</cp:lastPrinted>
  <dcterms:modified xsi:type="dcterms:W3CDTF">2021-05-19T10:54:00Z</dcterms:modified>
  <cp:revision>33</cp:revision>
  <dc:subject/>
  <dc:title> </dc:title>
</cp:coreProperties>
</file>