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у дозвіл на розміщення зовнішньої реклами товариства з додатковою відповідальністю «Торговельно-виробничий центр «Україна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товариства з додатковою відповідальністю «Торговельно-виробничий центр «Україна» з заявою про внесення змін у дозвіл №33/19 на розміщення зовнішньої реклами в частині типу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15:00Z</dcterms:created>
  <dc:creator>Молчанова Юлия Сергеевна</dc:creator>
  <dc:description/>
  <cp:keywords/>
  <dc:language>en-US</dc:language>
  <cp:lastModifiedBy>Марина Федоришина</cp:lastModifiedBy>
  <cp:lastPrinted>2020-10-20T10:18:00Z</cp:lastPrinted>
  <dcterms:modified xsi:type="dcterms:W3CDTF">2021-04-20T09:47:00Z</dcterms:modified>
  <cp:revision>6</cp:revision>
  <dc:subject/>
  <dc:title>Пояснювальна записка</dc:title>
</cp:coreProperties>
</file>