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майна комунальної власності в оперативне управління комунальному некомерційному підприємству “Пологовий будинок №4” Запорізької міськ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rPr/>
      </w:pPr>
      <w:r>
        <w:rPr/>
        <w:t>Керуючись ст.59, ст.60 Закону України “Про місцеве самоврядування в Україні”, Цивільним кодексом України, ст.137 Господарського кодексу України, розглянувши звернення комунального некомерційного підприємства “Пологовий будинок №4” Запорізької міської ради та комунального некомерційного підприємства “Міська лікарня №9” Запорізької міської ради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firstLine="708"/>
        <w:rPr/>
      </w:pPr>
      <w:r>
        <w:rPr>
          <w:szCs w:val="28"/>
        </w:rPr>
        <w:t xml:space="preserve">1. Вилучити з оперативного управління комунального некомерційного підприємства “Міська лікарня №9” Запорізької міської ради та передати в оперативне управління комунальному некомерційному підприємству “Пологовий будинок №4” Запорізької міської ради майно комунальної власності - ліжко функціональне модель </w:t>
      </w:r>
      <w:r>
        <w:rPr>
          <w:szCs w:val="28"/>
          <w:lang w:val="en-US"/>
        </w:rPr>
        <w:t>MN</w:t>
      </w:r>
      <w:r>
        <w:rPr>
          <w:szCs w:val="28"/>
        </w:rPr>
        <w:t>-1 у кількості 10 од., загальною первісною вартістю 250000,00 грн., залишковою - 247919,20 грн.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2. Доручити комунальному некомерційному підприємству “Міська лікарня №9” Запорізької міської ради передати, а комунальному некомерційному підприємству “Пологовий будинок №4” Запорізької міської ради прийняти в оперативне управління майно, зазначене в пункті 1 дан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комунальне некомерційне підприємство “Пологовий будинок №4” Запорізької міської ради надати до департаменту комунальної власності та приватизації Запорізької міської ради інформацію про виконання пункту 2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ради  згідно з розподілом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11">
    <w:name w:val="Основной текст Знак1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02:00Z</dcterms:created>
  <dc:creator>user</dc:creator>
  <dc:description/>
  <cp:keywords/>
  <dc:language>en-US</dc:language>
  <cp:lastModifiedBy>Пользователь Windows</cp:lastModifiedBy>
  <cp:lastPrinted>2021-05-19T10:02:00Z</cp:lastPrinted>
  <dcterms:modified xsi:type="dcterms:W3CDTF">2021-05-20T04:57:00Z</dcterms:modified>
  <cp:revision>42</cp:revision>
  <dc:subject/>
  <dc:title>Балансова довідка</dc:title>
</cp:coreProperties>
</file>