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 майна комунальної власності, яке перебуває в господарському віданні МІСЬКОГО КОМУНАЛЬНОГО ПІДПРИЄМСТВА “ОСНОВАНІЄ”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59, ст.60 Закону України “Про місцеве самоврядування в Україні”, Положенням про порядок списання майна, яке належить на праві комунальної власності територіальній громаді міста Запоріжжя, затвердженим рішенням Запорізької міської ради від 05.10.2011 №80 (зі змінами), враховуючи звернення та документи, надані МІСЬКИМ КОМУНАЛЬНИМ ПІДПРИЄМСТВОМ “ОСНОВАНІЄ”, згоду департаменту з управління житлово-комунальним господарством Запорізької міської ради та протокол постійно діючої комісії з визначення доцільності списання майна комунальної власності від 14.05.2021 №27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firstLine="708"/>
        <w:rPr/>
      </w:pPr>
      <w:r>
        <w:rPr>
          <w:szCs w:val="28"/>
        </w:rPr>
        <w:t xml:space="preserve">1. Надати дозвіл на списання об’єктів права комунальної власності, які перебувають в господарському віданні  МІСЬКОГО КОМУНАЛЬНОГО ПІДПРИЄМСТВА “ОСНОВАНІЄ” та розташовані за адресою: Запорізька область  м.Запоріжжя  проспект Моторобудівників,46, згідно з додатком до рішення. </w:t>
      </w:r>
    </w:p>
    <w:p>
      <w:pPr>
        <w:pStyle w:val="Heading2"/>
        <w:ind w:firstLine="709"/>
        <w:rPr/>
      </w:pPr>
      <w:r>
        <w:rPr>
          <w:szCs w:val="28"/>
        </w:rPr>
        <w:t>2. МІСЬКОМУ КОМУНАЛЬНОМУ ПІДПРИЄМСТВУ “ОСНОВАНІЄ”:</w:t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 xml:space="preserve">2.1 Списати об’єкти права комунальної власності згідно з додатком до рішення та </w:t>
      </w:r>
      <w:r>
        <w:rPr/>
        <w:t>надати до департаменту комунальної власності та приватизації Запорізької міської ради звітні документи про виконання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рішення  покласти  на  заступника міського голови з питань діяльності  виконавчих  органів ради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0" w:after="0"/>
              <w:ind w:left="-108"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0" w:after="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.В.Буряк</w:t>
            </w:r>
          </w:p>
        </w:tc>
      </w:tr>
    </w:tbl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4956" w:firstLine="708"/>
        <w:rPr/>
      </w:pPr>
      <w:r>
        <w:rPr>
          <w:sz w:val="28"/>
          <w:szCs w:val="28"/>
          <w:lang w:val="uk-UA" w:eastAsia="uk-UA"/>
        </w:rPr>
        <w:t>Додаток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spacing w:lineRule="exact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_____________№______</w:t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ерелік</w:t>
      </w:r>
    </w:p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center"/>
        <w:rPr/>
      </w:pPr>
      <w:r>
        <w:rPr>
          <w:sz w:val="28"/>
          <w:szCs w:val="28"/>
          <w:lang w:val="uk-UA" w:eastAsia="uk-UA"/>
        </w:rPr>
        <w:t xml:space="preserve">об’єктів права комунальної власності,  які перебувають в господарському віданні </w:t>
      </w:r>
      <w:r>
        <w:rPr>
          <w:sz w:val="28"/>
          <w:szCs w:val="28"/>
          <w:lang w:val="uk-UA"/>
        </w:rPr>
        <w:t xml:space="preserve">МІСЬКОГО КОМУНАЛЬНОГО ПІДПРИЄМСТВА “ОСНОВАНІЄ” розташовані за адресою: м.Запоріжжя проспект Моторобудівників,46 </w:t>
      </w:r>
    </w:p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center"/>
        <w:rPr>
          <w:rFonts w:ascii="Arial" w:hAnsi="Arial" w:cs="Arial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 w:eastAsia="uk-UA"/>
        </w:rPr>
        <w:t>підлягають списанню</w:t>
      </w:r>
    </w:p>
    <w:p>
      <w:pPr>
        <w:pStyle w:val="Normal"/>
        <w:tabs>
          <w:tab w:val="clear" w:pos="708"/>
          <w:tab w:val="left" w:pos="4500" w:leader="none"/>
          <w:tab w:val="left" w:pos="8869" w:leader="none"/>
        </w:tabs>
        <w:jc w:val="both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66"/>
        <w:gridCol w:w="2693"/>
        <w:gridCol w:w="1984"/>
        <w:gridCol w:w="2268"/>
      </w:tblGrid>
      <w:tr>
        <w:trPr>
          <w:trHeight w:val="9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ентарний  ном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вартість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.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 /літ.П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141133/ВР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59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 /літ.С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141154/ВР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79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й /літ.Т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141155/ВР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61</w:t>
            </w:r>
          </w:p>
        </w:tc>
      </w:tr>
    </w:tbl>
    <w:p>
      <w:pPr>
        <w:pStyle w:val="Normal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а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изації Запорізької 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О.П.Забутний</w:t>
      </w:r>
    </w:p>
    <w:p>
      <w:pPr>
        <w:pStyle w:val="Normal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119" w:hanging="0"/>
        <w:rPr/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-1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        Р.А.Омельянович</w:t>
      </w:r>
    </w:p>
    <w:p>
      <w:pPr>
        <w:pStyle w:val="Normal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261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3:00Z</dcterms:created>
  <dc:creator>www.PHILka.RU</dc:creator>
  <dc:description/>
  <cp:keywords/>
  <dc:language>en-US</dc:language>
  <cp:lastModifiedBy>Пользователь Windows</cp:lastModifiedBy>
  <cp:lastPrinted>2021-05-19T15:06:00Z</cp:lastPrinted>
  <dcterms:modified xsi:type="dcterms:W3CDTF">2021-05-19T12:11:00Z</dcterms:modified>
  <cp:revision>341</cp:revision>
  <dc:subject/>
  <dc:title>Міський голова</dc:title>
</cp:coreProperties>
</file>