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TextBody"/>
        <w:spacing w:lineRule="exact" w:line="240"/>
        <w:ind w:right="98" w:hanging="0"/>
        <w:rPr/>
      </w:pPr>
      <w:r>
        <w:rPr>
          <w:szCs w:val="28"/>
        </w:rPr>
        <w:t xml:space="preserve">до проєкту </w:t>
      </w:r>
      <w:r>
        <w:rPr/>
        <w:t>рішення виконавчого комітету від 16.06.2017 №341 «Про погодження Положення про Громадську раду при виконавчому комітеті Запорізької міської ради та затвердження її складу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сіданні Президії Громадської ради при виконавчому комітеті Запорізької міської ради 05.04.2021 були прийняті зміни до Положення про Громадську раду при виконавчому комітеті Запорізької міської рад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ротокол №1 засідання Президії Громадської ради при виконавчому комітеті Запорізької міської ради та розглянуті питання при обговоренні, що надійшли від комітетів, а саме: зміни строків проведення засідань, правила подачі документів, порядку роботи Громадської ради в онлайн-режимі, функції секретаря та виконавчого секретаря Громадської ради, відповідно до Положення про Громадську раду при виконавчому комітеті Запорізької міської ради, погодженого рішенням виконавчого комітету Запорізької міської ради від 16.06.2017 №341, управлінням внутрішньої політики, преси та інформації Запорізької міської ради підготовлено проєкт рішення виконавчого комітету від 16.06.2017 №341 «Про погодження Положення про Громадську раду при виконавчому комітеті Запорізької міської ради та затвердження її складу», а саме викласти Положення про Громадську раду при виконавчому комітеті у новій редак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7371" w:leader="none"/>
        </w:tabs>
        <w:spacing w:lineRule="exact" w:line="240"/>
        <w:jc w:val="both"/>
        <w:rPr/>
      </w:pPr>
      <w:r>
        <w:rPr>
          <w:sz w:val="28"/>
        </w:rPr>
        <w:t xml:space="preserve">В.о. начальника </w:t>
      </w:r>
      <w:r>
        <w:rPr>
          <w:sz w:val="28"/>
          <w:szCs w:val="28"/>
        </w:rPr>
        <w:t xml:space="preserve">управління </w:t>
      </w:r>
    </w:p>
    <w:p>
      <w:pPr>
        <w:pStyle w:val="Normal"/>
        <w:tabs>
          <w:tab w:val="clear" w:pos="708"/>
          <w:tab w:val="left" w:pos="-720" w:leader="none"/>
          <w:tab w:val="left" w:pos="737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ьої політики, преси та </w:t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both"/>
        <w:rPr/>
      </w:pPr>
      <w:r>
        <w:rPr>
          <w:sz w:val="28"/>
          <w:szCs w:val="28"/>
        </w:rPr>
        <w:t>інформації Запорізької міської ради</w:t>
      </w:r>
      <w:r>
        <w:rPr>
          <w:sz w:val="28"/>
        </w:rPr>
        <w:tab/>
        <w:t>С.О. Шулд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8:00Z</dcterms:created>
  <dc:creator>Admin</dc:creator>
  <dc:description/>
  <cp:keywords/>
  <dc:language>en-US</dc:language>
  <cp:lastModifiedBy>olena.mishchenko</cp:lastModifiedBy>
  <cp:lastPrinted>2021-05-19T11:26:00Z</cp:lastPrinted>
  <dcterms:modified xsi:type="dcterms:W3CDTF">2021-05-19T08:26:00Z</dcterms:modified>
  <cp:revision>7</cp:revision>
  <dc:subject/>
  <dc:title>ПОЯСНЮВАЛЬНА ЗАПИСКА</dc:title>
</cp:coreProperties>
</file>