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виключення однокімнатної квартири №15 по вул.Лермонтова, буд.19 із числа службової житлової площі</w:t>
      </w:r>
      <w:r>
        <w:rPr>
          <w:sz w:val="28"/>
          <w:szCs w:val="28"/>
          <w:lang w:val="uk-UA"/>
        </w:rPr>
        <w:t xml:space="preserve"> Департаменту патрульної поліції Національної поліції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30 Закону України «Про місцеве самоврядування в Україні» та п.6 Положення про порядок надання службових житлових приміщень і користування ними в </w:t>
      </w:r>
      <w:r>
        <w:rPr>
          <w:sz w:val="28"/>
          <w:szCs w:val="28"/>
          <w:lang w:val="uk-UA"/>
        </w:rPr>
        <w:t>Українській</w:t>
      </w:r>
      <w:r>
        <w:rPr>
          <w:sz w:val="28"/>
          <w:szCs w:val="28"/>
        </w:rPr>
        <w:t xml:space="preserve"> РСР</w:t>
      </w:r>
      <w:r>
        <w:rPr>
          <w:sz w:val="28"/>
          <w:szCs w:val="28"/>
          <w:lang w:val="uk-UA"/>
        </w:rPr>
        <w:t>, затвердженого Постановою Ради Міністрів УРСР від 04.02.1988 №37,</w:t>
      </w:r>
      <w:r>
        <w:rPr>
          <w:sz w:val="28"/>
          <w:lang w:val="uk-UA"/>
        </w:rPr>
        <w:t xml:space="preserve"> розглянувши клопотання Головного управління Національної поліції в Запорізькій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 07.05.2021 №9825/41/44/01-2021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Виключити із числа службової житлової площі Департаменту патрульної поліції Національної поліції України однокімнатну квартиру №15 по вул.Лермонтова, буд.19, так як відпала потреба у такому її використанні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з управління житлово-комунальним господарством Запорізької міської ради оформити ордер на однокімнатну квартиру №15 житловою площею 16,30 кв.м (загальною – 32,76 кв.м) по </w:t>
      </w:r>
      <w:r>
        <w:rPr>
          <w:sz w:val="28"/>
          <w:lang w:val="uk-UA"/>
        </w:rPr>
        <w:t>вул.Лермонтова, буд.19 Михайлівській Світлані Володимирівні, 1991 р.н., одній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даного рішення покласти на заступника міського голови з питань діяльності виконавчих органів Запорізької міської ради Гординського В.Г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ОЯСНЮВАЛЬНА ЗАПИСКА</w:t>
      </w:r>
    </w:p>
    <w:p>
      <w:pPr>
        <w:pStyle w:val="Normal"/>
        <w:spacing w:lineRule="exact" w:line="240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 w:eastAsia="ru-RU"/>
        </w:rPr>
        <w:t>до проекту рішення «</w:t>
      </w:r>
      <w:r>
        <w:rPr>
          <w:sz w:val="28"/>
          <w:szCs w:val="28"/>
          <w:lang w:val="uk-UA"/>
        </w:rPr>
        <w:t>Про виключення однокімнатної квартири №15 по вул.Лермонтова, буд.19 із числа службової житлової площі Департаменту патрульної поліції Національної поліції України»</w:t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ab/>
        <w:t>Згідно з рішенням виконавчого комітету Запорізької міської ради від 25.03.2019 №108/3 «Про службову житлову площу по вул.Лермонтова, буд.19 кв.15 Департаменту патрульної поліції Національної поліції України» однокімнатна квартира №15 по вул.Лермонтова, буд.19 включена до числа службової житлової площі Департаменту патрульної поліції Національної поліції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Зазначена квартира була надана </w:t>
      </w:r>
      <w:r>
        <w:rPr>
          <w:color w:val="000000"/>
          <w:sz w:val="28"/>
          <w:szCs w:val="28"/>
          <w:lang w:val="uk-UA" w:eastAsia="ru-RU"/>
        </w:rPr>
        <w:t>начальнику управління патрульної поліції в Запорізькій області Департаменту патрульної поліції Національної поліції України, старшому лейтенанту поліції Михайловській Світлані Володимирівні, 1991 р.н., одн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На теперішній час Михайловська С.В. перебуває на посаді </w:t>
      </w:r>
      <w:r>
        <w:rPr>
          <w:color w:val="000000"/>
          <w:sz w:val="28"/>
          <w:szCs w:val="28"/>
          <w:lang w:val="uk-UA" w:eastAsia="ru-RU"/>
        </w:rPr>
        <w:t>начальника управління патрульної поліції в Запорізькій області Департаменту патрульної поліції Національної поліції Україн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Стаж служби Михайловської С.В. в Національній поліції України 7 років 10 місяців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На сьогоднішній день в зазначеній квартирі зареєстрована    Михайловська С.В. одна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Михайловська С.В. має у власності ¼ частину квартири розташованої за адресою: Львівська обл., Жовківський район, м.Рава-Руська, вулиця Залізної Дивізії, буд.11 кв.12 (житлова/загальна площа квартири 54,7/78,4 кв.м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ru-RU"/>
        </w:rPr>
        <w:t>Житла в приватній власності в м.Запоріжжя у Михайловської С.В. немає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На підставі клопотання </w:t>
      </w:r>
      <w:r>
        <w:rPr>
          <w:sz w:val="28"/>
          <w:lang w:val="uk-UA"/>
        </w:rPr>
        <w:t>Головного управління Національної поліції в Запорізькій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ід 07.05.2021 №9825/41/44/01-2021 та наданих документів </w:t>
      </w:r>
      <w:r>
        <w:rPr>
          <w:sz w:val="28"/>
          <w:szCs w:val="28"/>
          <w:lang w:val="uk-UA" w:eastAsia="ru-RU"/>
        </w:rPr>
        <w:t>про виключення квартири із числа службового житла, так як відпала необхідність використання її як службової, департаментом з управління житлово-комунальним господарством Запорізької міської ради підготовлений проект рішення виконавчого комітету Запорізької міської ради «</w:t>
      </w:r>
      <w:r>
        <w:rPr>
          <w:sz w:val="28"/>
          <w:szCs w:val="28"/>
          <w:lang w:val="uk-UA"/>
        </w:rPr>
        <w:t>Про виключення однокімнатної квартири №15 по вул.Лермонтова, буд.19 із числа службової житлової площі Департаменту патрульної поліції Національної поліції України».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иректор департаменту з управління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житлово-комунальним господарство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порізької міської ради                                                                   С.Я.Польов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12:00Z</dcterms:created>
  <dc:creator>name</dc:creator>
  <dc:description/>
  <cp:keywords/>
  <dc:language>en-US</dc:language>
  <cp:lastModifiedBy>Хохлова Наталія Вікторівна</cp:lastModifiedBy>
  <cp:lastPrinted>2021-05-18T11:59:00Z</cp:lastPrinted>
  <dcterms:modified xsi:type="dcterms:W3CDTF">2021-05-18T10:12:00Z</dcterms:modified>
  <cp:revision>2</cp:revision>
  <dc:subject/>
  <dc:title/>
</cp:coreProperties>
</file>