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3120" w:after="0"/>
        <w:ind w:right="564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родовження товариству з обмеженою відповідальністю «Флайт, ЛТД» строку дії доз- волу на розміщення зовнішньої реклами</w:t>
      </w:r>
    </w:p>
    <w:p>
      <w:pPr>
        <w:pStyle w:val="Normal"/>
        <w:spacing w:before="60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Законом України «Про рекламу», </w:t>
      </w:r>
      <w:r>
        <w:rPr>
          <w:color w:val="000000"/>
          <w:sz w:val="28"/>
          <w:szCs w:val="28"/>
          <w:lang w:val="uk-UA"/>
        </w:rPr>
        <w:t xml:space="preserve">Типовими правилами розміщення зовнішньої реклами, затвердженими постановою Кабінету Міністрів України від 29.12.2003 № 2067, </w:t>
      </w:r>
      <w:r>
        <w:rPr>
          <w:sz w:val="28"/>
          <w:szCs w:val="28"/>
          <w:lang w:val="uk-UA"/>
        </w:rPr>
        <w:t>Порядком розміщення зовнішньої реклами в м. Запоріжжя, затвердженого рішенням виконавчого комітету міської ради від 22.02.2013 № 45 (зі змінами, внесеними рішенням виконавчого комітету міської ради від 17.12.2018 №600) та розглянувши заяву товариства з обмеженою відповідальністю «Флайт, ЛТД» про продовження строку дії дозволу на розміщення зовнішньої реклами, виконавчий комітет Запоріз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9"/>
        <w:jc w:val="both"/>
        <w:rPr>
          <w:rFonts w:cs="Tahoma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Продовжити товариству з обмеженою відповідальністю                     «Флайт, ЛТД» </w:t>
      </w:r>
      <w:r>
        <w:rPr>
          <w:rFonts w:cs="Tahoma"/>
          <w:sz w:val="28"/>
          <w:szCs w:val="28"/>
          <w:lang w:val="uk-UA"/>
        </w:rPr>
        <w:t>на один рік строк дії дозволу на розміщення зовнішньої реклами №817/17 – наземна рекламна конструкція, форматом 3,0х2,0 м (дві площини), за адресою: м. Запоріжжя, пр. Соборний – вул. Лермонтова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Доручити департаменту комунальної власності та приватизації Запорізької міської ради - робочому органу з питань розміщення зовнішньої реклами в м. Запоріжжі внести відповідні зміни у дозвіл на розміщення зовнішньої реклами №817/17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 Контроль за виконанням даного рішення покласти на департамент комунальної власності та приватизації Запорізької міської ради. </w:t>
      </w:r>
    </w:p>
    <w:tbl>
      <w:tblPr>
        <w:tblW w:w="96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4871"/>
      </w:tblGrid>
      <w:tr>
        <w:trPr/>
        <w:tc>
          <w:tcPr>
            <w:tcW w:w="4814" w:type="dxa"/>
            <w:tcBorders/>
          </w:tcPr>
          <w:p>
            <w:pPr>
              <w:pStyle w:val="Normal"/>
              <w:spacing w:before="60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ий голова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pacing w:before="600" w:after="0"/>
              <w:ind w:left="215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.В. Буряк 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87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ozporyadjennya_Rishennya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10:24:00Z</dcterms:created>
  <dc:creator>Філін О.О.</dc:creator>
  <dc:description/>
  <cp:keywords/>
  <dc:language>en-US</dc:language>
  <cp:lastModifiedBy>Марина Федоришина</cp:lastModifiedBy>
  <cp:lastPrinted>2020-03-19T12:39:00Z</cp:lastPrinted>
  <dcterms:modified xsi:type="dcterms:W3CDTF">2021-04-20T07:40:00Z</dcterms:modified>
  <cp:revision>8</cp:revision>
  <dc:subject/>
  <dc:title>Про продовження товариству з обмеженою відповідальністю «Шоколад» строку дії дозволів на розміщення зовнішньої реклами</dc:title>
</cp:coreProperties>
</file>