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                                                                                      з обмеженою відповідальністю                                                                                        «ЗСК «Будівельник» строку                                                                                             дії дозволу на розміщення                                                                                     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Запорізької міської ради від 17.12.02018 №600) та розглянувши заяву товариства з обмеженою відповідальністю «ЗСК «Будівельник»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                       «ЗСК «Будівельник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137/15 – наземна нестандартна об’ємно-просторова двостороння рекламна конструкція, форматом 2,0х1,2 м, за адресою: м. Запоріжжя,                  вул. Незалежної України – вул. Якова Новицьк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137/15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45:00Z</dcterms:created>
  <dc:creator>Філін О.О.</dc:creator>
  <dc:description/>
  <cp:keywords/>
  <dc:language>en-US</dc:language>
  <cp:lastModifiedBy>Марина Федоришина</cp:lastModifiedBy>
  <cp:lastPrinted>2021-05-13T12:05:00Z</cp:lastPrinted>
  <dcterms:modified xsi:type="dcterms:W3CDTF">2021-05-13T09:05:00Z</dcterms:modified>
  <cp:revision>6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