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/>
      </w:pPr>
      <w:r>
        <w:rPr>
          <w:b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>«Про внесення змін до рішення виконавчого комітету Запорізької</w:t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ї ради від 20.12.2002 №404/15 «Про легалізацію шляхом повідомлення квартального комітету №74»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гідно з законами України «Про місцеве самоврядування в Україні», «Про органи самоорганізації населення» виконавчим органам міських рад надано право провадити легалізацію відповідних змін до нормативно-правових актів, які приймалися (приймаються) у зв’язку зі створенням та діяльністю органів самоорганізації насе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иконавчим комітетом Запорізької міської ради з урахуванням наданих законом повноважень було прийнято відповідне рішення від 20.12.2002  №404/15 «Про легалізацію шляхом повідомлення квартального комітету №74», в якому наголошено, що квартальний комітет легалізував своє заснування шляхом письмового повідомлення.  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  <w:t xml:space="preserve">На сьогодні, до виконавчого комітету міської ради уповноваженим представником вказаного квартального комітету подано письмову заяву про внесення відповідних змін до рішення виконавчого комітету Запорізької міської ради від 20.12.2002 №404/15 в частині, яка стосується місцезнаходження квартального комітету №74, а саме внести зміни в абзац другий рішення та зазначити: «Місцезнаходження квартального комітету №74: вул.Івана Сірка,    буд.18, м.Запоріжжя, 69069»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азом з цим, уповноваженим представником квартального комітету подано протокол конференції жителів кварталу в межах території його діяльності від 18.12.2020 №1 з рішеннями про обрання (переобрання) голови та членів квартального комітету №74, у зв’язку із чим й змінюється місцезнаходження органу самоорганізації насе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урахуванням вищевикладеного, пропонуємо розглянути на засіданні виконавчого комітету міської ради питання про внесення змін до рішення виконавчого комітету міської ради від 20.12.2002 №404/15 «Про легалізацію шляхом повідомлення квартального комітету №74», що стосуються зміни місцезнаходження зазначеного квартального коміт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го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забезпечення  міської  ради  </w:t>
        <w:tab/>
        <w:tab/>
        <w:tab/>
        <w:tab/>
        <w:tab/>
        <w:tab/>
        <w:t xml:space="preserve">В.М.Зломиног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49:00Z</dcterms:created>
  <dc:creator>user</dc:creator>
  <dc:description/>
  <cp:keywords/>
  <dc:language>en-US</dc:language>
  <cp:lastModifiedBy>User</cp:lastModifiedBy>
  <cp:lastPrinted>2017-09-13T13:01:00Z</cp:lastPrinted>
  <dcterms:modified xsi:type="dcterms:W3CDTF">2021-05-06T10:55:00Z</dcterms:modified>
  <cp:revision>3</cp:revision>
  <dc:subject/>
  <dc:title>ПОЯСНЮВАЛЬНА ЗАПИСКА</dc:title>
</cp:coreProperties>
</file>