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3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ередачу частини витрат міського бюджету на реконструкцію освітлення автодороги по вулиці Тиражній та автомобільної дороги, що з’єднує її з автодорогою Н-08 Бориспіль-Дніпропетровськ-Запоріжж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гідно з Законами України «Про місцеве самоврядування в Україні», «Про бухгалтерський облік та фінансову звітність в Україні», з метою подальшої експлуатації, обслуговування та врахуванню витрат міського бюджету в бухгалтерському обліку комунального підприємства електромереж зовнішнього освітлення «Запоріжміськсвітло», виконавчий комітет Зап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1. Вилучити з господарського відання комунального підприємства «Управління капітального будівництва» та передати в господарське відання комунального підприємства електромереж зовнішнього освітлення «Запоріжміськсвітло» витрати міського бюджету по розділу «Зовнішнє електроосвітлення», що входить до складу об’єкта «Реконструкція автодороги по вул. Тиражній та автомобільної дороги, яка з’єднує автодорогу Н-08 Бориспіль-Дніпропетровськ-Запоріжжя (через Кременчуг) в м. Запоріжжі          (І черга)» в сумі 5 272 329,98 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2.  Комунальному підприємству «Управління капітального будівництва» передати в установленому порядку, а комунальному підприємству електромереж зовнішнього освітлення «Запоріжміськсвітло» прийняти витрати міського бюджету по розділу «Зовнішнє електроосвітлення», що входить до складу об’єкта «Реконструкція автодороги по вул. Тиражній та автомобільної дороги, яка з’єднує автодорогу Н-08 Бориспіль-Дніпропетровськ-Запоріжжя (через Кременчуг) в м. Запоріжжі (І чер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3. Контроль за виконанням даного рішення покласти на заступника міського голови з питань діяльності виконавчих органів ради згідно з розподілом обов’язків між міським головою, секретарем міської ради, заступниками міського голови з питань діяльності виконавчих органів ради, керуючим справами виконавчого комітету міськ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В.В. Буряк</w:t>
      </w:r>
    </w:p>
    <w:sectPr>
      <w:type w:val="nextPage"/>
      <w:pgSz w:w="11906" w:h="16838"/>
      <w:pgMar w:left="1701" w:right="62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12:00Z</dcterms:created>
  <dc:creator>i.grebenyuk</dc:creator>
  <dc:description/>
  <cp:keywords/>
  <dc:language>en-US</dc:language>
  <cp:lastModifiedBy>User</cp:lastModifiedBy>
  <cp:lastPrinted>2021-05-20T08:34:00Z</cp:lastPrinted>
  <dcterms:modified xsi:type="dcterms:W3CDTF">2021-05-20T11:12:00Z</dcterms:modified>
  <cp:revision>2</cp:revision>
  <dc:subject/>
  <dc:title/>
</cp:coreProperties>
</file>