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ОЯСНЮВАЛЬНА ЗАПИСК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jc w:val="both"/>
        <w:rPr>
          <w:rFonts w:ascii="Times New Roman" w:hAnsi="Times New Roman" w:cs="Times New Roman"/>
          <w:sz w:val="28"/>
          <w:szCs w:val="28"/>
          <w:lang w:val="uk-UA"/>
        </w:rPr>
      </w:pPr>
      <w:r>
        <w:rPr>
          <w:rFonts w:cs="Times New Roman" w:ascii="Times New Roman" w:hAnsi="Times New Roman"/>
          <w:sz w:val="28"/>
          <w:szCs w:val="28"/>
          <w:lang w:val="uk-UA"/>
        </w:rPr>
        <w:t>до проекту рішення виконавчого комітету Запорізької міської ради «Про передачу частини витрат міського бюджету на реконструкцію зовнішнього освітлення автодороги по проспекту Маяковського від вулиці Патріотичної до каскаду фонтанів «Веселка»</w:t>
      </w:r>
    </w:p>
    <w:p>
      <w:pPr>
        <w:pStyle w:val="Normal"/>
        <w:spacing w:lineRule="exac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Комунальним підприємством «Управління капітального будівництва» разом з підрядною організацією завершило виконання робіт з реконструкції зовнішнього електроосвітлення автодороги, що входить до складу проекту «Реконструкція автодороги  по пр. Маяковського від вул. Патріотичної до каскаду фонтанів «Веселка» в м. Запоріжжя».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оти виконані в повному обсязі у відповідності до проектно-кошторисної документації.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одальшої експлуатації, обслуговування та врахуванню в бухгалтерському обліку балансоутримувача, комунальне підприємство «Управління капітального будівництва» вилучає зі свого господарського відання та передає в господарське відання комунального підприємства електромереж зовнішнього освітлення «Запоріжміськсвітло» витрати міського бюджету по розділу «Зовнішнє електроосвітлення», що входить до складу проекту «Реконструкція автодороги по пр. Маяковського від           вул. Патріотичної до каскаду фонтанів «Веселка» в м. Запоріжж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Директор комунального підприємства</w:t>
      </w:r>
    </w:p>
    <w:p>
      <w:pPr>
        <w:pStyle w:val="Normal"/>
        <w:jc w:val="both"/>
        <w:rPr/>
      </w:pPr>
      <w:r>
        <w:rPr>
          <w:rFonts w:cs="Times New Roman" w:ascii="Times New Roman" w:hAnsi="Times New Roman"/>
          <w:sz w:val="28"/>
          <w:szCs w:val="28"/>
          <w:lang w:val="uk-UA"/>
        </w:rPr>
        <w:t>«Управління капітального будівництва»</w:t>
        <w:tab/>
        <w:tab/>
        <w:tab/>
        <w:tab/>
        <w:t>А.А. Буш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8:29:00Z</dcterms:created>
  <dc:creator>User</dc:creator>
  <dc:description/>
  <cp:keywords/>
  <dc:language>en-US</dc:language>
  <cp:lastModifiedBy>User</cp:lastModifiedBy>
  <cp:lastPrinted>2021-05-20T08:39:00Z</cp:lastPrinted>
  <dcterms:modified xsi:type="dcterms:W3CDTF">2021-05-20T05:47:00Z</dcterms:modified>
  <cp:revision>5</cp:revision>
  <dc:subject/>
  <dc:title/>
</cp:coreProperties>
</file>