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дозвіл на розміщення зовнішньої реклами товариства з додатковою відповідальністю «Торговельно-виробничий центр «Україна»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товариства з додатковою відповідальністю «Торговельно-виробничий центр «Україна» про внесення змін у дозвіл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у дозвіл №33/19 на розміщення зовнішньої реклами товариства з додатковою відповідальністю «Торговельно-виробничий центр «Україна» в частині типу рекламного засобу, а саме: зміна формату з 12,15х4,10 м на формат 7,50х4,10 м фасадної нестандартної рекламної конструкції без змінних площин, за адресою: м. Запоріжжя, пр. Соборний, буд. 1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</w:t>
      </w:r>
      <w:r>
        <w:rPr>
          <w:kern w:val="2"/>
          <w:sz w:val="28"/>
          <w:szCs w:val="28"/>
          <w:lang w:val="uk-UA"/>
        </w:rPr>
        <w:t>№33/19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4:00Z</dcterms:created>
  <dc:creator>Філін О.О.</dc:creator>
  <dc:description/>
  <cp:keywords/>
  <dc:language>en-US</dc:language>
  <cp:lastModifiedBy>Марина Федоришина</cp:lastModifiedBy>
  <cp:lastPrinted>2021-04-20T12:45:00Z</cp:lastPrinted>
  <dcterms:modified xsi:type="dcterms:W3CDTF">2021-04-20T09:45:00Z</dcterms:modified>
  <cp:revision>8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