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ЯСНЮВАЛЬНА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екту рішення виконавчого комітету Запорізької міської ради «Про передачу витрат міського бюджету по об’єкту «Реконструкція об’єкту благоустрою: «Правобережний міський пляж» в м. Запоріжжі» (ІІ та ІІІ черги будівництва)»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Комунальним підприємством «Управління капітального будівництва» разом з підрядною організацією завершило виконання робіт проекту «Реконструкція об’єкту благоустрою: «Правобережний міський пляж» в       м. Запоріжжі» (ІІ та ІІІ черги будівництва)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боти виконані в повному обсязі у відповідності до проектно-кошторисної документації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подальшої експлуатації, обслуговування та врахуванню в бухгалтерському обліку балансоутримувача, комунальне підприємство «Управління капітального будівництва» вилучає зі свого господарського відання та передає в господарське відання комунального підприємства «Титан» витрати міського бюджету по об’єкту «Реконструкція об’єкту благоустрою: «Правобережний міський пляж» в м. Запоріжжі» (ІІ та ІІІ черги будівництв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комунального підприємст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Управління капітального будівництва»</w:t>
        <w:tab/>
        <w:tab/>
        <w:tab/>
        <w:tab/>
        <w:t>А.А. Буш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8:30:00Z</dcterms:created>
  <dc:creator>User</dc:creator>
  <dc:description/>
  <cp:keywords/>
  <dc:language>en-US</dc:language>
  <cp:lastModifiedBy>User</cp:lastModifiedBy>
  <cp:lastPrinted>2021-05-20T08:23:00Z</cp:lastPrinted>
  <dcterms:modified xsi:type="dcterms:W3CDTF">2021-05-20T05:25:00Z</dcterms:modified>
  <cp:revision>6</cp:revision>
  <dc:subject/>
  <dc:title/>
</cp:coreProperties>
</file>