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лама Сервіс-Україна»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Реклама Сервіс-Україна» (ідентифікаційний код 32292300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Реклама Сервіс-Україна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Реклама Сервіс-Україн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спеціальна конструкція, форматом 3,0х6,0 м (одна площина), за адресою: м. Запоріжжя, траса Харків-Сімферополь, в’їзд до міста з боку                    м. Донецьк, дозвіл №15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земна спеціальна конструкція, форматом 3,0х6,0 м (дві площини), за адресою: м. Запоріжжя, Хортицьке шосе, дозвіл №16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емна спеціальна конструкція, форматом 3,0х6,0 м (дві площини), за адресою: м. Запоріжжя, вул. Сергія Синенка – вул. Таганська, дозвіл №17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конструкція, форматом 3,0х6,0 м (дві площини), за адресою: м. Запоріжжя, вул. Магістральна – траса Харків-Сімферополь, дозвіл №18/11;</w:t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5. наземна спеціальна конструкція, форматом 3,0х6,0 м (одна площина), за адресою: м. Запоріжжя, вул. Іванова – вул. 8 Березня (транспортне коло), дозвіл №19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земна спеціальна конструкція, форматом 3,0х6,0 м (дві площини), за адресою: м. Запоріжжя, вул. Незалежної України – вул. Якова Новицького, дозвіл №20/11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Гагаріна, напроти буд. 10, дозвіл №3112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8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Павлокічкаська – вул. Молодіжна, дозвіл №3113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за адресою: м. Запоріжжя, пр. Ювілейний – вул. Запорозького козацтва, дозвіл №3114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за адресою: м. Запоріжжя, вул. Діагональна – вул. Південне шосе дозвіл №3115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1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Хортицьке шосе – вул. Василя Стуса, дозвіл №604/17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Інженера Преображенського, напроти буд. 9, дозвіл №605/17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kern w:val="2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Інженера Преображенського, в районі буд. 1, дозвіл №606/17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Інженера Преображенського, в районі БК «Хортицький», дозвіл №607/17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5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Яценка – вул. Козача (в районі зупинки трамваю), дозвіл №608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 – вул. Героїв 93-ї бригади, дозвіл №609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 – пр. Ювілейний (коло), дозвіл №610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Рекордна – вул. Верхня, дозвіл №611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Олександра Говорухи (район залізниці), дозвіл №612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івнічне шосе – вул. Демократична, дозвіл №613/17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1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Південне шосе – вул. Діагональна, дозвіл №614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2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, біля міської лікарні №6, дозвіл №615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арамонова, напроти буд. 10, дозвіл №616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, в районі буд. 11, дозвіл №617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5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, напроти буд. 50-А (магазин «АТБ Маркет»), дозвіл №618/17;</w:t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наземна спеціальна конструкція, форматом 3,0х6,0 м (одна площина), за адресою: м. Запоріжжя, пр. Соборний – пл. Поляка (район залізниці), дозвіл №11/15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аземна спеціальна конструкція, форматом 3,0х6,0 м (дві площини), за адресою: м. Запоріжжя, вул. Незалежної України – вул. Сталеварів, дозвіл №20/03-250/10.</w:t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О.П. Забутний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sectPr>
      <w:type w:val="nextPage"/>
      <w:pgSz w:w="11906" w:h="16838"/>
      <w:pgMar w:left="187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5:00Z</dcterms:created>
  <dc:creator>Філін О.О.</dc:creator>
  <dc:description/>
  <cp:keywords/>
  <dc:language>en-US</dc:language>
  <cp:lastModifiedBy>Марина Федоришина</cp:lastModifiedBy>
  <cp:lastPrinted>2021-04-16T10:36:00Z</cp:lastPrinted>
  <dcterms:modified xsi:type="dcterms:W3CDTF">2021-04-16T07:37:00Z</dcterms:modified>
  <cp:revision>12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