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4111" w:leader="none"/>
        </w:tabs>
        <w:ind w:right="63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63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63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63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63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63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exact" w:line="240"/>
        <w:jc w:val="both"/>
        <w:rPr/>
      </w:pPr>
      <w:r>
        <w:rPr/>
        <w:t>Про видалення зелених насаджень по Прибережній магістралі від пішохідного мосту до залізничного насипу мосту ім. інженера Преображенського, від мосту ім. інженера Преображенського до перехрестя вул. Тюленіна – пр. Металургів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0"/>
        </w:numPr>
        <w:ind w:left="0" w:firstLine="709"/>
        <w:jc w:val="both"/>
        <w:rPr/>
      </w:pPr>
      <w:r>
        <w:rPr/>
        <w:t xml:space="preserve">Керуючись Законом України «Про місцеве самоврядування в Україні», постановою Кабінету Міністрів України від 01.08.2006 №1045 «Про затвердження Порядку видалення дерев, кущів, газонів і квітників у населених пунктах України» (із змінами), наказом Міністерства з питань житлово-комунального господарства України від 12.05.2009 №127 «Про затвердження Методики визначення відновної вартості зелених насаджень», рішенням Запорізької міської ради від 30.06.2016 №61 «Про організацію проведення робіт з видалення зелених насаджень в м. Запоріжжі», рішенням виконавчого комітету Запорізької міської ради від 12.07.2016 №375 «Про оформлення документів на видалення зелених насаджень», на підставі заяви СЛУЖБИ АВТОМОБІЛЬНИХ ДОРІГ У ЗАПОРІЗЬКІЙ ОБЛАСТІ про видалення зелених насаджень у зв’язку з проведенням робіт по проєкту «Будівництво автотранспортної магістралі через р. Дніпро в м. Запоріжжі» (автомобільна дорога Н-08 Бориспіль-Дніпро-Запоріжжя (через М. Кременчук)-Маріуполь «Під’їзд до о. Хортиця (автотранспортна магістраль через р. Дніпро у м. Запоріжжі». І черга будівництва, враховуючи постанову Кабінету Міністрів України від 17.02.2021 №122 «Деякі </w:t>
      </w:r>
      <w:r>
        <w:rPr>
          <w:spacing w:val="-4"/>
        </w:rPr>
        <w:t>питання дорожнього господарства»</w:t>
      </w:r>
      <w:r>
        <w:rPr/>
        <w:t xml:space="preserve"> (зі змінами) </w:t>
      </w:r>
      <w:r>
        <w:rPr>
          <w:color w:val="000000"/>
          <w:spacing w:val="-4"/>
        </w:rPr>
        <w:t>виконавчий комітет Запорізької міської ради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19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зволити СЛУЖБІ АВТОМОБІЛЬНИХ ДОРІГ У ЗАПОРІЗЬКІЙ ОБЛА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и проведенні робіт з будівництва автотранспортної магістралі через р. Дніпро в м. Запоріжжі видалити 586 (п’ятсот вісімдесят шість) дерев, газону лучного 6,5 га та провести розчистку від порості на площі 6,5 га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з Актом обстеження зелених насаджень, що підлягають видаленню від </w:t>
      </w:r>
      <w:r>
        <w:rPr>
          <w:color w:val="000000"/>
          <w:sz w:val="28"/>
          <w:szCs w:val="28"/>
          <w:lang w:val="uk-UA"/>
        </w:rPr>
        <w:t xml:space="preserve">26.04.2021 №166 з визначеною їх відновною вартістю у сумі 411 494,69 грн. (чотириста одинадцять тисяч чотириста дев’яносто чотири гривні 69 копійок). 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лату відновної вартості зелених насаджень, що підлягають видаленню, не проводити, у зв’язку з тим, що роботи проводяться за рахунок коштів державного бюджету.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з питань екологічної безпеки Запорізької міської ради оформити ордер на видалення зелених насаджень при проведенні робіт з будівництва автотранспортної магістралі через р. Дніпро в м. Запоріжжі СЛУЖБІ АВТОМОБІЛЬНИХ ДОРІГ У ЗАПОРІЗЬКІЙ ОБЛАСТІ</w:t>
      </w:r>
      <w:r>
        <w:rPr>
          <w:lang w:val="uk-UA"/>
        </w:rPr>
        <w:t>.</w:t>
      </w:r>
    </w:p>
    <w:p>
      <w:pPr>
        <w:pStyle w:val="Normal"/>
        <w:ind w:firstLine="708"/>
        <w:jc w:val="center"/>
        <w:rPr/>
      </w:pPr>
      <w:r>
        <w:rPr/>
        <w:t>2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4. Районним адміністраціям Запорізької міської ради по Вознесенівському та Дніпровському районам забезпечити внесення відповідних змін до облікової документації зелених насаджень.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керуючого справами виконавчого комітету міської ради Омельяновича Р.А.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12"/>
      </w:tblGrid>
      <w:tr>
        <w:trPr/>
        <w:tc>
          <w:tcPr>
            <w:tcW w:w="4886" w:type="dxa"/>
            <w:tcBorders/>
          </w:tcPr>
          <w:p>
            <w:pPr>
              <w:pStyle w:val="Normal"/>
              <w:spacing w:before="600" w:after="0"/>
              <w:jc w:val="both"/>
              <w:rPr/>
            </w:pPr>
            <w:r>
              <w:rPr/>
              <w:t>Міський голова</w:t>
            </w:r>
          </w:p>
        </w:tc>
        <w:tc>
          <w:tcPr>
            <w:tcW w:w="4912" w:type="dxa"/>
            <w:tcBorders/>
          </w:tcPr>
          <w:p>
            <w:pPr>
              <w:pStyle w:val="Normal"/>
              <w:spacing w:before="600" w:after="0"/>
              <w:ind w:left="2153" w:hanging="0"/>
              <w:jc w:val="both"/>
              <w:rPr/>
            </w:pPr>
            <w:r>
              <w:rPr/>
              <w:t>В.В.Буря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p>
      <w:pPr>
        <w:pStyle w:val="Normal"/>
        <w:spacing w:lineRule="exact" w:line="260"/>
        <w:ind w:right="-199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  <w:szCs w:val="28"/>
      <w:lang w:val="uk-UA"/>
    </w:rPr>
  </w:style>
  <w:style w:type="character" w:styleId="Style16">
    <w:name w:val="Нижний колонтитул Знак"/>
    <w:qFormat/>
    <w:rPr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13:00Z</dcterms:created>
  <dc:creator>Татьяна</dc:creator>
  <dc:description/>
  <cp:keywords/>
  <dc:language>en-US</dc:language>
  <cp:lastModifiedBy>Діденко Ганна Миколаївна</cp:lastModifiedBy>
  <cp:lastPrinted>2021-05-18T14:35:00Z</cp:lastPrinted>
  <dcterms:modified xsi:type="dcterms:W3CDTF">2021-05-19T07:55:00Z</dcterms:modified>
  <cp:revision>51</cp:revision>
  <dc:subject/>
  <dc:title>Про видалення зелених насаджень на території</dc:title>
</cp:coreProperties>
</file>