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exact" w:line="283"/>
        <w:ind w:left="1656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Про закріплення на праві господарського відання за комунальним підприємством “Наше місто” Запорізької міської ради квартири №57 в будинку №28 по вул.Василя Сергієнка та подальше її використання</w:t>
      </w:r>
    </w:p>
    <w:p>
      <w:pPr>
        <w:pStyle w:val="Heading2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Керуючись ст.59, ст.60 Закону України “Про місцеве самоврядування в Україні”, ст.136 Господарського кодексу України, розглянувши звернення комунального підприємства “Наше місто” Запорізької міської ради та надані документи, враховуючи листи департаменту з управління житлово-комунальним господарством Запорізької міської ради та районної адміністрації Запорізької міської ради по Хортицькому району, виконавчий комітет Запорізької міської ради</w:t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6"/>
          <w:szCs w:val="26"/>
          <w:lang w:val="uk-UA"/>
        </w:rPr>
        <w:t>1. Закріпити на праві господарського відання за комунальним підприємством “Наше місто” Запорізької міської ради об'єкт нерухомого майна права комунальної власності територіальної громади м.Запоріжжя - квартиру №57 будинку №28 по вул.Василя Сергієнк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2. Доручити комунальному підприємству “Наше місто” Запорізької міської ради облікувати на балансі підприємства майно, зазначене в п.1 рішення, у відповідності до вимог чинного законодав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3. Комунальному підприємству “Наше місто” Запорізької міської ради надати  до департаменту комунальної власності та приватизації Запорізької міської ради інформацію про виконання п.2 даного рішення.</w:t>
      </w:r>
    </w:p>
    <w:p>
      <w:pPr>
        <w:pStyle w:val="TextBody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виконанням даного рішення покласти на заступника міського голови з питань діяльності виконавчих органів ради Гординського В.Г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>В.В.Буряк</w:t>
      </w:r>
    </w:p>
    <w:p>
      <w:pPr>
        <w:pStyle w:val="Normal"/>
        <w:spacing w:lineRule="exact" w:line="2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5040" w:right="0" w:firstLine="720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50:00Z</dcterms:created>
  <dc:creator>Фролова</dc:creator>
  <dc:description/>
  <cp:keywords/>
  <dc:language>en-US</dc:language>
  <cp:lastModifiedBy>Admin</cp:lastModifiedBy>
  <cp:lastPrinted>2021-05-12T09:19:00Z</cp:lastPrinted>
  <dcterms:modified xsi:type="dcterms:W3CDTF">2021-05-13T10:50:00Z</dcterms:modified>
  <cp:revision>2</cp:revision>
  <dc:subject/>
  <dc:title>Про  оформлення права власності</dc:title>
</cp:coreProperties>
</file>