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ind w:right="53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ублічному акціонерному товариству «Мета- Банк» строку дії дозволів на розмі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рекламу»,</w:t>
      </w:r>
      <w:r>
        <w:rPr>
          <w:color w:val="000000"/>
          <w:sz w:val="28"/>
          <w:szCs w:val="28"/>
          <w:lang w:val="uk-UA"/>
        </w:rPr>
        <w:t xml:space="preserve"> 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публічного акціонерного товариства «Мета- Банк»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ублічному акціонерному товариству «Мета- Банк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блічного акціонерного товариства «Мета- Банк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асадна нестандартна рекламна конструкція №1, форматом 1,06х9,00м, за адресою: м. Запоріжжя, бул. Центральний, буд. 27, дозвіл №3143/18;</w:t>
      </w:r>
    </w:p>
    <w:p>
      <w:pPr>
        <w:pStyle w:val="Normal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асадна нестандартна рекламна конструкція №2, форматом 1,06х9,00м, за адресою: м. Запоріжжя, бул. Центральний, буд. 27, дозвіл №3144/18.</w:t>
      </w:r>
    </w:p>
    <w:p>
      <w:pPr>
        <w:pStyle w:val="Normal"/>
        <w:spacing w:lineRule="atLeast" w:line="100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О.П. Забутний</w:t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конкому ради                                                                         Р.А.Омельнович</w:t>
      </w:r>
    </w:p>
    <w:sectPr>
      <w:type w:val="nextPage"/>
      <w:pgSz w:w="11906" w:h="16838"/>
      <w:pgMar w:left="1871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16:00Z</dcterms:created>
  <dc:creator>Філін О.О.</dc:creator>
  <dc:description/>
  <cp:keywords/>
  <dc:language>en-US</dc:language>
  <cp:lastModifiedBy>Марина Федоришина</cp:lastModifiedBy>
  <cp:lastPrinted>2021-04-20T11:28:00Z</cp:lastPrinted>
  <dcterms:modified xsi:type="dcterms:W3CDTF">2021-04-20T08:28:00Z</dcterms:modified>
  <cp:revision>9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