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майна комунальної власності, яке перебуває в господарському віданні Запорізького комунального підприємства міського електротранспорту “Запоріжелектротранс” 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“Про місцеве самоврядування в Україні”, Положенням про порядок списання майна, яке належить на праві комунальної власності територіальній громаді міста Запоріжжя, затвердженим рішенням Запорізької міської ради від 05.10.2011 №80 (зі змінами), враховуючи звернення та документи, надані Запорізьким комунальним підприємством міського електротранспорту “Запоріжелектротранс”, висновки управління з питань транспортного забезпечення та зв’язку Запорізької міської ради,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околи засідання комісії з визначення доцільності списання  майна комунальної власності від 27.04.2021 №24,25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1. Надати дозвіл на списання майна комунальної власності, яке перебуває   в господарському віданні Запорізького комунального підприємства міського електротранспорту “Запоріжелектротранс”, а саме: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Трамвайна колія майдан Волі-Пристань” інвентарний  номер 2000125,  первісною вартістю 41547,00 грн., залишковою - 40,98 грн.;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каса з продажу абонементних талонів інвентарний номер 1000075,  первісною вартістю 2880,00 грн., залишковою  - 0,00 грн.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2. Запорізькому комунальному підприємству міського електротранспорту “Запоріжелектротранс”: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2.1. Списати та демонтувати майно комунальної власності, зазначене в п.1 цього ріш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 Матеріали, які придатні для подальшого використання, опри-буткувати. Вторинну сировину, непридатну для подальшого використання, здати установам, що здійснюють її збирання.</w:t>
      </w:r>
    </w:p>
    <w:p>
      <w:pPr>
        <w:pStyle w:val="31"/>
        <w:tabs>
          <w:tab w:val="clear" w:pos="708"/>
          <w:tab w:val="left" w:pos="326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ні від реалізації матеріалів кошти перерахувати до спеціального фонду бюджету міста: отримувач - ГУК у Зап.обл/ТГ  м.Запоріжжя /31030000, ЄДРПОУ - 37941997, банк  отримувача - Казначейство України (ел. адм. подат.),  код класифікації доходів бюджету  - 31030000  “Кошти від відчуження майна, що належить Автономній Республіці Крим та майна, що перебуває в комунальній власності”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39899998031412190500000847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дійснити заходи щодо внесення поточних змін до матеріалів технічної інвентаризації та Державного реєстру речових прав на нерухоме майно. </w:t>
      </w:r>
    </w:p>
    <w:p>
      <w:pPr>
        <w:pStyle w:val="31"/>
        <w:tabs>
          <w:tab w:val="clear" w:pos="708"/>
          <w:tab w:val="left" w:pos="3261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5. Надати до департаменту комунальної власності та приватизації Запорізької міської ради звітні документи про виконання пунктів 2.1.-2.4.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 на  заступника міського голови з питань діяльності  виконавчих  органів ради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31"/>
        <w:tabs>
          <w:tab w:val="clear" w:pos="708"/>
          <w:tab w:val="left" w:pos="3261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Буря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3:00Z</dcterms:created>
  <dc:creator>www.PHILka.RU</dc:creator>
  <dc:description/>
  <cp:keywords/>
  <dc:language>en-US</dc:language>
  <cp:lastModifiedBy>Пользователь Windows</cp:lastModifiedBy>
  <cp:lastPrinted>2021-04-27T12:22:00Z</cp:lastPrinted>
  <dcterms:modified xsi:type="dcterms:W3CDTF">2021-05-19T07:31:00Z</dcterms:modified>
  <cp:revision>224</cp:revision>
  <dc:subject/>
  <dc:title>Міський голова</dc:title>
</cp:coreProperties>
</file>