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дання проєкту рішенн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7 Закону України «Про місцеве самоврядування в Україні», виконавчий комітет Запоріз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хвалити та подати на розгляд сесії Запорізької міської ради проєкт рішення «Про внесення змін до міської цільової програми запобігання і ліквідації надзвичайних ситуацій техногенного та природного характеру, організація рятування на водах на 2021-2023 роки, затвердженої рішенням міської ради від 28.12.2020 №38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2. Контроль за виконанням рішення покласти на керуючого справами виконкому ради Омельяновича Р.А.</w:t>
      </w:r>
    </w:p>
    <w:p>
      <w:pPr>
        <w:pStyle w:val="Normal"/>
        <w:tabs>
          <w:tab w:val="clear" w:pos="708"/>
          <w:tab w:val="left" w:pos="694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>В.В.Буряк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03:00Z</dcterms:created>
  <dc:creator>MNS</dc:creator>
  <dc:description/>
  <cp:keywords/>
  <dc:language>en-US</dc:language>
  <cp:lastModifiedBy>User</cp:lastModifiedBy>
  <cp:lastPrinted>2021-05-11T15:06:00Z</cp:lastPrinted>
  <dcterms:modified xsi:type="dcterms:W3CDTF">2021-05-11T12:07:00Z</dcterms:modified>
  <cp:revision>33</cp:revision>
  <dc:subject/>
  <dc:title/>
</cp:coreProperties>
</file>