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Про виключення двокімнатної квартири №35 по вул.Ентузіастів буд.3 із числа службової житлової площі міського комунального підприємства «Основаніє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30 Закону України «Про місцеве самоврядування в Україні», ст.125 Житлового кодексу Української РСР та п.6 Положення про порядок надання службових житлов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твердженого постановою Ради Міністрів УРСР від 04.02.1988 №37,</w:t>
      </w:r>
      <w:r>
        <w:rPr>
          <w:sz w:val="28"/>
          <w:lang w:val="uk-UA"/>
        </w:rPr>
        <w:t xml:space="preserve"> на підставі клопотання міського комунального підприємства «Основаніє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28.01.2021 №28/01-03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Виключити двокімнатну квартиру №35 по вул.Ентузіастів, буд.3 із числа службової житлової площі міського комунального підприємства «Основаніє», так як відпала потреба у такому її використанні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епартаменту з управління житлово-комунальним господарством Запорізької міської ради оформити ордер на </w:t>
      </w:r>
      <w:r>
        <w:rPr>
          <w:rFonts w:cs="Times New Roman" w:ascii="Times New Roman" w:hAnsi="Times New Roman"/>
          <w:sz w:val="28"/>
          <w:szCs w:val="28"/>
          <w:lang w:val="ru-RU"/>
        </w:rPr>
        <w:t>дво</w:t>
      </w:r>
      <w:r>
        <w:rPr>
          <w:rFonts w:cs="Times New Roman" w:ascii="Times New Roman" w:hAnsi="Times New Roman"/>
          <w:sz w:val="28"/>
          <w:szCs w:val="28"/>
        </w:rPr>
        <w:t>кімнатну квартиру №35 житловою площею 28,9 кв.м (загальною – 47,91 кв.м)</w:t>
      </w:r>
      <w:r>
        <w:rPr>
          <w:rFonts w:cs="Times New Roman" w:ascii="Times New Roman" w:hAnsi="Times New Roman"/>
          <w:sz w:val="28"/>
        </w:rPr>
        <w:t xml:space="preserve"> по вул.Ентузіастів буд.3 Швець Валентині Миколаївні, 1953 р.н., на сім’ю із двох осіб (вона, дочка – Орлова Катерина Валентинівна, 1993 р.н.).</w:t>
      </w:r>
    </w:p>
    <w:p>
      <w:pPr>
        <w:pStyle w:val="TextBodyIndent"/>
        <w:tabs>
          <w:tab w:val="clear" w:pos="708"/>
          <w:tab w:val="left" w:pos="467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даного рішення покласти на заступника міського голови з питань діяльності виконавчих органів Запорізької міської ради </w:t>
      </w:r>
      <w:r>
        <w:rPr>
          <w:rFonts w:cs="Times New Roman" w:ascii="Times New Roman" w:hAnsi="Times New Roman"/>
          <w:sz w:val="28"/>
          <w:szCs w:val="28"/>
          <w:lang w:val="ru-RU"/>
        </w:rPr>
        <w:t>Гординського В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ЯСНЮВАЛЬНА ЗАПИСКА</w:t>
      </w:r>
    </w:p>
    <w:p>
      <w:pPr>
        <w:pStyle w:val="Normal"/>
        <w:spacing w:lineRule="exact" w:line="24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lang w:val="uk-UA"/>
        </w:rPr>
        <w:t>Про виключення двокімнатної квартири №35 по вул.Ентузіастів буд.3 із числа службової житлової площі міського комунального підприємства «Основаніє»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>Згідно з рішенням виконавчого комітету Жовтневої районної Ради народних депутатів від 16.07.1987 №165/5 «Про службову житлову площу житлово-експлуатаційного об’єднання Жовтневого району» двокімнатна квартира №35 по вул.Ентузіастів, буд.3 включена до числа службової житлової площ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Зазначена квартира була виділена двірнику ЖЕД-2 ЖЕО Жовтневого району Швець Валентині Миколаївні на сім’ю із чотирьох осіб (вона, чоловік, дочка – 1974 р.н., дочка – 1975 р.н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таж роботи Швець В.М. </w:t>
      </w:r>
      <w:r>
        <w:rPr>
          <w:sz w:val="28"/>
          <w:szCs w:val="28"/>
          <w:lang w:val="uk-UA"/>
        </w:rPr>
        <w:t>в системі житлово-комунального господарства складає понад 10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У звʼязку з реорганізацією галузі житлово-комунального господарства комунальні підприємства реорганізовані шляхом приєднання до МКП «Основаніє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вказаній службовій квартирі на теперішній час проживає дві особи: </w:t>
      </w:r>
      <w:r>
        <w:rPr>
          <w:sz w:val="28"/>
          <w:szCs w:val="28"/>
          <w:lang w:val="uk-UA" w:eastAsia="ru-RU"/>
        </w:rPr>
        <w:t>Швець Валентина Миколаївна та її дочка – Орлова Катерина Валентинівна, 1993 р.н. Чоловік помер у 2020 році, старші дочки проживають в інших житлових приміщеннях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>Швець В.М. та її дочка житла в приватній власності в м.Запоріжжя  не мають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Відповідно до п.6 Положення про порядок надання службових житлових приміщень і користування ними в Українській РСР, виключення жилого приміщення з числа службових проводиться на підставі клопотання підприємства, установи, організації рішенням виконавчого комітету міської ради.</w:t>
      </w:r>
    </w:p>
    <w:p>
      <w:pPr>
        <w:pStyle w:val="Normal"/>
        <w:jc w:val="both"/>
        <w:rPr>
          <w:sz w:val="28"/>
          <w:szCs w:val="32"/>
          <w:lang w:val="uk-UA" w:eastAsia="ru-RU"/>
        </w:rPr>
      </w:pPr>
      <w:r>
        <w:rPr>
          <w:sz w:val="28"/>
          <w:szCs w:val="28"/>
          <w:lang w:val="uk-UA" w:eastAsia="ru-RU"/>
        </w:rPr>
        <w:tab/>
        <w:t xml:space="preserve">На підставі </w:t>
      </w:r>
      <w:r>
        <w:rPr>
          <w:sz w:val="28"/>
          <w:szCs w:val="32"/>
          <w:lang w:val="uk-UA" w:eastAsia="ru-RU"/>
        </w:rPr>
        <w:t xml:space="preserve">клопотання </w:t>
      </w:r>
      <w:r>
        <w:rPr>
          <w:sz w:val="28"/>
          <w:szCs w:val="28"/>
          <w:lang w:val="uk-UA" w:eastAsia="ru-RU"/>
        </w:rPr>
        <w:t xml:space="preserve">міського комунального підприємства «Основаніє» від </w:t>
      </w:r>
      <w:r>
        <w:rPr>
          <w:sz w:val="28"/>
          <w:lang w:val="uk-UA"/>
        </w:rPr>
        <w:t xml:space="preserve">28.01.2021 №28/01-03 </w:t>
      </w:r>
      <w:r>
        <w:rPr>
          <w:sz w:val="28"/>
          <w:szCs w:val="28"/>
          <w:lang w:val="uk-UA" w:eastAsia="ru-RU"/>
        </w:rPr>
        <w:t xml:space="preserve">про виключення двокімнатної квартири №35 по            </w:t>
      </w:r>
      <w:r>
        <w:rPr>
          <w:sz w:val="28"/>
          <w:lang w:val="uk-UA"/>
        </w:rPr>
        <w:t>вул.Ентузіастів, буд.3</w:t>
      </w:r>
      <w:r>
        <w:rPr>
          <w:sz w:val="28"/>
          <w:szCs w:val="28"/>
          <w:lang w:val="uk-UA" w:eastAsia="ru-RU"/>
        </w:rPr>
        <w:t>, так як відпала необхідність використання її як службової, беручи до уваги стаж роботи Швець В.М. в системі житлово-комунального господарства, враховуючи вимоги ст.125 Житлового кодексу Української РСР, департаментом з управління житлово-комунальним господарством Запорізької міської ради підготовлений проект рішення виконавчого комітету Запорізької міської ради «</w:t>
      </w:r>
      <w:r>
        <w:rPr>
          <w:sz w:val="28"/>
          <w:lang w:val="uk-UA"/>
        </w:rPr>
        <w:t>Про виключення двокімнатної квартири №35 по вул.Ентузіастів буд.3 із числа службової житлової площі міського комунального підприємства «Основаніє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Courier New" w:hAnsi="Courier New" w:cs="Courier New"/>
          <w:sz w:val="28"/>
          <w:szCs w:val="28"/>
          <w:lang w:val="uk-UA" w:eastAsia="ru-RU"/>
        </w:rPr>
      </w:pPr>
      <w:r>
        <w:rPr>
          <w:rFonts w:cs="Courier New" w:ascii="Courier New" w:hAnsi="Courier New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Courier New" w:hAnsi="Courier New" w:cs="Courier New"/>
          <w:sz w:val="28"/>
          <w:szCs w:val="28"/>
          <w:lang w:val="uk-UA" w:eastAsia="ru-RU"/>
        </w:rPr>
      </w:pPr>
      <w:r>
        <w:rPr>
          <w:rFonts w:cs="Courier New" w:ascii="Courier New" w:hAnsi="Courier New"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иректор департаменту з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управління житлово-комунальни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осподарством Запорізької міської ради                                          С.Я.Польов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17:00Z</dcterms:created>
  <dc:creator>name</dc:creator>
  <dc:description/>
  <cp:keywords/>
  <dc:language>en-US</dc:language>
  <cp:lastModifiedBy>Хохлова Наталія Вікторівна</cp:lastModifiedBy>
  <cp:lastPrinted>2021-05-06T13:25:00Z</cp:lastPrinted>
  <dcterms:modified xsi:type="dcterms:W3CDTF">2021-05-12T12:41:00Z</dcterms:modified>
  <cp:revision>56</cp:revision>
  <dc:subject/>
  <dc:title/>
</cp:coreProperties>
</file>