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клама Сервіс-Україна»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Реклама Сервіс-Україна» (ідентифікаційний код 32292300)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Реклама Сервіс-Україна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Реклама Сервіс-Україн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спеціальна конструкція, форматом 3,0х6,0 м (одна площина), за адресою: м. Запоріжжя, траса Харків-Сімферополь, в’їзд до міста з боку                    м. Донецьк, дозвіл №15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земна спеціальна конструкція, форматом 3,0х6,0 м (дві площини), за адресою: м. Запоріжжя, Хортицьке шосе, дозвіл №16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емна спеціальна конструкція, форматом 3,0х6,0 м (дві площини), за адресою: м. Запоріжжя, вул. Сергія Синенка – вул. Таганська, дозвіл №17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конструкція, форматом 3,0х6,0 м (дві площини), за адресою: м. Запоріжжя, вул. Магістральна – траса Харків-Сімферополь, дозвіл №18/11;</w:t>
      </w:r>
    </w:p>
    <w:p>
      <w:pPr>
        <w:pStyle w:val="Normal"/>
        <w:spacing w:lineRule="atLeast" w:line="100"/>
        <w:ind w:left="17" w:firstLine="709"/>
        <w:jc w:val="both"/>
        <w:rPr/>
      </w:pPr>
      <w:r>
        <w:rPr>
          <w:sz w:val="28"/>
          <w:szCs w:val="28"/>
          <w:lang w:val="uk-UA"/>
        </w:rPr>
        <w:t>5. наземна спеціальна конструкція, форматом 3,0х6,0 м (одна площина), за адресою: м. Запоріжжя, вул. Іванова – вул. 8 Березня (транспортне коло), дозвіл №19/11;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земна спеціальна конструкція, форматом 3,0х6,0 м (дві площини), за адресою: м. Запоріжжя, вул. Незалежної України – вул. Якова Новицького, дозвіл №20/11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Гагаріна, напроти буд. 10, дозвіл №3112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8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Павлокічкаська – вул. Молодіжна, дозвіл №3113/18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три площини), за адресою: м. Запоріжжя, пр. Ювілейний – вул. Запорозького козацтва, дозвіл №3114/18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,0х6,0</w:t>
      </w:r>
      <w:r>
        <w:rPr>
          <w:sz w:val="28"/>
          <w:szCs w:val="28"/>
          <w:lang w:val="uk-UA"/>
        </w:rPr>
        <w:t xml:space="preserve"> м (дві площини), за адресою: м. Запоріжжя, вул. Діагональна – вул. Південне шосе дозвіл №3115/18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1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Хортицьке шосе – вул. Василя Стуса, дозвіл №604/17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Інженера Преображенського, напроти буд. 9, дозвіл №605/17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kern w:val="2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Інженера Преображенського, в районі буд. 1, дозвіл №606/17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пр. Інженера Преображенського, в районі БК «Хортицький», дозвіл №607/17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5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Яценка – вул. Козача (в районі зупинки трамваю), дозвіл №608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 – вул. Героїв 93-ї бригади, дозвіл №609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 – пр. Ювілейний (коло), дозвіл №610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три площини), </w:t>
      </w:r>
      <w:r>
        <w:rPr>
          <w:kern w:val="2"/>
          <w:sz w:val="28"/>
          <w:szCs w:val="28"/>
          <w:lang w:val="uk-UA"/>
        </w:rPr>
        <w:t>за адресою: м. Запоріжжя, вул. Рекордна – вул. Верхня, дозвіл №611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Олександра Говорухи (район залізниці), дозвіл №612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івнічне шосе – вул. Демократична, дозвіл №613/17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1. 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одна площина), </w:t>
      </w:r>
      <w:r>
        <w:rPr>
          <w:kern w:val="2"/>
          <w:sz w:val="28"/>
          <w:szCs w:val="28"/>
          <w:lang w:val="uk-UA"/>
        </w:rPr>
        <w:t>за адресою: м. Запоріжжя, вул. Південне шосе – вул. Діагональна, дозвіл №614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2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еремоги, біля міської лікарні №6, дозвіл №615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Парамонова, напроти буд. 10, дозвіл №616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4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, в районі буд. 11, дозвіл №617/17;</w:t>
      </w:r>
    </w:p>
    <w:p>
      <w:pPr>
        <w:pStyle w:val="Normal"/>
        <w:ind w:left="17"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5. </w:t>
      </w:r>
      <w:r>
        <w:rPr>
          <w:sz w:val="28"/>
          <w:szCs w:val="28"/>
          <w:lang w:val="uk-UA"/>
        </w:rPr>
        <w:t>наземна спеціальна конструкція</w:t>
      </w:r>
      <w:r>
        <w:rPr>
          <w:rFonts w:cs="Tahoma"/>
          <w:sz w:val="28"/>
          <w:szCs w:val="28"/>
          <w:lang w:val="uk-UA"/>
        </w:rPr>
        <w:t>, форматом 3</w:t>
      </w:r>
      <w:r>
        <w:rPr>
          <w:sz w:val="28"/>
          <w:szCs w:val="28"/>
          <w:lang w:val="uk-UA"/>
        </w:rPr>
        <w:t xml:space="preserve">,0х6,0 м (дві площини), </w:t>
      </w:r>
      <w:r>
        <w:rPr>
          <w:kern w:val="2"/>
          <w:sz w:val="28"/>
          <w:szCs w:val="28"/>
          <w:lang w:val="uk-UA"/>
        </w:rPr>
        <w:t>за адресою: м. Запоріжжя, вул. Василя Сергієнка, напроти буд. 50-А (магазин «АТБ Маркет»), дозвіл №618/17;</w:t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наземна спеціальна конструкція, форматом 3,0х6,0 м (одна площина), за адресою: м. Запоріжжя, пр. Соборний – пл. Поляка (район залізниці), дозвіл №11/15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наземна спеціальна конструкція, форматом 3,0х6,0 м (дві площини), за адресою: м. Запоріжжя, вул. Незалежної України – вул. Сталеварів, дозвіл №20/03-250/10.</w:t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О.П. Забутний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Реклама Сервіс-Україна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Реклама Сервіс-Україна» з заявою про продовження строку дії дозволів №№15/11, 16/11, 17/11, 18/11, 19/11, 20/11, 3112/18, 3113/18, 3114/18, 3115/18, 604/17, 605/17, 606/17, 607/17, 608/17, 609/17, 610/17, 611/17, 612/17, 613/17, 614/17, 615/17, 616/17, 617/17, 618/17, 11/15, 20/03-250/10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spacing w:lineRule="exact" w:line="240"/>
        <w:ind w:left="17" w:hanging="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5:00Z</dcterms:created>
  <dc:creator>Філін О.О.</dc:creator>
  <dc:description/>
  <dc:language>en-US</dc:language>
  <cp:lastModifiedBy>Марина Федоришина</cp:lastModifiedBy>
  <cp:lastPrinted>2021-04-16T10:36:00Z</cp:lastPrinted>
  <dcterms:modified xsi:type="dcterms:W3CDTF">2021-05-19T13:25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