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Запорізької міської ради від 20.12.2002 №404/15 «Про легалізацію шляхом повідомлення квартального комітету №74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органи самоорганізації населення», згідно з рішенням конференції жителів кварталу №74 в межах території його діяльності від 18.12.2020 (протокол №1), враховуючи відповідну заяву голови квартального комітету №74 Кузьмич В.І. від 24.12.2020 про внесення змін виконавчий комітет Запоріз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ийняти до відома рішення конференції жителів кварталу №74 в межах території його діяльності про обрання (переобрання) голови та членів квартального комітету та його персональний склад (протокол від 18.12.2020  №1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нести зміни у абзац другий рішення виконавчого комітету Запорізької міської ради від 20.12.2002 №404/15 «Про легалізацію шляхом повідомлення квартального комітету №74» та викласти його в такій редакції: «Місцезнаходження квартального комітету №74: вул.Івана Сірка, буд.18,   м.Запоріжжя, 69069» (в журналі обліку органів самоорганізації населення зроблено відповідний запис №42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керуючого справами виконавчого комітету Запорізької міської ради Омельяновича Р.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.В.Буряк </w:t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  <w:tab w:val="left" w:pos="702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47:00Z</dcterms:created>
  <dc:creator>Admin</dc:creator>
  <dc:description/>
  <cp:keywords/>
  <dc:language>en-US</dc:language>
  <cp:lastModifiedBy>User</cp:lastModifiedBy>
  <cp:lastPrinted>2016-09-28T11:51:00Z</cp:lastPrinted>
  <dcterms:modified xsi:type="dcterms:W3CDTF">2021-05-11T10:17:00Z</dcterms:modified>
  <cp:revision>10</cp:revision>
  <dc:subject/>
  <dc:title>Про державну реєстрацію змін до статуту громадського формування з охорони громадського порядку «Автодружина «РАДАР», викладених у новій редакції статуту ГРОМАДСЬКОГО ФОРМУВАННЯ З ОХОРОНИ ГРОМАДСЬКОГО ПОРЯДКУ «АВТОДРУЖИНА «РАДАР»</dc:title>
</cp:coreProperties>
</file>