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8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ариству з обмеженою відповідальністю «АТБ-Маркет» дозволів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АТБ-Маркет» про надання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ТБ-Маркет» дозволи на розміщення зовнішньої реклами за адресами згідно з додатком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ТБ-Маркет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оли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8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відповідальністю «АТБ-Маркет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фасадна нестандартна рекламна конструкція без змінних площин, форматом 2,50х2,50 м (одна площина), за адресою: м. Запоріжжя,                            пр. Соборний, буд. 18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фасадна нестандартна рекламна конструкція без змінних площин, форматом 1,00х1,00 м (одна площина), за адресою: м. Запоріжжя,                            пр. Соборний, буд. 18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фасадна нестандартна рекламна конструкція без змінних площин, форматом 1,30х6,00 м (одна площина), за адресою: м. Запоріжжя,                            бул. Будівельників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фасадна нестандартна рекламна конструкція без змінних площин, форматом 1,30х6,00 м (одна площина), за адресою: м. Запоріжжя,                            вул. С. Маковського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фасадна нестандартна рекламна конструкція без змінних площин, форматом 1,30х6,00 м (одна площина), за адресою: м. Запоріжжя,                            вул. Глісерна, буд. 6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6. фасадна нестандартна рекламна конструкція без змінних площин, форматом 0,90х8,06 м (одна площина), за адресою: м. Запоріжжя,                            вул. Глісерна, буд. 6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7. фасадна нестандартна рекламна конструкція без змінних площин, форматом 2,00х5,50 м (одна площина), за адресою: м. Запоріжжя,                            вул. Глісерна, буд. 6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асадна нестандартна рекламна конструкція без змінних площин, форматом 1,30х6,0 м (одна площина), за адресою: м. Запоріжжя,                            вул. Новокузнецька, буд. 40-А, пріоритет №3/21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sectPr>
      <w:type w:val="nextPage"/>
      <w:pgSz w:w="11906" w:h="16838"/>
      <w:pgMar w:left="184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44:00Z</dcterms:created>
  <dc:creator>Філін О.О.</dc:creator>
  <dc:description/>
  <cp:keywords/>
  <dc:language>en-US</dc:language>
  <cp:lastModifiedBy>Марина Федоришина</cp:lastModifiedBy>
  <cp:lastPrinted>2021-05-13T15:45:00Z</cp:lastPrinted>
  <dcterms:modified xsi:type="dcterms:W3CDTF">2021-05-13T12:45:00Z</dcterms:modified>
  <cp:revision>18</cp:revision>
  <dc:subject/>
  <dc:title>Міський голова</dc:title>
</cp:coreProperties>
</file>