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ключення житлового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№78 по вул. Демократична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Запоріжжя від систем (мереж)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чання гарячої води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ами України «Про житлово-комунальні послуги», «Про теплопостачання», Порядком відключення споживачів від систем централізованого опалення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№169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ою Кабінету Міністрів України від 21.08.2019р. №830 «Про затвердження Правил надання послуги з постачання теплової енергії і типових договорів про надання послуги з постачання теплової енергії»</w:t>
      </w:r>
      <w:r>
        <w:rPr>
          <w:rFonts w:cs="Times New Roman" w:ascii="Times New Roman" w:hAnsi="Times New Roman"/>
          <w:sz w:val="28"/>
          <w:szCs w:val="28"/>
          <w:lang w:val="uk-UA"/>
        </w:rPr>
        <w:t>,  постановою Кабінету Міністрів України від 11.12.2019 №1182 «Про затвердження Правил надання послуги з постачання гарячої води та типових договорів про надання послуги з постачання гарячої води», на підставі заяви власника (співвласників) житлового будинку №78 по вул. Демократична про відключення житлового будинку від  систем (мереж) централізованого постачання гарячої води на території міста Запоріжжя, виконавчий комітет Запорізької міської рад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на відключення житлового будинку №78 по                             вул. Демократична м. Запоріжжя від систем (мереж) постачання гарячої вод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2. Власнику (співвласникам) житлового будинку для відключення виконати заходи, зазначені у Протоколі засідання постійно діючої комісії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 на території міста Запоріжжя від 27.04.2021 №5 та у Порядку відключення споживачів від систем централізованого опалення та постачання гарячої во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ключення будівлі від систем (мереж) постачання гарячої води здійснити лише в міжопалювальний період, але не пізніше ніж 01 верес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итрати, пов’язані з відключенням від систем (мереж) постачання гарячої води здійснюються за рахунок власника (співвласник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ради Гординського В.Г.</w:t>
      </w:r>
    </w:p>
    <w:p>
      <w:pPr>
        <w:pStyle w:val="Default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В.В.Буря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8:24:00Z</dcterms:created>
  <dc:creator>Petrakova_EM</dc:creator>
  <dc:description/>
  <cp:keywords/>
  <dc:language>en-US</dc:language>
  <cp:lastModifiedBy>Діденко Ганна Миколаївна</cp:lastModifiedBy>
  <cp:lastPrinted>2021-05-14T09:04:00Z</cp:lastPrinted>
  <dcterms:modified xsi:type="dcterms:W3CDTF">2021-05-17T12:52:00Z</dcterms:modified>
  <cp:revision>10</cp:revision>
  <dc:subject/>
  <dc:title>Про початок опалювального</dc:title>
</cp:coreProperties>
</file>