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Сілл Запоріжжя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Сілл Запоріжжя» з заявою про продовження строку дії дозволів №№203/19, 204/19, 206/19, 207/19, 208/19, 209/19, 210/19, 211/19, 212/19, 213/19, 214/19, 215/19, 216/19, 217/19, 218/19, 219/19, 220/19, 221/19, 222/19, 223/19, 224/19, 225/19, 226/19, 227/19, 228/19, 229/19, 230/19, 231/19, 232/19, 233/19, 234/19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Запорізької міської ради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57:00Z</dcterms:created>
  <dc:creator>Молчанова Юлия Сергеевна</dc:creator>
  <dc:description/>
  <cp:keywords/>
  <dc:language>en-US</dc:language>
  <cp:lastModifiedBy>Марина Федоришина</cp:lastModifiedBy>
  <cp:lastPrinted>2021-05-18T15:02:00Z</cp:lastPrinted>
  <dcterms:modified xsi:type="dcterms:W3CDTF">2021-05-18T12:02:00Z</dcterms:modified>
  <cp:revision>3</cp:revision>
  <dc:subject/>
  <dc:title>Пояснювальна записка</dc:title>
</cp:coreProperties>
</file>