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3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ередачу частини витрат міського бюджету на реконструкцію зовнішнього </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t>освітлення автодороги по проспекту Маяковського від вулиці Патріотичної до каскаду фонтанів «Весел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гідно з Законами України «Про місцеве самоврядування в Україні», «Про бухгалтерський облік та фінансову звітність в Україні», з метою подальшої експлуатації, обслуговування та врахуванню витрат міського бюджету в бухгалтерському обліку комунального підприємства електромереж зовнішнього освітлення «Запоріжміськсвітло», виконавчий комітет Зап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 Вилучити з господарського відання комунального підприємства «Управління капітального будівництва» та передати в господарське відання комунального підприємства електромереж зовнішнього освітлення «Запоріжміськсвітло» витрати міського бюджету по розділу «Зовнішнє електроосвітлення», що входить до складу об’єкта «Реконструкція автодороги  по пр. Маяковського від вул. Патріотичної до каскаду фонтанів «Веселка» в   м. Запоріжжя» в сумі 903 935,89 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  Комунальному підприємству «Управління капітального будівництва» передати в установленому порядку, а комунальному підприємству електромереж зовнішнього освітлення «Запоріжміськсвітло» прийняти витрати міського бюджету по розділу «Зовнішнє електроосвітлення», що входить до складу проекту «Реконструкція автодороги  по пр. Маяковського від             вул. Патріотичної до каскаду фонтанів «Веселка» в   м. Запоріжж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3. Контроль за виконанням рішення покласти на заступника міського голови з питань діяльності виконавчих органів ради згідно з розподілом обов’язків між міським головою, секретарем міської ради, заступниками міського голови з питань діяльності виконавчих органів ради, керуючим справами виконавчого комітету 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lang w:val="uk-UA"/>
        </w:rPr>
      </w:pPr>
      <w:r>
        <w:rPr>
          <w:rFonts w:cs="Times New Roman" w:ascii="Times New Roman" w:hAnsi="Times New Roman"/>
          <w:sz w:val="28"/>
          <w:szCs w:val="28"/>
          <w:lang w:val="uk-UA"/>
        </w:rPr>
        <w:t xml:space="preserve">Міський голова </w:t>
        <w:tab/>
        <w:tab/>
        <w:tab/>
        <w:tab/>
        <w:tab/>
        <w:tab/>
        <w:tab/>
        <w:t>В.В. Буряк</w:t>
      </w:r>
    </w:p>
    <w:p>
      <w:pPr>
        <w:pStyle w:val="Normal"/>
        <w:tabs>
          <w:tab w:val="clear" w:pos="708"/>
          <w:tab w:val="left" w:pos="4140" w:leader="none"/>
        </w:tabs>
        <w:spacing w:lineRule="exact" w:line="240"/>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701" w:right="62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0:00Z</dcterms:created>
  <dc:creator>i.grebenyuk</dc:creator>
  <dc:description/>
  <cp:keywords/>
  <dc:language>en-US</dc:language>
  <cp:lastModifiedBy>User</cp:lastModifiedBy>
  <cp:lastPrinted>2020-09-15T13:24:00Z</cp:lastPrinted>
  <dcterms:modified xsi:type="dcterms:W3CDTF">2021-05-20T11:00:00Z</dcterms:modified>
  <cp:revision>2</cp:revision>
  <dc:subject/>
  <dc:title/>
</cp:coreProperties>
</file>