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погодження Інвестиційної прогр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ЦЕРНУ “МІСЬКІ ТЕПЛОВІ МЕРЕЖІ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1 рік зі змін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26 Закону України “Про місцеве самоврядування в Україні”, на підставі постанови Національної комісії, що здійснює державне регулювання у сфері енергетики та комунальних послуг від 31.08.2017 №1059 “Про затвердження порядку розроблення, затвердження, погодження, схвалення та виконання інвестиційних програм суб’єктів господарювання у сфері теплопостачання”, відповідно до рішення міської ради від 25.02.2013 №37 “Про делегування виконавчому комітету Запорізької міської ради повноважень щодо погодження інвестиційної програми КОНЦЕРНУ “МІСЬКІ ТЕПЛОВІ МЕРЕЖІ”, з метою підвищення стабільності і надійності роботи систем теплопостачання, скорочення споживання паливно-енергетичних ресурсів, впровадження сучасних енергозберігаючих технологій, зменшення обсягу шкідливих викидів і парникових газів у атмосферу та зниження екологічного навантаження на навколишнє природне середовище, виконавчий комітет Запоріз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огодити Інвестиційну програму КОНЦЕРНУ “МІСЬКІ ТЕПЛОВІ МЕРЕЖІ” на 2021 рік зі змінами (додається)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 Контроль за виконанням рішення покласти на заступника міського голови з питань діяльності виконавчих органів ради Гординського В.Г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</w:r>
      <w:r>
        <w:rPr>
          <w:sz w:val="28"/>
          <w:szCs w:val="28"/>
          <w:lang w:val="ru-RU"/>
        </w:rPr>
        <w:t>В.В. Бур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360" w:before="15" w:after="150"/>
      <w:ind w:firstLine="284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 Знак Знак2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5:35:00Z</dcterms:created>
  <dc:creator>ADMIN</dc:creator>
  <dc:description/>
  <cp:keywords/>
  <dc:language>en-US</dc:language>
  <cp:lastModifiedBy>Діденко Ганна Миколаївна</cp:lastModifiedBy>
  <cp:lastPrinted>2021-05-17T13:11:00Z</cp:lastPrinted>
  <dcterms:modified xsi:type="dcterms:W3CDTF">2021-05-18T11:57:00Z</dcterms:modified>
  <cp:revision>11</cp:revision>
  <dc:subject/>
  <dc:title>Про внесення змін до Положення про управління комунального господарства та дорожнього будівництва Запорізької міської ради, затвердженого рішенням Запорізької міської ради від 18</dc:title>
</cp:coreProperties>
</file>