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виконавчого комітету Запорізької міської ради від 29.11.2002 №367/15 «Про легалізацію шляхом повідомлення квартального комітету №43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ами України «Про місцеве самоврядування в Україні», «Про органи самоорганізації населення», згідно з рішенням конференції жителів кварталу №43 в межах території його діяльності від 19.12.2020 (протокол №1), враховуючи відповідну заяву голови квартального комітету №43 Ващука Д.С. від 29.12.2020 про внесення змін виконавчий комітет Запоріз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рийняти до відома рішення конференції жителів кварталу №43 в межах території його діяльності про обрання (переобрання) голови та членів квартального комітету та його персональний склад (протокол від 19.12.2020  №1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нести зміни у абзац другий рішення виконавчого комітету Запорізької міської ради від 29.11.2002 №367/15 «Про легалізацію шляхом повідомлення квартального комітету №43» та викласти його в такій редакції: «Місцезнаходження квартального комітету №43: вул.Донецька, буд.2,   м.Запоріжжя, 69096» (в журналі обліку органів самоорганізації населення зроблено відповідний запис №43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даного рішення покласти на керуючого справами виконавчого комітету Запорізької міської ради Омельяновича Р.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.В.Буряк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41:00Z</dcterms:created>
  <dc:creator>Admin</dc:creator>
  <dc:description/>
  <cp:keywords/>
  <dc:language>en-US</dc:language>
  <cp:lastModifiedBy>User</cp:lastModifiedBy>
  <cp:lastPrinted>2016-09-28T11:51:00Z</cp:lastPrinted>
  <dcterms:modified xsi:type="dcterms:W3CDTF">2021-05-11T10:40:00Z</dcterms:modified>
  <cp:revision>10</cp:revision>
  <dc:subject/>
  <dc:title>Про державну реєстрацію змін до статуту громадського формування з охорони громадського порядку «Автодружина «РАДАР», викладених у новій редакції статуту ГРОМАДСЬКОГО ФОРМУВАННЯ З ОХОРОНИ ГРОМАДСЬКОГО ПОРЯДКУ «АВТОДРУЖИНА «РАДАР»</dc:title>
</cp:coreProperties>
</file>