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комунально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 підприємству «Запорізьке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е інвестиційне агентство»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у дії дозволів на розмі-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, розглянувши заяви комунального підприємства «Запорізьке міське інвестиційне агентство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довжити комунальному підприємству «Запорізьке міське інвестиційне агентство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Запорізьке міське інвестиційне агентств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емна спеціальна конструкція №1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49/1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земна спеціальна конструкція №2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50/11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земна спеціальна конструкція №3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12 квітня, дозвіл №151/1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земна спеціальна конструкція, форматом 3,0х6,0 м (одна площина), за адресою: </w:t>
      </w:r>
      <w:r>
        <w:rPr>
          <w:kern w:val="2"/>
          <w:sz w:val="28"/>
          <w:szCs w:val="28"/>
          <w:lang w:val="uk-UA"/>
        </w:rPr>
        <w:t>м. Запоріжжя, бул. Вінтера – вул. Кияшка, дозвіл №28/06-1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земна спеціальна конструкція, форматом 3,0х4,0 м (дві площини), за адресою: </w:t>
      </w:r>
      <w:r>
        <w:rPr>
          <w:kern w:val="2"/>
          <w:sz w:val="28"/>
          <w:szCs w:val="28"/>
          <w:lang w:val="uk-UA"/>
        </w:rPr>
        <w:t>м. Запоріжжя, вул. Бородінська, буд. 12 (на розподільчій смузі), дозвіл №29/06-2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аземна спеціальна конструкція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 – пл. Запорізька, дозвіл №324/14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наземна спеціальна конструкція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 – вул. Парковий бульвар, дозвіл №325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наземна спеціальна конструкція №1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6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наземна спеціальна конструкція №2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7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наземна спеціальна конструкція №3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8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наземна спеціальна конструкція №4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29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наземна спеціальна конструкція №5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0/14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наземна спеціальна конструкція №6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1/14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наземна спеціальна конструкція №7, форматом 1,2х1,8 м (дві площини), за адресою: </w:t>
      </w:r>
      <w:r>
        <w:rPr>
          <w:kern w:val="2"/>
          <w:sz w:val="28"/>
          <w:szCs w:val="28"/>
          <w:lang w:val="uk-UA"/>
        </w:rPr>
        <w:t>м. Запоріжжя, пр. Соборний, від вул. Лобановського до вул. Трегубенка, дозвіл №332/14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комунальному підприємству «Запорізьке міське інвестиційне агентство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комунального підприємства «Запорізьке міське інвестиційне агентство» з заявою про продовження строку дії дозволів №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49/11, 150/11, 151/11, 28/06-1, 29/06-2, 324/14, 325/14, 326/14, 327/14, 328/14, 329/14, 330/14, 331/14, 332/14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3:00Z</dcterms:created>
  <dc:creator>Філін О.О.</dc:creator>
  <dc:description/>
  <dc:language>en-US</dc:language>
  <cp:lastModifiedBy>Марина Федоришина</cp:lastModifiedBy>
  <cp:lastPrinted>2021-04-20T12:33:00Z</cp:lastPrinted>
  <dcterms:modified xsi:type="dcterms:W3CDTF">2021-05-19T13:24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