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частини витрат міського бюджету на реконструкцію зовнішнь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лення об’єкту «Реконструкція об’єкту благоустрою: «Правобережний міський пляж» в м. Запоріжжі» (ІІ та ІІІ черги будівництва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Законами України «Про місцеве самоврядування в Україні», «Про бухгалтерський облік та фінансову звітність в Україні», з метою подальшої експлуатації, обслуговування та врахуванню витрат міського бюджету в бухгалтерському обліку комунального підприємства електромереж зовнішнього освітлення «Запоріжміськсвітло», виконавчий комітет Запоріз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лучити з господарського відання комунального підприємства «Управління капітального будівництва» та передати в господарське відання комунального підприємства електромереж зовнішнього освітлення «Запоріжміськсвітло» витрати міського бюджету по розділу «Зовнішнє електроосвітлення», що входить до складу об’єкта «Реконструкція об’єкту благоустрою: «Правобережний міський пляж» в м. Запоріжжі» (ІІ та ІІІ черги будівництва) в сумі 2 938 047,83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 Комунальному підприємству «Управління капітального будівництва» передати в установленому порядку, а комунальному підприємству електромереж зовнішнього освітлення «Запоріжміськсвітло» прийняти витрати міського бюджету по розділу «Зовнішнє електроосвітлення» об’єкта «Реконструкція об’єкту благоустрою: «Правобережний міський пляж» в           м. Запоріжжі» (ІІ та ІІІ черги будівницт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з питань діяльності виконавчих органів ради згідно з розподілом обов’язків між міським головою, секретарем міської ради, заступниками міського голови з питань діяльності виконавчих органів ради, керуючим справами виконавчого комітету мі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В.В. Буряк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7:00Z</dcterms:created>
  <dc:creator>i.grebenyuk</dc:creator>
  <dc:description/>
  <cp:keywords/>
  <dc:language>en-US</dc:language>
  <cp:lastModifiedBy>User</cp:lastModifiedBy>
  <cp:lastPrinted>2021-03-16T15:37:00Z</cp:lastPrinted>
  <dcterms:modified xsi:type="dcterms:W3CDTF">2021-05-20T10:47:00Z</dcterms:modified>
  <cp:revision>2</cp:revision>
  <dc:subject/>
  <dc:title/>
</cp:coreProperties>
</file>