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ілл Запоріжжя» строку д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Запорізької міської ради від 17.12.2018 №600) та розглянувши заяви товариства з обмеженою відповідальністю «Сілл Запоріжжя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Сілл Запоріжжя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й голова</w:t>
        <w:tab/>
        <w:tab/>
        <w:tab/>
        <w:tab/>
        <w:tab/>
        <w:tab/>
        <w:tab/>
        <w:tab/>
        <w:t>В.В.Буря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Сілл Запоріжж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наземна спеціальна конструкція, форматом 3,0х6,0 м (дві площини), за адресою: м. Запоріжжя, вул. Гребельна, біля АЗС, дозвіл №203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наземна спеціальна конструкція, форматом 3,0х6,0 м (дві площини), за адресою: м. Запоріжжя, вул. Космічна – вул. Чумаченка, дозвіл №204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емна спеціальна конструкція, форматом 3,0х6,0 м (одна площина), за адресою: м. Запоріжжя, вул. Перемоги, на площі біля ПС «Юність», дозвіл №206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земна спеціальна конструкція, форматом 3,0х6,0 м (дві площини), за адресою: м. Запоріжжя, вул. Перемоги - вул. Нижньодніпровська, дозвіл №207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наземна спеціальна конструкція, форматом 3,0х6,0 м (одна площина), за адресою: м. Запоріжжя, вул. Привокзальна – вул. Миколи Ласточкіна, дозвіл №208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6. наземна спеціальна конструкція, форматом 3,0х6,0 м (дві площини), за адресою: м. Запоріжжя, вул. Космічна – вул. Олександра Говорухи, дозвіл №209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7. наземна спеціальна конструкція, форматом 3,0х6,0 м (дві площини), за адресою: м. Запоріжжя, вул. Перемоги – бул. Центральний, дозвіл №210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8. наземна спеціальна конструкція, форматом 3,0х6,0 м (дві площини), за адресою: м. Запоріжжя, вул. Перемоги, біля БК «Титан», дозвіл №211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9. наземна спеціальна конструкція, форматом 3,0х6,0 м (одна площина), за адресою: м. Запоріжжя, вул. Лермонтова – вул. Заводська, біля цирку, дозвіл №212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0. наземна спеціальна конструкція, форматом 3,0х6,0 м (дві площини), за адресою: м. Запоріжжя, вул. Шкільна – вул. Фортечна, дозвіл №213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1. наземна спеціальна конструкція, форматом 3,0х6,0 м (одна площина), за адресою: м. Запоріжжя, пр. Соборний – вул. Троїцька, дозвіл №214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2.наземна спеціальна конструкція, форматом 3,0х6,0 м (одна площина), за адресою: м. Запоріжжя, вул. Стефанова – вул. Іванова – вул. Кругова, дозвіл №215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3. наземна спеціальна конструкція, форматом 3,0х6,0 м (одна площина), за адресою: м. Запоріжжя, вул. Іванова – вул. 8 Березня, дозвіл №216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4. наземна спеціальна конструкція, форматом 3,0х6,0 м (дві площини), за адресою: м. Запоріжжя, пр. Соборний, біля мосту через р. Мокра Московка, дозвіл №217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5. наземна спеціальна конструкція, форматом 3,0х6,0 м (дві площини), за адресою: м. Запоріжжя, Прибережна автомагістраль – вул. Троїцька, дозвіл №218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6. наземна спеціальна конструкція, форматом 3,0х6,0 м (дві площини), за адресою: м. Запоріжжя, пр. Соборний – вул. Верхня, дозвіл №219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земна спеціальна конструкція, форматом 3,0х6,0 м (дві площини), за адресою: м. Запоріжжя, пр. Соборний – вул. Тюленіна, дозвіл №220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8. наземна спеціальна конструкція, форматом 3,0х6,0 м (одна площина), за адресою: м. Запоріжжя, пр. Соборний – вул. Б. Хмельницького, дозвіл №221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наземна спеціальна конструкція, форматом 3,0х6,0 м (дві площини), за адресою: м. Запоріжжя, вул. Чарівна – вул. Цитрусова, дозвіл №222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0. наземна спеціальна конструкція, форматом 3,0х6,0 м (дві площини), за адресою: м. Запоріжжя, Прибережна автомагістраль – завод «Комунар», дозвіл №223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1. наземна спеціальна конструкція, форматом 3,0х6,0 м (одна площина), за адресою: м. Запоріжжя, вул. Тюленіна, біля мосту Преображенського, дозвіл №224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2. наземна спеціальна конструкція, форматом 3,0х6,0 м (одна площина), за адресою: м. Запоріжжя, вул. В. Сергієнка – вул. Новгородська, дозвіл №225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3. наземна спеціальна конструкція, форматом 3,0х6,0 м (дві площини), за адресою: м. Запоріжжя, вул. 8 Березня – вул. Інженерна, дозвіл №226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4. наземна спеціальна конструкція, форматом 3,0х6,0 м (дві площини), за адресою: м. Запоріжжя, вул. Українська – вул. Стефанова, дозвіл №227/19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наземна спеціальна конструкція, форматом 3,0х6,0 м (дві площини), за адресою: м. Запоріжжя, Прибережна автомагістраль – вул. Глісерна, дозвіл №228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6. наземна спеціальна конструкція, форматом 3,0х6,0 м (дві площини), за адресою: м. Запоріжжя, вул. Незалежної України – вул. Гагаріна, дозвіл №229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7. наземна спеціальна конструкція, форматом 3,0х6,0 м (дві площини), за адресою: м. Запоріжжя, Прибережна автомагістраль, біля ДАІ Вознесенівського району (на підставі рішення виконавчого комітету міської ради від 30.10.2006 №405/1 тимчасове місце розташування рекламного засобу за адресою: м. Запоріжжя, Прибережна автомагістраль – вул. 12 квітня) , дозвіл №230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8. наземна спеціальна конструкція , форматом 3,0х6,0 м (дві площини), за адресою: м. Запоріжжя, о. Хортиця, біля мосту Преображенського (на підставі рішення виконавчого комітету міської ради від 22.12.2011 №559/12 тимчасове місце розташування рекламного засобу за адресою: м. Запоріжжя, вул. Перемоги, біля буд. 56), дозвіл №231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9. наземна спеціальна конструкція, форматом 3,0х6,0 м (дві площини), за адресою: м. Запоріжжя, пр. Металургів, біля БК ім. Кірова, дозвіл №232/19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 xml:space="preserve">30. наземна спеціальна конструкція №1, форматом 3,0х6,0 м (дві площини), за адресою: м. Запоріжжя, вул. Лермонтова – вул. Перемоги, дозвіл №233/19; 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 xml:space="preserve">31. наземна спеціальна конструкція №2, форматом 3,0х6,0 м (дві площини), за адресою: м. Запоріжжя, вул. Лермонтова – вул. Перемоги, дозвіл №234/19. </w:t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кому ради                                                                        Р.А.Омельянович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Сілл Запоріжжя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Сілл Запоріжжя» з заявою про продовження строку дії дозволів №№203/19, 204/19, 206/19, 207/19, 208/19, 209/19, 210/19, 211/19, 212/19, 213/19, 214/19, 215/19, 216/19, 217/19, 218/19, 219/19, 220/19, 221/19, 222/19, 223/19, 224/19, 225/19, 226/19, 227/19, 228/19, 229/19, 230/19, 231/19, 232/19, 233/19, 234/19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Запорізької міської ради)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spacing w:lineRule="exact" w:line="240"/>
        <w:ind w:left="17" w:hanging="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4:00Z</dcterms:created>
  <dc:creator>Філін О.О.</dc:creator>
  <dc:description/>
  <dc:language>en-US</dc:language>
  <cp:lastModifiedBy>Марина Федоришина</cp:lastModifiedBy>
  <cp:lastPrinted>2020-05-14T14:59:00Z</cp:lastPrinted>
  <dcterms:modified xsi:type="dcterms:W3CDTF">2021-05-19T13:24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