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ind w:right="5953" w:hanging="0"/>
        <w:rPr/>
      </w:pPr>
      <w:r>
        <w:rPr>
          <w:sz w:val="28"/>
          <w:szCs w:val="28"/>
          <w:lang w:val="uk-UA"/>
        </w:rPr>
        <w:t>Про продовження фізичній особі-підприємцю Карпенку Віталію Івановичу строку дії дозволу на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у фізичної особи-підприємця Карпенка Віталія Івановича про продовження строку дії дозволу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фізичній особі-підприємцю Карпенку Віталію Івановичу </w:t>
      </w:r>
      <w:r>
        <w:rPr>
          <w:rFonts w:cs="Tahoma"/>
          <w:sz w:val="28"/>
          <w:szCs w:val="28"/>
          <w:lang w:val="uk-UA"/>
        </w:rPr>
        <w:t>на один рік строк дії дозволу на розміщення зовнішньої реклами №491/17 – наземна двостороння об’ємно-просторова інформаційна установка без змінних площин, загальною площею 19,0 кв. м, за адресою: м. Запоріжжя, траса Харків-Сімферополь (поворот до вул. Базова, 1-Г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іл на розміщення зовнішньої реклами №491/17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департамент комунальної власності та приватизації Запорізької міської рад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В.В.Буря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21:00Z</dcterms:created>
  <dc:creator>Філін О.О.</dc:creator>
  <dc:description/>
  <cp:keywords/>
  <dc:language>en-US</dc:language>
  <cp:lastModifiedBy>Марина Федоришина</cp:lastModifiedBy>
  <cp:lastPrinted>2021-04-20T11:39:00Z</cp:lastPrinted>
  <dcterms:modified xsi:type="dcterms:W3CDTF">2021-04-20T08:39:00Z</dcterms:modified>
  <cp:revision>6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