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61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ЯСНЮВАЛЬНА ЗАПИСКА</w:t>
      </w:r>
    </w:p>
    <w:p>
      <w:pPr>
        <w:pStyle w:val="Heading2"/>
        <w:spacing w:lineRule="exact" w:line="240"/>
        <w:jc w:val="center"/>
        <w:rPr>
          <w:szCs w:val="28"/>
        </w:rPr>
      </w:pPr>
      <w:r>
        <w:rPr>
          <w:szCs w:val="28"/>
        </w:rPr>
        <w:t>до проекту рішення виконавчого комітету Запорізької міської рад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передачу мережі каналізаційного трубопроводу в господарське відання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“Водоканал”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апорізької міської ради надійшло звернення районної адміністрації Запорізької міської ради по Заводському району щодо передачі в господарське відання КП “Водоканал” мережі каналізаційного трубопроводу, яка розташована у сквері “ім.30 річчя визволення України від фашистських загарбників по вул.Л.Чайкіної в м.Запоріжжі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лежного утримання та подальшого обслуговування мережі каналізаційного трубопроводу, враховуючи висновок департаменту з управління житлово-комунальним господарством Запорізької міської ради, департаментом комунальної власності та приватизації Запорізької міської ради  підготовлено відповідний проект рішення виконкому міської ради “Про передачу мережі каналізаційного трубопроводу в господарське відання комунальному підприємству “Водоканал”, який вноситься на засідання виконавчого комітету Запоріз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комунальної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 міської ради                                       О.П.Забутний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hanging="1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53:00Z</dcterms:created>
  <dc:creator>www.PHILka.RU</dc:creator>
  <dc:description/>
  <cp:keywords/>
  <dc:language>en-US</dc:language>
  <cp:lastModifiedBy>Пользователь Windows</cp:lastModifiedBy>
  <cp:lastPrinted>2021-05-19T09:59:00Z</cp:lastPrinted>
  <dcterms:modified xsi:type="dcterms:W3CDTF">2021-05-20T05:01:00Z</dcterms:modified>
  <cp:revision>140</cp:revision>
  <dc:subject/>
  <dc:title>Міський голова</dc:title>
</cp:coreProperties>
</file>