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61" w:leader="none"/>
        </w:tabs>
        <w:rPr>
          <w:szCs w:val="28"/>
          <w:lang w:val="uk-UA"/>
        </w:rPr>
      </w:pPr>
      <w:r>
        <w:rPr>
          <w:szCs w:val="28"/>
          <w:lang w:val="uk-UA"/>
        </w:rPr>
        <w:t>ПОЯСНЮВАЛЬНА ЗАПИСК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о списання майна комунальної власності, яке перебуває в господарському віданні комунального підприємства міського електротранспорту “Запоріжелектротранс”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апорізької міської ради надійшло звернення Підприємства “Запоріжелектротранс” про надання дозволу на списання одиниці основного засобу -</w:t>
      </w:r>
      <w:r>
        <w:rPr>
          <w:color w:val="000000"/>
          <w:sz w:val="28"/>
          <w:szCs w:val="28"/>
          <w:lang w:val="uk-UA"/>
        </w:rPr>
        <w:t xml:space="preserve"> “Трамвайна колія майдан Волі-Пристань” довжиною 0,332 км.</w:t>
      </w:r>
      <w:r>
        <w:rPr>
          <w:sz w:val="28"/>
          <w:szCs w:val="28"/>
          <w:lang w:val="uk-UA"/>
        </w:rPr>
        <w:t xml:space="preserve"> та каси з продажу абонементних талонів, які перебувають в господарському віданні підприємств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ісія, створена розпорядженням Запорізького міського голови від 13.07.2016 №399р “Про створення постійно діючої комісії з визначення доцільності списання майна комунальної власності, яке належить територіальній громаді м.Запоріжжя” (зі змінами) розглянула документи, надані Підприємством “Запоріжелектротранс” у відповідності до вимог Положення про порядок списання майна, яке належить на праві комунальної власності територіальній громаді м.Запоріжжя, затвердженого рішенням Запорізької міської ради від 05.10.2011 №80 (зі змінами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В ході роботи комісії встановлено,</w:t>
      </w:r>
      <w:r>
        <w:rPr>
          <w:sz w:val="28"/>
          <w:szCs w:val="28"/>
          <w:lang w:val="uk-UA"/>
        </w:rPr>
        <w:t xml:space="preserve"> 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б’єкти основних засобів тривалий час не використовуються,  мають незадовільний технічний стан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висновки комісії, департаментом комунальної власності та приватизації міської ради підготовлено відповідний проект рішення виконкому міської ради “Про списання майна комунальної власності, яке перебуває в господарському віданні комунального підприємства міського електро-транспорту “Запоріжелектротранспорт”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ий вноситься для розгляду на чергове засідання виконкому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комунальної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/>
      </w:pPr>
      <w:r>
        <w:rPr>
          <w:sz w:val="28"/>
          <w:szCs w:val="28"/>
          <w:lang w:val="uk-UA"/>
        </w:rPr>
        <w:t>власності та приватизації міської ради</w:t>
        <w:tab/>
        <w:tab/>
        <w:t xml:space="preserve">              О.П.Забутний</w:t>
      </w:r>
    </w:p>
    <w:sectPr>
      <w:type w:val="nextPage"/>
      <w:pgSz w:w="11906" w:h="16838"/>
      <w:pgMar w:left="1701" w:right="567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23:00Z</dcterms:created>
  <dc:creator>user</dc:creator>
  <dc:description/>
  <cp:keywords/>
  <dc:language>en-US</dc:language>
  <cp:lastModifiedBy>Пользователь Windows</cp:lastModifiedBy>
  <cp:lastPrinted>2021-04-29T14:29:00Z</cp:lastPrinted>
  <dcterms:modified xsi:type="dcterms:W3CDTF">2021-04-29T11:34:00Z</dcterms:modified>
  <cp:revision>185</cp:revision>
  <dc:subject/>
  <dc:title>                                                                               </dc:title>
</cp:coreProperties>
</file>