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житловог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№119 по вул. Демократична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 від систем (мереж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ння гарячої води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rFonts w:cs="Times New Roman" w:ascii="Times New Roman" w:hAnsi="Times New Roman"/>
          <w:sz w:val="28"/>
          <w:szCs w:val="28"/>
          <w:lang w:val="uk-UA"/>
        </w:rPr>
        <w:t>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власника (співвласників) житлового будинку №119 по вул. Демократична про відключення житлового будинку від  систем (мереж) централізованого постачання гарячої води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відключення житлового будинку №119 по                             вул. Демократична м. Запоріжжя від систем (мереж) постачання гарячої вод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2. Власнику (співвласникам) житлового будинку для відключення 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27.04.2021 №5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ключення будівлі від систем (мереж) постачання гарячої води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трати, пов’язані з відключенням від систем (мереж) постачання гарячої води здійснюються за рахунок власника (співвласник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8:31:00Z</dcterms:created>
  <dc:creator>Petrakova_EM</dc:creator>
  <dc:description/>
  <cp:keywords/>
  <dc:language>en-US</dc:language>
  <cp:lastModifiedBy>Діденко Ганна Миколаївна</cp:lastModifiedBy>
  <cp:lastPrinted>2021-05-14T09:15:00Z</cp:lastPrinted>
  <dcterms:modified xsi:type="dcterms:W3CDTF">2021-05-17T13:11:00Z</dcterms:modified>
  <cp:revision>7</cp:revision>
  <dc:subject/>
  <dc:title>Про початок опалювального</dc:title>
</cp:coreProperties>
</file>