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Реклама Сервіс-Україна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Реклама Сервіс-Україна» з заявою про продовження строку дії дозволів №№15/11, 16/11, 17/11, 18/11, 19/11, 20/11, 3112/18, 3113/18, 3114/18, 3115/18, 604/17, 605/17, 606/17, 607/17, 608/17, 609/17, 610/17, 611/17, 612/17, 613/17, 614/17, 615/17, 616/17, 617/17, 618/17, 11/15, 20/03-250/10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28:00Z</dcterms:created>
  <dc:creator>Молчанова Юлия Сергеевна</dc:creator>
  <dc:description/>
  <cp:keywords/>
  <dc:language>en-US</dc:language>
  <cp:lastModifiedBy>Марина Федоришина</cp:lastModifiedBy>
  <cp:lastPrinted>2018-12-21T16:08:00Z</cp:lastPrinted>
  <dcterms:modified xsi:type="dcterms:W3CDTF">2021-04-16T07:50:00Z</dcterms:modified>
  <cp:revision>7</cp:revision>
  <dc:subject/>
  <dc:title>Пояснювальна записка</dc:title>
</cp:coreProperties>
</file>