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комунальному підприємству «Запорізьке міське інвестиційне агентство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комунального підприємства «Запорізьке міське інвестиційне агентство» з заявою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149/11, 150/11, 151/11, 28/06-1, 29/06-2, 324/14, 325/14, 326/14, 327/14, 328/14, 329/14, 330/14, 331/14, 332/14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701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4:00Z</dcterms:created>
  <dc:creator>Молчанова Юлия Сергеевна</dc:creator>
  <dc:description/>
  <cp:keywords/>
  <dc:language>en-US</dc:language>
  <cp:lastModifiedBy>Марина Федоришина</cp:lastModifiedBy>
  <cp:lastPrinted>2019-03-14T15:51:00Z</cp:lastPrinted>
  <dcterms:modified xsi:type="dcterms:W3CDTF">2021-04-20T09:32:00Z</dcterms:modified>
  <cp:revision>7</cp:revision>
  <dc:subject/>
  <dc:title>Пояснювальна записка</dc:title>
</cp:coreProperties>
</file>