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952" w:hanging="0"/>
        <w:rPr/>
      </w:pPr>
      <w:r>
        <w:rPr>
          <w:sz w:val="28"/>
          <w:szCs w:val="28"/>
          <w:lang w:val="uk-UA"/>
        </w:rPr>
        <w:t>Про надання акціонерному товариству «Банк Форвард»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акціонерного товариства «Банк Форвард»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акціонерному товариству «Банк Форвард» дозвіл на розміщення зовнішньої реклами – фасадна нестандартна двостороння рекламна конструкція без змінних площин, форматом 0,70х0,70 м, за адресою:                             м. Запоріжжя, пр. Соборний,буд. 192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акціонерне товариство «Банк Форвард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Філін О.О.</dc:creator>
  <dc:description/>
  <cp:keywords/>
  <dc:language>en-US</dc:language>
  <cp:lastModifiedBy>Марина Федоришина</cp:lastModifiedBy>
  <cp:lastPrinted>2021-03-15T12:34:00Z</cp:lastPrinted>
  <dcterms:modified xsi:type="dcterms:W3CDTF">2021-05-13T08:16:00Z</dcterms:modified>
  <cp:revision>14</cp:revision>
  <dc:subject/>
  <dc:title>Міський голова</dc:title>
</cp:coreProperties>
</file>