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Про передачу мережі каналізаційн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бопроводу в господарське відання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Водоканал”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ст.59, ст.60 Закону України “Про місцеве самоврядування в Україні”, Цивільним кодексом України, ст.136, ст.137 Господарського кодексу України, розглянувши звернення районної адміністрації Запорізької міської ради по Заводському району та комунального підприємства “Водоканал”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  <w:r>
        <w:rPr>
          <w:sz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1.  Вилучити з оперативного управління районної адміністрації Запорізької міської ради по Заводському району та передати в господарське відання комунальному підприємству “Водоканал” мережу каналізаційного трубопроводу, первісною вартістю 531996,00 грн., залишковою -          525055,32 грн., яка розташована у сквері “ім.30 річчя визволення України від фашистських загарбників по вул.Л.Чайкіної в м.Запоріжжі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Доручити районній адміністрації Запорізької міської ради по Заводському району передати, а комунальному підприємству “Водоканал” прийняти в господарське відання майно, зазначене в пункті 1 ріш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обов’язати комунальне підприємство “Водоканал” надати до департаменту комунальної власності та приватизації міської ради інформацію про виконання пункту 2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ради 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/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Буряк</w:t>
            </w:r>
          </w:p>
        </w:tc>
      </w:tr>
    </w:tbl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3:00Z</dcterms:created>
  <dc:creator>www.PHILka.RU</dc:creator>
  <dc:description/>
  <cp:keywords/>
  <dc:language>en-US</dc:language>
  <cp:lastModifiedBy>Пользователь Windows</cp:lastModifiedBy>
  <cp:lastPrinted>2021-05-19T09:59:00Z</cp:lastPrinted>
  <dcterms:modified xsi:type="dcterms:W3CDTF">2021-05-20T05:01:00Z</dcterms:modified>
  <cp:revision>140</cp:revision>
  <dc:subject/>
  <dc:title>Міський голова</dc:title>
</cp:coreProperties>
</file>