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публічному акціонерному товариству акціонерний комерційний банк «Індустріалбанк» строку дії дозволів на розміщення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и публічного акціонерного товариства акціонерний комерційний банк «Індустріалбанк»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публічному акціонерному товариству акціонерному комерційному банку «Індустріалбанк» </w:t>
      </w:r>
      <w:r>
        <w:rPr>
          <w:rFonts w:cs="Tahoma"/>
          <w:sz w:val="28"/>
          <w:szCs w:val="28"/>
          <w:lang w:val="uk-UA"/>
        </w:rPr>
        <w:t>на один рік строк дії дозволів на розміщення зовнішньої реклами за адресам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 w:before="8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блічного акціонерного товариства акціонерний комерційний банк «Індустріалбанк»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земна спеціальна конструкція, форматом 2,00х4,00 м (дві площини), за адресою: м. Запоріжжя, пр. Соборний – пл. Фестивальна, дозвіл №781/07;</w:t>
      </w:r>
    </w:p>
    <w:p>
      <w:pPr>
        <w:pStyle w:val="Normal"/>
        <w:spacing w:lineRule="atLeast" w:line="10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земна спеціальна конструкція, форматом 2,00х4,00 м (дві площини), за адресою: м. Запоріжжя, пр. Соборний – вул. Сталеварів, дозвіл №782/07.</w:t>
      </w:r>
    </w:p>
    <w:p>
      <w:pPr>
        <w:pStyle w:val="Normal"/>
        <w:spacing w:lineRule="atLeast" w:line="10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О.П. Забутн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                                                                      Р.А.Омельянович</w:t>
      </w:r>
    </w:p>
    <w:sectPr>
      <w:type w:val="nextPage"/>
      <w:pgSz w:w="11906" w:h="16838"/>
      <w:pgMar w:left="187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40:00Z</dcterms:created>
  <dc:creator>Філін О.О.</dc:creator>
  <dc:description/>
  <cp:keywords/>
  <dc:language>en-US</dc:language>
  <cp:lastModifiedBy>Марина Федоришина</cp:lastModifiedBy>
  <cp:lastPrinted>2019-08-19T14:26:00Z</cp:lastPrinted>
  <dcterms:modified xsi:type="dcterms:W3CDTF">2021-04-20T07:21:00Z</dcterms:modified>
  <cp:revision>9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