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8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ариству з обмеженою відповідальністю «АТБ-Маркет» дозволів на розмі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товариства з обмеженою відповідальністю «АТБ-Маркет» про надання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АТБ-Маркет» дозволи на розміщення зовнішньої реклами за адресами згідно з додатком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товариство з обмеженою відповідальністю «АТБ-Маркет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оли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80"/>
      </w:tblGrid>
      <w:tr>
        <w:trPr/>
        <w:tc>
          <w:tcPr>
            <w:tcW w:w="4833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ь розміщення спеціальних конструкцій зовнішньої реклами 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а з обмеженою відповідальністю «АТБ-Маркет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1. фасадна нестандартна рекламна конструкція без змінних площин, форматом 2,50х2,50 м (одна площина), за адресою: м. Запоріжжя,                            пр. Соборний, буд. 18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2. фасадна нестандартна рекламна конструкція без змінних площин, форматом 1,00х1,00 м (одна площина), за адресою: м. Запоріжжя,                            пр. Соборний, буд. 18-А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3. фасадна нестандартна рекламна конструкція без змінних площин, форматом 1,30х6,00 м (одна площина), за адресою: м. Запоріжжя,                            бул. Будівельників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4. фасадна нестандартна рекламна конструкція без змінних площин, форматом 1,30х6,00 м (одна площина), за адресою: м. Запоріжжя,                            вул. С. Маковського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5. фасадна нестандартна рекламна конструкція без змінних площин, форматом 1,30х6,00 м (одна площина), за адресою: м. Запоріжжя,                            вул. Глісерна, буд. 6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6. фасадна нестандартна рекламна конструкція без змінних площин, форматом 0,90х8,06 м (одна площина), за адресою: м. Запоріжжя,                            вул. Глісерна, буд. 6;</w:t>
      </w:r>
    </w:p>
    <w:p>
      <w:pPr>
        <w:pStyle w:val="Normal"/>
        <w:ind w:left="17" w:firstLine="709"/>
        <w:jc w:val="both"/>
        <w:rPr/>
      </w:pPr>
      <w:r>
        <w:rPr>
          <w:sz w:val="28"/>
          <w:szCs w:val="28"/>
          <w:lang w:val="uk-UA"/>
        </w:rPr>
        <w:t>7. фасадна нестандартна рекламна конструкція без змінних площин, форматом 2,00х5,50 м (одна площина), за адресою: м. Запоріжжя,                            вул. Глісерна, буд. 6;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асадна нестандартна рекламна конструкція без змінних площин, форматом 1,30х6,0 м (одна площина), за адресою: м. Запоріжжя,                            вул. Новокузнецька, буд. 40-А, пріоритет №3/21.</w:t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надання товариству з обмеженою відповідальністю «АТБ-Маркет» дозволів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ами про надання дозволів на розміщення зовнішньої рек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цього був підготовлений відповідний проект рішення.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2:00Z</dcterms:created>
  <dc:creator>Філін О.О.</dc:creator>
  <dc:description/>
  <dc:language>en-US</dc:language>
  <cp:lastModifiedBy>Марина Федоришина</cp:lastModifiedBy>
  <cp:lastPrinted>2021-05-13T15:45:00Z</cp:lastPrinted>
  <dcterms:modified xsi:type="dcterms:W3CDTF">2021-05-19T13:22:00Z</dcterms:modified>
  <cp:revision>3</cp:revision>
  <dc:subject/>
  <dc:title>Міський голова</dc:title>
</cp:coreProperties>
</file>