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firstLine="709"/>
        <w:jc w:val="both"/>
        <w:rPr>
          <w:sz w:val="28"/>
          <w:lang w:val="ru-RU"/>
        </w:rPr>
      </w:pPr>
      <w:r>
        <w:rPr>
          <w:sz w:val="28"/>
        </w:rPr>
        <w:t>ЗАТВЕРДЖЕНО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>Рішення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______________ № 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РА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фінансування природоохоронних заходів за рахунок екологічних надходжень на 2021-2023 рок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1. Мета Програм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ою метою Програми </w:t>
      </w:r>
      <w:r>
        <w:rPr>
          <w:sz w:val="28"/>
        </w:rPr>
        <w:t xml:space="preserve">про фінансування природоохоронних заходів за рахунок екологічних надходжень на 2021-2023 роки (далі – Програма) </w:t>
      </w:r>
      <w:r>
        <w:rPr>
          <w:sz w:val="28"/>
          <w:szCs w:val="28"/>
        </w:rPr>
        <w:t xml:space="preserve">є поліпшення стану складових довкілля, підвищення рівня суспільної екологічної свідомості.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клад проблеми, шляхи і способи її розв’яза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н навколишнього природного середовища є інтегральним показником розвитку міста. Потребує поліпшення стан водних ресурсів, поліпшення стану біологічного та ландшафтного різноманітт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ляхи та способи розв’язання проблем пропонується вирішувати за рахунок реалізації природоохоронних заходів, визначених пріоритетними на відповідний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Завдання і заход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вдання і заходи Програми заплановані відповідно до природоохоронного законодав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ими завданнями для реалізації Програми є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рівня суспільної екологічної свідомо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іпшення стану водних об’єктів, ліквідації негативних факторів впливу на навколишнє природне середовищ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орона та відтворення біологічного та ландшафтного різноманітт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вдання і заходи з виконання Програми наведені у Додатку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Обсяги та джерела фінансуван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яги та джерела фінансування витрат визначені у три етап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оки реалізації Програми:</w:t>
      </w:r>
    </w:p>
    <w:p>
      <w:pPr>
        <w:pStyle w:val="Normal"/>
        <w:jc w:val="both"/>
        <w:rPr/>
      </w:pPr>
      <w:r>
        <w:rPr>
          <w:sz w:val="28"/>
          <w:szCs w:val="28"/>
        </w:rPr>
        <w:t>І – 2021 рік; ІІ – 2022 рік; ІІІ – 2023 рі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рієнтовні обсяги фінансування складають:</w:t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 xml:space="preserve">на 2021 рік – </w:t>
      </w:r>
      <w:r>
        <w:rPr>
          <w:sz w:val="28"/>
          <w:szCs w:val="28"/>
          <w:lang w:val="ru-RU"/>
        </w:rPr>
        <w:t>28 334</w:t>
      </w:r>
      <w:r>
        <w:rPr>
          <w:sz w:val="28"/>
          <w:szCs w:val="28"/>
        </w:rPr>
        <w:t>,300 тис.грн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22 рік – </w:t>
      </w:r>
      <w:r>
        <w:rPr>
          <w:sz w:val="28"/>
          <w:szCs w:val="28"/>
          <w:lang w:val="ru-RU"/>
        </w:rPr>
        <w:t>29 130</w:t>
      </w:r>
      <w:r>
        <w:rPr>
          <w:sz w:val="28"/>
          <w:szCs w:val="28"/>
        </w:rPr>
        <w:t>,0 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3 рік – </w:t>
      </w:r>
      <w:r>
        <w:rPr>
          <w:sz w:val="28"/>
          <w:szCs w:val="28"/>
          <w:lang w:val="ru-RU"/>
        </w:rPr>
        <w:t>32 435</w:t>
      </w:r>
      <w:r>
        <w:rPr>
          <w:sz w:val="28"/>
          <w:szCs w:val="28"/>
        </w:rPr>
        <w:t>,0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інансування заходів Програми здійснюється за рахунок надходжень екологічного податку та грошових стягнень за шкоду, заподіяну порушенням законодавства про охорону навколишнього природного середовища внаслідок господарської та іншої діяльності до міського бюдже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процесі виконання Програма може уточнюватись шляхом внесення змін на підставі рішень, які приймаються міською радою для врахування нових соціально-економічних процесів, що відбуватимуться в державі та мі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ім того на 2021 рік планується субвенція з обласного бюджету в сумі 8 824,135 тис.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ієнтовні обсяги та джерела фінансування Програми наведені у Додатку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чікувані результати, ефективність Програ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ікувані результати та ефективність Програми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відновлення і підтримання гідрологічного режиму та санітарного стану водних об’єктів, попередження підтоплення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ія каналізаційних колекторів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береження територій природно – заповідного фонду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садження зелених насаджень;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ідвищення екологічної свідомості населення, залучення широких кіл громадськості до важливих питань в сфері охорони навколишнього природного середовищ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чікувані результати в кількісних показниках наведені в Додатку 3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Координація та контроль за ходом виконання Програм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ординатором Програми є управління з питань екологічної безпеки міської ради, яке здійснює координацію дій між головними розпорядниками та виконавцями Програми, контролює її виконання, визначає порядок взаємного інформув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водить аналіз і оцінку результатів виконання завдань та заходів Програми, цільового використання коштів і готує щорічні звіти про хід її викон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А.В.Куртє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exact" w:line="240" w:before="0" w:after="0"/>
        <w:ind w:left="102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5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Обычный (веб)"/>
    <w:basedOn w:val="Normal"/>
    <w:qFormat/>
    <w:pPr>
      <w:autoSpaceDE w:val="false"/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51:00Z</dcterms:created>
  <dc:creator>Недоступ А</dc:creator>
  <dc:description/>
  <cp:keywords/>
  <dc:language>en-US</dc:language>
  <cp:lastModifiedBy>Comp3</cp:lastModifiedBy>
  <cp:lastPrinted>2017-02-22T15:15:00Z</cp:lastPrinted>
  <dcterms:modified xsi:type="dcterms:W3CDTF">2021-05-13T08:24:00Z</dcterms:modified>
  <cp:revision>92</cp:revision>
  <dc:subject/>
  <dc:title>ЗАТВЕРДЖЕНО</dc:title>
</cp:coreProperties>
</file>