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Запорізької міської ради «Про передачу частини витрат міського бюджету на реконструкцію освітлення автодороги по вулиці Тиражній та автомобільної дороги, що з’єднує її з автодорогою Н-08 Бориспіль-Дніпропетровськ-Запоріжжя»</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мунальним підприємством «Управління капітального будівництва» разом з підрядною організацією завершено виконання робіт з зовнішнього електроосвітлення автодороги по вул. Тиражна, що входить до складу проекту «Реконструкція автодороги  по вул. Тиражній та автомобільної дороги, яка з’єднує автодорогу Н-08 Бориспіль-Дніпропетровськ-Запоріжжя (через Кременчуг) в м. Запоріжжі» (І черг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виконані в повному обсязі у відповідності до проектно-кошторисної документації.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ї експлуатації, обслуговування та врахуванню в бухгалтерському обліку балансоутримувача, комунальне підприємство «Управління капітального будівництва» вилучає зі свого господарського відання та передає в господарське відання комунального підприємства електромереж зовнішнього освітлення «Запоріжміськсвітло» частину  витрат міського бюджету по розділу «Зовнішнє електроосвітлення», що входить до складу проекту «Реконструкція автодороги  по вул. Тиражній та автомобільної дороги, яка з’єднує автодорогу Н-08 Бориспіль-Дніпропетровськ-Запоріжжя (через Кременчуг) в м. Запоріжжі» (І чер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Директор комунального підприємства</w:t>
      </w:r>
    </w:p>
    <w:p>
      <w:pPr>
        <w:pStyle w:val="Normal"/>
        <w:jc w:val="both"/>
        <w:rPr/>
      </w:pPr>
      <w:r>
        <w:rPr>
          <w:rFonts w:cs="Times New Roman" w:ascii="Times New Roman" w:hAnsi="Times New Roman"/>
          <w:sz w:val="28"/>
          <w:szCs w:val="28"/>
          <w:lang w:val="uk-UA"/>
        </w:rPr>
        <w:t>«Управління капітального будівництва»</w:t>
        <w:tab/>
        <w:tab/>
        <w:tab/>
        <w:tab/>
        <w:t>А.А. Бу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7:00Z</dcterms:created>
  <dc:creator>User</dc:creator>
  <dc:description/>
  <cp:keywords/>
  <dc:language>en-US</dc:language>
  <cp:lastModifiedBy>User</cp:lastModifiedBy>
  <cp:lastPrinted>2021-05-20T08:44:00Z</cp:lastPrinted>
  <dcterms:modified xsi:type="dcterms:W3CDTF">2021-05-20T11:57:00Z</dcterms:modified>
  <cp:revision>2</cp:revision>
  <dc:subject/>
  <dc:title/>
</cp:coreProperties>
</file>