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953" w:hanging="0"/>
        <w:rPr/>
      </w:pPr>
      <w:r>
        <w:rPr>
          <w:sz w:val="28"/>
          <w:szCs w:val="28"/>
          <w:lang w:val="uk-UA"/>
        </w:rPr>
        <w:t>Про надання фізичній особі-підприємцю Воротинцеву Олександру Володимировичу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фізичної особи-підприємця Воротинцева Олександра Володимировича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фізичній особі-підприємцю Воротинцеву Олександру Володимировичу дозвіл на розміщення зовнішньої реклами – фасадна нестандартна рекламна конструкція без змінних площин, форматом 3,00х0,75 м, за адресою: м. Запоріжжя, вул. Павлокічкаська, буд. 11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фізичну особу-підприємця Воротинцева Олександра Володимировича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Філін О.О.</dc:creator>
  <dc:description/>
  <cp:keywords/>
  <dc:language>en-US</dc:language>
  <cp:lastModifiedBy>Марина Федоришина</cp:lastModifiedBy>
  <cp:lastPrinted>2021-04-20T10:09:00Z</cp:lastPrinted>
  <dcterms:modified xsi:type="dcterms:W3CDTF">2021-04-20T07:09:00Z</dcterms:modified>
  <cp:revision>13</cp:revision>
  <dc:subject/>
  <dc:title>Міський голова</dc:title>
</cp:coreProperties>
</file>