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Запорізької міської ради «Про передачу частини витрат міського бюджету на реконструкцію зовнішнь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лення об’єкту «Реконструкція об’єкту благоустрою: «Правобережний міський пляж» в м. Запоріжжі» (ІІ та ІІІ черги будівництва)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мунальним підприємством «Управління капітального будівництва» разом з підрядною організацією завершило виконання робіт  зовнішнього електроосвітлення ІІ та ІІІ черги об’єкта «Реконструкція об’єкту благоустрою: «Правобережний міський пляж» в м. Запоріжжі» (ІІ та ІІІ черги будівництва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виконані в повному обсязі у відповідності до проектно-кошторисної документ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дальшої експлуатації, обслуговування та врахуванню в бухгалтерському обліку балансоутримувача, комунальне підприємство «Управління капітального будівництва» вилучає зі свого господарського відання та передає в господарське відання комунального підприємства електромереж зовнішнього освітлення «Запоріжміськсвітло» витрати міського бюджету по розділу «Зовнішнє електроосвітлення» у складі об’єкта  «Реконструкція об’єкту благоустрою: «Правобережний міський пляж» в        м. Запоріжжі» (ІІ та ІІІ черги будівницт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правління капітального будівництва»</w:t>
        <w:tab/>
        <w:tab/>
        <w:tab/>
        <w:tab/>
        <w:t>А.А. Бу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42:00Z</dcterms:created>
  <dc:creator>User</dc:creator>
  <dc:description/>
  <cp:keywords/>
  <dc:language>en-US</dc:language>
  <cp:lastModifiedBy>User</cp:lastModifiedBy>
  <cp:lastPrinted>2021-03-16T15:42:00Z</cp:lastPrinted>
  <dcterms:modified xsi:type="dcterms:W3CDTF">2021-03-16T13:42:00Z</dcterms:modified>
  <cp:revision>2</cp:revision>
  <dc:subject/>
  <dc:title/>
</cp:coreProperties>
</file>