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майна комунальної власності в оперативне управління комунальному некомерційному підприємству “Міська лікарня №8” Запорізької міськ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/>
      </w:pPr>
      <w:r>
        <w:rPr/>
        <w:t>Керуючись ст.59, ст.60 Закону України “Про місцеве самоврядування в Україні”, Цивільним кодексом України, ст.137 Господарського кодексу України, розглянувши звернення комунального некомерційного підприємства “Центр первинної медико-санітарної допомоги №2” та комунального некомерційного підприємства “Міська лікарня №8” Запорізької міської ради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firstLine="708"/>
        <w:rPr/>
      </w:pPr>
      <w:r>
        <w:rPr>
          <w:szCs w:val="28"/>
        </w:rPr>
        <w:t xml:space="preserve">1. Вилучити з оперативного управління комунального некомерційного підприємства “Центр первинної медико-санітарної допомоги №2” та передати в оперативне управління комунальному некомерційному підприємству “Міська лікарня №8” Запорізької міської ради майно комунальної власності згідно з додатком до даного рішення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2. Доручити комунальному некомерційному підприємству “Центр первинної медико-санітарної допомоги №2” передати, а комунальному некомерційному підприємству “Міська лікарня №8” Запорізької міської ради прийняти в оперативне управління майно згідно з додатком д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комунальне некомерційне підприємство “Міська лікарня №8” Запорізької міської ради надати до департаменту комунальної власності та приватизації Запорізької міської ради інформацію про виконання пункту 2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ради 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left="6372" w:hanging="0"/>
        <w:rPr/>
      </w:pPr>
      <w:r>
        <w:rPr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pacing w:lineRule="exact" w:line="240"/>
        <w:ind w:left="5664" w:firstLine="708"/>
        <w:rPr/>
      </w:pPr>
      <w:r>
        <w:rPr>
          <w:sz w:val="28"/>
          <w:szCs w:val="28"/>
          <w:lang w:val="uk-UA" w:eastAsia="uk-UA"/>
        </w:rPr>
        <w:t xml:space="preserve">до рішення виконавчого </w:t>
      </w:r>
    </w:p>
    <w:p>
      <w:pPr>
        <w:pStyle w:val="Normal"/>
        <w:spacing w:lineRule="exac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>___________№______</w:t>
      </w:r>
      <w:r>
        <w:rPr>
          <w:lang w:val="uk-UA" w:eastAsia="uk-UA"/>
        </w:rPr>
        <w:t xml:space="preserve"> </w:t>
      </w:r>
    </w:p>
    <w:p>
      <w:pPr>
        <w:pStyle w:val="Normal"/>
        <w:spacing w:lineRule="exact" w:line="240"/>
        <w:ind w:left="5664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  <w:lang w:val="uk-UA"/>
        </w:rPr>
        <w:t xml:space="preserve">майна комунальної власності, яке підлягає передачі в оперативне управління комунальному некомерційному підприємству “Міська лікарня №8”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7"/>
        <w:gridCol w:w="1560"/>
        <w:gridCol w:w="2224"/>
        <w:gridCol w:w="1652"/>
      </w:tblGrid>
      <w:tr>
        <w:trPr>
          <w:trHeight w:val="9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, од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вісна</w:t>
            </w:r>
            <w:r>
              <w:rPr>
                <w:bCs/>
                <w:sz w:val="28"/>
                <w:szCs w:val="28"/>
              </w:rPr>
              <w:t xml:space="preserve"> вартіст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н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кова вартість, грн.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ікроскоп Біолам Р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іт-система</w:t>
            </w:r>
            <w:r>
              <w:rPr>
                <w:sz w:val="28"/>
                <w:szCs w:val="28"/>
                <w:lang w:val="en-US"/>
              </w:rPr>
              <w:t xml:space="preserve"> MIDEA-</w:t>
            </w:r>
            <w:r>
              <w:rPr>
                <w:sz w:val="28"/>
                <w:szCs w:val="28"/>
                <w:lang w:val="uk-UA"/>
              </w:rPr>
              <w:t>кондиці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аж для зберігання карт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ифуга лабораторна </w:t>
            </w:r>
            <w:r>
              <w:rPr>
                <w:sz w:val="28"/>
                <w:szCs w:val="28"/>
                <w:lang w:val="en-US"/>
              </w:rPr>
              <w:t>BLM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ьник Дніп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отахометр ПТ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отахометр ПТ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 xml:space="preserve">Директор департаменту комунальної </w:t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Запорізької 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-360" w:firstLine="360"/>
        <w:rPr/>
      </w:pPr>
      <w:r>
        <w:rPr>
          <w:sz w:val="28"/>
          <w:szCs w:val="28"/>
          <w:lang w:val="uk-UA"/>
        </w:rPr>
        <w:t>виконкому ради</w:t>
        <w:tab/>
        <w:tab/>
        <w:tab/>
        <w:tab/>
        <w:tab/>
        <w:t xml:space="preserve">           </w:t>
        <w:tab/>
        <w:tab/>
        <w:t>Р.А.Омельянович</w:t>
      </w:r>
    </w:p>
    <w:p>
      <w:pPr>
        <w:pStyle w:val="Normal"/>
        <w:spacing w:lineRule="exact" w:line="24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exac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2:00Z</cp:lastPrinted>
  <dcterms:modified xsi:type="dcterms:W3CDTF">2021-05-20T05:03:00Z</dcterms:modified>
  <cp:revision>41</cp:revision>
  <dc:subject/>
  <dc:title>Балансова довідка</dc:title>
</cp:coreProperties>
</file>