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итрат міського бюджету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об’єкту «Реконструкція об’єкту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устрою: «Правобережний міськи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яж» в м. Запоріжжі» ІІ та ІІІ черг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, обслуговування та врахуванню витрат міського бюджету в бухгалтерському обліку комунальному підприємству «Титан» в балансову вартість об’єкту «Реконструкція об’єкту благоустрою: «Правобережний міський пляж» в м. Запоріжжі»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лучити з господарського відання комунального підприємства «Управління капітального будівництва» та передати в господарське відання комунального підприємства «Титан» витрати міського бюджету по завершеному   «Реконструкція об’єкту благоустрою: «Правобережний міський пляж» в м. Запоріжжі» (ІІ та ІІІ черги будівництва) в сумі 46 292 040,83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 Комунальному підприємству «Управління капітального будівництва» передати в установленому порядку, а комунальному підприємству «Титан» прийняти витрати міського бюджету по об’єкту «Реконструкція об’єкту благоустрою: «Правобережний міський пляж» в м. Запоріжжі» (ІІ та ІІІ черги будівниц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57:00Z</dcterms:created>
  <dc:creator>i.grebenyuk</dc:creator>
  <dc:description/>
  <cp:keywords/>
  <dc:language>en-US</dc:language>
  <cp:lastModifiedBy>Борисенко Тетяна Анатоліївна</cp:lastModifiedBy>
  <cp:lastPrinted>2020-09-15T16:19:00Z</cp:lastPrinted>
  <dcterms:modified xsi:type="dcterms:W3CDTF">2021-05-21T07:08:00Z</dcterms:modified>
  <cp:revision>3</cp:revision>
  <dc:subject/>
  <dc:title/>
</cp:coreProperties>
</file>