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lang w:val="uk-UA"/>
        </w:rPr>
      </w:pPr>
      <w:r>
        <w:rPr>
          <w:lang w:val="uk-UA"/>
        </w:rPr>
      </w:r>
    </w:p>
    <w:p>
      <w:pPr>
        <w:pStyle w:val="Normal"/>
        <w:rPr>
          <w:rStyle w:val="Emphasis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exact" w:line="240"/>
        <w:rPr/>
      </w:pPr>
      <w:r>
        <w:rPr/>
        <w:t>Про передачу частини нежитлового приміщення ІІ першого поверху /літ.А-9/ по вул.Поштовій,55/вул.Тургенєва,15 в оперативне управління комунальному некомерційному підприємству “Пологовий будинок №3” Запорізької міської ради</w:t>
      </w:r>
    </w:p>
    <w:p>
      <w:pPr>
        <w:pStyle w:val="Heading2"/>
        <w:spacing w:lineRule="exact" w:line="24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993" w:leader="none"/>
        </w:tabs>
        <w:ind w:firstLine="708"/>
        <w:rPr/>
      </w:pPr>
      <w:r>
        <w:rPr/>
        <w:t>Керуючись ст.59, ст.60 Закону України “Про місцеве самоврядування в Україні”, Цивільним кодексом України, ст.137 Господарського кодексу України, розглянувши звернення комунального некомерційного підприємства “Запорізький центр первинної медико-санітарної допомоги №1”, комунального некомерційного підприємства “Пологовий будинок №3” Запорізької міської ради та висновок департаменту охорони здоров’я Запорізької міської ради,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лучити з оперативного управління комунального некомерційного підприємства “Запорізький центр первинної медико-санітарної допомоги №1” та передати в оперативне управління комунальному некомерційному підприємству “Пологовий будинок №3” Запорізької міської ради частину нежитлового приміщення ІІ першого поверху /літ.А-9/, розташованого за адресою: Запорізька обл., м.Запоріжжя, вул.Поштова,55/вул.Тургенєва,15 (реєстраційний номер об’єкта нерухомого майна: 1784895723101) площею  225,9 кв.м, а саме приміщення №№1-7,31-34 та частину приміщення №2, первісною вартістю 3272799,28 грн., залишковою - 1726420,14 грн.</w:t>
      </w:r>
    </w:p>
    <w:p>
      <w:pPr>
        <w:pStyle w:val="Heading2"/>
        <w:ind w:firstLine="708"/>
        <w:rPr/>
      </w:pPr>
      <w:r>
        <w:rPr>
          <w:szCs w:val="28"/>
        </w:rPr>
        <w:t>2. Доручити комунальному некомерційному підприємству “Запорізький центр первинної медико-санітарної допомоги №1” передати, а комунальному некомерційному підприємству “Пологовий будинок №3” Запорізької міської ради прийняти в оперативне управління майно, зазначене в пункті 1 даного рішення.</w:t>
      </w:r>
    </w:p>
    <w:p>
      <w:pPr>
        <w:pStyle w:val="Heading2"/>
        <w:ind w:firstLine="708"/>
        <w:rPr/>
      </w:pPr>
      <w:r>
        <w:rPr>
          <w:szCs w:val="28"/>
        </w:rPr>
        <w:t>3. Зобов’язати комунальне некомерційне підприємство “Пологовий будинок №3” Запорізької міської ради надати до департаменту комунальної власності та приватизації Запорізької міської ради інформацію про виконання пункту 2 даного рішення.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заступника міського голови з питань діяльності виконавчих органів ради Пустоварова А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В.В.Буряк</w:t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lang w:val="uk-UA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4:45:00Z</dcterms:created>
  <dc:creator>Фролова</dc:creator>
  <dc:description/>
  <cp:keywords/>
  <dc:language>en-US</dc:language>
  <cp:lastModifiedBy>Пользователь Windows</cp:lastModifiedBy>
  <cp:lastPrinted>2021-03-04T14:25:00Z</cp:lastPrinted>
  <dcterms:modified xsi:type="dcterms:W3CDTF">2021-03-15T07:54:00Z</dcterms:modified>
  <cp:revision>215</cp:revision>
  <dc:subject/>
  <dc:title>Про внесення змін до рішення виконавчого комітету міської ради від 27</dc:title>
</cp:coreProperties>
</file>