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ою про продовження строку дії дозволів №№236/12, 597/19, 417/13, 418/13, 419/13, 420/13, 421/13, 422/13, 423/13, 424/13, 425/13, 426/13, 427/13, 428/13, 429/13, 430/13, 431/13, 432/13, 433/13, 434/13, 435/13, 441/13, 442/13, 52/20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8:00Z</dcterms:created>
  <dc:creator>Молчанова Юлия Сергеевна</dc:creator>
  <dc:description/>
  <cp:keywords/>
  <dc:language>en-US</dc:language>
  <cp:lastModifiedBy>Марина Федоришина</cp:lastModifiedBy>
  <cp:lastPrinted>2020-02-17T13:21:00Z</cp:lastPrinted>
  <dcterms:modified xsi:type="dcterms:W3CDTF">2021-03-10T12:07:00Z</dcterms:modified>
  <cp:revision>7</cp:revision>
  <dc:subject/>
  <dc:title>Пояснювальна записка</dc:title>
</cp:coreProperties>
</file>