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витрат міського бюджету на капітальний ремонт автодороги по вулиці Ринкова від вулиці Лізи Чайкіної до вулиці Молодіжної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ено виконання робіт по улаштуванню автодороги об’єкту «Капітальний ремонт вул. Ринкова (вул. Готвальда) від     вул. Лізи Чайкіної до вул. Молодіжної в м. Запоріжж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оперативне управління районної адміністрації Запорізької міської ради по Заводському району витрати міського бюджету на улаштування  доріг проекту  «Капітальний ремонт вул. Ринкова (вул. Готвальда) від вул. Лізи Чайкіної до вул. Молодіжної в м. Запоріжж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7:00Z</dcterms:created>
  <dc:creator>User</dc:creator>
  <dc:description/>
  <cp:keywords/>
  <dc:language>en-US</dc:language>
  <cp:lastModifiedBy>User</cp:lastModifiedBy>
  <cp:lastPrinted>2021-03-15T11:22:00Z</cp:lastPrinted>
  <dcterms:modified xsi:type="dcterms:W3CDTF">2021-03-15T09:37:00Z</dcterms:modified>
  <cp:revision>2</cp:revision>
  <dc:subject/>
  <dc:title/>
</cp:coreProperties>
</file>