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 xml:space="preserve">ЗАТВЕРДЖЕНО </w:t>
      </w:r>
    </w:p>
    <w:p>
      <w:pPr>
        <w:pStyle w:val="Normal"/>
        <w:ind w:left="6804" w:hanging="0"/>
        <w:rPr/>
      </w:pPr>
      <w:r>
        <w:rPr/>
        <w:t xml:space="preserve">Рішення міської ради </w:t>
      </w:r>
    </w:p>
    <w:p>
      <w:pPr>
        <w:pStyle w:val="Normal"/>
        <w:ind w:left="6804" w:hanging="0"/>
        <w:rPr>
          <w:lang w:val="ru-RU"/>
        </w:rPr>
      </w:pPr>
      <w:r>
        <w:rPr/>
        <w:t>___________№ ______</w:t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0" w:hanging="0"/>
        <w:jc w:val="center"/>
        <w:rPr/>
      </w:pPr>
      <w:r>
        <w:rPr>
          <w:b/>
        </w:rPr>
        <w:t xml:space="preserve">Програма «Освіта на 2019 - 2021 роки»  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Мета програми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тою програми «Освіта на 2019-2021 роки» є забезпечення рівного доступу громадян міста до дошкільної, загальної середньої та позашкільної освіти; </w:t>
      </w:r>
      <w:r>
        <w:rPr>
          <w:shd w:fill="FFFFFF" w:val="clear"/>
        </w:rPr>
        <w:t xml:space="preserve">розвиток Нової української школи, </w:t>
      </w:r>
      <w:r>
        <w:rPr/>
        <w:t xml:space="preserve">створення сучасного освітнього середовища; розвиток інфраструктури освіти; підвищення якості освіти; утримання в належному стані будівель закладів освіти; оновлення обладнання та матеріально-технічної бази закладів освіти; створення умов для безпечного перебування дітей в усіх освітніх закладах міста Запоріжжя. </w:t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Склад проблеми, шляхи і способи її розв’язання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420"/>
        <w:jc w:val="both"/>
        <w:rPr/>
      </w:pPr>
      <w:r>
        <w:rPr/>
        <w:t xml:space="preserve">1. Недостатня для задоволення освітніх потреб громади м. Запоріжжя кількість місць у  закладах дошкільної освіти, значне перевищення вимог Закону України «Про дошкільну освіту» до наповнюваності груп у   закладах освіти. </w:t>
      </w:r>
    </w:p>
    <w:p>
      <w:pPr>
        <w:pStyle w:val="Normal"/>
        <w:ind w:firstLine="420"/>
        <w:jc w:val="both"/>
        <w:rPr/>
      </w:pPr>
      <w:r>
        <w:rPr/>
        <w:t xml:space="preserve">Шляхи та способи вирішення проблеми: </w:t>
      </w:r>
    </w:p>
    <w:p>
      <w:pPr>
        <w:pStyle w:val="Normal"/>
        <w:jc w:val="both"/>
        <w:rPr/>
      </w:pPr>
      <w:r>
        <w:rPr/>
        <w:tab/>
        <w:t xml:space="preserve">відновлення закладів дошкільної освіти, які тривалий час не використовуються за призначення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 xml:space="preserve">здійснення реконструкції та будівництва закладів дошкільної освіти;    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відкриття додаткових груп у закладах освіти міста, що функціонують;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проведення поточних та капітальних ремонтів закладів освіти;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придбання обладнання та інвентарю для нових дошкільних груп, закладів  освіти.</w:t>
      </w:r>
    </w:p>
    <w:p>
      <w:pPr>
        <w:pStyle w:val="Normal"/>
        <w:ind w:firstLine="420"/>
        <w:jc w:val="both"/>
        <w:rPr/>
      </w:pPr>
      <w:r>
        <w:rPr/>
        <w:t xml:space="preserve">Головною проблемою у сфері дошкільної освіти є забезпечення права наймолодших запоріжців на отримання дошкільної освіти. За останні 2 роки завдяки реалізації «Плану створення додаткових місць для дітей дошкільного віку у закладах освіти м. Запоріжжя на 2017-2019 роки» було додатково створено </w:t>
      </w:r>
      <w:r>
        <w:rPr>
          <w:lang w:val="ru-RU"/>
        </w:rPr>
        <w:t>39</w:t>
      </w:r>
      <w:r>
        <w:rPr/>
        <w:t xml:space="preserve"> груп, забезпечено місцями понад </w:t>
      </w:r>
      <w:r>
        <w:rPr>
          <w:lang w:val="ru-RU"/>
        </w:rPr>
        <w:t>650</w:t>
      </w:r>
      <w:r>
        <w:rPr/>
        <w:t xml:space="preserve"> дітей. Спостерігається позитивна динаміка щодо збільшення кількості комунальних закладів дошкільної освіти та місць у них. Черга суттєво зменшились з 1569 до </w:t>
      </w:r>
      <w:r>
        <w:rPr>
          <w:lang w:val="en-US"/>
        </w:rPr>
        <w:t>61</w:t>
      </w:r>
      <w:r>
        <w:rPr/>
        <w:t xml:space="preserve"> особи. Не зважаючи на тенденції щодо зменшення загальної чисельності дітей дошкільного віку в м. Запоріжжя проблемою залишається значне перевантаження груп, наявність черги, відтак, є гостра потреба у створенні додаткових місць.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/>
        <w:t xml:space="preserve">2. Створення належних умов для впровадження Нової української школи,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наближеної до європейських стандартів.</w:t>
      </w:r>
      <w:r>
        <w:rPr>
          <w:sz w:val="9"/>
          <w:szCs w:val="9"/>
        </w:rPr>
        <w:t xml:space="preserve">  </w:t>
      </w:r>
      <w:r>
        <w:rPr/>
        <w:t>Шляхи та способи їх вирішення: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>створення сучасного освітнього середовища  для подальшого впровадження та реалізації Нової української школи;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 xml:space="preserve">придбання  </w:t>
      </w:r>
      <w:r>
        <w:rPr>
          <w:bCs/>
        </w:rPr>
        <w:t>сучасних меблів</w:t>
      </w:r>
      <w:r>
        <w:rPr/>
        <w:t xml:space="preserve">,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 xml:space="preserve">придбання  </w:t>
      </w:r>
      <w:r>
        <w:rPr>
          <w:bCs/>
        </w:rPr>
        <w:t>комп’ютерного обладнання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3. Утримання будівель та приміщень закладів освіти у відповідності до санітарно-гігієнічних вимог. Шляхи та способи їх вирішення:</w:t>
      </w:r>
    </w:p>
    <w:p>
      <w:pPr>
        <w:pStyle w:val="Normal"/>
        <w:numPr>
          <w:ilvl w:val="1"/>
          <w:numId w:val="2"/>
        </w:numPr>
        <w:ind w:left="0" w:firstLine="700"/>
        <w:jc w:val="both"/>
        <w:rPr/>
      </w:pPr>
      <w:r>
        <w:rPr/>
        <w:t>проведення реконструкцій, поточних та капітальних ремонтів закладів дошкільної, загальної середньої, позашкільної  освіти.</w:t>
      </w:r>
    </w:p>
    <w:p>
      <w:pPr>
        <w:pStyle w:val="Normal"/>
        <w:ind w:firstLine="709"/>
        <w:jc w:val="both"/>
        <w:rPr/>
      </w:pPr>
      <w:r>
        <w:rPr/>
        <w:t>4. Невідповідність сучасним вимогам  матеріально-технічної бази закладів освіти міста та апарату управління департаменту, необхідність оновлення обладнання. Шляхи та способи їх вирішення:</w:t>
      </w:r>
    </w:p>
    <w:p>
      <w:pPr>
        <w:pStyle w:val="Normal"/>
        <w:ind w:firstLine="709"/>
        <w:jc w:val="both"/>
        <w:rPr/>
      </w:pPr>
      <w:r>
        <w:rPr/>
        <w:t>придбання сучасного обладнання для оновлення матеріально-технічної бази закладів дошкільної загальної середньої, позашкільної освіти та департаменту освіти і науки міської ради.</w:t>
      </w:r>
    </w:p>
    <w:p>
      <w:pPr>
        <w:pStyle w:val="Normal"/>
        <w:ind w:firstLine="709"/>
        <w:jc w:val="both"/>
        <w:rPr/>
      </w:pPr>
      <w:r>
        <w:rPr/>
        <w:t xml:space="preserve">5. Необхідність стимулювання особистого і професійного зростання педагогічних працівників з метою реалізації завдань Нової української школи, залучення до професії найкращих. </w:t>
      </w:r>
    </w:p>
    <w:p>
      <w:pPr>
        <w:pStyle w:val="Normal"/>
        <w:jc w:val="both"/>
        <w:rPr/>
      </w:pPr>
      <w:r>
        <w:rPr/>
        <w:t xml:space="preserve">Шляхи та способи їх вирішенн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виплат щомісячних міських премій педагогічним працівникам ЗДО, ЗЗСО, закладів позашкільної освіти зі стажем роботи до 3-х рокі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виплати щорічних премій міського голови кращим працівникам закладів дошкільної,</w:t>
      </w:r>
      <w:r>
        <w:rPr>
          <w:shd w:fill="FFFFFF" w:val="clear"/>
        </w:rPr>
        <w:t xml:space="preserve"> загальної середньої освіти</w:t>
      </w:r>
      <w:r>
        <w:rPr/>
        <w:t>, позашкільної освіти за високі показники навчальних та творчих досягнень,результативність участі дітей у всеукраїнських предметних олімпіадах, конкурсах-захисту МАН, змаганнях різних рівнів.</w:t>
      </w:r>
    </w:p>
    <w:p>
      <w:pPr>
        <w:pStyle w:val="Normal"/>
        <w:ind w:firstLine="709"/>
        <w:jc w:val="both"/>
        <w:rPr/>
      </w:pPr>
      <w:r>
        <w:rPr/>
        <w:t>6. Організація харчування дітей у закладах освіти міста. Шляхи та способи їх вирішенн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харчуванням вихованців закладів дошкільної освіти, безоплатним харчуванням учнів пільгових категорій з</w:t>
      </w:r>
      <w:r>
        <w:rPr>
          <w:shd w:fill="FFFFFF" w:val="clear"/>
        </w:rPr>
        <w:t>акладів загальної середньої освіти</w:t>
      </w:r>
      <w:r>
        <w:rPr/>
        <w:t xml:space="preserve">;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проведення санітарно-епідеміологічних експертиз продуктів харчування для вихованців закладів дошкільної освіти та учнів з</w:t>
      </w:r>
      <w:r>
        <w:rPr>
          <w:shd w:fill="FFFFFF" w:val="clear"/>
        </w:rPr>
        <w:t>акладів загальної середньої освіт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становити плату батьків або осіб, які їх замінюють, за харчування дітей у комунальних закладах дошкільної освіти та дошкільних підрозділах закладів загальної середньої освіти у розмірі 60%  відповідно до рішення виконавчого  комітету Запорізької міської ради.</w:t>
      </w:r>
    </w:p>
    <w:p>
      <w:pPr>
        <w:pStyle w:val="Normal"/>
        <w:ind w:firstLine="709"/>
        <w:jc w:val="both"/>
        <w:rPr/>
      </w:pPr>
      <w:r>
        <w:rPr/>
        <w:t>7.Створення умов для саморозвитку та самореалізації творчих здібностей дітей шляхом їх участі в гуртках, творчих об’єднаннях закладів позашкільної освіти, змістовного дозвілля учасників освітнього процесу, проведення масових заход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Завдання і заходи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дання і заходи визначені у Додатку 1</w:t>
      </w:r>
    </w:p>
    <w:p>
      <w:pPr>
        <w:pStyle w:val="Normal"/>
        <w:ind w:firstLine="70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 xml:space="preserve">Обсяги та джерела фінансування 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Обсяги та джерела фінансування визначені у Додатку 2</w:t>
      </w:r>
    </w:p>
    <w:p>
      <w:pPr>
        <w:pStyle w:val="Normal"/>
        <w:ind w:firstLine="70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Очікувані результати, ефективність програми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безпечити позитивні системні зрушення в реформуванні освітньої галузі Запоріжжя та високий ґатунок освітніх послуг, достатній рівень навчальних досягнень учнів, їх громадянських і моральних якостей.</w:t>
      </w:r>
    </w:p>
    <w:p>
      <w:pPr>
        <w:pStyle w:val="Normal"/>
        <w:ind w:firstLine="700"/>
        <w:jc w:val="both"/>
        <w:rPr>
          <w:b/>
          <w:b/>
        </w:rPr>
      </w:pPr>
      <w:r>
        <w:rPr/>
        <w:t>Створити умови для впровадження Нової української школи. Створене освітнє середовище  повинно бути максимально комфортним, зручним для учнів, обов’язково мати обладнання, яке теж буде брати участь в навчанні. Оформлення класів Нової української школи повинно бути основою для творчості, для оптимізації навчального процесу, забезпечувати проведення ігор та розваг, експериментів і дослідів, інтерактивного спілкування і більш глибокого вивчення матеріалу.</w:t>
      </w:r>
    </w:p>
    <w:p>
      <w:pPr>
        <w:pStyle w:val="Normal"/>
        <w:ind w:firstLine="700"/>
        <w:jc w:val="both"/>
        <w:rPr/>
      </w:pPr>
      <w:r>
        <w:rPr/>
        <w:t>Привести матеріально-технічну та навчальну базу закладів освіти у відповідність до сучасних стандартів організації навчального середовища.</w:t>
      </w:r>
    </w:p>
    <w:p>
      <w:pPr>
        <w:pStyle w:val="Normal"/>
        <w:ind w:firstLine="700"/>
        <w:jc w:val="both"/>
        <w:rPr/>
      </w:pPr>
      <w:r>
        <w:rPr/>
        <w:t>Впровадити дієві механізми стимулювання обдарованої молоді, педагогічних кадрів.</w:t>
      </w:r>
    </w:p>
    <w:p>
      <w:pPr>
        <w:pStyle w:val="Normal"/>
        <w:ind w:firstLine="700"/>
        <w:jc w:val="both"/>
        <w:rPr/>
      </w:pPr>
      <w:r>
        <w:rPr/>
        <w:t>Підвищити соціальний статус педагогічних працівників, створити умови для безперервного підвищення їх професійної компетентності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Координація та контроль за ходом виконання програм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Департамент освіти і науки міської ради координує та контролює виконання запланованих програмою завдань та заходів, досягнення очікуваних показників, проводить аналіз і комплексну оцінку результатів виконання завдань та заходів програми і готує відповідний зві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Г.Б. Наумов</w:t>
      </w:r>
    </w:p>
    <w:p>
      <w:pPr>
        <w:pStyle w:val="Normal"/>
        <w:ind w:left="132" w:firstLine="9072"/>
        <w:jc w:val="both"/>
        <w:rPr/>
      </w:pPr>
      <w:r>
        <w:rPr/>
        <w:t>Додаток 1</w:t>
      </w:r>
    </w:p>
    <w:p>
      <w:pPr>
        <w:pStyle w:val="Normal"/>
        <w:ind w:left="840" w:firstLine="8364"/>
        <w:jc w:val="both"/>
        <w:rPr/>
      </w:pPr>
      <w:r>
        <w:rPr/>
        <w:t xml:space="preserve">до Програми «Освіта на 2019-2021 роки»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вдання і заходи </w:t>
      </w:r>
    </w:p>
    <w:p>
      <w:pPr>
        <w:pStyle w:val="Normal"/>
        <w:autoSpaceDE w:val="false"/>
        <w:jc w:val="center"/>
        <w:rPr/>
      </w:pPr>
      <w:r>
        <w:rPr/>
        <w:t xml:space="preserve">з виконання </w:t>
      </w:r>
      <w:r>
        <w:rPr>
          <w:u w:val="single"/>
        </w:rPr>
        <w:t>програми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8"/>
        <w:gridCol w:w="113"/>
        <w:gridCol w:w="29"/>
        <w:gridCol w:w="85"/>
        <w:gridCol w:w="57"/>
        <w:gridCol w:w="18"/>
        <w:gridCol w:w="4234"/>
        <w:gridCol w:w="57"/>
        <w:gridCol w:w="32"/>
        <w:gridCol w:w="12"/>
        <w:gridCol w:w="41"/>
        <w:gridCol w:w="79"/>
        <w:gridCol w:w="63"/>
        <w:gridCol w:w="2038"/>
        <w:gridCol w:w="48"/>
        <w:gridCol w:w="15"/>
        <w:gridCol w:w="25"/>
        <w:gridCol w:w="14"/>
        <w:gridCol w:w="122"/>
        <w:gridCol w:w="6"/>
        <w:gridCol w:w="1134"/>
        <w:gridCol w:w="53"/>
        <w:gridCol w:w="1364"/>
        <w:gridCol w:w="1418"/>
        <w:gridCol w:w="1417"/>
        <w:gridCol w:w="1418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вданн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ходу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Головний розпорядник бюджетних коштів, виконавці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 фінансових ресурсів, тис. грн.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оками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2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місць в навчальних закладах міста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реконструкції будівель закладів дошкільної освіти та заходи по введенню в експлуатацію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комунальне підприємство «Управління капітального будівництва».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369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6,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0,273</w:t>
            </w:r>
          </w:p>
        </w:tc>
      </w:tr>
      <w:tr>
        <w:trPr>
          <w:trHeight w:val="66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реконструкції будівель закладів закладів загальної середньої освіти (надзвичайна кредитна програма)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891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43,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8,954</w:t>
            </w:r>
          </w:p>
        </w:tc>
      </w:tr>
      <w:tr>
        <w:trPr>
          <w:trHeight w:val="54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Проведення реконструкції  будівель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 302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11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89,484</w:t>
            </w:r>
          </w:p>
        </w:tc>
      </w:tr>
      <w:tr>
        <w:trPr>
          <w:trHeight w:val="6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роведення реконструкції  будівель закладів позашкільної освіти (надзвичайна кредитна програма)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84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1,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8,792</w:t>
            </w:r>
          </w:p>
        </w:tc>
      </w:tr>
      <w:tr>
        <w:trPr>
          <w:trHeight w:val="6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5.Проведення реконструкції  будівель </w:t>
            </w:r>
            <w:r>
              <w:rPr>
                <w:sz w:val="24"/>
                <w:szCs w:val="24"/>
              </w:rPr>
              <w:t xml:space="preserve">закладів </w:t>
            </w:r>
            <w:r>
              <w:rPr>
                <w:sz w:val="24"/>
                <w:szCs w:val="24"/>
                <w:lang w:val="ru-RU"/>
              </w:rPr>
              <w:t>позашкільн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6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9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  <w:r>
              <w:rPr>
                <w:sz w:val="24"/>
                <w:szCs w:val="24"/>
              </w:rPr>
              <w:t>Проведення будівництва будівель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</w:tr>
      <w:tr>
        <w:trPr>
          <w:trHeight w:val="56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Проведення будівництва закладів позашкільн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77 907,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45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503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259,503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тримання будівель та приміщень навчальних закладів у відповідності до санітарно-гігієнічних вимог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капітальних ремонтів в закладах дошкільної освіти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партамент освіти і науки міської ради, комунальне підприємство «Управління капітального будівництва»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 335,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8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27,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44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капітальних ремонтів в закладах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28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9,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88,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0,806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ня капітальних ремонтів закладів позашкільн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 102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8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07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Проведення</w:t>
            </w:r>
            <w:r>
              <w:rPr>
                <w:sz w:val="24"/>
                <w:szCs w:val="24"/>
                <w:lang w:val="ru-RU"/>
              </w:rPr>
              <w:t xml:space="preserve"> капітальних ремонтів</w:t>
            </w:r>
            <w:r>
              <w:rPr>
                <w:sz w:val="24"/>
                <w:szCs w:val="24"/>
              </w:rPr>
              <w:t xml:space="preserve"> інклюзивно-ресурсних центр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 074</w:t>
            </w:r>
            <w:r>
              <w:rPr>
                <w:b/>
                <w:sz w:val="24"/>
                <w:szCs w:val="24"/>
                <w:lang w:val="ru-RU"/>
              </w:rPr>
              <w:t>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17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Проведення капітальних ремонтів закладів освіти (надзвичайна кредитна програма)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2 211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 644,2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7,396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252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 9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749,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575,970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мережі закладів дошкільної освіти та відкриття додаткових груп в навчальних закладах міста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ля закладів дошкільної освіти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97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97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7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4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влення матеріально-технічної бази закладів освіти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1.Придбання обладнання і предметів довгострокового користування для закладів дошкільної освіти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41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6,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2.Придбання обладнання і предметів довгострокового користування для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86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дбання обладнання і предметів довгострокового користування для закладів позашкільн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4.Придбання обладнання і предметів довгострокового користування для інших закладів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49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5. Придбання обладнання і предметів довгострокового користування для інклюзивно-ресурсних центр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 xml:space="preserve">6. Придбання засобів корекції психофізичного розвитку довгострокового користування, що дають змогу опанувати навчальну програму для осіб з особливими освітніми потребами, які здобувають освіту в інклюзивних групах закладів дошкільної освіти, в інклюзивних та спеціальних класах закладів загальної середньої освіти 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57,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9,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4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13,98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Придбання обладнання і предметів довгострокового користування для організації освітнього простору «Нова українська школа»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 50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8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5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Придбання обладнання  і предметів довгострокового користування для реалізації заходів, спрямованих на підвищення якості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02,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2,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 163,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641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 857,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 663,980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професійної майстерності працівників  навчальних закладів міста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</w:rPr>
              <w:t>1.Забезпечення виплат щомісячних міських премій педагогічним працівникам ЗДО зі стажем роботи до 3-х років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6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безпечення виплат щомісячних міських премій педагогічним працівникам ЗЗСО зі стажем робо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3-х рок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5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16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езпечення виплат щомісячних міських премій педагогічним працівникам закладів позашкільної освіти зі стажем роботи до 3-х рок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96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6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4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,832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6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преміями міського голови кращих працівників освітньої галузі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иплати премій міського голови кращим працівникам закладів дошкільної освіти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плати премій міського голови кращим працівникам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4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 Виплати премій міського голови кращим працівникам вечірніх навчальних заклад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5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иплати премій міського голови кращим працівникам закладів позашкільної освіти 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2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600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7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навчальних закладів міста до нового навчального року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поточних ремонтів приміщень та благоустрій території закладів дошкільної освіти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618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87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 9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6,5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поточних ремонтів приміщень та благоустрій території 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21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6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4,5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ня поточних ремонтів приміщень та благоустрій території закладів позашкільн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69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4.Провести поточний ремонт інших об’єкт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7,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,00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227,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22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590,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417,000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8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харчування дітей у навчальних закладах міста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безпечення харчуванням вихованців закладів дошкільної освіти</w:t>
            </w:r>
          </w:p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794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99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4,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00,84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Забезпечення харчуванням вихованців закладів загальної середньої освіти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36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879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5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813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Забезпечення харчуванням учнів 1-4 класів закладів загальної середньої освіти пільгових категорії 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507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0,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2,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13,85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безпечення харчуванням учнів 5 -11 класів закладів загальної середньої освіти та пільгових категорії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532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6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3,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81,87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ведення санітарно-епідеміологічних експертиз продуктів харчування учнів закладів дошкільної, загальної середньої освіти та вихованців загальноосвітніх навчально-виховних комплексів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03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безпечення харчуванням учнів ЗНВК санаторного типу «Злагода»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87,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768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 262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 550,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705,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006,552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9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містовного дозвілля школярів, попередження правопорушень серед них, стимулювання педагогічних працівників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асових заходів з учнями та педагогічним загалом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67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467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0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ідтримка та обслуговування комп’ютерної програми «КУРС: Школа» в навчальних закладах міста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лата за технічну підтримку та обслуговування комп’ютерної програми «КУРС: Школа» в закладах загальної середньої освіти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70</w:t>
            </w:r>
            <w:r>
              <w:rPr>
                <w:b/>
                <w:sz w:val="24"/>
                <w:szCs w:val="24"/>
                <w:lang w:val="ru-RU"/>
              </w:rPr>
              <w:t>,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2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5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лата за технічну підтримку та обслуговування комп’ютерної програми «КУРС: Дошкілля» в закладах дошкільної освіти міста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92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лата за технічну підтримку та обслуговування комп’ютерної програми «КУРС: Школа» в вечірніх навчальних закладах міста</w:t>
            </w:r>
          </w:p>
        </w:tc>
        <w:tc>
          <w:tcPr>
            <w:tcW w:w="2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7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342</w:t>
            </w:r>
          </w:p>
        </w:tc>
      </w:tr>
      <w:tr>
        <w:trPr/>
        <w:tc>
          <w:tcPr>
            <w:tcW w:w="157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1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створення аварійних ситуацій на територіях навчальних закладів міст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онування та виконання робіт по знесенню аварійних та сухостійних дерев в закладах дошкільної освіти</w:t>
            </w:r>
          </w:p>
        </w:tc>
        <w:tc>
          <w:tcPr>
            <w:tcW w:w="23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1,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80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онування та виконання робіт по знесенню аварійних та сухостійних дерев в закладах загальної середньої освіти</w:t>
            </w:r>
          </w:p>
        </w:tc>
        <w:tc>
          <w:tcPr>
            <w:tcW w:w="23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 755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01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онування та виконання робіт по знесенню аварійних та сухостійних дерев в закладах позашкільної освіти</w:t>
            </w:r>
          </w:p>
        </w:tc>
        <w:tc>
          <w:tcPr>
            <w:tcW w:w="23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ронування та виконання робіт по знесенню аварійних та сухостійних дерев в інших закладах освіти</w:t>
            </w:r>
          </w:p>
        </w:tc>
        <w:tc>
          <w:tcPr>
            <w:tcW w:w="23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 372</w:t>
            </w:r>
            <w:r>
              <w:rPr>
                <w:b/>
                <w:sz w:val="24"/>
                <w:szCs w:val="24"/>
                <w:lang w:val="ru-RU"/>
              </w:rPr>
              <w:t>,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26,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2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581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и Громадського бюджету м.</w:t>
            </w:r>
            <w:r>
              <w:rPr/>
              <w:t> </w:t>
            </w:r>
            <w:r>
              <w:rPr>
                <w:sz w:val="24"/>
                <w:szCs w:val="24"/>
              </w:rPr>
              <w:t>Запоріжжя</w:t>
            </w:r>
          </w:p>
        </w:tc>
        <w:tc>
          <w:tcPr>
            <w:tcW w:w="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-переможці за кошти Громадського бюджету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47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9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597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47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9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89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65,597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заходів термомодернізації об'єктів, які будуть реалізовуватися в рамках проекту «Комплексний проект з термомодернізації бюджетних будівель м. Запоріжжя» </w:t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Термомодернізація об'єктів, які будуть реалізовуватися в рамках проекту «Комплексний проект з термомодернізації бюджетних будівель м. Запоріжж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585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8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346,96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585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38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346,96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ручень депутатів обласної ради</w:t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Доручення депутатів обласної ради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юджет област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 44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 44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91,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 59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перебійного функціонування закладів освіти міста та створення умов для безпечного споживання енергоресурсів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удівництво газових котелень та  приєднання до існуючих мереж котелень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 444,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,889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 444,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70,889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вдосконалення комплексних спортивних майданчиків в освітній галузі</w:t>
            </w:r>
          </w:p>
        </w:tc>
        <w:tc>
          <w:tcPr>
            <w:tcW w:w="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дення реконструкції  спортивного майданчику з трибуною Запорізької гімназії №8 Запорізької міської ради Запорізької області по вул. Європейська, 14-а м. Запоріжжя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3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1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3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77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810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епартаменту освіти і науки міської ради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ля оновлення матеріально-технічної бази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Шкільний громадський бюджет м.Запоріжжя»</w:t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і конкурсу «Шкільний громадський бюджет м.Запоріжжя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Разом за програмо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91 005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084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7 769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150,25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851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.Б. Наумов</w:t>
      </w:r>
    </w:p>
    <w:p>
      <w:pPr>
        <w:pStyle w:val="Normal"/>
        <w:suppressLineNumbers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suppressLineNumbers/>
        <w:ind w:left="9204" w:firstLine="435"/>
        <w:rPr/>
      </w:pPr>
      <w:r>
        <w:rPr/>
        <w:t>Додаток 2</w:t>
      </w:r>
    </w:p>
    <w:p>
      <w:pPr>
        <w:pStyle w:val="Normal"/>
        <w:ind w:left="273" w:firstLine="9366"/>
        <w:rPr/>
      </w:pPr>
      <w:r>
        <w:rPr/>
        <w:t xml:space="preserve">до Програми «Освіта на 2019-2021 роки»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Орієнтовні обсяги та джерела фінансування </w:t>
      </w:r>
    </w:p>
    <w:p>
      <w:pPr>
        <w:pStyle w:val="Normal"/>
        <w:jc w:val="center"/>
        <w:rPr/>
      </w:pPr>
      <w:r>
        <w:rPr>
          <w:u w:val="single"/>
        </w:rPr>
        <w:t>Програма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2081"/>
        <w:gridCol w:w="1559"/>
        <w:gridCol w:w="1680"/>
        <w:gridCol w:w="1680"/>
      </w:tblGrid>
      <w:tr>
        <w:trPr>
          <w:cantSplit w:val="true"/>
        </w:trPr>
        <w:tc>
          <w:tcPr>
            <w:tcW w:w="7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Обсяг фінансування, всього, тис.грн.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За роками виконання</w:t>
            </w:r>
          </w:p>
        </w:tc>
      </w:tr>
      <w:tr>
        <w:trPr>
          <w:cantSplit w:val="true"/>
        </w:trPr>
        <w:tc>
          <w:tcPr>
            <w:tcW w:w="7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1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b/>
                <w:b/>
              </w:rPr>
            </w:pPr>
            <w:r>
              <w:rPr>
                <w:b/>
              </w:rPr>
              <w:t>Бюджет міста, всь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91 005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084,8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7 769,9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150,253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>в тому числ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 (</w:t>
            </w:r>
            <w:r>
              <w:rPr>
                <w:lang w:val="uk-UA"/>
              </w:rPr>
              <w:t xml:space="preserve">освітня субвенція, субвенція соц.- економ розвитку,субвенції з державного бюджету місцевим бюджетам на надання державної підтримки особам з особливими освітніми потребами,субвенція з держ. бюдж. місцевим бюджетам на реаліз. проектів в рамках надзвич. кредитної програми для відновлення України, субвенція з державного бюджету місцевим бюджетам на забезпечення якісної, сучасної та доступної загальної середньої освіти «Нова українська школа», </w:t>
            </w:r>
            <w:r>
              <w:rPr/>
              <w:t xml:space="preserve"> </w:t>
            </w:r>
            <w:r>
              <w:rPr>
                <w:lang w:val="uk-UA"/>
              </w:rPr>
              <w:t>субвенція з держ. бюдж. місцевим бюджетам на реалізацію заходів, спрямованих на підвищення якості освіт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832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907,2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071,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54,45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>Обласний бюджет (інша субвенці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8,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8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90,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 xml:space="preserve">Інші джерела* (власні надходження бюджетних установ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Г.Б. Наум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20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04" w:hanging="0"/>
        <w:jc w:val="both"/>
        <w:rPr/>
      </w:pPr>
      <w:r>
        <w:rPr/>
        <w:t>Додаток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до Програми «Освіта на 2019-2021 роки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59" w:leader="none"/>
        </w:tabs>
        <w:autoSpaceDE w:val="false"/>
        <w:jc w:val="center"/>
        <w:rPr>
          <w:b/>
          <w:b/>
        </w:rPr>
      </w:pPr>
      <w:r>
        <w:rPr>
          <w:b/>
        </w:rPr>
        <w:t>Очікувані результати</w:t>
      </w:r>
    </w:p>
    <w:p>
      <w:pPr>
        <w:pStyle w:val="Normal"/>
        <w:autoSpaceDE w:val="false"/>
        <w:jc w:val="center"/>
        <w:rPr/>
      </w:pPr>
      <w:r>
        <w:rPr/>
        <w:t xml:space="preserve">виконання </w:t>
      </w:r>
      <w:r>
        <w:rPr>
          <w:u w:val="single"/>
        </w:rPr>
        <w:t>програми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428"/>
        <w:gridCol w:w="980"/>
        <w:gridCol w:w="2380"/>
        <w:gridCol w:w="1400"/>
        <w:gridCol w:w="1260"/>
        <w:gridCol w:w="1120"/>
        <w:gridCol w:w="1238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вданн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показників виконання завданн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я виміру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ний розпорядник бюджетних коштів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ня показників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сього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 за роками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21</w:t>
            </w:r>
          </w:p>
        </w:tc>
      </w:tr>
      <w:tr>
        <w:trPr>
          <w:trHeight w:val="938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місць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дошкільної освіти, які підлягають реконструкції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комунальне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приємство «Управління капітального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ництва», </w:t>
            </w:r>
            <w:r>
              <w:rPr>
                <w:sz w:val="24"/>
                <w:szCs w:val="24"/>
              </w:rPr>
              <w:t>департамент фінансів Запорізької обласної державної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  <w:r>
              <w:rPr>
                <w:b/>
                <w:sz w:val="23"/>
                <w:szCs w:val="23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середньої освіти, які підлягають реконструкції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позашкільної освіти, які підлягають реконструкції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середньої освіти, які підлягають будівництву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6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позашкільної освіти, які підлягають будівництв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утримання будівель навчальних закладів та приміщень у відповідності до санітарно-гігієнічних вимог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кладів дошкільної осві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комунальне підприємство «Управління капітального будівництва»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1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кладів загальної середньої осві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інклюзивно-ресурсних центр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ширення мережі дошкільних навчальних закладів та відкриття додаткових груп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та інвентарю для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новлення матеріально-технічної бази закладів осві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і предметів довгострокового користування для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загальноосвітніх навчальних заклад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для інших закладів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засобів корекції психофізичного розвитку довгострокового користування, що дають змогу опанувати навчальну програму для осіб з особливими освітніми потребами, які здобувають освіту в інклюзивних групах закладів дошкільної освіти, в інклюзивних та спеціальних класах закладів загальної середнь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і предметів довгострокового користування для організації освітнього простору «Нова українська шко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 і предметів довгострокового користування для реалізації заходів, спрямованих на підвищення якості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3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для інклюзивно-ресурсних центр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ювання професійної майстерності працівників  навчальних закладів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иторіальні відділи осві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ЗС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</w:tr>
      <w:tr>
        <w:trPr>
          <w:trHeight w:val="54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акладах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преміями міського голови кращих працівників освітньої галуз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ЗС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ечірніх навчальних заклад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акладах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готовка навчальних закладів міста до нового навчального рок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0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гальноосвітніх навчальних закладі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7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інших закладів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харчування дітей у навчальних закладах міста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Кількість дітей в закладах дошкільної освіти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в санаторних групах з латентною формою туберкульозу та вилікуваних від туберкульозу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ихованців  у закладах загально-середньої освіти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в санаторних групах з латентною формою туберкульозу та вилікуваних від туберкульозу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22</w:t>
            </w:r>
          </w:p>
        </w:tc>
      </w:tr>
      <w:tr>
        <w:trPr>
          <w:trHeight w:val="97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9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3</w:t>
            </w:r>
          </w:p>
        </w:tc>
      </w:tr>
      <w:tr>
        <w:trPr>
          <w:trHeight w:val="85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</w:t>
            </w:r>
          </w:p>
        </w:tc>
      </w:tr>
      <w:tr>
        <w:trPr>
          <w:trHeight w:val="103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</w:tr>
      <w:tr>
        <w:trPr>
          <w:trHeight w:val="92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</w:t>
            </w:r>
          </w:p>
        </w:tc>
      </w:tr>
      <w:tr>
        <w:trPr>
          <w:trHeight w:val="40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учнів у закладах загальної середньої освіт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ітей закладів загальної середньої освіти санаторного типу для дітей з латентною туберкульозною інфекцією  (ЗНВК "Злагода"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7</w:t>
            </w:r>
          </w:p>
        </w:tc>
      </w:tr>
      <w:tr>
        <w:trPr>
          <w:trHeight w:val="37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7</w:t>
            </w:r>
          </w:p>
        </w:tc>
      </w:tr>
      <w:tr>
        <w:trPr>
          <w:trHeight w:val="80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>
          <w:trHeight w:val="152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проведених експертиз продуктів харчування закладів дошкільної, загальної середньої освіти та вихованців загальноосвітніх навчально-виховних комплексів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містовного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звілля школярів, попередження правопорушень серед ни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Кількість заході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</w:tr>
      <w:tr>
        <w:trPr>
          <w:trHeight w:val="62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ічна підтримка та обслуговування комп’ютерної програми «КУРС: Школа» в навчальних закладах міста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УРС: Дошкілля»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закладів загальної середньої освіт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  <w:r>
              <w:rPr>
                <w:b/>
                <w:sz w:val="23"/>
                <w:szCs w:val="23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26</w:t>
            </w:r>
          </w:p>
        </w:tc>
      </w:tr>
      <w:tr>
        <w:trPr>
          <w:trHeight w:val="66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вечірніх навчальних закладів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закладів дошкільної освіт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ередження створення аварійних ситуацій на територіях навчальних закладів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дошкільної осві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загальної середньої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позашкільної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інших закладах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 Громадського бюджету м. Запоріжж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проектів-переможців за кошти Громадського бюджету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ння заходів термомодернізації об'єктів, які будуть реалізовуватися в рамках проекту «Комплексний проект з термомодернізації бюджетних будівель м. Запоріжж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б'єктів термомодернізації, які будуть реалізовуватися в рамках проекту «Комплексний проект з термомодернізації бюджетних будівель м. Запоріжж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ння доручень депутатів обласної рад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, які охоплені заходами депутат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безперебійного функціонування закладів освіти міста та створення умов для безпечного споживання енергоресурсі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б’єктів будівництва газових котелень та  приєднання до існуючих мереж котел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вдосконалення комплексних спортивних майданчиків в освітній галуз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 реконструкції  спортивних майданч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епартаменту освіти і науки міської рад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 обладн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Шкільний громадський бюджет м.Запоріжж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можців конкурсу «Шкільний громадський бюджет м.Запоріжж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851" w:gutter="0" w:header="992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.Б. Наумов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2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359400</wp:posOffset>
              </wp:positionH>
              <wp:positionV relativeFrom="paragraph">
                <wp:posOffset>31432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4.7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9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1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  <w:lang w:val="uk-UA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b/>
      <w:bCs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sz w:val="27"/>
      <w:szCs w:val="27"/>
      <w:lang w:val="uk-UA"/>
    </w:rPr>
  </w:style>
  <w:style w:type="character" w:styleId="6">
    <w:name w:val="Заголовок 6 Знак"/>
    <w:qFormat/>
    <w:rPr>
      <w:sz w:val="27"/>
      <w:szCs w:val="27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b/>
      <w:bCs/>
      <w:sz w:val="27"/>
      <w:szCs w:val="27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азвание Знак"/>
    <w:qFormat/>
    <w:rPr>
      <w:b/>
      <w:bCs/>
      <w:sz w:val="28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56:00Z</dcterms:created>
  <dc:creator>Ира</dc:creator>
  <dc:description/>
  <cp:keywords/>
  <dc:language>en-US</dc:language>
  <cp:lastModifiedBy>user</cp:lastModifiedBy>
  <cp:lastPrinted>2021-02-16T17:51:00Z</cp:lastPrinted>
  <dcterms:modified xsi:type="dcterms:W3CDTF">2021-03-23T16:15:00Z</dcterms:modified>
  <cp:revision>125</cp:revision>
  <dc:subject/>
  <dc:title>Програма 1 „Дошкільна освіта”</dc:title>
</cp:coreProperties>
</file>