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>з розгляду заяв щодо звільнення громадян від плат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за соціальні послуги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Шевченківс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"/>
        <w:gridCol w:w="4962"/>
      </w:tblGrid>
      <w:tr>
        <w:trPr>
          <w:trHeight w:val="102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ура Ольга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Шевченківському району, голова комісії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 Ірина Василів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Запорізької міської ради по Шевченківському району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бас Тетяна Анатолі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соціально-побутового обслуговування управління соціального захисту населення Запорізької міської ради по Шевченківському району, секретар комісії.</w:t>
            </w:r>
          </w:p>
        </w:tc>
      </w:tr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ind w:left="-108" w:hanging="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ind w:left="-108" w:hanging="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мсіна Ірина Леонід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ї соціально-побутового обслуговування управління соціального захисту населення Запорізької міської ради по Шевченківському району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 Ольга Федо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Шевченківс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Ольга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експертизи тимчасової непрацездатності  комунального некомерційного підприємства «Центр первинної медико-санітарної допомоги №8» (за згодою)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ова Діляра Арал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експертизи тимчасової непрацездатності  комунального некомерційного підприємства «Центр первинної медико-санітарної допомоги №2» (за згодою);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 Євгенія Вікто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ї роботи по Шевченківському району Запорізького міського центру соціальних служб для сім’ї дітей та молоді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26T14:43:00Z</cp:lastPrinted>
  <dcterms:modified xsi:type="dcterms:W3CDTF">2021-03-02T06:46:00Z</dcterms:modified>
  <cp:revision>158</cp:revision>
  <dc:subject/>
  <dc:title>Про затвердження доручень по </dc:title>
</cp:coreProperties>
</file>