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/>
      </w:pPr>
      <w:r>
        <w:rPr>
          <w:sz w:val="28"/>
          <w:szCs w:val="28"/>
          <w:lang w:val="uk-UA"/>
        </w:rPr>
        <w:t>Про продовження приватному                                                                                      нотаріусу Велигурі Ганні Кос-                                                                                             тянтинівні строку дії дозволу                                                                                         на розміщення зовнішньої                                                                                 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приватного нотаріуса Велигури Ганни Костянтинівни (ідентифікаційний номер 27536114960)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приватному нотаріусу Велигурі Ганні Костянтинівні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864/08 – фасадна рекламна конструкція, форматом 1,25х1,00 м (дві площини), за адресою: м. Запоріжжя, вул. Зелінського, буд. 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864/08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2:21:00Z</dcterms:created>
  <dc:creator>Філін О.О.</dc:creator>
  <dc:description/>
  <cp:keywords/>
  <dc:language>en-US</dc:language>
  <cp:lastModifiedBy>Марина Федоришина</cp:lastModifiedBy>
  <cp:lastPrinted>2017-04-07T12:59:00Z</cp:lastPrinted>
  <dcterms:modified xsi:type="dcterms:W3CDTF">2021-03-09T12:17:00Z</dcterms:modified>
  <cp:revision>9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