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11412" w:firstLine="6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21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міської цільової Програми використання коштів цільового фонду міської ради за 2020 р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ind w:left="141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77"/>
        <w:gridCol w:w="1953"/>
        <w:gridCol w:w="1755"/>
        <w:gridCol w:w="1758"/>
        <w:gridCol w:w="1842"/>
        <w:gridCol w:w="1701"/>
      </w:tblGrid>
      <w:tr>
        <w:trPr>
          <w:trHeight w:val="163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і (бюджет міста, державний, обласний бюджети, інші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458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4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47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комітет Запоріз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рішення нагальних потреб міста, в тому числі розвиток та  зміцнення соціальної інфраструктури міста, вирішення економічних, соціальних проблем та інших потреб мі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ення нагальних потреб міста за окремими розпорядженнями міського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  <w:br/>
              <w:t>(спеціальний фонд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 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 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330,00</w:t>
            </w:r>
          </w:p>
        </w:tc>
      </w:tr>
      <w:tr>
        <w:trPr>
          <w:trHeight w:val="274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апітального ремонту будівлі Олександрівського районного у місті Запоріжжі відділу державної реєстрації актів цивільного стану, пл. Пушкіна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пеціальний фонд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9 9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7 0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929,00</w:t>
            </w:r>
          </w:p>
        </w:tc>
      </w:tr>
      <w:tr>
        <w:trPr>
          <w:trHeight w:val="442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за завдання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1 5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 259,00</w:t>
            </w:r>
          </w:p>
        </w:tc>
      </w:tr>
      <w:tr>
        <w:trPr>
          <w:trHeight w:val="442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за програмою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1 5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 259,0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– головний бухгалтер виконкому ради</w:t>
        <w:tab/>
        <w:tab/>
        <w:tab/>
        <w:tab/>
        <w:tab/>
        <w:tab/>
        <w:tab/>
        <w:t>А.М. Іванц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>Р.А. Омельян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1134" w:top="15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1" w:firstLine="3969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7:00Z</dcterms:created>
  <dc:creator>win_adm</dc:creator>
  <dc:description/>
  <cp:keywords/>
  <dc:language>en-US</dc:language>
  <cp:lastModifiedBy>User</cp:lastModifiedBy>
  <cp:lastPrinted>2019-04-09T13:11:00Z</cp:lastPrinted>
  <dcterms:modified xsi:type="dcterms:W3CDTF">2021-03-18T07:39:00Z</dcterms:modified>
  <cp:revision>24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