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 подання проекту рішення міської ради «Про внесення змін до Міської цільової Програми відновлення інфраструктури території приватного сектора міста Запоріжжя на 2018-2025 роки, затвердженої рішенням міської ради від 27.06.2018 №32» (зі змінами та доповненнями)</w:t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. 76 Бюджетного кодексу України, керуючись Законом України «Про місцеве самоврядування в Україні», виконавчий комітет Запоріз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хвалити та подати на розгляд сесії Запорізької міської ради проект рішення міської ради «Про внесення змін до Міської цільової Програми відновлення інфраструктури території приватного сектора міста Запоріжжя на 2018-2025 роки, затвердженої рішенням міської ради від 27.06.2018 №32» (зі змінами та доповненнями) (додається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2. Контроль за виконанням рішення покласти на заступника міського голови з питань діяльності виконавчих органів ради Волобуєва В.О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</w:t>
        <w:tab/>
        <w:t>В.В. 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06:00Z</dcterms:created>
  <dc:creator>comp</dc:creator>
  <dc:description/>
  <cp:keywords/>
  <dc:language>en-US</dc:language>
  <cp:lastModifiedBy>user</cp:lastModifiedBy>
  <cp:lastPrinted>2020-12-17T12:04:00Z</cp:lastPrinted>
  <dcterms:modified xsi:type="dcterms:W3CDTF">2021-01-12T06:43:00Z</dcterms:modified>
  <cp:revision>44</cp:revision>
  <dc:subject/>
  <dc:title>Про підсумки роботи комунального підприємства «Титан» за 2008 рік</dc:title>
</cp:coreProperties>
</file>