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Одін Армс» строку дії дозволу                                                                              на розміщення зовнішньої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дін Армс» (ідентифікаційний код 4325558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Одін Армс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81/19 – наземна спеціальна рекламна конструкція (для висвітлення діяльності товариства з обмеженою відповідальністю «Одін Армс»), форматом            1,20х1,80 м (дві площини), за адресою: м. Запоріжжя, вул. Якова Новицького, біля буд. 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81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Філін О.О.</dc:creator>
  <dc:description/>
  <cp:keywords/>
  <dc:language>en-US</dc:language>
  <cp:lastModifiedBy>Марина Федоришина</cp:lastModifiedBy>
  <cp:lastPrinted>2021-03-09T15:53:00Z</cp:lastPrinted>
  <dcterms:modified xsi:type="dcterms:W3CDTF">2021-03-09T13:53:00Z</dcterms:modified>
  <cp:revision>5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