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1016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10704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/>
        <w:ind w:left="9600" w:hanging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9600" w:hanging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Normal"/>
        <w:spacing w:lineRule="exact" w:line="240"/>
        <w:ind w:left="-1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міської цільової Програми «Фінансова підтримка комунального  підприємства «Муніципальна   телевізійна мережа» за 2020 р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402"/>
        <w:gridCol w:w="1910"/>
        <w:gridCol w:w="1634"/>
        <w:gridCol w:w="1843"/>
        <w:gridCol w:w="1842"/>
        <w:gridCol w:w="1701"/>
      </w:tblGrid>
      <w:tr>
        <w:trPr>
          <w:trHeight w:val="144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і (бюджет міста, державний, обласний бюджети, інші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223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4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=5-6</w:t>
            </w:r>
          </w:p>
        </w:tc>
      </w:tr>
      <w:tr>
        <w:trPr>
          <w:trHeight w:val="669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Запорізької міської ради, КП «Муніципальна телевізійна мережа»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 діяльності комунального підприємства «Муніципальна телевізійна  мережа»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фінансової підтримки комунальному підприємству «Муніципальна телевізійна мереж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сляція продукту власного виробництва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254 3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254 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>
          <w:trHeight w:val="963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uk-UA"/>
              </w:rPr>
              <w:t>884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318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66 000,00</w:t>
            </w:r>
          </w:p>
        </w:tc>
      </w:tr>
      <w:tr>
        <w:trPr>
          <w:trHeight w:val="599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фінансової підтримки комунальному підприємству «Муніципальна телевізійна мереж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Придбання телевізійного обладнання, комп’ютерної техніки та придбання контент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  <w:p>
            <w:pPr>
              <w:pStyle w:val="Style16"/>
              <w:spacing w:before="0" w:after="0"/>
              <w:ind w:left="-74" w:right="-2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спеціальний фон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 6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6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618 4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00</w:t>
            </w:r>
          </w:p>
        </w:tc>
      </w:tr>
      <w:tr>
        <w:trPr>
          <w:trHeight w:val="440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зом за завда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65" w:right="-23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 757</w:t>
            </w:r>
            <w:r>
              <w:rPr>
                <w:sz w:val="28"/>
                <w:szCs w:val="28"/>
                <w:lang w:val="uk-UA"/>
              </w:rPr>
              <w:t> 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190 8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66 216,00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23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зом за програ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65" w:right="-23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 </w:t>
            </w:r>
            <w:r>
              <w:rPr>
                <w:sz w:val="28"/>
                <w:szCs w:val="28"/>
                <w:lang w:val="uk-UA"/>
              </w:rPr>
              <w:t>75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190 8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ind w:left="-265" w:firstLine="19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66 216,0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– головний бухгалтер виконкому ради</w:t>
        <w:tab/>
        <w:tab/>
        <w:tab/>
        <w:tab/>
        <w:tab/>
        <w:tab/>
        <w:tab/>
        <w:t>А.М. Іванц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>Р.А. Омельянович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0:00Z</dcterms:created>
  <dc:creator>Customer</dc:creator>
  <dc:description/>
  <cp:keywords/>
  <dc:language>en-US</dc:language>
  <cp:lastModifiedBy>User</cp:lastModifiedBy>
  <cp:lastPrinted>2021-03-18T09:38:00Z</cp:lastPrinted>
  <dcterms:modified xsi:type="dcterms:W3CDTF">2021-03-18T07:38:00Z</dcterms:modified>
  <cp:revision>28</cp:revision>
  <dc:subject/>
  <dc:title>Додаток 1</dc:title>
</cp:coreProperties>
</file>