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/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       «Орбіта-98» дозволу на розмі-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рбіта-98» (ідентифікаційний код 25486357)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Орбіта-98» дозвіл на розміщення зовнішньої реклами – фасадна нестандартна рекламна конструкція (екран), форматом 5,76х2,88 м, за адресою: м. Запоріжжя,                  вул. Північнокільцева,буд. 8-Б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Орбіта-98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Орбіта-98» дозволу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рбіта-98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8:00Z</dcterms:created>
  <dc:creator>Філін О.О.</dc:creator>
  <dc:description/>
  <dc:language>en-US</dc:language>
  <cp:lastModifiedBy>Марина Федоришина</cp:lastModifiedBy>
  <cp:lastPrinted>2021-03-15T14:12:00Z</cp:lastPrinted>
  <dcterms:modified xsi:type="dcterms:W3CDTF">2021-03-23T12:58:00Z</dcterms:modified>
  <cp:revision>3</cp:revision>
  <dc:subject/>
  <dc:title>Міський голова</dc:title>
</cp:coreProperties>
</file>