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uk-UA"/>
        </w:rPr>
        <w:t>до проєкту рішення виконавчого комітету Запорізької міської ради</w:t>
      </w:r>
    </w:p>
    <w:p>
      <w:pPr>
        <w:pStyle w:val="Heading2"/>
        <w:spacing w:lineRule="exact" w:line="240"/>
        <w:jc w:val="center"/>
        <w:rPr/>
      </w:pPr>
      <w:r>
        <w:rPr>
          <w:szCs w:val="28"/>
        </w:rPr>
        <w:t>“</w:t>
      </w:r>
      <w:r>
        <w:rPr/>
        <w:t>Про передачу частини нежитлового приміщення №І,ІІ цокольного поверху /літ.А-5/ по вул.Бочарова,14 в господарське відання комунальному підприємству “Запоріжремсервіс” Запорізької міської ради”</w:t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До виконкому міської ради надійшло звернення/клопотання КП “Запоріж-ремсервіс” щодо передачі в його господарське відання частини нежитлового приміщення №І,ІІ цокольного поверху /літ.А-5/ по вул.Бочарова,14 площею 236,74 кв.м.</w:t>
      </w:r>
    </w:p>
    <w:p>
      <w:pPr>
        <w:pStyle w:val="Heading2"/>
        <w:ind w:firstLine="708"/>
        <w:rPr/>
      </w:pPr>
      <w:r>
        <w:rPr>
          <w:szCs w:val="28"/>
        </w:rPr>
        <w:t>Для забезпечення ефективного використання майна комунальної власності та для розміщення підрозділу муніципальної аварійної служби КП “Запоріжремсервіс”, враховуючи згоду КП “ВРЕЖО №7”, департаментом комунальної власності та приватизації Запорізької міської ради підготовлено відповідний проєкт рішення виконавчого комітету Запорізької міської ради “Про передачу частини нежитлового приміщення №І,ІІ цокольного поверху /літ.А-5/ по вул.Бочарова,14 в господарське відання комунальному підприємству “Запоріжремсервіс” Запорізької міської ради”, який вноситься на розгляд чергового засідання виконком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комунальної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міської ради </w:t>
        <w:tab/>
        <w:t xml:space="preserve">                              О.П.Забутн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Фролова</dc:creator>
  <dc:description/>
  <cp:keywords/>
  <dc:language>en-US</dc:language>
  <cp:lastModifiedBy>Пользователь Windows</cp:lastModifiedBy>
  <cp:lastPrinted>2021-03-16T09:05:00Z</cp:lastPrinted>
  <dcterms:modified xsi:type="dcterms:W3CDTF">2021-03-26T13:50:00Z</dcterms:modified>
  <cp:revision>215</cp:revision>
  <dc:subject/>
  <dc:title>Про внесення змін до рішення виконавчого комітету міської ради від 27</dc:title>
</cp:coreProperties>
</file>