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звітів щодо виконання міських прогр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  <w:lang w:val="uk-UA"/>
        </w:rPr>
        <w:t>році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 «Про місцеве самоврядування в Україні», рішення виконавчого комітету міської ради від 23.01.2013 № 8 «Про затвердження порядку розроблення, затвердження та виконання міських цільових програм» (зі змінами) виконавчий комітет Запорізької міської рад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звіти про виконання міських програм у 2020 році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1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цільової програми надання автотранспортних та господарських послуг структурним підрозділам та виконавчому комітету міської ради (додаєтьс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 Міської цільової програми забезпечення членства Запорізької міської ради в Асоціаціях (додається)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3 П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рограми «Цифрова стратегія міста на 2017-2020 рок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одається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4 Міської цільової Програми «Фінансова підтримка комунального підприємства «Муніципальна телевізійна мережа» (додаєть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5 Міської цільової Програми забезпечення протиепідемічних заходів під час організації та проведення перших та чергових місцевих виборів 2020 року» (додаєть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6 Програми використання коштів цільового фонду міської ради на 2020 (додаєть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7 Програми надання шефської допомоги військовим частинам Збройних Сил України, Національної гвардії України та покращення матеріально-технічного стану підрозділів Міністерства внутрішніх справ України, які дислокуються на території м.Запоріжжя, на 2020 рік (додаєть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8 Програми сприяння органів місцевого самоврядування призову громадян м. Запоріжжя на строкову військову службу та забезпечення заходів з територіальної оборони у 2020 році  (додаєть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 Контроль за виконанням даного рішення покласти на керуючого справами виконавчого комітету міської ради Омельяновича Р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В.В. Буряк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7:33:00Z</dcterms:created>
  <dc:creator>win_adm</dc:creator>
  <dc:description/>
  <cp:keywords/>
  <dc:language>en-US</dc:language>
  <cp:lastModifiedBy>User</cp:lastModifiedBy>
  <cp:lastPrinted>2021-03-18T11:17:00Z</cp:lastPrinted>
  <dcterms:modified xsi:type="dcterms:W3CDTF">2021-03-18T09:17:00Z</dcterms:modified>
  <cp:revision>29</cp:revision>
  <dc:subject/>
  <dc:title>Про внесення змін до Програми будівництва (придбання) житла для інвалідів Великої Вітчизняної війни І групи на 2010 рік, затвердженої рішенням Запорізької міської ради від 19</dc:title>
</cp:coreProperties>
</file>