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екту рішення виконавчого комітету Запорізької міської ради «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Про затвердження проектно-кошторисної документації по об’єкту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Реконструкція вул. Шевченка від вул. 8 Березня до вул. Солідарності і вул. Солідарності  від вул. Шевченка до вул. Калібрової в м. Запоріжжі»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еруючись ст. 31 Закону України «Про місцеве самоврядування в Україні», у відповідності до пункту 4 постанови Кабінету Міністрів України від 11.05.2011 № 560 «Про затвердження Порядку затвердження проектів будівництва і проведення їх експертизи, та визнання такими, що втратили чинність, деяких постанов Кабінету Міністрів України», а саме «Проекти будівництва затверджують виконавчі органи міських рад за погодженням з  обласною держадміністрацією – щодо об´єктів, які належать до сфери управління відповідної ради та реалізуються за рахунок коштів місцевого бюджету, загальною кошторисною вартістю від 120 млн. грн.», на підставі позитивного експертного звіту ТОВ «ПІВДЕНЬЕКСПЕРТПРОЕКТ» від 05.03.2021 № 005-21Е, враховуючи лист Запорізької обласної державної адміністрації від 18.03.2021 № 02255/08-25, виконавчий комітет Запорізької міської ради затверджує проектно-кошторисну документацію по об’єкту  «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Реконструкція вул. Шевченка від вул. 8 Березня до вул. Солідарності і     вул. Солідарності  від вул. Шевченка до вул. Калібрової в м. Запоріжж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агальна кошторисна вартість об’єкту будівництва становить 205151,805 тис. грн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комунального підприємств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Управління капітального будівництва»</w:t>
        <w:tab/>
        <w:tab/>
        <w:tab/>
        <w:tab/>
        <w:t>А.А. Буш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9:25:00Z</dcterms:created>
  <dc:creator>User</dc:creator>
  <dc:description/>
  <cp:keywords/>
  <dc:language>en-US</dc:language>
  <cp:lastModifiedBy>User</cp:lastModifiedBy>
  <cp:lastPrinted>2021-03-22T11:22:00Z</cp:lastPrinted>
  <dcterms:modified xsi:type="dcterms:W3CDTF">2021-03-22T09:25:00Z</dcterms:modified>
  <cp:revision>2</cp:revision>
  <dc:subject/>
  <dc:title/>
</cp:coreProperties>
</file>