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3120" w:after="0"/>
        <w:rPr/>
      </w:pPr>
      <w:r>
        <w:rPr>
          <w:sz w:val="28"/>
          <w:szCs w:val="28"/>
          <w:lang w:val="uk-UA"/>
        </w:rPr>
        <w:t>Про надання товариству з                                                                                                обмеженою відповідальністю                                                                                            «Орбіта-98» дозволу на розмі-                                                                                    щення зовнішньої реклами</w:t>
      </w:r>
    </w:p>
    <w:p>
      <w:pPr>
        <w:pStyle w:val="Normal"/>
        <w:spacing w:before="60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Керуючись Законом України «Про рекламу», </w:t>
      </w:r>
      <w:r>
        <w:rPr>
          <w:sz w:val="28"/>
          <w:szCs w:val="28"/>
          <w:lang w:val="uk-UA" w:eastAsia="zxx" w:bidi="zxx"/>
        </w:rPr>
        <w:t>Типовими правилами розміщення зовнішньої реклами, затвердженими постановою Кабінету Міністрів України від 29.12.2003 №2067</w:t>
      </w:r>
      <w:r>
        <w:rPr>
          <w:sz w:val="28"/>
          <w:szCs w:val="28"/>
          <w:lang w:val="uk-UA"/>
        </w:rPr>
        <w:t>, Порядком розміщення зовнішньої реклами в м. Запоріжжя, затвердженого рішенням виконавчого комітету міської ради від 22.02.2013 № 45 (зі змінами, внесеними рішенням виконавчого комітету міської ради від 17.12.2018 №600) та розглянувши заяву товариства з обмеженою відповідальністю «Орбіта-98» (ідентифікаційний код 25486357) про надання дозволу на розміщення зовнішньої реклами, виконавчий комітет Запоріз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товариству з обмеженою відповідальністю «Орбіта-98» дозвіл на розміщення зовнішньої реклами – фасадна нестандартна рекламна конструкція (екран), форматом 5,76х2,88 м, за адресою: м. Запоріжжя,                  вул. Північнокільцева,буд. 8-Б, строком на один рік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обов’язати товариство з обмеженою відповідальністю «Орбіта-98» отримати у в</w:t>
      </w:r>
      <w:r>
        <w:rPr>
          <w:bCs/>
          <w:sz w:val="28"/>
          <w:szCs w:val="28"/>
          <w:lang w:val="uk-UA"/>
        </w:rPr>
        <w:t>ідділі по роботі з документами дозвільного характеру департаменту надання адміністративних послуг та розвитку підприємництва Запорізької міської ради</w:t>
      </w:r>
      <w:r>
        <w:rPr>
          <w:sz w:val="28"/>
          <w:szCs w:val="28"/>
          <w:lang w:val="uk-UA"/>
        </w:rPr>
        <w:t xml:space="preserve"> дозвіл на розміщення зовнішньої реклам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даного рішення покласти на департамент комунальної власності та приватизації Запорізької міської ради.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before="60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голов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before="600" w:after="0"/>
              <w:ind w:left="215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.В. Буряк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zporyadjennya_Rishennya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0:47:00Z</dcterms:created>
  <dc:creator>Філін О.О.</dc:creator>
  <dc:description/>
  <cp:keywords/>
  <dc:language>en-US</dc:language>
  <cp:lastModifiedBy>Марина Федоришина</cp:lastModifiedBy>
  <cp:lastPrinted>2021-03-15T14:12:00Z</cp:lastPrinted>
  <dcterms:modified xsi:type="dcterms:W3CDTF">2021-03-15T12:12:00Z</dcterms:modified>
  <cp:revision>16</cp:revision>
  <dc:subject/>
  <dc:title>Міський голова</dc:title>
</cp:coreProperties>
</file>