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овариству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ТМ-Україна» строку д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РТМ-Україна» (ідентифікаційний код 31282375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довжити товариству з обмеженою відповідальністю «РТМ-Україна»</w:t>
      </w:r>
      <w:r>
        <w:rPr>
          <w:rFonts w:cs="Tahoma"/>
          <w:sz w:val="28"/>
          <w:szCs w:val="28"/>
          <w:lang w:val="uk-UA"/>
        </w:rPr>
        <w:t xml:space="preserve"> 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РТМ-Україн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Тиражна – вул. Гребель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07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Ювілейний – вул. Новгородс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08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земна рекламна конструкція,</w:t>
      </w:r>
      <w:r>
        <w:rPr>
          <w:rFonts w:cs="Tahoma"/>
          <w:sz w:val="28"/>
          <w:szCs w:val="28"/>
          <w:lang w:val="uk-UA"/>
        </w:rPr>
        <w:t xml:space="preserve">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Сергія Тюленіна – пр. Соборний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09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Космічна – вул. Автопарков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0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Іванова – вул. Кругов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1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6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Іванова – пр. Моторобудівників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2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7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вокзальна – вул. Новокузнец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3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8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 – вул. Гагарі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4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9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чотири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– вул. Українс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5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0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 – вул. Богдана Хмельницького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6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1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чотири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, біля буд. 20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пріоритет №3417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2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Новокузнецька (район ринку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8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3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 (дамба, в напрямку руху в місто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9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4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 (дамба, в напрямку руху з міст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0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напроти цеху автотранспортного заводу «Комунар»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1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Фортечна – вул. Прибережна (транспортне коло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2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, напроти буд. 111 (в напрямку руху від вул. Гагарін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3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, біля буд. 111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4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Чарівна – траса Харків-Сімферополь (виїзд з міст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5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– вул. Запоріз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6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івденне шосе – вул. Діагональ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7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Українська, буд. 49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8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 – пл. Маяковського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9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4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Бородинська, буд. 5 (розподільча смуг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0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5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Стефанова, буд. 34 (розподільча смуг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1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6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Металургів – вул. Рекорд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2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7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Українська, буд. 96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3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8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Шкільна, буд. 1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4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9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Шкільна, буд. 32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5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0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Стефанова, буд. 42 (розподільча смуг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6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1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Новокузнецька – вул. Привокзаль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7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2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івденне шосе, буд. 32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8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3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івденне шосе (біля КП ЕЗО «Запоріжмісьсвітло»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9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4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Бородинська – вул. Ладоз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0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5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, буд. 97-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1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6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, буд. 121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2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7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район р. Московк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3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8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Шкільна, буд. 9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4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9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район газової заправки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5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40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напроти цеху автотранспортного заводу «Комунар»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6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41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Українська, буд. 34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7/18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37:00Z</dcterms:created>
  <dc:creator>Філін О.О.</dc:creator>
  <dc:description/>
  <cp:keywords/>
  <dc:language>en-US</dc:language>
  <cp:lastModifiedBy>Марина Федоришина</cp:lastModifiedBy>
  <cp:lastPrinted>2021-03-04T14:40:00Z</cp:lastPrinted>
  <dcterms:modified xsi:type="dcterms:W3CDTF">2021-03-04T12:40:00Z</dcterms:modified>
  <cp:revision>18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