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меженою відповідальністю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ТБ-Маркет» строку дії                                                                                      дозволів на розміщення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АТБ-Маркет» (ідентифікаційний код 30487219)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«АТБ-Маркет» </w:t>
      </w:r>
      <w:r>
        <w:rPr>
          <w:rFonts w:cs="Tahoma"/>
          <w:sz w:val="28"/>
          <w:szCs w:val="28"/>
          <w:lang w:val="uk-UA"/>
        </w:rPr>
        <w:t>на один рік строк дії дозволів на розміщення зовнішньої реклами за адресами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 w:before="8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розміщення спеціальних конструкцій зовнішньої реклами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а з обмеженою відповідальністю «АТБ-Маркет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земна двосторо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-просторова інформаційна установка, форматом 2,00х2,00 м, за адресою: м. Запоріжжя, вул. Патріотична, напроти буд. 52-А, дозвіл №236/12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. наземна двосторо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-просторова інформаційна установка без змінних площин, форматом 7,00х3,00 м, за адресою: м. Запоріжжя,                 пр. Ювілейний, біля буд. 16-А, дозвіл №597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3. фасадна спеціальна рекламна конструкція №1 (для рекламування товарів, які реалізуються в мережі магазинів «АТБ-Маркет»), форматом 3,00х6,00 м, за адресою: м. Запоріжжя, вул. Патріотична, буд. 52-А, дозвіл №417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асадна спеціальна рекламна конструкція №2 (для рекламування товарів, які реалізуються в мережі магазинів «АТБ-Маркет»), форматом 3,00х6,00 м, за адресою: м. Запоріжжя, вул. Патріотична, буд. 52-А, дозвіл №418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асадна спеціальна рекламна конструкція №3 (для рекламування товарів, які реалізуються в мережі магазинів «АТБ-Маркет»), форматом 3,00х6,00 м, за адресою: м. Запоріжжя, вул. Патріотична, буд. 52-А, дозвіл №419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фасадна спеціальна рекламна конструкція №1 (для рекламування товарів, які реалізуються в мережі магазинів «АТБ-Маркет»), форматом 3,00х6,00 м, за адресою: м. Запоріжжя, пр. Металургів, буд. 2-Г, дозвіл №420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фасадна спеціальна рекламна конструкція №1 (для рекламування товарів, які реалізуються в мережі магазинів «АТБ-Маркет»), форматом 3,00х6,00 м, за адресою: м. Запоріжжя, пр. Соборний, буд. 146, дозвіл №421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асадна спеціальна рекламна конструкція №1 (для рекламування товарів, які реалізуються в мережі магазинів «АТБ-Маркет»), форматом 3,00х6,00 м, за адресою: м. Запоріжжя, вул. Північнокільцева, буд. 12, дозвіл №422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фасадна спеціальна рекламна конструкція №2 (для рекламування товарів, які реалізуються в мережі магазинів «АТБ-Маркет»), форматом 3,00х6,00 м, за адресою: м. Запоріжжя, вул. Північнокільцева, буд. 12, дозвіл №423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фасадна спеціальна рекламна конструкція №3 (для рекламування товарів, які реалізуються в мережі магазинів «АТБ-Маркет»), форматом 3,00х6,00 м, за адресою: м. Запоріжжя, вул. Північнокільцева, буд. 12, дозвіл №424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фасадна спеціальна рекламна конструкція №4 (для рекламування товарів, які реалізуються в мережі магазинів «АТБ-Маркет»), форматом 3,00х6,00 м, за адресою: м. Запоріжжя, вул. Північнокільцева, буд. 12, дозвіл №425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фасадна спеціальна рекламна конструкція №5 (для рекламування товарів, які реалізуються в мережі магазинів «АТБ-Маркет»), форматом 3,00х6,00 м, за адресою: м. Запоріжжя, вул. Північнокільцева, буд. 12, дозвіл №426/13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3. фасадна спеціальна рекламна конструкція №1 (для рекламування товарів, які реалізуються в мережі магазинів «АТБ-Маркет»), форматом 3,00х6,00 м, за адресою: м. Запоріжжя, пр. Соборний, буд. 1-Г, дозвіл №427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фасадна спеціальна рекламна конструкція №2 (для рекламування товарів, які реалізуються в мережі магазинів «АТБ-Маркет»), форматом 3,00х6,00 м, за адресою: м. Запоріжжя, пр. Соборний, буд. 1-Г, дозвіл №428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фасадна спеціальна рекламна конструкція №3 (для рекламування товарів, які реалізуються в мережі магазинів «АТБ-Маркет»), форматом 3,00х6,00 м, за адресою: м. Запоріжжя, пр. Соборний, буд. 1-Г, дозвіл №429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фасадна спеціальна рекламна конструкція №4 (для рекламування товарів, які реалізуються в мережі магазинів «АТБ-Маркет»), форматом 3,00х6,00 м, за адресою: м. Запоріжжя, пр. Соборний, буд. 1-Г, дозвіл №430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фасадна спеціальна рекламна конструкція №5 (для рекламування товарів, які реалізуються в мережі магазинів «АТБ-Маркет»), форматом 3,00х6,00 м, за адресою: м. Запоріжжя, пр. Соборний, буд. 1-Г, дозвіл №431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фасадна спеціальна рекламна конструкція №1 (для рекламування товарів, які реалізуються в мережі магазинів «АТБ-Маркет»), форматом 3,00х6,00 м, за адресою: м. Запоріжжя, вул. Тенісна, буд. 12-А, дозвіл №432/13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9. фасадна спеціальна рекламна конструкція №2 (для рекламування товарів, які реалізуються в мережі магазинів «АТБ-Маркет»), форматом 3,00х6,00 м, за адресою: м. Запоріжжя, вул. Тенісна, буд. 12-А, дозвіл №433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фасадна спеціальна рекламна конструкція №3 (для рекламування товарів, які реалізуються в мережі магазинів «АТБ-Маркет»), форматом 3,00х6,00 м, за адресою: м. Запоріжжя, вул. Тенісна, буд. 12-А, дозвіл №434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фасадна спеціальна рекламна конструкція №4 (для рекламування товарів, які реалізуються в мережі магазинів «АТБ-Маркет»), форматом 3,00х6,00 м, за адресою: м. Запоріжжя, вул. Тенісна, буд. 12-А, дозвіл №435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фасадна спеціальна рекламна конструкція №1 (для рекламування товарів, які реалізуються в мережі магазинів «АТБ-Маркет»), форматом 3,00х6,00 м, за адресою: м. Запоріжжя, вул. Запорізька, буд. 4, дозвіл №441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фасадна спеціальна рекламна конструкція №2 (для рекламування товарів, які реалізуються в мережі магазинів «АТБ-Маркет»), форматом 3,00х6,00 м, за адресою: м. Запоріжжя, вул. Запорізька, буд. 4, дозвіл №442/13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наземна нестандартна двостороння об’ємно-просторова інформаційна установка без змінних площин, форматом 7,00х3,00 м, за адресою: м. Запоріжжя, вул. Іванова, біля буд. 2-Б, дозвіл №52/20.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О.П. Забутний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80"/>
      </w:tblGrid>
      <w:tr>
        <w:trPr/>
        <w:tc>
          <w:tcPr>
            <w:tcW w:w="4804" w:type="dxa"/>
            <w:tcBorders/>
          </w:tcPr>
          <w:p>
            <w:pPr>
              <w:pStyle w:val="Normal"/>
              <w:shd w:fill="FFFFFF" w:val="clear"/>
              <w:spacing w:lineRule="exact" w:line="240" w:before="600" w:after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еруючий справам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иконкому ради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hd w:fill="FFFFFF" w:val="clear"/>
              <w:spacing w:lineRule="exact" w:line="240" w:before="900" w:after="0"/>
              <w:ind w:left="215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Р.А. Омельянович </w:t>
            </w:r>
          </w:p>
        </w:tc>
      </w:tr>
    </w:tbl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АТБ-Маркет» </w:t>
      </w:r>
      <w:r>
        <w:rPr>
          <w:rFonts w:cs="Tahoma"/>
          <w:sz w:val="28"/>
          <w:szCs w:val="28"/>
          <w:lang w:val="uk-UA"/>
        </w:rPr>
        <w:t xml:space="preserve">строку дії дозволів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АТБ-Маркет» з заявою про продовження строку дії дозволів №№236/12, 597/19, 417/13, 418/13, 419/13, 420/13, 421/13, 422/13, 423/13, 424/13, 425/13, 426/13, 427/13, 428/13, 429/13, 430/13, 431/13, 432/13, 433/13, 434/13, 435/13, 441/13, 442/13, 52/20 на розміщення зовнішньої реклам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(зі змінами, внесеними рішенням виконавчого комітету міської ради від 17.12.2018 №600), зокрема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43:00Z</dcterms:created>
  <dc:creator>Філін О.О.</dc:creator>
  <dc:description/>
  <cp:keywords/>
  <dc:language>en-US</dc:language>
  <cp:lastModifiedBy>Марина Федоришина</cp:lastModifiedBy>
  <cp:lastPrinted>2021-03-10T14:00:00Z</cp:lastPrinted>
  <dcterms:modified xsi:type="dcterms:W3CDTF">2021-03-23T12:29:00Z</dcterms:modified>
  <cp:revision>4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