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>
          <w:lang w:val="ru-RU"/>
        </w:rPr>
      </w:pPr>
      <w:r>
        <w:rPr/>
        <w:t>Про передачу майна комунальної власності по бул.Шевченка,25 в оперативне управління комунальному некомерційному підприємству “Центр первинної медико-санітарної допомоги №10”</w:t>
      </w:r>
    </w:p>
    <w:p>
      <w:pPr>
        <w:pStyle w:val="Heading2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993" w:leader="none"/>
        </w:tabs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7 Господарського кодексу України, розглянувши звернення комунального некомерційного підприємства “Міська лікарня №10” Запорізької міської ради та комунального некомерційного підприємства “Центр первинної медико-санітарної допомоги №10”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лучити з оперативного управління комунального некомерційного підприємства “Міська лікарня №10” Запорізької міської ради та передати в оперативне управління комунальному некомерційному підприємству “Центр первинної медико-санітарної допомоги №10” двері металеві первісною вартістю 1018,00 грн., залишковою - 0,00 грн. та об’єкти нерухомого майна (реєстраційний номер об’єкта нерухомого майна: 90726323101), розташовані за адресою: Запорізька обл., м.Запоріжжя, бул.Шевченка,25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у поліклініки /літ.А-3/ площею 1700,1 кв.м (приміщення №№1, 2, 4-7, 9-19, 50-61, 93-117, 138-154, 183-192, 216-234, 257-258) первісною вартістю 432802,52 грн., залишковою - 48788,3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астину госпблока /літ.Е,Е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/ площею 279,2 кв.м (приміщення №№1,4,5, частину приміщення №3 (прим.№№1-10) первісною вартістю 30060,68 грн., залишковою - 8012,27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естакаду первісною вартістю 1370,00 грн., залишковою - 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комунальному некомерційному підприємству “Міська лікарня №10” Запорізької міської ради передати, а комунальному некомерційному підприємству “Центр первинної медико-санітарної допомоги №10” прийняти в оперативне управління майно, зазначене в пункті 1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комунальне некомерційне підприємство “Центр первинної медико-санітарної допомоги №10”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3-11T13:31:00Z</cp:lastPrinted>
  <dcterms:modified xsi:type="dcterms:W3CDTF">2021-03-18T08:56:00Z</dcterms:modified>
  <cp:revision>4</cp:revision>
  <dc:subject/>
  <dc:title>Про внесення змін до рішення виконавчого комітету міської ради від 27</dc:title>
</cp:coreProperties>
</file>