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передачу зовнішнього освітлення автодороги по вулицям Калнишевського – Дорошенко – Рубана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альним підприємством «Управління капітального будівництва» разом з підрядною організацією завершило виконання робіт з улаштування мереж зовнішнього електроосвітлення автодороги, що входить до складу об’єкта «Нове будівництво: «Завершення будівництва по                              вул. Калнишевського, вул. Дорошенко, вул. Рубана (зовнішнє освітлення та дороги)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иконані в повному обсязі у відповідності до проектно-кошторисної документ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дальшої експлуатації, обслуговування та врахуванню в бухгалтерському обліку балансоутримувача, комунальне підприємство «Управління капітального будівництва» вилучає зі свого господарського відання та передає в господарське відання КП ЕЗО «Запоріжміськсвітло» електромережі зовнішнього освітлення, що входить до складу об’єкта «Нове будівництво: «Завершення будівництва по вул. Калнишевського,                 вул. Дорошенко, вул. Рубана (зовнішнє освітлення та дороги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37:00Z</dcterms:created>
  <dc:creator>User</dc:creator>
  <dc:description/>
  <cp:keywords/>
  <dc:language>en-US</dc:language>
  <cp:lastModifiedBy>User</cp:lastModifiedBy>
  <cp:lastPrinted>2021-03-03T10:32:00Z</cp:lastPrinted>
  <dcterms:modified xsi:type="dcterms:W3CDTF">2021-03-03T08:33:00Z</dcterms:modified>
  <cp:revision>5</cp:revision>
  <dc:subject/>
  <dc:title/>
</cp:coreProperties>
</file>