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витрат місь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на капітальний ремонт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дороги по вулиці Ринко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вулиці Лізи Чайкіної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улиці Молодіжної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Законами України «Про місцеве самоврядування в Україні», «Про бухгалтерський облік та фінансову звітність в Україні», з метою подальшої експлуатації, обслуговування та врахуванню витрат міського бюджету в бухгалтерському обліку районної адміністрації Запорізької міської ради по Заводському району, виконавчий комітет Запоріз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лучити з господарського відання комунального підприємства «Управління капітального будівництва» та передати в оперативне управління  районної адміністрації Запорізької міської ради по Заводському району витрати міського бюджету по об’єкту «Капітальний ремонт вул. Ринкова                  (вул. Готвальда) від вул. Лізи Чайкіної до вул. Молодіжної в м. Запоріжжя» в сумі 2 733 618,65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 Комунальному підприємству «Управління капітального будівництва» передати в установленому порядку, а районній адміністрації Запорізької міської ради по Заводському району прийняти витрати міського бюджету по об’єкту «Капітальний ремонт вул. Ринкова (вул. Готвальда) від вул. Лізи Чайкіної до вул. Молодіжної в м. Запоріжж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ради Волобуєва В.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08:00Z</dcterms:created>
  <dc:creator>i.grebenyuk</dc:creator>
  <dc:description/>
  <cp:keywords/>
  <dc:language>en-US</dc:language>
  <cp:lastModifiedBy>User</cp:lastModifiedBy>
  <cp:lastPrinted>2021-03-12T09:05:00Z</cp:lastPrinted>
  <dcterms:modified xsi:type="dcterms:W3CDTF">2021-03-17T08:52:00Z</dcterms:modified>
  <cp:revision>6</cp:revision>
  <dc:subject/>
  <dc:title/>
</cp:coreProperties>
</file>