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sz w:val="28"/>
          <w:lang w:val="uk-UA"/>
        </w:rPr>
        <w:t xml:space="preserve">з розгляду заяв деяких категорій осіб, які захищали незалежність, суверенітет та територіальну цілісність України, та які брали участь у бойових діях на території інших держав, а також членів їх сімей про виплату грошової компенсації за належні для отримання жилі приміщення по </w:t>
      </w:r>
      <w:r>
        <w:rPr>
          <w:sz w:val="28"/>
          <w:szCs w:val="28"/>
          <w:lang w:val="uk-UA"/>
        </w:rPr>
        <w:t>Олександрівському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як Едуард Віталі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Олександрівському району, голова коміс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ухіна Наталія Геннад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з організації соціально-побутового обслуговування управління соціального захисту населення Запорізької міської ради по Олександрівському району, 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Натал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персоніфікованого обліку управління соціального захисту населення Запорізької міської ради по Олександрівському району, секретар коміс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якова Людмила Євгені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ульов Едуард Анато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районної адміністрації Запорізької міської ради по Олександрівському району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громадської організації Української спілки ветеранів Афганістану (воїнів-інтернаціоналістів) Олександрівського району (за згодою);</w:t>
            </w:r>
          </w:p>
        </w:tc>
      </w:tr>
      <w:tr>
        <w:trPr>
          <w:trHeight w:val="41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1F497D"/>
                <w:sz w:val="28"/>
                <w:szCs w:val="28"/>
                <w:lang w:val="uk-UA"/>
              </w:rPr>
            </w:pPr>
            <w:r>
              <w:rPr>
                <w:color w:val="1F497D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1F497D"/>
                <w:sz w:val="28"/>
                <w:szCs w:val="28"/>
                <w:lang w:val="uk-UA"/>
              </w:rPr>
            </w:pPr>
            <w:r>
              <w:rPr>
                <w:color w:val="1F497D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color w:val="1F497D"/>
                <w:sz w:val="28"/>
                <w:szCs w:val="28"/>
                <w:lang w:val="uk-UA"/>
              </w:rPr>
            </w:pPr>
            <w:r>
              <w:rPr>
                <w:color w:val="1F497D"/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мот Ларис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економіст відділу фінансування програм соціального захисту населення управління з питань фінансування програм соціального захисту населення, житлово-комунального господарства, транспорту та об’єктів бюджету розвитку департаменту фінансової та бюджетної  політики Запоріз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ерченко Ма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організації соціально - побутового обслуговування управління соціального захисту населення Запорізької міської ради по Олександрівськом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 Галина Гео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- головний бухгалтер управління соціального захисту населення Запорізької міської ради по Олександрівськом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аїмова Ганн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ланування капітальних вкладень та державних закупівель департаменту економічного розвитку Запоріз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ан Лариса Вікторі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Сергій Олегович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розподілу житлової площі департаменту з управління житлово-комунальним господарством Запорізької міської рад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«Товариство ветеранів АТО Запоріжжя» (за згодою)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.о. 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Запорізької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21-02-17T11:05:00Z</cp:lastPrinted>
  <dcterms:modified xsi:type="dcterms:W3CDTF">2021-02-17T09:05:00Z</dcterms:modified>
  <cp:revision>146</cp:revision>
  <dc:subject/>
  <dc:title>Про затвердження доручень по </dc:title>
</cp:coreProperties>
</file>