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  <w:lang w:val="uk-UA" w:eastAsia="uk-UA" w:bidi="uk-UA"/>
        </w:rPr>
        <w:t xml:space="preserve">районної комісії </w:t>
      </w:r>
      <w:r>
        <w:rPr>
          <w:sz w:val="28"/>
          <w:szCs w:val="28"/>
          <w:lang w:val="uk-UA"/>
        </w:rPr>
        <w:t>з розгляду заяв щодо звільнення громадян від плати за соціальні послуги по Заводському 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961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 Олексій Вікто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Запорізької міської ради по Заводському району, голова комісії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яйло Оксана Леонід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з організації соціально-побутового обслуговування та нагляду за призначенням і виплатою пенсій управління соціального захисту населення Запорізької міської ради по Заводському району, заступник голови комісії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янок Оле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з організації соціально-побутового обслуговування та нагляду за призначенням і виплатою пенсій управління соціального захисту населення Запорізької міської ради по Заводському району, секретар комісії.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Юлія Серг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, бухгалтер відділу бухгалтерського обліку та звітності управління соціального захисту населення Запорізької міської ради по Заводському району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пак Лілія Трохим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соціальної допомоги вдома Заводського району Запоріз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дід Ян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Запорізької міської ради по Заводському району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кал Тетя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pacing w:lineRule="exact" w:line="24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 відділу соціальної роботи по Заводському  району Запорізького міського центру соціальних служб для сім’ї дітей та молоді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16-11-24T13:05:00Z</cp:lastPrinted>
  <dcterms:modified xsi:type="dcterms:W3CDTF">2021-03-02T07:22:00Z</dcterms:modified>
  <cp:revision>144</cp:revision>
  <dc:subject/>
  <dc:title>Про затвердження доручень по </dc:title>
</cp:coreProperties>
</file>