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 xml:space="preserve"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 </w:t>
      </w:r>
      <w:r>
        <w:rPr>
          <w:sz w:val="28"/>
          <w:szCs w:val="28"/>
          <w:lang w:val="uk-UA"/>
        </w:rPr>
        <w:t xml:space="preserve">по Шевченківс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10"/>
        <w:gridCol w:w="4948"/>
      </w:tblGrid>
      <w:tr>
        <w:trPr>
          <w:trHeight w:val="1026" w:hRule="atLeast"/>
        </w:trPr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ура Ольг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Шевченківському району, голова комісії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ценко Ірина Василів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Запорізької міської ради по Шевченківському району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амсіна Ірина Леонід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соціально-побутового обслуговування управління соціального захисту населення Запорізької міської ради по Шевченківському району, секретар комісії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ind w:left="-108" w:hanging="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Олена Сергії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ціноутворення департаменту економічного розвитку Запорізької міської рад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ва Валентин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«Спілки ветеранів Афганістану Шевченківського району» (за згодою)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ін Євген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Шевченківського предста-вництва «Товариство ветеранів АТО Запоріжжя» ( за згодою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мот Ларис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економіст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 Євгенія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ї роботи по Шевченківському району Запорізького міського центру соціальних служб для сім’ї, дітей та молоді;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10"/>
        <w:gridCol w:w="4948"/>
      </w:tblGrid>
      <w:tr>
        <w:trPr/>
        <w:tc>
          <w:tcPr>
            <w:tcW w:w="463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инська Світла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районної адміністрації Запорізької міської ради по Шевченківському району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Пользователь Windows</cp:lastModifiedBy>
  <cp:lastPrinted>2021-03-02T13:25:00Z</cp:lastPrinted>
  <dcterms:modified xsi:type="dcterms:W3CDTF">2021-03-02T11:25:00Z</dcterms:modified>
  <cp:revision>142</cp:revision>
  <dc:subject/>
  <dc:title>Про затвердження доручень по </dc:title>
</cp:coreProperties>
</file>