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/>
      </w:pPr>
      <w:r>
        <w:rPr/>
        <w:t>Про передачу частини нежитлового приміщення №158 першого поверху /літ.А-5,6/ по пр.Соборному,186 в оперативне управління комунальній установі “Заводський районний фізкультурно-спортивний комплекс”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/>
        <w:t>Керуючись ст.59, ст.60 Закону України “Про місцеве самоврядування в Україні”,  Цивільним  кодексом  України,  ст.136, ст.137 Господарського кодексу  України, розглянувши звернення комунального підприємства “Виробниче ремонтно-експлуатаційне житлове об’єднання №7” та комунальної установи “Заводський районний фізкультурно-спортивний комплекс”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1. Вилучити з господарського відання комунального підприємства “Виробниче ремонтно-експлуатаційне житлове об’єднання №7” та передати  в оперативне управління комунальній установі “Заводський районний фізкультурно-спортивний комплекс” частину нежитлового приміщення №158 першого поверху /літ.А-5,6/ по пр.Соборному,186 площею 125,7 кв.м (номер приміщення 3-1–3-12), первісною вартістю 276333,59 грн., залишковою - 49990,07 грн.</w:t>
      </w:r>
    </w:p>
    <w:p>
      <w:pPr>
        <w:pStyle w:val="Heading2"/>
        <w:ind w:firstLine="708"/>
        <w:rPr/>
      </w:pPr>
      <w:r>
        <w:rPr>
          <w:szCs w:val="28"/>
        </w:rPr>
        <w:t>2. Доручити комунальному підприємству “Виробниче ремонтно-експлуатаційне житлове об’єднання №7” передати, а комунальній установі “Заводський районний фізкультурно-спортивний комплекс” прийняти в оперативне управління зазначений в пункті 1 рішення приміщення.</w:t>
      </w:r>
    </w:p>
    <w:p>
      <w:pPr>
        <w:pStyle w:val="Heading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3. Зобов’язати  комунальну установу “Заводський районний фізкультурно-спортивний комплекс” надати до департаменту комунальної власності та приватизації  Запорізької міської ради інформацію про виконання пункту 2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 виконанням  даного  рішення  покласти  на        заступника міського голови з питань діяльності виконавчих органів ради Пустоварова А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2:00Z</dcterms:created>
  <dc:creator>user</dc:creator>
  <dc:description/>
  <cp:keywords/>
  <dc:language>en-US</dc:language>
  <cp:lastModifiedBy>Пользователь Windows</cp:lastModifiedBy>
  <cp:lastPrinted>2021-03-18T10:59:00Z</cp:lastPrinted>
  <dcterms:modified xsi:type="dcterms:W3CDTF">2021-03-18T09:00:00Z</dcterms:modified>
  <cp:revision>7</cp:revision>
  <dc:subject/>
  <dc:title>Балансова довідка</dc:title>
</cp:coreProperties>
</file>