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40"/>
        <w:rPr/>
      </w:pPr>
      <w:r>
        <w:rPr/>
        <w:t>Про передачу частини нежитлового приміщення №66 підвального поверху /літ.А-5/ по вул.Приходській,60 в господарське відання Запорізькому комунальному автотранспортному підприємству 082801 “Комунсантранс-екологія”</w:t>
      </w:r>
    </w:p>
    <w:p>
      <w:pPr>
        <w:pStyle w:val="Heading2"/>
        <w:spacing w:lineRule="exact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993" w:leader="none"/>
        </w:tabs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6 Господарського кодексу України, розглянувши звернення комунального підприємства “Виробниче ремонтно-експлуатаційне житлове об’єднання №7” та Запорізького комунального автотранспортного підприємства 082801 “Комунсантранс-екологія”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лучити з господарського відання комунального підприємства “Виробниче ремонтно-експлуатаційне житлове об’єднання №7” та передати в господарське відання Запорізькому комунальному автотранспортному підприємству 082801 “Комунсантрансекологія” частину нежитлового приміщення №66 підвального поверху /літ.А-5/, розташованого за адресою: Запорізька обл., м.Запоріжжя, вул.Приходська,60, у складі: кабінету №37 площею 19,3 кв.м та частини місць загального користування №№1,5,18-22,25 площею 6,31 кв.м (загальною площею - 25,61 кв.м), первісною вартістю 89271,23 грн., залишковою - 46789,96 грн.</w:t>
      </w:r>
    </w:p>
    <w:p>
      <w:pPr>
        <w:pStyle w:val="Heading2"/>
        <w:ind w:firstLine="708"/>
        <w:rPr/>
      </w:pPr>
      <w:r>
        <w:rPr>
          <w:szCs w:val="28"/>
        </w:rPr>
        <w:t>2. Доручити комунальному підприємству “Виробниче ремонтно-експлуатаційне житлове об’єднання №7” передати, а Запорізькому комунальному автотранспортному підприємству 082801 “Комунсантранс-екологія” прийняти в господарське відання майно, зазначене в пункті 1 даного рішення.</w:t>
      </w:r>
    </w:p>
    <w:p>
      <w:pPr>
        <w:pStyle w:val="Heading2"/>
        <w:ind w:firstLine="708"/>
        <w:rPr/>
      </w:pPr>
      <w:r>
        <w:rPr>
          <w:szCs w:val="28"/>
        </w:rPr>
        <w:t>3. Зобов’язати Запорізьке комунальне автотранспортне підприємство 082801 “Комунсантрансекологія” надати до департаменту комунальної власності та приватизації Запорізької міської ради інформацію про виконання пункту 2 даного рішення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ради Волобуєва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5:00Z</dcterms:created>
  <dc:creator>Фролова</dc:creator>
  <dc:description/>
  <cp:keywords/>
  <dc:language>en-US</dc:language>
  <cp:lastModifiedBy>Пользователь Windows</cp:lastModifiedBy>
  <cp:lastPrinted>2021-02-23T09:17:00Z</cp:lastPrinted>
  <dcterms:modified xsi:type="dcterms:W3CDTF">2021-03-15T07:54:00Z</dcterms:modified>
  <cp:revision>210</cp:revision>
  <dc:subject/>
  <dc:title>Про внесення змін до рішення виконавчого комітету міської ради від 27</dc:title>
</cp:coreProperties>
</file>