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Про подання проєкту рішення «Про внесення змін до Програми розвитку та утримання житлово-комунального господарства м. Запоріжжя на 2018-2022 роки, затвердженої рішенням міської ради від 20.12.2017 № 4 (зі змінами та доповненнями)»</w:t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. 76 Бюджетного кодексу України, керуючись Законом України «Про місцеве самоврядування в Україні», виконавчий комітет Запоріз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хвалити та подати на розгляд сесії Запорізької міської ради проєкт рішення міської ради «Про внесення змін до Програми розвитку та утримання житлово-комунального господарства м. Запоріжжя на 2018-2022 роки, затвердженої рішенням міської ради від 20.12.2017 №4 (зі змінами та доповненнями)» (додається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міського голови з питань діяльності виконавчих органів ради Гординського В.Г.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</w:t>
        <w:tab/>
        <w:t>В.В. 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3:00Z</dcterms:created>
  <dc:creator>comp</dc:creator>
  <dc:description/>
  <cp:keywords/>
  <dc:language>en-US</dc:language>
  <cp:lastModifiedBy>Руднєва Анна Володимирівна</cp:lastModifiedBy>
  <cp:lastPrinted>2020-07-02T12:13:00Z</cp:lastPrinted>
  <dcterms:modified xsi:type="dcterms:W3CDTF">2020-07-02T09:13:00Z</dcterms:modified>
  <cp:revision>2</cp:revision>
  <dc:subject/>
  <dc:title>Про підсумки роботи комунального підприємства «Титан» за 2008 рік</dc:title>
</cp:coreProperties>
</file>