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>до рішення виконавчого комітету Запорізької міської ради «Про створення районних комісій з розгляду заяв щодо звільнення громадян від плати за соціальні послуг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коном України «Про соціальні послуги» передбачено надання безкоштовно соціальних по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n464"/>
      <w:bookmarkStart w:id="1" w:name="n463"/>
      <w:bookmarkEnd w:id="0"/>
      <w:bookmarkEnd w:id="1"/>
      <w:r>
        <w:rPr>
          <w:sz w:val="28"/>
          <w:szCs w:val="28"/>
        </w:rPr>
        <w:t>особам, які постраждали від торгівлі людьми і отримують соціальну допомогу відповідно до законодавства у сфері протидії торгівлі люд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м, які постраждали від домашнього насильства або насильства за ознакою ста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ітям з інвалідністю, особам з інвалідністю I груп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тям-сиротам, дітям, позбавленим батьківського піклування, особам з їх числа віком до 23 ро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м’ям опікунів, піклувальників, прийомним сім’ям, дитячим будинкам сімейного типу, сім’ям патронатних вихователів, хворим дітям, яким не встановлено інвалідні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имувачам соціальних послуг, середньомісячний сукупний дохід яких становить менше двох прожиткових мінімумів для відповідної категорії осі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і інші категорії осіб можуть отримувати соціальні послуги за часткову або повну опл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ередбачено, що в</w:t>
      </w:r>
      <w:r>
        <w:rPr>
          <w:sz w:val="28"/>
          <w:szCs w:val="28"/>
          <w:shd w:fill="FFFFFF" w:val="clear"/>
        </w:rPr>
        <w:t>иконавчі органи міських рад мають право приймати рішення про надання за рахунок бюджетних коштів інших, ніж передбачено Законом, соціальних послуг та/або іншим категоріям осіб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ийняття таких рішень пропонується створити районні комісії з розгляду заяв щодо звільнення громадян від плати за соціальні послу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.о.начальника управлінн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порізької міської ради</w:t>
        <w:tab/>
        <w:t>І.В.Озьо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29:00Z</dcterms:created>
  <dc:creator>Customer</dc:creator>
  <dc:description/>
  <cp:keywords/>
  <dc:language>en-US</dc:language>
  <cp:lastModifiedBy>1</cp:lastModifiedBy>
  <cp:lastPrinted>2021-02-24T11:31:00Z</cp:lastPrinted>
  <dcterms:modified xsi:type="dcterms:W3CDTF">2021-03-02T11:34:00Z</dcterms:modified>
  <cp:revision>116</cp:revision>
  <dc:subject/>
  <dc:title/>
</cp:coreProperties>
</file>