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орудження (створення)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м’ятника захисникам України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квері Прикордонників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Запоріжж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постановою Кабінету Міністрів України від 08.09.2004 №1181 «Деякі питання спорудження (створення) пам’ятників і монументів» та Порядком спорудження (створення) пам’ятників і монументів, затвердженим спільним наказом Держбуду України та Мінкультури України від 30.11.2004 №231/806, враховуючи рішення журі відкритого архітектурного конкурсу на визначення кращої проєктної пропозиції пам’ятника захисникам України в сквері Прикордонників у місті Запоріжжі від 23.02.2021, проведеного на виконання рішення Запорізької міської ради від 28.09.2020 № 381 «Про проведення відкритого архітектурного конкурсу на визначення кращої проєктної пропозиції пам’ятника захисникам України в сквері «Прикордонників» у місті Запоріжжі» (зі змінами),  виконавчий комітет Запорізької міської рад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орудити (створити) пам’ятник захисникам України в сквері Прикордонників у місті Запоріжжі, згідно із проєктною пропозицією (ескізним проєктом), обраною за результатом відкритого архітектурного конкурсу на визначення кращої проєктної пропозиції пам’ятника захисникам України в сквері Прикордонників у місті Запоріжжі.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, що пам’ятник захисникам України в сквері Прикордонників у місті Запоріжжі має місцеве значення.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мовником спорудження (створення) пам’ятника визначити районну адміністрацію Запорізької міської ради по Олександрівському району.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ручити районній адміністрації Запорізької міської ради по Олександрівському району здійснити організаційно-правові заходи щодо спорудження (створення) пам’ятника та благоустрою території скверу Прикордонників.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порудження (створення) пам’ятника здійснювати за рахунок коштів місцевого бюджету. 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                     П’ятницького А.В.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>В.В. 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37:00Z</dcterms:created>
  <dc:creator>Customer</dc:creator>
  <dc:description/>
  <cp:keywords/>
  <dc:language>en-US</dc:language>
  <cp:lastModifiedBy>Саламатіна Інна Юріївна</cp:lastModifiedBy>
  <cp:lastPrinted>2021-03-25T10:18:00Z</cp:lastPrinted>
  <dcterms:modified xsi:type="dcterms:W3CDTF">2021-03-25T12:49:00Z</dcterms:modified>
  <cp:revision>28</cp:revision>
  <dc:subject/>
  <dc:title>Проект</dc:title>
</cp:coreProperties>
</file>