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920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міської цільової програми </w:t>
      </w:r>
    </w:p>
    <w:p>
      <w:pPr>
        <w:pStyle w:val="Normal"/>
        <w:ind w:left="9912" w:hanging="0"/>
        <w:rPr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безпечення належної та безперебійної        роботи з перевезення річковим транспортом до садово-городніх товариств мешканців м. Запоріжжя»</w:t>
      </w:r>
    </w:p>
    <w:p>
      <w:pPr>
        <w:pStyle w:val="Normal"/>
        <w:ind w:left="9540" w:hanging="0"/>
        <w:jc w:val="right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 заход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з виконання міської цільової програми  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«Забезпечення належної та безперебійної роботи з перевезення річковим транспортом до садово-городніх товариств мешканців м. Запоріжжя»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айменування міської цільової програм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1276"/>
        <w:gridCol w:w="2835"/>
        <w:gridCol w:w="1133"/>
        <w:gridCol w:w="1336"/>
        <w:gridCol w:w="1080"/>
        <w:gridCol w:w="1080"/>
      </w:tblGrid>
      <w:tr>
        <w:trPr>
          <w:trHeight w:val="81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вд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а виконання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і виміру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ення показників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81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належної та безперебійної роботи з перевезення пільгових категорій пасажирів річковим тран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бігових рей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транспортного забезпечення та зв’язку Запорізької міської ра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Г.Б.Наумов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284" w:right="282" w:firstLine="850"/>
      <w:jc w:val="both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32:00Z</dcterms:created>
  <dc:creator>Крупина СА</dc:creator>
  <dc:description/>
  <cp:keywords/>
  <dc:language>en-US</dc:language>
  <cp:lastModifiedBy>Данильченко Олена Миколаївна</cp:lastModifiedBy>
  <cp:lastPrinted>2021-03-19T09:34:00Z</cp:lastPrinted>
  <dcterms:modified xsi:type="dcterms:W3CDTF">2021-03-22T07:33:00Z</dcterms:modified>
  <cp:revision>3</cp:revision>
  <dc:subject/>
  <dc:title>Додаток 1</dc:title>
</cp:coreProperties>
</file>