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6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6"/>
        <w:spacing w:lineRule="exac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звіту про виконання Програми поводження з тваринами у м.Запоріжжя на період 2017-2022 роки (зі змінами) за 2020 рік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Керуючись Бюджетним Кодексом України, Законом України «Про місцеве самоврядування в Україні», рішенням виконавчого комітету Запорізької міської ради від 23.01.2013 №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8 «Про затвердження Порядку розроблення, затвердження та виконання міських цільових програм» виконавчий комітет Запорізької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В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 звіт про виконання Програми поводження з тваринами у                                 м. Запоріжжя на період 2017-2022 роки (зі змінами) за 2020 рік (згідно додатку)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заступника міського голови з питань діяльності виконавчих органів ради Волобуєва В.О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  <w:t>Міський голова</w:t>
        <w:tab/>
        <w:tab/>
        <w:tab/>
        <w:tab/>
        <w:tab/>
        <w:tab/>
        <w:tab/>
        <w:tab/>
        <w:t>В.В. Буряк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8:54:00Z</dcterms:created>
  <dc:creator>Artem</dc:creator>
  <dc:description/>
  <cp:keywords/>
  <dc:language>en-US</dc:language>
  <cp:lastModifiedBy>Пользователь Windows</cp:lastModifiedBy>
  <cp:lastPrinted>2021-02-10T09:12:00Z</cp:lastPrinted>
  <dcterms:modified xsi:type="dcterms:W3CDTF">2021-03-03T08:54:00Z</dcterms:modified>
  <cp:revision>2</cp:revision>
  <dc:subject/>
  <dc:title/>
</cp:coreProperties>
</file>