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списання майна комунальної власності, яке перебуває в господарському віданні комунального підприємства “Титан”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7"/>
          <w:szCs w:val="27"/>
          <w:lang w:val="uk-UA"/>
        </w:rPr>
        <w:t>Керуючись Законом України “Про місцеве самоврядування в Україні”, Положенням про порядок списання  майна, яке належить на праві комунальної власності територіальній громаді міста Запоріжжя, затвердженим рішенням міської ради від 05.10.2011 №80 (зі змінами), враховуючи звернення та документи, надані комунальним підприємством “Титан”, висновок департаменту інфраструктури та благоустрою Запорізької міської ради та протокол засідання комісії з визначення доцільності списання майна комунальної власності від  11.02.2021 №5, виконавчий  комітет  Запорізької  міської 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 w:val="27"/>
          <w:szCs w:val="27"/>
        </w:rPr>
        <w:t>1. Надати дозвіл на часткове списання майна комунальної власності, яке перебуває в господарському віданні комунального підприємства “Титан”, згідно з додатком до рішення.</w:t>
      </w:r>
    </w:p>
    <w:p>
      <w:pPr>
        <w:pStyle w:val="Heading2"/>
        <w:ind w:firstLine="708"/>
        <w:rPr/>
      </w:pPr>
      <w:r>
        <w:rPr>
          <w:sz w:val="27"/>
          <w:szCs w:val="27"/>
        </w:rPr>
        <w:t>2. Комунальному підприємству “Титан”:</w:t>
      </w:r>
    </w:p>
    <w:p>
      <w:pPr>
        <w:pStyle w:val="Heading2"/>
        <w:ind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2.1. Списати  майно згідно з додатком до рішення та надати до  департаменту  комунальної  власності  та  приватизації Запорізької  міської  ради  звітні  документи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 Волобуєва В.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89"/>
      </w:tblGrid>
      <w:tr>
        <w:trPr/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</w:t>
            </w:r>
            <w:r>
              <w:rPr>
                <w:sz w:val="27"/>
                <w:szCs w:val="27"/>
                <w:lang w:val="uk-UA"/>
              </w:rPr>
              <w:t xml:space="preserve">В.В.Буряк </w:t>
            </w:r>
          </w:p>
          <w:p>
            <w:pPr>
              <w:pStyle w:val="Normal"/>
              <w:spacing w:before="600" w:after="0"/>
              <w:ind w:left="215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600" w:after="0"/>
              <w:ind w:left="215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600" w:after="0"/>
              <w:ind w:left="215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60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exact" w:line="240"/>
        <w:ind w:left="4956" w:firstLine="708"/>
        <w:rPr/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_____________№______</w:t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елік</w:t>
      </w:r>
    </w:p>
    <w:p>
      <w:pPr>
        <w:pStyle w:val="Normal"/>
        <w:tabs>
          <w:tab w:val="clear" w:pos="708"/>
          <w:tab w:val="left" w:pos="7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ментів одиниці основного засобу “Площа Енергетиків біля адміністративної будівлі “Дніпроенерго ” 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/>
      </w:pPr>
      <w:r>
        <w:rPr>
          <w:sz w:val="28"/>
          <w:szCs w:val="28"/>
          <w:lang w:val="uk-UA" w:eastAsia="uk-UA"/>
        </w:rPr>
        <w:t>які перебувають в господарському віданні комунального підприємства “Титан” та підлягають списанню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1"/>
        <w:gridCol w:w="1842"/>
        <w:gridCol w:w="1418"/>
        <w:gridCol w:w="1559"/>
        <w:gridCol w:w="1559"/>
      </w:tblGrid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, довжина, 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-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ервісна  вартість, станом на 31.01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лишкова вартість, станом на 31.01.2020 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тонні плити тротуару (0,6*0,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6,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300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904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07,6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зо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,5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фальтобетонний троту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,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ітна плитка з підпірної стінки сходів (№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,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ітна плитка з підпірної стіни вздовж бетонного укосу (№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,0 м.п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Запорізької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О.П.Забутний</w:t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        Р.А.Омельянович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3:00Z</dcterms:created>
  <dc:creator>www.PHILka.RU</dc:creator>
  <dc:description/>
  <dc:language>en-US</dc:language>
  <cp:lastModifiedBy>Пользователь Windows</cp:lastModifiedBy>
  <cp:lastPrinted>2021-02-22T09:55:00Z</cp:lastPrinted>
  <dcterms:modified xsi:type="dcterms:W3CDTF">2021-02-22T07:56:00Z</dcterms:modified>
  <cp:revision>321</cp:revision>
  <dc:subject/>
  <dc:title>Міський голова</dc:title>
</cp:coreProperties>
</file>