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ередачу витрат міського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юджету по об’єкту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удівництва автодороги по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ицям Калнишевського –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рошенко – Руба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гідно з Законами України «Про місцеве самоврядування в Україні», «Про бухгалтерський облік та фінансову звітність в Україні», з метою подальшої експлуатації, обслуговування та врахуванню витрат міського бюджету в бухгалтерському обліку районної адміністрації Запорізької міської ради по Хортицькому району, виконавчий комітет Запорізької міської рад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Вилучити з господарського відання комунального підприємства «Управління капітального будівництва» та передати в оперативне управління районній адміністрації Запорізької міської ради по Хортицькому району витрати міського бюджету по завершеному будівництвом об’єкту автодороги згідно з проектом «Завершення будівництва по вул. Калнишевського,           вул. Дорошенко, вул. Рубана (зовнішнє освітлення та дороги)» в сумі 15 107 296,37 гр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 Комунальному підприємству «Управління капітального будівництва» передати в установленому порядку, а районній адміністрації Запорізької міської ради по Хортицькому району прийняти витрати міського бюджету по завершеному будівництвом об’єкту автодороги виконаний згідно з проектом «Завершення будівництва по вул. Калнишевського, вул. Дорошенко,              вул. Рубана (зовнішнє освітлення та дороги)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Контроль за виконанням даного рішення покласти на заступника міського голови з питань діяльності виконавчих органів ради Волобуєва В.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В.В. Буряк</w:t>
      </w:r>
    </w:p>
    <w:sectPr>
      <w:type w:val="nextPage"/>
      <w:pgSz w:w="11906" w:h="16838"/>
      <w:pgMar w:left="1701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i.grebenyuk</dc:creator>
  <dc:description/>
  <cp:keywords/>
  <dc:language>en-US</dc:language>
  <cp:lastModifiedBy>User</cp:lastModifiedBy>
  <cp:lastPrinted>2021-03-03T10:50:00Z</cp:lastPrinted>
  <dcterms:modified xsi:type="dcterms:W3CDTF">2021-03-17T08:58:00Z</dcterms:modified>
  <cp:revision>6</cp:revision>
  <dc:subject/>
  <dc:title/>
</cp:coreProperties>
</file>