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йна комунальної власності, яке перебуває в господарському віданні комунального підприємства “Міжнародний аеропорт Запоріжжя”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9, ст.60 Закону України “Про місцеве самоврядування в Україні”, Положенням про порядок списання майна, яке належить на праві комунальної власності територіальній громаді міста Запоріжжя, затвердженим рішенням Запорізької міської ради від 05.10.2011 №80 (зі змінами), враховуючи звернення та документи, надані комунальним підприємством “Міжнародний аеропорт Запоріжжя”, згоду управління з питань транспортного забезпечення та зв’язку Запорізької міської ради та протокол постійно діючої комісії з визначення доцільності списання майна комунальної власності від 16.02.2021 №8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Cs w:val="28"/>
        </w:rPr>
        <w:t xml:space="preserve">1. Надати дозвіл на списання об’єктів права комунальної власності, які перебувають в господарському віданні комунального підприємства “Міжнародний аеропорт Запоріжжя” та розташовані за адресою: Запорізька область  м.Запоріжжя  вул.Блакитна,4, згідно з додатком до рішення.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2. Комунальному підприємству “Міжнародний аеропорт Запоріжжя”: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2.1 Списати та демонтувати об’єкти права комунальної власності згідно з додатком до ріш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 Матеріали, які придатні для подальшого використання, опри-буткувати. Вторинну сировину, непридатну для подальшого використання, здати установам, що здійснюють її збир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ні від реалізації матеріалів кошти перерахувати до спеціального фонду бюджету міста: отримувач - ГУК у Зап.обл/ТГ  м.Запоріжжя /31030000, ЄДРПОУ - 37941997, банк  отримувача - Казначейство України (ел. адм. подат.),  код класифікації доходів бюджету  - 31030000  “Кошти від відчуження майна, що належить Автономній Республіці Крим та майна, що перебуває в комунальній власності”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398999980314121905000008479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4. Надати до департаменту комунальної власності та приватизації Запорізької міської ради звітні документи про виконання пунктів 2.1 - 2.3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Контроль  за  виконанням  даного  рішення  покласти  на  першого заступника   міського   голови з  питань   діяльності   виконавчих   органів  ради  П’ятницького А.В.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.В.Буряк</w:t>
            </w:r>
          </w:p>
        </w:tc>
      </w:tr>
    </w:tbl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4956" w:firstLine="708"/>
        <w:rPr/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_____________№______</w:t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релік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>
          <w:rFonts w:ascii="Arial" w:hAnsi="Arial" w:cs="Arial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б’єктів права комунальної власності, які перебувають в господарському віданні </w:t>
      </w:r>
      <w:r>
        <w:rPr>
          <w:sz w:val="28"/>
          <w:szCs w:val="28"/>
          <w:lang w:val="uk-UA"/>
        </w:rPr>
        <w:t xml:space="preserve">комунального підприємства “Міжнародний аеропорт Запоріжжя” та </w:t>
      </w:r>
      <w:r>
        <w:rPr>
          <w:sz w:val="28"/>
          <w:szCs w:val="28"/>
          <w:lang w:val="uk-UA" w:eastAsia="uk-UA"/>
        </w:rPr>
        <w:t>підлягають списанню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both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66"/>
        <w:gridCol w:w="2126"/>
        <w:gridCol w:w="1843"/>
        <w:gridCol w:w="1417"/>
        <w:gridCol w:w="1559"/>
      </w:tblGrid>
      <w:tr>
        <w:trPr>
          <w:trHeight w:val="9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 введення в експлуа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нтарний  ном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матура розбірного трубопро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жежне водосховище 500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зервуар для нафтопродуктів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75</w:t>
            </w: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бірний трубопрові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гон метале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зервуар </w:t>
            </w:r>
            <w:r>
              <w:rPr>
                <w:color w:val="000000"/>
                <w:sz w:val="28"/>
                <w:szCs w:val="28"/>
                <w:lang w:val="en-US"/>
              </w:rPr>
              <w:t>V 5</w:t>
            </w: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Запорізької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О.П.Забутний</w:t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        Р.А.Омельянович</w:t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261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3:00Z</dcterms:created>
  <dc:creator>www.PHILka.RU</dc:creator>
  <dc:description/>
  <dc:language>en-US</dc:language>
  <cp:lastModifiedBy>Пользователь Windows</cp:lastModifiedBy>
  <cp:lastPrinted>2021-03-03T10:55:00Z</cp:lastPrinted>
  <dcterms:modified xsi:type="dcterms:W3CDTF">2021-03-03T08:55:00Z</dcterms:modified>
  <cp:revision>323</cp:revision>
  <dc:subject/>
  <dc:title>Міський голова</dc:title>
</cp:coreProperties>
</file>