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Про затвердження проектно-кошторисної документації по об</w:t>
      </w:r>
      <w:r>
        <w:rPr>
          <w:rFonts w:cs="Times New Roman" w:ascii="Times New Roman" w:hAnsi="Times New Roman"/>
          <w:bCs/>
          <w:iCs/>
          <w:sz w:val="28"/>
          <w:szCs w:val="28"/>
        </w:rPr>
        <w:t>’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єкту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Реконструкція вул. Шевченка від вул. 8 Березня до вул. Солідарності і          вул. Солідарності  від вул. Шевченка до вул. Калібрової в м. Запоріжжі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Керуючись ст.31 Закону України «Про місцеве самоврядування в Україні», у відповідності до пункту 4 постанови Кабінету Міністрів України від 11.05.2011р. № 560 «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», на підставі позитивного експертного звіту </w:t>
      </w:r>
      <w:r>
        <w:rPr>
          <w:rFonts w:cs="Times New Roman" w:ascii="Times New Roman" w:hAnsi="Times New Roman"/>
          <w:sz w:val="28"/>
          <w:szCs w:val="28"/>
          <w:lang w:val="uk-UA"/>
        </w:rPr>
        <w:t>ТОВ «ПІВДЕНЬЕКСПЕРТПРОЕКТ» від 05.03.2021р. № 0005-21Е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, виконавчий комітет Запорізької міської рад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Затвердити проектно-кошторисну документації по об’єкту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Реконструкція вул. Шевченка від вул. 8 Березня до вул. Солідарності і         вул. Солідарності від вул. Шевченка до вул. Калібрової в м. Запоріжжі».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/>
        </w:rPr>
        <w:t xml:space="preserve"> Т</w:t>
      </w:r>
      <w:r>
        <w:rPr>
          <w:rFonts w:cs="Times New Roman" w:ascii="Times New Roman" w:hAnsi="Times New Roman"/>
          <w:sz w:val="28"/>
          <w:szCs w:val="28"/>
          <w:lang w:val="uk-UA"/>
        </w:rPr>
        <w:t>ехніко-економічні показники відповідно до експертного звіту наступні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0"/>
        <w:gridCol w:w="1560"/>
        <w:gridCol w:w="1275"/>
        <w:gridCol w:w="142"/>
        <w:gridCol w:w="1418"/>
        <w:gridCol w:w="1417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оказни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д. виміру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ількість всього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чергах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І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І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ІІІ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 будівництв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конструкці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а кошторисна вартість будівництва в поточних цінах станом н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р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кладає, </w:t>
            </w:r>
          </w:p>
          <w:p>
            <w:pPr>
              <w:pStyle w:val="Normal"/>
              <w:widowControl w:val="false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у числі:</w:t>
            </w:r>
          </w:p>
          <w:p>
            <w:pPr>
              <w:pStyle w:val="Normal"/>
              <w:widowControl w:val="false"/>
              <w:ind w:left="3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І пусковий комплекс</w:t>
            </w:r>
          </w:p>
          <w:p>
            <w:pPr>
              <w:pStyle w:val="Normal"/>
              <w:widowControl w:val="false"/>
              <w:ind w:left="3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ІІ пусковий комплекс</w:t>
            </w:r>
          </w:p>
          <w:p>
            <w:pPr>
              <w:pStyle w:val="Normal"/>
              <w:widowControl w:val="false"/>
              <w:ind w:left="3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с.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5151,8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49,8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7883,293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0474,068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7409,2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3718,662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376,825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341,83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будівельні роботи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 тому числі:</w:t>
            </w:r>
          </w:p>
          <w:p>
            <w:pPr>
              <w:pStyle w:val="Normal"/>
              <w:widowControl w:val="false"/>
              <w:ind w:left="3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І пусковий комплекс</w:t>
            </w:r>
          </w:p>
          <w:p>
            <w:pPr>
              <w:pStyle w:val="Normal"/>
              <w:widowControl w:val="false"/>
              <w:ind w:left="3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ІІ пусковий компле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с.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8034,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35,59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0154,311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7639,433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2514,8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044,709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064,201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980,50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устаткування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 тому числі:</w:t>
            </w:r>
          </w:p>
          <w:p>
            <w:pPr>
              <w:pStyle w:val="Normal"/>
              <w:widowControl w:val="false"/>
              <w:ind w:left="3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І пусковий комплекс</w:t>
            </w:r>
          </w:p>
          <w:p>
            <w:pPr>
              <w:pStyle w:val="Normal"/>
              <w:widowControl w:val="false"/>
              <w:ind w:left="3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ІІ пусковий компле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с.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4,1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,8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7,356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3,585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,7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інші витрати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 тому числі:</w:t>
            </w:r>
          </w:p>
          <w:p>
            <w:pPr>
              <w:pStyle w:val="Normal"/>
              <w:widowControl w:val="false"/>
              <w:ind w:left="3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І пусковий комплекс</w:t>
            </w:r>
          </w:p>
          <w:p>
            <w:pPr>
              <w:pStyle w:val="Normal"/>
              <w:widowControl w:val="false"/>
              <w:ind w:left="3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ІІ пусковий компле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с.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093,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7,45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711,626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831,05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880,5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673,953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312,624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361,32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вжина трамвайної кол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0,3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9,5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7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ирина трамвайного шляху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двоколійного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одноколій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,084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вжина проїзної частини, що підлягає реконструк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60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7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ирина проїзної частини, що підлягає реконструк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смуг рух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ирина проїзної частини 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їзд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,75-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,75-7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ирина тротуа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2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ирина велосипедної доріж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п покриття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досконалений капіталь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оща покриття проїзної части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162,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4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687,2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оща покриття 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їзд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9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4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оща тротуар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070,7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835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22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лоща велосипедної доріж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2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2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оща зеленої зо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3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3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ивалість будівництва, в тому числі пускові комплекси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ерший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дру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яц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,5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,5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,5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ас наслідків (відпові-дальності) об’єкту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С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 Контроль за виконанням даного рішення покласти на заступника міського голови з питань діяльності виконавчих органів ради Волобуєва В.О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В.В. Буряк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8:59:00Z</dcterms:created>
  <dc:creator>i.grebenyuk</dc:creator>
  <dc:description/>
  <cp:keywords/>
  <dc:language>en-US</dc:language>
  <cp:lastModifiedBy>Діденко Ганна Миколаївна</cp:lastModifiedBy>
  <cp:lastPrinted>2021-03-22T10:57:00Z</cp:lastPrinted>
  <dcterms:modified xsi:type="dcterms:W3CDTF">2021-03-25T09:47:00Z</dcterms:modified>
  <cp:revision>4</cp:revision>
  <dc:subject/>
  <dc:title/>
</cp:coreProperties>
</file>