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lang w:val="uk-UA"/>
        </w:rPr>
      </w:pPr>
      <w:r>
        <w:rPr>
          <w:lang w:val="uk-UA"/>
        </w:rPr>
      </w:r>
    </w:p>
    <w:p>
      <w:pPr>
        <w:pStyle w:val="Normal"/>
        <w:rPr>
          <w:rStyle w:val="Emphasis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exact" w:line="240"/>
        <w:rPr/>
      </w:pPr>
      <w:r>
        <w:rPr/>
        <w:t>Про передачу частини нежитлового приміщення №І,ІІ цокольного поверху /літ.А-5/ по вул.Бочарова,14 в господарське відання комунальному підприємству “Запоріжремсервіс” Запорізької міської ради</w:t>
      </w:r>
    </w:p>
    <w:p>
      <w:pPr>
        <w:pStyle w:val="Heading2"/>
        <w:spacing w:lineRule="exact" w:line="24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tabs>
          <w:tab w:val="clear" w:pos="708"/>
          <w:tab w:val="left" w:pos="993" w:leader="none"/>
        </w:tabs>
        <w:ind w:firstLine="708"/>
        <w:rPr/>
      </w:pPr>
      <w:r>
        <w:rPr/>
        <w:t>Керуючись ст.59, ст.60 Закону України “Про місцеве самоврядування в Україні”, Цивільним кодексом України, ст.136 Господарського кодексу України, розглянувши звернення комунального підприємства “Виробниче ремонтно-експлуатаційне житлове об’єднання №7” та комунального підприємства “Запоріжремсервіс” Запорізької міської ради, виконавчий комітет Запоріз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лучити з господарського відання комунального підприємства “Виробниче ремонтно-експлуатаційне житлове об’єднання №7” та передати в господарське відання комунальному підприємству “Запоріжремсервіс” Запорізької міської ради частину нежитлового приміщення №І,ІІ цокольного поверху /літ.А-5/ по вул.Бочарова,14 (приміщення №№3-12,29-32 та частину місць загального користування №№1,2,18,20,28) загальною площею -        236,74 кв.м, первісною вартістю 509631,06 грн., залишковою - 130038,52 грн.</w:t>
      </w:r>
    </w:p>
    <w:p>
      <w:pPr>
        <w:pStyle w:val="Heading2"/>
        <w:ind w:firstLine="708"/>
        <w:rPr/>
      </w:pPr>
      <w:r>
        <w:rPr>
          <w:szCs w:val="28"/>
        </w:rPr>
        <w:t>2. Доручити комунальному підприємству “Виробниче ремонтно-експлуатаційне житлове об’єднання №7” передати, а комунальному підприємству “Запоріжремсервіс” Запорізької міської ради прийняти в господарське відання майно, зазначене в пункті 1 даного рішення.</w:t>
      </w:r>
    </w:p>
    <w:p>
      <w:pPr>
        <w:pStyle w:val="Heading2"/>
        <w:ind w:firstLine="708"/>
        <w:rPr/>
      </w:pPr>
      <w:r>
        <w:rPr>
          <w:szCs w:val="28"/>
        </w:rPr>
        <w:t>3. Зобов’язати комунальне підприємство “Запоріжремсервіс” Запорізької міської ради надати до департаменту комунальної власності та приватизації Запорізької міської ради інформацію про виконання пункту 2 даного рішення.</w:t>
      </w:r>
    </w:p>
    <w:p>
      <w:pPr>
        <w:pStyle w:val="Style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даного рішення покласти на заступника міського голови з питань діяльності виконавчих органів ради Гординського В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   В.В.Буряк</w:t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261" w:leader="none"/>
        </w:tabs>
        <w:spacing w:before="240" w:after="60"/>
        <w:jc w:val="center"/>
        <w:outlineLvl w:val="0"/>
        <w:rPr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  <w:lang w:val="uk-UA"/>
    </w:rPr>
  </w:style>
  <w:style w:type="character" w:styleId="Style13">
    <w:name w:val="Основной текст Знак"/>
    <w:qFormat/>
    <w:rPr>
      <w:sz w:val="28"/>
      <w:szCs w:val="24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4:45:00Z</dcterms:created>
  <dc:creator>Фролова</dc:creator>
  <dc:description/>
  <cp:keywords/>
  <dc:language>en-US</dc:language>
  <cp:lastModifiedBy>Пользователь Windows</cp:lastModifiedBy>
  <cp:lastPrinted>2021-03-16T09:05:00Z</cp:lastPrinted>
  <dcterms:modified xsi:type="dcterms:W3CDTF">2021-03-26T13:50:00Z</dcterms:modified>
  <cp:revision>215</cp:revision>
  <dc:subject/>
  <dc:title>Про внесення змін до рішення виконавчого комітету міської ради від 27</dc:title>
</cp:coreProperties>
</file>