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4111" w:leader="none"/>
        </w:tabs>
        <w:ind w:right="63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ind w:right="63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63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63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63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63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63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  <w:t xml:space="preserve">Про видалення зелених насаджень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  <w:t>по вул. Перспективній, 6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spacing w:val="-2"/>
          <w:sz w:val="28"/>
          <w:szCs w:val="28"/>
          <w:lang w:val="uk-UA"/>
        </w:rPr>
        <w:t xml:space="preserve">Керуючись Законом України «Про місцеве самоврядування в Україні», постановою Кабінету Міністрів України від 01.08.2006 № 1045 «Про затвердження Порядку видалення дерев, кущів, газонів і квітників у населених пунктах України» (із змінами), наказом Міністерства з питань житлово-комунального господарства України від 12.05.2009 №127 «Про затвердження Методики визначення відновної вартості зелених насаджень», рішенням Запорізької міської ради від 30.06.2016 №61 «Про організацію проведення робіт з видалення зелених насаджень в м. Запоріжжі», рішенням виконавчого комітету Запорізької міської ради від 12.07.2016 №375 «Про оформлення документів на видалення зелених насаджень», на підставі заяви громадянина Ніколаєнка Віталія Петровича про видалення зелених насаджень у зв’язку з реконструкцією нежитлової будівлі під магазин по вул. Перспективній, 6, згідно з проектною документацією «Реконструкція нежитлової будівлі під магазин по                           вул. Перспективна, 6 у м.Запоріжжя», виконавчий комітет Запорізької міської ради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 Дозволити громадянину Ніколаєнку Віталію Петровичу при проведенні робіт з реконструкції нежитлової будівлі під магазин по вул.</w:t>
      </w:r>
      <w:r>
        <w:rPr>
          <w:lang w:val="ru-RU"/>
        </w:rPr>
        <w:t> </w:t>
      </w:r>
      <w:r>
        <w:rPr/>
        <w:t>Перспективній, 6 видалити 1 (одне) дерево та газон звичайний 98,0 м</w:t>
      </w:r>
      <w:r>
        <w:rPr>
          <w:vertAlign w:val="superscript"/>
        </w:rPr>
        <w:t>2</w:t>
      </w:r>
      <w:r>
        <w:rPr/>
        <w:t>, згідно з Актом обстеження зелених насаджень, що підлягають видаленню від 06.01.2021 № 7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/>
        <w:t>2. Громадянину Ніколаєнку Віталію Петровичу сплатити до міського бюджету м. Запоріжжя відновну вартість зелених насаджень, що підлягають видаленню у сумі 7 214,52 грн. (сім тисяч двісті чотирнадцять гривень 52 копійки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/>
        <w:t>3. Управлінню з питань екологічної безпеки Запоріз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/>
        <w:t>3.1. Видати громадянину Ніколаєнку Віталію Петровичу копію рішення виконавчого комітету міської ради для оплати відновної вартості зелених насаджень, що підлягають видаленн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/>
        <w:t>3.2. Видати громадянину Ніколаєнку Віталію Петровичу ордер на видалення зелених насаджень наступного дня після подання ним документів про сплату відновної вартості зелених насаджень, що підлягають видаленн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/>
        <w:t>4. Районній адміністрації Запорізької міської ради по Заводському району забезпечити внесення відповідних змін до облікової документації зелених насаджень.</w:t>
      </w:r>
    </w:p>
    <w:p>
      <w:pPr>
        <w:pStyle w:val="Normal"/>
        <w:ind w:firstLine="709"/>
        <w:jc w:val="both"/>
        <w:rPr/>
      </w:pPr>
      <w:r>
        <w:rPr/>
        <w:t>5. Контроль за виконанням даного рішення покласти на керуючого справами виконавчого комітету міської ради Омельяновича Р.А.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12"/>
      </w:tblGrid>
      <w:tr>
        <w:trPr/>
        <w:tc>
          <w:tcPr>
            <w:tcW w:w="4886" w:type="dxa"/>
            <w:tcBorders/>
          </w:tcPr>
          <w:p>
            <w:pPr>
              <w:pStyle w:val="Normal"/>
              <w:spacing w:before="600" w:after="0"/>
              <w:rPr/>
            </w:pPr>
            <w:r>
              <w:rPr/>
              <w:t>Міський голова</w:t>
            </w:r>
          </w:p>
        </w:tc>
        <w:tc>
          <w:tcPr>
            <w:tcW w:w="4912" w:type="dxa"/>
            <w:tcBorders/>
          </w:tcPr>
          <w:p>
            <w:pPr>
              <w:pStyle w:val="Normal"/>
              <w:spacing w:before="600" w:after="0"/>
              <w:ind w:left="2153" w:hanging="0"/>
              <w:rPr/>
            </w:pPr>
            <w:r>
              <w:rPr/>
              <w:t>В.В.Буря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260"/>
        <w:ind w:right="-199" w:hanging="0"/>
        <w:jc w:val="both"/>
        <w:rPr/>
      </w:pPr>
      <w:r>
        <w:rPr/>
      </w:r>
    </w:p>
    <w:sectPr>
      <w:type w:val="nextPage"/>
      <w:pgSz w:w="11906" w:h="16838"/>
      <w:pgMar w:left="1701" w:right="623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9:00Z</dcterms:created>
  <dc:creator>ORG</dc:creator>
  <dc:description/>
  <cp:keywords/>
  <dc:language>en-US</dc:language>
  <cp:lastModifiedBy>user</cp:lastModifiedBy>
  <cp:lastPrinted>2021-03-17T09:01:00Z</cp:lastPrinted>
  <dcterms:modified xsi:type="dcterms:W3CDTF">2021-03-17T07:43:00Z</dcterms:modified>
  <cp:revision>8</cp:revision>
  <dc:subject/>
  <dc:title/>
</cp:coreProperties>
</file>