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приватному акціонерному товариству «Страхова компанія «Арсенал Страхування» строку дії дозволу на розміщення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приватного акціонерного товариства «Страхова компанія «Арсенал Страхування» (ідентифікаційний код 33908322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приватному акціонерному товариству «Страхова компанія «Арсенал Страхування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366/12 – дахова спеціальна конструкція зовнішньої реклами, загальною площею 32,7 кв. м, за адресою: м. Запоріжжя,                              пр. Соборний, буд. 149/вул. Лермонтова, буд. 10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366/12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4:26:00Z</dcterms:created>
  <dc:creator>Філін О.О.</dc:creator>
  <dc:description/>
  <cp:keywords/>
  <dc:language>en-US</dc:language>
  <cp:lastModifiedBy>Марина Федоришина</cp:lastModifiedBy>
  <cp:lastPrinted>2017-04-07T12:59:00Z</cp:lastPrinted>
  <dcterms:modified xsi:type="dcterms:W3CDTF">2021-03-10T09:36:00Z</dcterms:modified>
  <cp:revision>8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