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21 по вул. Перемог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остановою Кабінету Міністрів України від 21.07.20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21 по вул. Перемоги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ідключення житлового будинку №21 по                           вул. Перемоги м. Запоріжжя від систем (мереж) постачання гарячої вод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18.02.2021 №4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В.Буряк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6:00Z</dcterms:created>
  <dc:creator>Petrakova_EM</dc:creator>
  <dc:description/>
  <cp:keywords/>
  <dc:language>en-US</dc:language>
  <cp:lastModifiedBy>Кищак Алла Васильевна</cp:lastModifiedBy>
  <cp:lastPrinted>2016-07-19T17:34:00Z</cp:lastPrinted>
  <dcterms:modified xsi:type="dcterms:W3CDTF">2021-03-10T15:41:00Z</dcterms:modified>
  <cp:revision>11</cp:revision>
  <dc:subject/>
  <dc:title>Про початок опалювального</dc:title>
</cp:coreProperties>
</file>