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                                                                                       з обмеженою відповідальністю                                                                                        «Реклама Сервіс Україна» стро-                                                                                   ку дії дозволу на розміщення                                                                                    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>Типовими правилами розміщення зовнішньої реклами, затвердженими постановою Кабінету Міністрів України від 29.12.2003 № 2067,</w:t>
      </w:r>
      <w:r>
        <w:rPr>
          <w:sz w:val="28"/>
          <w:szCs w:val="28"/>
          <w:lang w:val="uk-UA"/>
        </w:rPr>
        <w:t xml:space="preserve">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Реклама Сервіс Україна» (ідентифікаційний код 32292300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Реклама Сервіс Україна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135/11 – фасадна рекламна конструкція, форматом 3,0х6,0 м, за адресою: м. Запоріжжя, пр. Соборний, буд. 1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135/11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Реклама Сервіс Україна»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Декада» з заявою про продовження строку дії дозволу №135/11 на розміщення зовнішньої реклами.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17:00Z</dcterms:created>
  <dc:creator>Філін О.О.</dc:creator>
  <dc:description/>
  <dc:language>en-US</dc:language>
  <cp:lastModifiedBy>Марина Федоришина</cp:lastModifiedBy>
  <cp:lastPrinted>2019-06-25T16:21:00Z</cp:lastPrinted>
  <dcterms:modified xsi:type="dcterms:W3CDTF">2021-03-03T14:17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