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</w:rPr>
        <w:t xml:space="preserve">Про затвердження звітів про виконання міських цільових програм за 2020 рік по департаменту з управління житлово-комунальним господарством Запорізької міської ради </w:t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. 76 Бюджетного кодексу України, керуючись Законом України «Про місцеве самоврядування в Україні», рішенням виконавчого комітету Запорізької міської ради від 23.01.2013 №8 «Про затвердження Порядку розроблення, затвердження та виконання міських цільових програм» (зі змінами), виконавчий комітет Запоріз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</w:t>
      </w:r>
      <w:r>
        <w:rPr/>
        <w:t>звіти про виконання міських цільових програм за 2020 рік: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szCs w:val="28"/>
        </w:rPr>
        <w:t>Програми розвитку та утримання житлово-комунального господарства м. Запоріжжя на 2018-2022 роки, затвердженої рішенням міської ради від 20.12.2017 №4 (зі змінами та доповненнями) (додаєть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 Програми муніципальної аварійної служби, муніципальної служби з технічного обслуговування систем диспетчеризації ліфтів та «Контакт-центру 15-80» м.Запоріжжя на 2018-2020 роки, </w:t>
      </w:r>
      <w:r>
        <w:rPr>
          <w:rFonts w:eastAsia="DejaVu Sans;Arial" w:cs="FreeSans;Times New Roman"/>
          <w:kern w:val="2"/>
          <w:szCs w:val="28"/>
          <w:lang w:eastAsia="zh-CN" w:bidi="hi-IN"/>
        </w:rPr>
        <w:t>затвердженої рішенням міської ради від 20.12.2017 № 42 (зі змінами та доповненнями)</w:t>
      </w:r>
      <w:r>
        <w:rPr>
          <w:szCs w:val="28"/>
        </w:rPr>
        <w:t xml:space="preserve"> (додаєть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</w:t>
      </w:r>
      <w:r>
        <w:rPr>
          <w:rFonts w:eastAsia="DejaVu Sans;Arial" w:cs="FreeSans;Times New Roman"/>
          <w:kern w:val="2"/>
          <w:szCs w:val="28"/>
          <w:lang w:eastAsia="zh-CN" w:bidi="hi-IN"/>
        </w:rPr>
        <w:t>Програми відшкодування відсоткових ставок за залученими в кредитно-фінансових установах кредитами, що надаються об’єднанням співвласників багатоквартирних будинків та житлово-будівельним кооперативам на реалізацію енергозберігаючих проектів в житлово-комунальному господарстві на 2018-2020 роки, затвердженої рішенням міської ради від 20.12.2017 № 41 (зі змінами)</w:t>
      </w:r>
      <w:r>
        <w:rPr>
          <w:szCs w:val="28"/>
        </w:rPr>
        <w:t xml:space="preserve"> (додається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міського голови з питань діяльності виконавчих органів ради Гординського В.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</w:t>
        <w:tab/>
        <w:t>В.В. 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2:00Z</dcterms:created>
  <dc:creator>comp</dc:creator>
  <dc:description/>
  <cp:keywords/>
  <dc:language>en-US</dc:language>
  <cp:lastModifiedBy>Лисюк Олена Олегівна</cp:lastModifiedBy>
  <cp:lastPrinted>2019-02-04T14:15:00Z</cp:lastPrinted>
  <dcterms:modified xsi:type="dcterms:W3CDTF">2021-03-09T06:53:00Z</dcterms:modified>
  <cp:revision>3</cp:revision>
  <dc:subject/>
  <dc:title>Про підсумки роботи комунального підприємства «Титан» за 2008 рік</dc:title>
</cp:coreProperties>
</file>