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«АТБ-Маркет» дозволів на                                                                                    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) та розглянувши заяви товариства з обмеженою відповідальністю «АТБ-Маркет» (ідентифікаційний код 30487219)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нестандартна двостороння об’ємно-просторова інформаційна установка без змінних площин, форматом 1,20х2,10 м, за адресою:                            м. Запоріжжя, вул. Водограйна, біля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нестандартна двостороння об’ємно-просторова інформаційна установка без змінних площин, форматом 2,10х5,20 м, за адресою:                         м. Запоріжжя, вул. Водограйна, біля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нестандартна рекламна конструкція без змінних площин, форматом 2,00х5,50 м, за адресою: м. Запоріжжя, вул. Водограйна,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рекламна конструкція №1 (для рекламування товарів, які реалізуються в мережі магазинів «АТБ-Маркет»), форматом 3,00х6,00 м, за адресою: м. Запоріжжя, вул. Водограйна, буд. 14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фасадна рекламна конструкція №2 (для рекламування товарів, які реалізуються в мережі магазинів «АТБ-Маркет»), форматом 3,00х6,00 м, за адресою: м. Запоріжжя, вул. Водограйна, буд. 14-А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их конструкцій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9:00Z</dcterms:created>
  <dc:creator>Філін О.О.</dc:creator>
  <dc:description/>
  <dc:language>en-US</dc:language>
  <cp:lastModifiedBy>Марина Федоришина</cp:lastModifiedBy>
  <cp:lastPrinted>2021-02-16T09:07:00Z</cp:lastPrinted>
  <dcterms:modified xsi:type="dcterms:W3CDTF">2021-03-23T12:59:00Z</dcterms:modified>
  <cp:revision>3</cp:revision>
  <dc:subject/>
  <dc:title>Міський голова</dc:title>
</cp:coreProperties>
</file>