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трату чинності рішення виконавчого комітету міської ради від 23.06.2011 №275 «Затвердження Положення про міську евакуаційну комісію та її складу» зі змінами, внесеними рішенням виконавчого комітету міської ради від 22.02.2012 №47/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враховуючи втрату чинності Постанови Кабінету Міністрів України від 26.10.2001 №1432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», розпорядження голови Запорізької обласної державної адміністрації від 19.07.2002 №289 «Про створення обласної евакуаційної комісії» (зі змінами), в зв’язку з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м реорганізації державних органів та змінами в структурних підрозділах місцевих органів виконавчий комітет Запоріз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ішення виконавчого комітету міської ради від 23.06.2011 №275 «Затвердження Положення про міську евакуаційну комісію та її складу» зі змінами, внесеними рішенням виконавчого комітету міської ради від 22.02.2012 №47/2 вважати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керуючого справами виконкому ради Омельяновича Р.А.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В.В.Буряк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1:00Z</dcterms:created>
  <dc:creator>MNS</dc:creator>
  <dc:description/>
  <cp:keywords/>
  <dc:language>en-US</dc:language>
  <cp:lastModifiedBy>User</cp:lastModifiedBy>
  <cp:lastPrinted>2021-02-18T14:46:00Z</cp:lastPrinted>
  <dcterms:modified xsi:type="dcterms:W3CDTF">2021-02-18T12:47:00Z</dcterms:modified>
  <cp:revision>41</cp:revision>
  <dc:subject/>
  <dc:title/>
</cp:coreProperties>
</file>