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jc w:val="right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left="5040" w:firstLine="720"/>
        <w:jc w:val="right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left="5040" w:firstLine="72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040" w:firstLine="72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040" w:firstLine="72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567" w:leader="none"/>
        </w:tabs>
        <w:spacing w:lineRule="exact" w:line="240"/>
        <w:ind w:left="0" w:hanging="0"/>
        <w:jc w:val="both"/>
        <w:rPr>
          <w:sz w:val="26"/>
          <w:szCs w:val="26"/>
          <w:lang w:val="uk-UA"/>
        </w:rPr>
      </w:pPr>
      <w:r>
        <w:rPr>
          <w:szCs w:val="28"/>
          <w:lang w:val="uk-UA" w:eastAsia="ru-RU"/>
        </w:rPr>
        <w:t>Про затвердження звітів про виконання програм «Освіта на 2019-2021</w:t>
      </w:r>
      <w:r>
        <w:rPr>
          <w:szCs w:val="28"/>
          <w:lang w:val="en-US" w:eastAsia="ru-RU"/>
        </w:rPr>
        <w:t> </w:t>
      </w:r>
      <w:r>
        <w:rPr>
          <w:szCs w:val="28"/>
          <w:lang w:val="uk-UA" w:eastAsia="ru-RU"/>
        </w:rPr>
        <w:t>роки», «Оздоровлення та відпочинок на 2019-2021 роки», «Професійна (професійно-технічна) освіта на 2019-2021 роки», затверджених рішенням Запорізької міської ради від 19.12.2018 №41 «Про затвердження програм по освітній галузі» (зі змінами)»</w:t>
      </w:r>
      <w:r>
        <w:rPr>
          <w:szCs w:val="28"/>
          <w:lang w:val="ru-RU" w:eastAsia="ru-RU"/>
        </w:rPr>
        <w:t xml:space="preserve"> </w:t>
      </w:r>
      <w:r>
        <w:rPr>
          <w:szCs w:val="28"/>
          <w:lang w:val="uk-UA" w:eastAsia="ru-RU"/>
        </w:rPr>
        <w:t>за 2020 рік</w:t>
      </w:r>
    </w:p>
    <w:p>
      <w:pPr>
        <w:pStyle w:val="TextBodyIndent"/>
        <w:tabs>
          <w:tab w:val="clear" w:pos="708"/>
          <w:tab w:val="left" w:pos="928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Indent"/>
        <w:tabs>
          <w:tab w:val="clear" w:pos="708"/>
          <w:tab w:val="left" w:pos="928" w:leader="none"/>
        </w:tabs>
        <w:ind w:left="0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567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Керуючись Законом України «Про місцеве самоврядування в Україні», рішенням виконавчого комітету Запорізької міської ради від 23.01.2013 № 8 «Про затвердження Порядку розроблення, затвердження та виконання міських цільових програм» (зі змінами), виконавчий комітет Запорізької міської рад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  <w:lang w:val="uk-UA"/>
        </w:rPr>
        <w:t>1. Затвердити звіти про виконання програм, затверджених рішенням Запорізької міської ради від 19.12.2018 №41 «Про затвердження програм по освітній галузі» (зі змінами)» за 2020 рік: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  <w:lang w:val="uk-UA"/>
        </w:rPr>
        <w:t>1.1. «Освіта на 2019-2021 роки» (додається)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«Оздоровлення та відпочинок на 2019-2021 роки» (додається)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«Професійна (професійно-технічна) освіта на 2019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2021 роки» (додається).</w:t>
      </w:r>
    </w:p>
    <w:p>
      <w:pPr>
        <w:pStyle w:val="Normal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нтроль за виконанням рішення покласти на заступника міського голови з питань діяльності виконавчих органів ради Пустоварова А.І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 xml:space="preserve">   В.В.Буряк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040" w:firstLine="72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040" w:firstLine="72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040" w:firstLine="72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040" w:firstLine="72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040" w:firstLine="72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040" w:firstLine="72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040" w:firstLine="72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040" w:firstLine="72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040" w:firstLine="72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040" w:firstLine="72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040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6946" w:hanging="0"/>
    </w:pPr>
    <w:rPr>
      <w:sz w:val="28"/>
      <w:szCs w:val="20"/>
      <w:lang w:val="en-US"/>
    </w:rPr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0:48:00Z</dcterms:created>
  <dc:creator>Наталья</dc:creator>
  <dc:description/>
  <cp:keywords/>
  <dc:language>en-US</dc:language>
  <cp:lastModifiedBy>user</cp:lastModifiedBy>
  <cp:lastPrinted>2021-03-09T13:04:00Z</cp:lastPrinted>
  <dcterms:modified xsi:type="dcterms:W3CDTF">2021-03-11T10:02:00Z</dcterms:modified>
  <cp:revision>42</cp:revision>
  <dc:subject/>
  <dc:title>ПРОЕКТ</dc:title>
</cp:coreProperties>
</file>