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районної комісії </w:t>
      </w:r>
      <w:r>
        <w:rPr>
          <w:sz w:val="28"/>
          <w:lang w:val="uk-UA"/>
        </w:rPr>
        <w:t>з розгляду заяв деяких категорій осіб, які захищали незалежність, суверенітет та територіальну цілісність України, та які брали участь у бойових діях на території інших держав, а також членів їх сімей про виплату грошової компенсації за належні для отримання жилі приміщення</w:t>
      </w:r>
      <w:r>
        <w:rPr>
          <w:sz w:val="28"/>
          <w:szCs w:val="28"/>
          <w:lang w:val="uk-UA"/>
        </w:rPr>
        <w:t xml:space="preserve"> по Заводському району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310"/>
        <w:gridCol w:w="4666"/>
      </w:tblGrid>
      <w:tr>
        <w:trPr/>
        <w:tc>
          <w:tcPr>
            <w:tcW w:w="477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 Олексій Вікторович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6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Запорізької міської ради по Заводському району, голова комісії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77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яйло Оксана Леонідівна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6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правління - начальник відділу з організації соціально-побутового обслуговуван-ня та нагляду за призначенням і виплатою пенсій управління соціального захисту населення Запорізької міської ради по Заводському району, заступник голови комісії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77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Наталія Миколаївна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6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бухгалтер відділу бухгалтерського обліку та звітності управління соціального захисту населення Запорізької міської ради по Заводському району, секретар комісії.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center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еславець Володимир Андрійович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громадської організації «Спілка ветеранів Афганістану та осіб з інвалідністю внаслідок війни Заводського району м.Запоріжжя (за згодою)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планування капітальних вкладень та державних закупівель департаменту економічного розвитку </w:t>
            </w:r>
            <w:r>
              <w:rPr>
                <w:sz w:val="28"/>
                <w:szCs w:val="28"/>
              </w:rPr>
              <w:t>Зап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а Алла Іванівна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планування капітальних вкладень та державних закупівель департаменту економічного розвитку </w:t>
            </w:r>
            <w:r>
              <w:rPr>
                <w:sz w:val="28"/>
                <w:szCs w:val="28"/>
              </w:rPr>
              <w:t>Зап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дід Яна Анатоліївна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Лариса Вікторівна                       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Запорізької міської ради по Заводському району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економіст відділу фінансування програм соціального захисту населення управління з питань фінансування програм соціального захисту населення, житлово-комунального господарства, транспорту та об’єктів бюджету розвитку департаменту фінансової та бюджетної політики Запорізької міської рад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 Лариса Василівна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6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житлово-комунального господарства районної адміністрації Запорізької міської ради по Заводському району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ан Ларис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розподілу житлової площі департаменту з управління житлово-комунальним господарством Запорізької міської ради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Пользователь Windows</cp:lastModifiedBy>
  <cp:lastPrinted>2021-03-02T13:25:00Z</cp:lastPrinted>
  <dcterms:modified xsi:type="dcterms:W3CDTF">2021-03-02T11:26:00Z</dcterms:modified>
  <cp:revision>148</cp:revision>
  <dc:subject/>
  <dc:title>Про затвердження доручень по </dc:title>
</cp:coreProperties>
</file>