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Рішення виконавчог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_____________№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>
          <w:sz w:val="28"/>
          <w:szCs w:val="28"/>
          <w:lang w:val="uk-UA"/>
        </w:rPr>
        <w:t xml:space="preserve">районної комісії </w:t>
      </w:r>
      <w:r>
        <w:rPr>
          <w:sz w:val="28"/>
          <w:lang w:val="uk-UA"/>
        </w:rPr>
        <w:t xml:space="preserve">з розгляду заяв деяких категорій осіб, які захищали незалежність, суверенітет та територіальну цілісність України, та які брали участь у бойових діях на території інших держав, а також членів їх сімей про виплату грошової компенсації за належні для отримання жилі приміщення по </w:t>
      </w:r>
      <w:r>
        <w:rPr>
          <w:sz w:val="28"/>
          <w:szCs w:val="28"/>
          <w:lang w:val="uk-UA"/>
        </w:rPr>
        <w:t>Комунарському району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310"/>
        <w:gridCol w:w="5013"/>
      </w:tblGrid>
      <w:tr>
        <w:trPr/>
        <w:tc>
          <w:tcPr>
            <w:tcW w:w="456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умеєнко Олена Михай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Запорізької міської ради по Комунарському району, голова комісії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456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ець Тетя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-начальник відділу з організації соціально-побутового обслуговування управління соціального захисту населення Запорізької міської ради по Комунарському району, заступник голови коміс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456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ишенко Юлія Олександ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персоніфікованого обліку управління соціального захисту населення Запорізької міської ради по Комунарському району, секретар коміс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exact" w:line="240"/>
              <w:jc w:val="both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нчук Антоніна Григ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персоніфікованого обліку управління соціального захисту населення Запорізької міської ради по Комунарському району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воруха Микола Семенович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чєва Валерія Ігорів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громадської організації «Запорізьке обласне об’єднання сімей загиблих воїнів АТО «Родина козацької звитяги»» (за згодою)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ахівець із соціальної роботи відділу соціальної роботи по Комунарському району Запорізького міського центру соціальних служб для сім’ї, дітей та молоді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ська Ні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Українська Спілка ветеранів Афганістану (воїнів-інтернаціоналістів) Комунарського району» (за згодою)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енко Світлана Олександ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кономічного розвитку та підприємництва районної адміністрації Запорізької міської ради по Комунарському району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шнікова Валентина Фед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дміністративно-правової роботи районної адміністрації Запорізької міської ради по Комунарському району;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мот Лариса Вікторів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ипова Наталія Валеріївна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-економіст відділу фінансування програм соціального захисту населення управління з питань фінансування програм соціального захисту населення, житлово-комунального господарства, транспорту та об’єктів бюджету розвитку департаменту фінансової та бюджетної політики Запорізької міської ради;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житлово-комунального господарства районної адміністрації Запорізької міської ради по Комунарському району;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Наталя Володимирів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 питань ціноутворення департаменту економічного розвитку Запорізької міської ради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13" w:type="dxa"/>
            <w:tcBorders/>
          </w:tcPr>
          <w:p>
            <w:pPr>
              <w:pStyle w:val="TextBody"/>
              <w:tabs>
                <w:tab w:val="clear" w:pos="708"/>
                <w:tab w:val="left" w:pos="2204" w:leader="none"/>
              </w:tabs>
              <w:snapToGrid w:val="false"/>
              <w:spacing w:lineRule="exac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/>
      </w:pPr>
      <w:r>
        <w:rPr>
          <w:sz w:val="28"/>
          <w:szCs w:val="28"/>
          <w:lang w:val="uk-UA"/>
        </w:rPr>
        <w:t>В.о.начальника управління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</w:t>
        <w:tab/>
        <w:t>І.В.Озьорн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ди</w:t>
        <w:tab/>
        <w:tab/>
        <w:tab/>
        <w:tab/>
        <w:tab/>
        <w:tab/>
        <w:tab/>
        <w:tab/>
        <w:t>Р.А.Омельянович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2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андар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59:00Z</dcterms:created>
  <dc:creator>Customer</dc:creator>
  <dc:description/>
  <cp:keywords/>
  <dc:language>en-US</dc:language>
  <cp:lastModifiedBy>Пользователь Windows</cp:lastModifiedBy>
  <cp:lastPrinted>2021-03-02T13:24:00Z</cp:lastPrinted>
  <dcterms:modified xsi:type="dcterms:W3CDTF">2021-03-02T11:24:00Z</dcterms:modified>
  <cp:revision>159</cp:revision>
  <dc:subject/>
  <dc:title>Про затвердження доручень по </dc:title>
</cp:coreProperties>
</file>