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84365</wp:posOffset>
                </wp:positionH>
                <wp:positionV relativeFrom="paragraph">
                  <wp:posOffset>-233045</wp:posOffset>
                </wp:positionV>
                <wp:extent cx="33401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6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Додаток 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 Міської комплексної програми соціального захисту населення міста Запоріжжя на 2019-2021 ро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64.4pt;mso-wrap-distance-left:9pt;mso-wrap-distance-right:9pt;mso-wrap-distance-top:0pt;mso-wrap-distance-bottom:0pt;margin-top:-18.35pt;mso-position-vertical-relative:text;margin-left:549.95pt;mso-position-horizontal-relative:page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26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Додаток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 Міської комплексної програми соціального захисту населення міста Запоріжжя на 2019-2021 роки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та джерела фінансува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ієнтовні обсяги та джерела фінансування</w:t>
      </w:r>
    </w:p>
    <w:p>
      <w:pPr>
        <w:pStyle w:val="Style16"/>
        <w:spacing w:before="0" w:after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Міської комплексної програми соціального захисту населення міста Запоріжжя 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(найменування міської цільової програми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2340"/>
        <w:gridCol w:w="1980"/>
        <w:gridCol w:w="198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, всього, тис.грн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оками виконання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іс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 673,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 191,3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 026,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 455,63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 (інша субвенці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 842,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 301,3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 085,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 455,637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Г.Б.Нау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766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24:00Z</dcterms:created>
  <dc:creator>Usz3</dc:creator>
  <dc:description/>
  <cp:keywords/>
  <dc:language>en-US</dc:language>
  <cp:lastModifiedBy>1</cp:lastModifiedBy>
  <cp:lastPrinted>2020-09-21T16:04:00Z</cp:lastPrinted>
  <dcterms:modified xsi:type="dcterms:W3CDTF">2021-03-23T07:36:00Z</dcterms:modified>
  <cp:revision>95</cp:revision>
  <dc:subject/>
  <dc:title>Міська комплексна програма</dc:title>
</cp:coreProperties>
</file>