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ЯСНЮВАЛЬНА ЗАПИСКА</w:t>
      </w:r>
    </w:p>
    <w:p>
      <w:pPr>
        <w:pStyle w:val="Heading2"/>
        <w:spacing w:lineRule="exact" w:line="240"/>
        <w:jc w:val="center"/>
        <w:rPr>
          <w:szCs w:val="28"/>
        </w:rPr>
      </w:pPr>
      <w:r>
        <w:rPr>
          <w:szCs w:val="28"/>
        </w:rPr>
        <w:t>до проекту рішення виконавчого комітету Запорізької міської ради</w:t>
      </w:r>
    </w:p>
    <w:p>
      <w:pPr>
        <w:pStyle w:val="Heading2"/>
        <w:spacing w:lineRule="exact" w:line="240"/>
        <w:jc w:val="center"/>
        <w:rPr/>
      </w:pPr>
      <w:r>
        <w:rPr>
          <w:szCs w:val="28"/>
        </w:rPr>
        <w:t>“</w:t>
      </w:r>
      <w:r>
        <w:rPr/>
        <w:t xml:space="preserve">Про передачу частини нежитлового приміщення №158 першого поверху /літ.А-5,6/ по пр.Соборному,186 в оперативне управління комунальній установі “Заводський районний фізкультурно-спортивний комплекс”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апорізької міської ради надійшло звернення КУ “Заводський фізкультурно-спортивний комплекс” щодо передачі в його оперативне управління частини нежитлового приміщення №158 першого поверху /літ.А-5,6/ по пр.Соборному,186 площею 125,7 кв.м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Для забезпечення ефективного використання майна комунальної власності, враховуючи згоду КП “ВРЕЖО №7”, висновок департаменту спорту, сім’ї та молоді Запорізької міської ради, департаментом комунальної власності та приватизації міської ради підготовлено відповідний проект рішення виконкому міської ради “</w:t>
      </w:r>
      <w:r>
        <w:rPr/>
        <w:t xml:space="preserve">Про передачу частини нежитлового приміщення №158 першого поверху /літ.А-5,6/ по пр.Соборному,186 в оперативне управління комунальній установі “Заводський районний фізкультурно-спортивний комплекс”, </w:t>
      </w:r>
      <w:r>
        <w:rPr>
          <w:szCs w:val="28"/>
        </w:rPr>
        <w:t>який вноситься на чергове засідання виконавчого комітету Запорізької міської рад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комунальної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міської ради    </w:t>
        <w:tab/>
        <w:t xml:space="preserve">               </w:t>
        <w:tab/>
        <w:t xml:space="preserve">               О.П.Забутн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2:00Z</dcterms:created>
  <dc:creator>user</dc:creator>
  <dc:description/>
  <cp:keywords/>
  <dc:language>en-US</dc:language>
  <cp:lastModifiedBy>Пользователь Windows</cp:lastModifiedBy>
  <cp:lastPrinted>2021-03-12T11:51:00Z</cp:lastPrinted>
  <dcterms:modified xsi:type="dcterms:W3CDTF">2021-03-18T09:00:00Z</dcterms:modified>
  <cp:revision>7</cp:revision>
  <dc:subject/>
  <dc:title>Балансова довідка</dc:title>
</cp:coreProperties>
</file>