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______№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  <w:lang w:val="uk-UA" w:eastAsia="uk-UA" w:bidi="uk-UA"/>
        </w:rPr>
        <w:t xml:space="preserve">районної комісії </w:t>
      </w:r>
      <w:r>
        <w:rPr>
          <w:sz w:val="28"/>
          <w:szCs w:val="28"/>
          <w:lang w:val="uk-UA"/>
        </w:rPr>
        <w:t xml:space="preserve">з розгляду заяв щодо звільнення громадян від плати за соціальні послуги по Вознесенівському району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8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фимова Юлія 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Запорізької міської ради по Вознесенівському району, голова комісії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хотва Ганн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Запорізької міської ради по Вознесенівському району, заступник голови комісії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ур Ніна Пав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організації соціально-побутового обслуговування управління соціального захисту населення Запорізької міської ради по Вознесенівському району, секретар комісії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center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exact" w:line="240"/>
              <w:jc w:val="both"/>
              <w:rPr>
                <w:color w:val="99CC00"/>
                <w:sz w:val="28"/>
                <w:szCs w:val="28"/>
                <w:lang w:val="uk-UA"/>
              </w:rPr>
            </w:pPr>
            <w:r>
              <w:rPr>
                <w:color w:val="99CC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а Галин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амбулаторії №6 комунального некомерційного підприємства «Центр первинної медико-санітарної допомоги №10» (за згодо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 Людмил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організації соціально-побутового обслуговування управління соціального захисту населення Запорізької міської ради по Вознесенівському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Марина Сергії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ї роботи по Вознесенівському району Запорізького міського центру соціальних служб для сім’ї дітей та молоді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а Ірин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Вознесенівського району Запорізького міського територіального центру соціального обслуговування (надання соціальних послуг)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  <w:tab/>
        <w:t>І.В.Озьорн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80" w:leader="none"/>
          <w:tab w:val="left" w:pos="708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9:00Z</dcterms:created>
  <dc:creator>Customer</dc:creator>
  <dc:description/>
  <cp:keywords/>
  <dc:language>en-US</dc:language>
  <cp:lastModifiedBy>1</cp:lastModifiedBy>
  <cp:lastPrinted>2016-11-24T13:05:00Z</cp:lastPrinted>
  <dcterms:modified xsi:type="dcterms:W3CDTF">2021-03-02T07:31:00Z</dcterms:modified>
  <cp:revision>153</cp:revision>
  <dc:subject/>
  <dc:title>Про затвердження доручень по </dc:title>
</cp:coreProperties>
</file>