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tabs>
          <w:tab w:val="clear" w:pos="708"/>
          <w:tab w:val="left" w:pos="7020" w:leader="none"/>
        </w:tabs>
        <w:spacing w:lineRule="exact" w:line="24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tabs>
          <w:tab w:val="clear" w:pos="708"/>
          <w:tab w:val="left" w:pos="7020" w:leader="none"/>
        </w:tabs>
        <w:spacing w:lineRule="exact" w:line="240"/>
        <w:ind w:left="0" w:hanging="0"/>
        <w:rPr/>
      </w:pPr>
      <w:r>
        <w:rPr>
          <w:color w:val="000000"/>
          <w:szCs w:val="28"/>
        </w:rPr>
        <w:t>Про виділ нежитлових приміщень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І та ХІХ по проспекту Маяковського,7 зі складу житлового будинку в окремі  об’єкти нерухомого майн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spacing w:lineRule="exact" w:line="240"/>
        <w:ind w:left="432" w:hanging="43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</w:r>
      <w:r>
        <w:rPr/>
        <w:t>Керуючись ст.59, ст.60 Закону України “Про місцеве самоврядування в Україні”, ст.4 Закону України “Про державну реєстрацію речових прав на нерухоме майно та їх обтяжень”, ст.182, ст.319 Цивільного кодексу України, розглянувши звернення комунального підприємства “Виробниче ремонтно-експлуатаційне житлове об’єднання №7”</w:t>
      </w:r>
      <w:r>
        <w:rPr>
          <w:szCs w:val="28"/>
        </w:rPr>
        <w:t>,  виконавчий  комітет  Запорізької  міської рад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иділити зі складу житлового будинку №7 по проспекту Маяковського в окремі об’єкти нерухомого майна нежитлові приміщення підвального  поверху /літ.А-5/, які є об’єктами права комунальної власності територіальної громади м.Запоріжжя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</w:t>
      </w:r>
      <w:r>
        <w:rPr>
          <w:sz w:val="28"/>
          <w:szCs w:val="28"/>
          <w:lang w:val="uk-UA"/>
        </w:rPr>
        <w:t xml:space="preserve"> загальною площею 99,4 кв.м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Х загальною площею 190,8 кв.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К</w:t>
      </w:r>
      <w:r>
        <w:rPr>
          <w:sz w:val="28"/>
          <w:szCs w:val="28"/>
          <w:lang w:val="uk-UA"/>
        </w:rPr>
        <w:t>омунальному підприємству “Виробниче ремонтно-експлуатаційне житлове об’єднання №7”</w:t>
      </w:r>
      <w:r>
        <w:rPr>
          <w:color w:val="000000"/>
          <w:sz w:val="28"/>
          <w:szCs w:val="28"/>
          <w:lang w:val="uk-UA"/>
        </w:rPr>
        <w:t>, в господарському віданні якого перебувають нежитлові приміщення, зазначені в п.1 рішенн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ити передбачені чинним законодавством заходи щодо проведення державної реєстрації права комунальної власності за територіальною громадою м.Запоріжжя в особі Запорізької міської ради на об'єкти нерухомого майна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ти до департаменту комунальної власності та приватизації Запорізької міської ради інформацію про виконання п.2 даного ріш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ершого  заступника  міського  голови  з  питань  діяльності  виконавчих органів ради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ницького А.В. та заступника  міського  голови  з  питань  діяльності  виконавчих органів ради Гординського В.Г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5040" w:right="0" w:firstLine="720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uppressAutoHyphens w:val="false"/>
      <w:ind w:left="900" w:right="1516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54:00Z</dcterms:created>
  <dc:creator>user</dc:creator>
  <dc:description/>
  <cp:keywords/>
  <dc:language>en-US</dc:language>
  <cp:lastModifiedBy>Admin</cp:lastModifiedBy>
  <cp:lastPrinted>2019-05-07T16:55:00Z</cp:lastPrinted>
  <dcterms:modified xsi:type="dcterms:W3CDTF">2021-02-16T08:50:00Z</dcterms:modified>
  <cp:revision>5</cp:revision>
  <dc:subject/>
  <dc:title>Про оформлення права </dc:title>
</cp:coreProperties>
</file>