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довження товариству з обмеженою відповідальністю «РТМ-Україна» </w:t>
      </w:r>
      <w:r>
        <w:rPr>
          <w:rFonts w:cs="Tahoma"/>
          <w:sz w:val="28"/>
          <w:szCs w:val="28"/>
          <w:lang w:val="uk-UA"/>
        </w:rPr>
        <w:t xml:space="preserve">строку дії дозволів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РТМ-Україна» з заявою про продовження строку дії дозволів №№</w:t>
      </w:r>
      <w:r>
        <w:rPr/>
        <w:t xml:space="preserve"> </w:t>
      </w:r>
      <w:r>
        <w:rPr>
          <w:sz w:val="28"/>
          <w:szCs w:val="28"/>
          <w:lang w:val="uk-UA"/>
        </w:rPr>
        <w:t>3407/18, 3408/18, 3409/18, 3410/18, 3411/18, 3412/18, 3413/18, 3414/18, 3415/18, 3416/18, 3417/18, 3418/18, 3419/18, 3420/18, 3421/18, 3422/18, 3423/18, 3424/18, 3425/18, 3426/18, 3427/18, 3428/18, 3429/18, 3430/18, 3431/18, 3432/18, 3433/18, 3434/18, 3435/18, 3436/18, 3437/18, 3438/18, 3439/18, 3440/18, 3441/18, 3442/18, 3443/18, 3444/18, 3445/18, 3446/18, 3447/18 на розміщення зовнішньої реклам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), зокрема, погоджені з уповноваженим власником місця розташування рекламної конструкції органом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/>
      </w:pPr>
      <w:r>
        <w:rPr>
          <w:sz w:val="28"/>
          <w:szCs w:val="28"/>
          <w:lang w:val="uk-UA"/>
        </w:rPr>
        <w:t xml:space="preserve">З урахуванням цього,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43:00Z</dcterms:created>
  <dc:creator>Молчанова Юлия Сергеевна</dc:creator>
  <dc:description/>
  <cp:keywords/>
  <dc:language>en-US</dc:language>
  <cp:lastModifiedBy>Марина Федоришина</cp:lastModifiedBy>
  <cp:lastPrinted>2021-03-04T14:40:00Z</cp:lastPrinted>
  <dcterms:modified xsi:type="dcterms:W3CDTF">2021-03-04T12:40:00Z</dcterms:modified>
  <cp:revision>7</cp:revision>
  <dc:subject/>
  <dc:title>Пояснювальна записка</dc:title>
</cp:coreProperties>
</file>