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Про передачу витрат міського бюджету на капітальний ремонт світлофорів по вулиці Перемоги від вулиці Сергія Тюленіна до проспекту Маяковського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мунальним підприємством «Управління капітального будівництва» разом з підрядною організацією завершило виконання робіт з капітального ремонту світлофорів, що входить до складу об’єкта «Капітальний ремонт вул. Перемоги (від вул. Сергія Тюленіна до пр. Маяковського)                         м. Запоріжж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виконані в повному обсязі у відповідності до проектно-кошторисної документ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дальшої експлуатації, обслуговування та врахуванню в бухгалтерському обліку балансоутримувача, комунальне підприємство «Управління капітального будівництва» вилучає зі свого господарського відання та передає в господарське відання КП ЕЗО «Запоріжміськсвітло» витрати на капітальний ремонт світлофорів, що входить до складу об’єкта «Капітальний ремонт вул. Перемоги (від вул. Сергія Тюленіна до пр. Маяковського) м. Запоріжж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3:00Z</dcterms:created>
  <dc:creator>User</dc:creator>
  <dc:description/>
  <cp:keywords/>
  <dc:language>en-US</dc:language>
  <cp:lastModifiedBy>User</cp:lastModifiedBy>
  <cp:lastPrinted>2021-03-03T11:00:00Z</cp:lastPrinted>
  <dcterms:modified xsi:type="dcterms:W3CDTF">2021-03-03T09:03:00Z</dcterms:modified>
  <cp:revision>2</cp:revision>
  <dc:subject/>
  <dc:title/>
</cp:coreProperties>
</file>