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виконавчого комітету Запорізької міської ради від 24.03.2017 № 137/10 «Про передачу витрат міського бюджету об’єкта «Капітальний ремонт вулиці Перемоги (від вул. Сергія Тюленіна до проспекту Маяковського) в м. Запоріжжя» районній адміністрації Запорізької міської ради по Вознесенівському району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Законами України «Про місцеве самоврядування в Україні», «Про бухгалтерський облік та фінансову звітність в Україні», з метою подальшої експлуатації об’єкту та врахуванню витрат міського бюджету в бухгалтерському обліку районної адміністрації Запорізької міської ради по Вознесенівському району, виконавчий комітет Запоріз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нести зміни до рішення виконавчого комітету Запорізької міської ради від 24.03.2017 № 137/10 «Про передачу витрат міського бюджету об’єкта «Капітальний ремонт вулиці Перемоги (від вул. Сергія Тюленіна до проспекту Маяковського) в м. Запоріжжя» районній адміністрації Запорізької міської ради по Вознесенівському району», а саме в пункті 1 рішення замість «в сумі 19740954,78 грн.» слід читати «в сумі 19 171 322,85 грн.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В.В. Буря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02:00Z</dcterms:created>
  <dc:creator>i.grebenyuk</dc:creator>
  <dc:description/>
  <cp:keywords/>
  <dc:language>en-US</dc:language>
  <cp:lastModifiedBy>User</cp:lastModifiedBy>
  <cp:lastPrinted>2021-01-20T14:00:00Z</cp:lastPrinted>
  <dcterms:modified xsi:type="dcterms:W3CDTF">2021-03-17T09:03:00Z</dcterms:modified>
  <cp:revision>4</cp:revision>
  <dc:subject/>
  <dc:title/>
</cp:coreProperties>
</file>