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іської комплексної програми соціального захисту населення міста Запоріжжя на 2019-2021 роки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РЯДОК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икористання коштів для надання грошової допомоги на тимчасове проживання внутрішньо переміщеним особам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порядок визначає механізм використання коштів бюджету міста для надання грошової допомоги внутрішньо переміщеним особам на тимчасове проживання (далі – Порядок)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и використовуються для надання грошової допомоги на тимчасове проживан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нутрішньо переміщеним особам у </w:t>
      </w:r>
      <w:r>
        <w:rPr>
          <w:sz w:val="28"/>
          <w:szCs w:val="28"/>
          <w:lang w:val="uk-UA"/>
        </w:rPr>
        <w:t>містечку модульного типу (транзитне містечко), розташованого по вул.Стешенка, 18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які отримали статус згідно законодавства та взяті на облік в управлінні соціального захисту населення міської ради по Комунарському району </w:t>
      </w:r>
      <w:r>
        <w:rPr>
          <w:sz w:val="28"/>
          <w:szCs w:val="28"/>
          <w:lang w:val="uk-UA"/>
        </w:rPr>
        <w:t>(далі – Управління)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ння грошової допомоги здійснюється шляхом перерахування коштів </w:t>
      </w:r>
      <w:r>
        <w:rPr>
          <w:color w:val="000000"/>
          <w:sz w:val="28"/>
          <w:szCs w:val="28"/>
          <w:shd w:fill="FFFFFF" w:val="clear"/>
          <w:lang w:val="uk-UA"/>
        </w:rPr>
        <w:t>КП «Наше місто»</w:t>
      </w:r>
      <w:r>
        <w:rPr>
          <w:sz w:val="28"/>
          <w:szCs w:val="28"/>
          <w:lang w:val="uk-UA"/>
        </w:rPr>
        <w:t xml:space="preserve"> (далі - Заклад) відповідно до рішення виконавчого комітету міської ради від 25.11.2019 №504 «Про надання згоди комунальному підприємству «Наше місто» Запорізької міської ради на укладання договору на управління майном та забезпечення надання житлово-комунальних послуг» та з розрахунку фактичної вартості проживання однієї особи на добу (без урахування вартості комунальних послуг).</w:t>
      </w:r>
    </w:p>
    <w:p>
      <w:pPr>
        <w:pStyle w:val="Normal"/>
        <w:ind w:right="-5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ення права на отримання грошової допомоги здійснюється комісією, що створена при Управлінні (далі – Комісі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складу Комісії можуть включатися представники департаменту фінансової та бюджетної політики Запорізької міської ради, депутати міської ради, представники громадськості тощо.  </w:t>
      </w:r>
    </w:p>
    <w:p>
      <w:pPr>
        <w:pStyle w:val="Normal"/>
        <w:ind w:right="-58" w:firstLine="708"/>
        <w:jc w:val="both"/>
        <w:rPr/>
      </w:pPr>
      <w:r>
        <w:rPr>
          <w:sz w:val="28"/>
          <w:szCs w:val="28"/>
          <w:lang w:val="uk-UA"/>
        </w:rPr>
        <w:t>5. Заклад щомісячно подає до Управління реєстр фактично нарахованих сум, пов’язаних з тимчасовим проживанням внутрішньо переміщених осіб, згідно додатку 1 до цього Порядку та калькуляцію витрат у довільній формі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6. Управління:</w:t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6.1. укладає договір з Закладом;</w:t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6.2. щомісяця складає акт звіряння з Закладом;</w:t>
      </w:r>
    </w:p>
    <w:p>
      <w:pPr>
        <w:pStyle w:val="Normal"/>
        <w:ind w:right="-5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щомісяця, до 10 числа, надає до управління соціального захисту населення Запорізької міської ради реєстр витрат, пов’язаних з тимчасовим проживанням внутрішньо переміщених осіб, згідно додатку 2 до цього Порядк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після отримання фінансування перераховує кошти Закладу відповідно до укладеного договору.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  <w:lang w:val="uk-UA"/>
        </w:rPr>
        <w:t>7. Управління соціального захисту населення Запорізької міської ради до 12 числа місяця, що настає за звітним періодом, надає до департаменту фінансової та бюджетної політики Запорізької міської ради реєстр витрат, пов’язаних з тимчасовим проживанням внутрішньо переміщених осіб, згідно додатку 2 до цього Порядку.</w:t>
      </w:r>
    </w:p>
    <w:p>
      <w:pPr>
        <w:pStyle w:val="Normal"/>
        <w:ind w:right="-58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8. Відповідальність за правильність розрахунків щодо фактично нарахованих сум, пов’язаних з тимчасовим проживанням внутрішньо переміщених осіб, покладається на Заклад в особі  керівника та посадової особи, що проводила такий розрахунок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9. Відображення у первинному та бухгалтерському обліку інформації про надання грошової допомоги, а також відкриття рахунків, реєстрація, введення обліку зобов’язань в органах Казначейства та проведення операцій, пов’язаних з використанням бюджетних коштів, здійснюються в установленому законодавством порядку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6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Г.Б.Наум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Subtitle"/>
        <w:spacing w:lineRule="exact" w:line="240"/>
        <w:ind w:left="5103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 Порядку використання коштів для надання грошової допомоги на тимчасове проживання внутрішньо переміщеним особам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ЄСТР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о нарахованих сум, пов’язаних з тимчасовим проживанням внутрішньо переміщених осіб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(назва Закладу)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40"/>
        <w:gridCol w:w="1680"/>
        <w:gridCol w:w="198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Прізвище, ім’я, по батькові </w:t>
            </w:r>
            <w:r>
              <w:rPr>
                <w:sz w:val="27"/>
                <w:szCs w:val="27"/>
                <w:lang w:val="uk-UA"/>
              </w:rPr>
              <w:t>внутрішньо переміще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Термін тимчасового перебування (з … по  …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ількість діб перебува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артість перебування однієї особи на доб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4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Сума, що підлягає перерахуванню, грн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івник Закладу                      ____________________________________ </w:t>
      </w:r>
    </w:p>
    <w:p>
      <w:pPr>
        <w:pStyle w:val="HTML1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підпис, ПІБ)</w:t>
      </w:r>
    </w:p>
    <w:p>
      <w:pPr>
        <w:pStyle w:val="HTML1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bookmarkStart w:id="0" w:name="o365"/>
      <w:bookmarkEnd w:id="0"/>
      <w:r>
        <w:rPr>
          <w:color w:val="000000"/>
          <w:sz w:val="28"/>
          <w:szCs w:val="28"/>
          <w:lang w:val="uk-UA"/>
        </w:rPr>
        <w:t>Відповідальна особа</w:t>
        <w:tab/>
        <w:t xml:space="preserve"> </w:t>
        <w:tab/>
        <w:t xml:space="preserve">____________________________________ </w:t>
      </w:r>
    </w:p>
    <w:p>
      <w:pPr>
        <w:pStyle w:val="Normal"/>
        <w:ind w:left="2880" w:firstLine="72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підпис, ПІБ)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Дата   ___________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П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Г.Б.Наумов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24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Subtitle"/>
        <w:spacing w:lineRule="exact" w:line="240"/>
        <w:ind w:left="5103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 Порядку використання коштів для надання грошової допомоги на тимчасове проживання внутрішньо переміщеним особам</w:t>
      </w:r>
    </w:p>
    <w:p>
      <w:pPr>
        <w:pStyle w:val="Normal"/>
        <w:spacing w:lineRule="exact" w:line="240"/>
        <w:ind w:left="5103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ЄСТР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трат, пов’язаних з тимчасовим проживанням внутрішньо переміщених осіб </w:t>
      </w:r>
      <w:r>
        <w:rPr>
          <w:color w:val="000000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найменування головного розпорядника бюджетних коштів)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96"/>
        <w:gridCol w:w="2698"/>
        <w:gridCol w:w="1984"/>
      </w:tblGrid>
      <w:tr>
        <w:trPr>
          <w:trHeight w:val="11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на назва Заклад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реса Заклад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ількість людино-днів перебува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ма витрат, 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</w:t>
        <w:tab/>
        <w:tab/>
        <w:tab/>
        <w:tab/>
        <w:tab/>
        <w:t>___________________________</w:t>
      </w:r>
    </w:p>
    <w:p>
      <w:pPr>
        <w:pStyle w:val="Normal"/>
        <w:ind w:right="-143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>(підпис, ПІБ)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Дата ___________</w:t>
      </w:r>
    </w:p>
    <w:p>
      <w:pPr>
        <w:pStyle w:val="Normal"/>
        <w:ind w:right="-14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П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>Г.Б.Наумов</w:t>
      </w:r>
      <w:r>
        <w:rPr>
          <w:color w:val="FFFFFF"/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3" w:hanging="46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outlineLvl w:val="3"/>
    </w:pPr>
    <w:rPr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58:00Z</dcterms:created>
  <dc:creator>ws7</dc:creator>
  <dc:description/>
  <cp:keywords/>
  <dc:language>en-US</dc:language>
  <cp:lastModifiedBy>1</cp:lastModifiedBy>
  <cp:lastPrinted>2020-10-09T09:26:00Z</cp:lastPrinted>
  <dcterms:modified xsi:type="dcterms:W3CDTF">2021-02-01T12:04:00Z</dcterms:modified>
  <cp:revision>77</cp:revision>
  <dc:subject/>
  <dc:title>УКРАЇНА</dc:title>
</cp:coreProperties>
</file>