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ПЕРЕЛІК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відділів, департаментів, управлінь міської ради, установ і організацій, яким відсилається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рішення міськради, міськвиконкому, розпорядження міського голови</w:t>
      </w:r>
    </w:p>
    <w:p>
      <w:pPr>
        <w:pStyle w:val="Normal"/>
        <w:spacing w:lineRule="auto" w:line="360"/>
        <w:jc w:val="center"/>
        <w:rPr/>
      </w:pPr>
      <w:r>
        <w:rPr>
          <w:rFonts w:eastAsia="Nimbus Roman No9 L;Times New Roman" w:cs="Nimbus Roman No9 L;Times New Roman" w:ascii="Nimbus Roman No9 L;Times New Roman" w:hAnsi="Nimbus Roman No9 L;Times New Roman"/>
          <w:b/>
          <w:sz w:val="18"/>
          <w:szCs w:val="18"/>
          <w:lang w:val="uk-UA"/>
        </w:rPr>
        <w:t xml:space="preserve">                                                               </w:t>
      </w:r>
      <w:r>
        <w:rPr>
          <w:rFonts w:cs="Nimbus Roman No9 L;Times New Roman" w:ascii="Nimbus Roman No9 L;Times New Roman" w:hAnsi="Nimbus Roman No9 L;Times New Roman"/>
          <w:b/>
          <w:lang w:val="uk-UA"/>
        </w:rPr>
        <w:t>_______________        №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u w:val="single"/>
          <w:lang w:val="uk-UA"/>
        </w:rPr>
      </w:pPr>
      <w:r>
        <w:rPr>
          <w:bCs/>
          <w:u w:val="single"/>
          <w:lang w:val="uk-UA"/>
        </w:rPr>
        <w:t>Про надання комунальному підприємству «Водоканал» дозволу на порушення об’єкта благоустрою за адресою: м. Запоріжжя, вул. Хакаська, 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118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Кому відсилаєтьс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к-ть екз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Міський голова  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Секретар ради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  <w:t>Наумов Г.Б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Управління по забезпеченню роботи рад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Перший заступник міського голови з питань діяльності виконавчих органів ради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  <w:t>П’ятницький А.В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Заступник міського голови з питань діяльності виконавчих органів ради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  <w:t>Гординський В.Г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  <w:t>Волобуєв В.О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  <w:t>Малиш В.І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  <w:t>Пустоваров А.І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Керуючий справами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  <w:t>Омельянович Р.А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Відділи та інші підрозділи міськвиконком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1.</w:t>
                                    <w:tab/>
                                    <w:t>Організаційної та кадрової робо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2.</w:t>
                                    <w:tab/>
                                    <w:t>Загаль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3.</w:t>
                                    <w:tab/>
                                    <w:t xml:space="preserve"> Бухгалтерського обліку та звітност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4.</w:t>
                                    <w:tab/>
                                    <w:t xml:space="preserve"> Координації роботи правоохоронних органі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5.</w:t>
                                    <w:tab/>
                                    <w:t xml:space="preserve"> По роботі із зверненнями громадян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6.</w:t>
                                    <w:tab/>
                                    <w:t xml:space="preserve"> Сектор міжнародних зв’язкі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3"/>
                                    <w:jc w:val="left"/>
                                    <w:outlineLvl w:val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Сектор мобілізаційної роботи виконавчого комітет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8.  Сектор з питань доступу до публічної інформації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9.  Головний спеціаліст з питань запобігання та виявлення корупції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Департаменти міської рад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1. Архітектури та містобудування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2. Економічного розвитк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3. З управління житлово-комунальним господарство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4. Інфраструктури  та благоустрою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5. Комунальної власності та приватизації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6. Культури і туризм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7. Надання адміністративних послуг та розвитку підприємниц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8.  Освіти і наук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9. Охорони здоров’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10. Правового забезпечення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11.  Реєстраційних послу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12. Спорту, сім’ї та молод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13. Фінансової та бюджетної політик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Управління міської рад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1.  Внутрішньої політики, преси та інформації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2.  З питань екологічної безпек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3.  З питань земельних відносин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4.  З питань попередження надзвичайних ситуацій та цивільного захисту населенн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5.  З питань транспортного забезпечення та зв’язк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6.  Інспекція державного архітектурно-будівельного контролю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7.   Інспекція з благоустрою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8.  Служба (управління) у справах діте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9.  З питань прац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10.  Соціального захисту населення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Соціального захисту насел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11.                                            по  Вознесенівському район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12.                                            по  Дніпровському  району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13.                                            по  Заводському район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14.                                            по  Комунарському район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15.                                            по  Олександрівському району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16.                                            по Хортицькому район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17.                                            по Шевченківському район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18. Архівне управлінн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19. Відділ охорони культурної спадщин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720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Кому відсилаєтьс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к-ть екз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 xml:space="preserve">Міський голова  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Секретар ради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  <w:t>Наумов Г.Б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Управління по забезпеченню роботи рад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 xml:space="preserve">Перший заступник міського голови з питань діяльності виконавчих органів ради                   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  <w:t>П’ятницький А.В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 xml:space="preserve">Заступник міського голови з питань діяльності виконавчих органів ради                     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  <w:t>Гординський В.Г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  <w:t>Волобуєв В.О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  <w:t>Малиш В.І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  <w:t>Пустоваров А.І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 xml:space="preserve">Керуючий справами                             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  <w:t>Омельянович Р.А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Відділи та інші підрозділи міськвиконкому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1.</w:t>
                              <w:tab/>
                              <w:t>Організаційної та кадрової робо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2.</w:t>
                              <w:tab/>
                              <w:t>Загаль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3.</w:t>
                              <w:tab/>
                              <w:t xml:space="preserve"> Бухгалтерського обліку та звітност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4.</w:t>
                              <w:tab/>
                              <w:t xml:space="preserve"> Координації роботи правоохоронних органі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5.</w:t>
                              <w:tab/>
                              <w:t xml:space="preserve"> По роботі із зверненнями громадян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6.</w:t>
                              <w:tab/>
                              <w:t xml:space="preserve"> Сектор міжнародних зв’язкі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3"/>
                              <w:jc w:val="left"/>
                              <w:outlineLvl w:val="0"/>
                              <w:rPr>
                                <w:color w:val="000000"/>
                                <w:sz w:val="18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7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Сектор мобілізаційної роботи виконавчого комітету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8.  Сектор з питань доступу до публічної інформації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9.  Головний спеціаліст з питань запобігання та виявлення корупції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Департаменти міської рад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 xml:space="preserve">1. Архітектури та містобудування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2. Економічного розвитку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3. З управління житлово-комунальним господарство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4. Інфраструктури  та благоустрою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5. Комунальної власності та приватизації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6. Культури і туризму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7. Надання адміністративних послуг та розвитку підприємниц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8.  Освіти і наук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9. Охорони здоров’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 xml:space="preserve">10. Правового забезпечення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11.  Реєстраційних послу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12. Спорту, сім’ї та молод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13. Фінансової та бюджетної політик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Управління міської рад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1.  Внутрішньої політики, преси та інформації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2.  З питань екологічної безпек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3.  З питань земельних відносин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4.  З питань попередження надзвичайних ситуацій та цивільного захисту населенн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5.  З питань транспортного забезпечення та зв’язку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6.  Інспекція державного архітектурно-будівельного контролю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7.   Інспекція з благоустрою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8.  Служба (управління) у справах діте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9.  З питань прац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 xml:space="preserve">10.  Соціального захисту населення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 xml:space="preserve">Соціального захисту населенн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11.                                            по  Вознесенівському району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 xml:space="preserve">12.                                            по  Дніпровському  району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13.                                            по  Заводському району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14.                                            по  Комунарському району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 xml:space="preserve">15.                                            по  Олександрівському району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16.                                            по Хортицькому району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17.                                            по Шевченківському району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18. Архівне управлінн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19. Відділ охорони культурної спадщин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му відсилаєтьс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-ть екз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йонні адміністрації міської рад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  по Вознесенівському району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2. по Дніпровському району 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.  по Заводському району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.  по Комунарському району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.  по Олександрівському району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.  по Хортицькому району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.  по Шевченківському району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мунальні підприємств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   КП «Запоріжелектротранс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.   КП «ЕЛУАШ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.   КП «Водоканал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.   Концерн «Міські теплові мережі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.   КП «Управління капітального будівництва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.   МКП «Основаніє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7.   КП «Центр управління інформаційними   </w:t>
              <w:tab/>
              <w:t>технологіями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.   КП «Зеленбуд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.   КП «Запорізьке міське інвестиційне агентство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. КП «Паркування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. КП «Муніципальна телевізійна мережа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. СКП «Запорізька ритуальна служба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. КАТП 082801 «Комунсантрансекологія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. КПЕЗО «Запоріжміськсвітло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. КП «Міжнародний аеропорт Запоріжжя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. КП «Титан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. КП «Центральний парк культури та відпочинку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. КП «Градпроект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. КП «Запоріжринок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.КП «Запоріжремсервіс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. КП «Наше місто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. КП «Інститут розвитку м.Запоріжжя»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. КП «Дніпровський Металург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. КП «Примула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. КП  «Міська стоматологічна поліклініка № 5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26. КП «Туристичний інформаційний центр»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27. КП «Побутовик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28. КП Міський футбольний клуб «МЕТАЛУРГ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29. КП «Центр диспетчеризації міського транспорту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. КП «ВРЕЖО №7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ькі організації та установ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 ЗКУ «Автогоспцентр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2. Запорізький міський центр зайнятості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. Дніпровський відділ поліції ГУНП в Зап.обл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. Запорізька місцева прокуратура №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. ПАТ «Укртелеком» Запорізька філія Центр телекомунікацій (м.Запоріжжя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  Спеціалізована державна податкова інспекція по роботі з великим платниками податків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.ТОВ «Запорізьке міжміське бюро технічної інвентаризації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. Запорізьке міське управління  державної санітарно-епідеміологічної станції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. ПАТ «Запоріжгаз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. Запорізькі міські електричні мережі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. ТОВ Керуюча компанія «Мрія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. ТОВ Керуюча компанія «Місто для людей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. ТОВ «Редакція газети «Запорізька Січ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лужба «15-80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86"/>
        <w:gridCol w:w="4694"/>
        <w:gridCol w:w="8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 відсилаєтьс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-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з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 відсилаєтьс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-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з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ЕКЗЕМПЛЯРІ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3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2"/>
          <w:szCs w:val="22"/>
          <w:lang w:val="uk-UA"/>
        </w:rPr>
        <w:t>Керівник установи, який підготував</w:t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В. Лисенко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20955</wp:posOffset>
                </wp:positionV>
                <wp:extent cx="3429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65pt" to="539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  <w:lang w:val="uk-UA"/>
        </w:rPr>
        <w:t>рішення, розпорядження                                                                                        (підпис, прізвище)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exact" w:line="240"/>
        <w:rPr>
          <w:b/>
          <w:b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10490</wp:posOffset>
                </wp:positionV>
                <wp:extent cx="3429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7pt" to="539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  <w:lang w:val="uk-UA"/>
        </w:rPr>
        <w:t>Позначка про</w:t>
      </w:r>
    </w:p>
    <w:p>
      <w:pPr>
        <w:pStyle w:val="Normal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3865</wp:posOffset>
                </wp:positionH>
                <wp:positionV relativeFrom="paragraph">
                  <wp:posOffset>64135</wp:posOffset>
                </wp:positionV>
                <wp:extent cx="125793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5.05pt" to="233.95pt,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  <w:lang w:val="uk-UA"/>
        </w:rPr>
        <w:t>відправлення документу                                                                                 (дата)  (підпис, прізвище)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567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3">
    <w:name w:val="Заголовок 1 + 13 пт"/>
    <w:basedOn w:val="Heading2"/>
    <w:qFormat/>
    <w:pPr>
      <w:keepNext w:val="false"/>
      <w:pageBreakBefore/>
      <w:widowControl w:val="false"/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rFonts w:ascii="Times New Roman" w:hAnsi="Times New Roman" w:cs="Times New Roman"/>
      <w:bCs w:val="false"/>
      <w:i w:val="false"/>
      <w:iCs w:val="false"/>
      <w:sz w:val="26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15:00Z</dcterms:created>
  <dc:creator>Admin</dc:creator>
  <dc:description/>
  <cp:keywords/>
  <dc:language>en-US</dc:language>
  <cp:lastModifiedBy>User</cp:lastModifiedBy>
  <cp:lastPrinted>2021-01-21T10:10:00Z</cp:lastPrinted>
  <dcterms:modified xsi:type="dcterms:W3CDTF">2021-03-17T11:27:00Z</dcterms:modified>
  <cp:revision>53</cp:revision>
  <dc:subject/>
  <dc:title>ПЕРЕЛІК</dc:title>
</cp:coreProperties>
</file>