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567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о подання проекту рішення міської ради «Про внесення змін до Програми розвитку інфраструктури та комплексного благоустрою міста Запоріжжя на 2020-2022 роки, затвердженої рішенням міської ради від 18.12.2019 №15» (зі змінами та доповненнями) </w:t>
      </w:r>
    </w:p>
    <w:p>
      <w:pPr>
        <w:pStyle w:val="Normal"/>
        <w:spacing w:lineRule="exact" w:line="240"/>
        <w:ind w:righ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. 76 Бюджетного кодексу України, керуючись Законом України «Про місцеве самоврядування в Україні», виконавчий комітет Запоріз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хвалити та подати на розгляд сесії Запорізької міської ради проект рішення міської ради «Про внесення змін до Програми розвитку інфраструктури та комплексного благоустрою міста Запоріжжя на 2020-2022 роки, затвердженої рішенням міської ради від 18.12.2019 №15»</w:t>
      </w:r>
      <w:r>
        <w:rPr/>
        <w:t xml:space="preserve"> </w:t>
      </w:r>
      <w:r>
        <w:rPr>
          <w:szCs w:val="28"/>
        </w:rPr>
        <w:t>(зі змінами та доповненнями)  (додається)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Контроль за виконанням рішення покласти на заступника міського голови з питань діяльності виконавчих органів ради Волобуєва В.О.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</w:t>
        <w:tab/>
        <w:t>В.В. 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06:00Z</dcterms:created>
  <dc:creator>comp</dc:creator>
  <dc:description/>
  <cp:keywords/>
  <dc:language>en-US</dc:language>
  <cp:lastModifiedBy>user</cp:lastModifiedBy>
  <cp:lastPrinted>2020-02-21T11:58:00Z</cp:lastPrinted>
  <dcterms:modified xsi:type="dcterms:W3CDTF">2021-01-12T06:57:00Z</dcterms:modified>
  <cp:revision>34</cp:revision>
  <dc:subject/>
  <dc:title>Про підсумки роботи комунального підприємства «Титан» за 2008 рік</dc:title>
</cp:coreProperties>
</file>