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Оліс ЛТД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ліс ЛТД» (ідентифікаційний код 20478063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Оліс ЛТД» дозвіл на розміщення зовнішньої реклами – нестандартна рекламна конструкція на даху будинку, форматом 9,00х3,70 м (одна площина), за адресою: м. Запоріжжя,                  пр. Соборний,буд. 133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Оліс ЛТД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7:00Z</dcterms:created>
  <dc:creator>Філін О.О.</dc:creator>
  <dc:description/>
  <cp:keywords/>
  <dc:language>en-US</dc:language>
  <cp:lastModifiedBy>Марина Федоришина</cp:lastModifiedBy>
  <cp:lastPrinted>2021-03-15T14:09:00Z</cp:lastPrinted>
  <dcterms:modified xsi:type="dcterms:W3CDTF">2021-03-15T12:09:00Z</dcterms:modified>
  <cp:revision>16</cp:revision>
  <dc:subject/>
  <dc:title>Міський голова</dc:title>
</cp:coreProperties>
</file>