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ішення виконавчог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_____________№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sz w:val="28"/>
          <w:szCs w:val="28"/>
          <w:lang w:val="uk-UA"/>
        </w:rPr>
        <w:t xml:space="preserve">районної комісії </w:t>
      </w:r>
      <w:r>
        <w:rPr>
          <w:sz w:val="28"/>
          <w:lang w:val="uk-UA"/>
        </w:rPr>
        <w:t>з розгляду заяв деяких категорій осіб, які захищали незалежність, суверенітет та територіальну цілісність України, та які брали участь у бойових діях на території інших держав, а також членів їх сімей про виплату грошової компенсації за належні для отримання жилі приміщення</w:t>
      </w:r>
      <w:r>
        <w:rPr>
          <w:sz w:val="28"/>
          <w:szCs w:val="28"/>
          <w:lang w:val="uk-UA"/>
        </w:rPr>
        <w:t xml:space="preserve"> по Дніпровському району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724"/>
        <w:gridCol w:w="4677"/>
      </w:tblGrid>
      <w:tr>
        <w:trPr/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нідіна Любов Олександрівна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Запорізької міської ради по Дніпровському району, голова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маз Ірина Василівна 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з організації соціально-побутового обслуговування управління соціального захисту населення  Запорізької міської ради по Дніпровському району, заступник голови комісії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енко Ірина Валентинівн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організації соціально-побутового обслуговування управління соціального захисту населення  Запорізької міської ради по Дніпровському району, секретар комісії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лексєєнкова Тетяна Федорівн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планування капітальних вкладень та державних закупівель департаменту економічного розвитку Запоріз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енко Ірина Юріївн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відділу фінансування програм соціального захисту населення управління з питань фінансування програм  соціального захисту населення, житлово-комунального господарства, транспорту та об’єктів бюджету розвитку департаменту фінансової та бюджетної політики Запорізької міської ради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ченко Віктор Миколайович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равління Спілки ветеранів Афганістану Запоріжжя (за згодою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отій Олена Анатоліївна</w:t>
            </w:r>
          </w:p>
        </w:tc>
        <w:tc>
          <w:tcPr>
            <w:tcW w:w="724" w:type="dxa"/>
            <w:tcBorders/>
          </w:tcPr>
          <w:p>
            <w:pPr>
              <w:pStyle w:val="TextBody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77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соціальної роботи  по Дніпровському району Запорізького міського центру соціальних служб для сім’ї, дітей та молоді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жна Галина Іванівн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громадської організації «Запорізьке міське об’єднання сімей загиблих воїнів АТО»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ович Олена Володимирівн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 районної адміністрації Запорізької міської ради по Дніпровськом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х Ольга Олександрівн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2022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адміністративно-правової роботи районної адміністрації Запорізької міської ради по Дніпровському району.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В.о. начальника управління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Запорізької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  <w:tab/>
        <w:t>І.В.Озьорн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</w:t>
        <w:tab/>
        <w:tab/>
        <w:tab/>
        <w:tab/>
        <w:tab/>
        <w:tab/>
        <w:tab/>
        <w:tab/>
        <w:t>Р.А.Омельянович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59:00Z</dcterms:created>
  <dc:creator>Customer</dc:creator>
  <dc:description/>
  <cp:keywords/>
  <dc:language>en-US</dc:language>
  <cp:lastModifiedBy>1</cp:lastModifiedBy>
  <cp:lastPrinted>2021-02-17T10:25:00Z</cp:lastPrinted>
  <dcterms:modified xsi:type="dcterms:W3CDTF">2021-02-17T08:25:00Z</dcterms:modified>
  <cp:revision>139</cp:revision>
  <dc:subject/>
  <dc:title>Про затвердження доручень по </dc:title>
</cp:coreProperties>
</file>