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приватном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у «Фірма «НВ»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у дії дозволів на розмі-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рекламу»,</w:t>
      </w:r>
      <w:r>
        <w:rPr>
          <w:color w:val="000000"/>
          <w:sz w:val="28"/>
          <w:szCs w:val="28"/>
          <w:lang w:val="uk-UA"/>
        </w:rPr>
        <w:t xml:space="preserve"> 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приватного підприємства «Фірма «НВ» (ідентифікаційний код 20473746)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риватному підприємству «Фірма «НВ» на один рік строк дії дозволів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0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ого підприємства «Фірма «НВ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. наземна спеціальна рекламна конструкція, форматом 1,20х1,80 м (дві площини), за адресою: м. Запоріжжя, вул. Набережна, між вул. Запорізька та вул. Фортечна біля ТРЦ «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ll</w:t>
      </w:r>
      <w:r>
        <w:rPr>
          <w:sz w:val="28"/>
          <w:szCs w:val="28"/>
          <w:lang w:val="uk-UA"/>
        </w:rPr>
        <w:t>» (на розподільчій смузі), дозвіл №440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земна спеціальна рекламна конструкція, форматом 1,20х1,80 м (дві площини), за адресою: м. Запоріжжя, вул. Набережна, біля прохідної                  ПрАТ «Запорізький автомобілебудівний завод» (на розподільчій смузі), дозвіл №441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3. наземна спеціальна рекламна конструкція, форматом 1,20х1,80 м (дві площини), за адресою: м. Запоріжжя, вул. Набережна, біля автосалону «</w:t>
      </w:r>
      <w:r>
        <w:rPr>
          <w:sz w:val="28"/>
          <w:szCs w:val="28"/>
          <w:lang w:val="en-US"/>
        </w:rPr>
        <w:t>Suzuki</w:t>
      </w:r>
      <w:r>
        <w:rPr>
          <w:sz w:val="28"/>
          <w:szCs w:val="28"/>
          <w:lang w:val="uk-UA"/>
        </w:rPr>
        <w:t>» (на розподільчій смузі), дозвіл №442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земна спеціальна рекламна конструкція, форматом 1,20х1,80 м (дві площини), за адресою:  м. Запоріжжя, вул. Набережна, між вул. Українська та вул. Запорізька (на розподільчій смузі), дозвіл №443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земна спеціальна рекламна конструкція, форматом 1,20х1,80 м (дві площини), за адресою:  м. Запоріжжя, вул. Набережна, між вул. Українська та вул. Запорізька біля АЗС «Запоріжнафтопродукт» (на розподільчій смузі), дозвіл №444/19.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 xml:space="preserve">Запорізької міської ради </w:t>
      </w:r>
      <w:r>
        <w:rPr/>
        <w:t xml:space="preserve">                                                       О.П. Забутний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80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40" w:before="600" w:after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кому ради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pacing w:lineRule="exact" w:line="240" w:before="900" w:after="0"/>
              <w:ind w:left="215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.А. Омельянович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7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27:00Z</dcterms:created>
  <dc:creator>Філін О.О.</dc:creator>
  <dc:description/>
  <cp:keywords/>
  <dc:language>en-US</dc:language>
  <cp:lastModifiedBy>Борисенко Тетяна Анатоліївна</cp:lastModifiedBy>
  <cp:lastPrinted>2020-01-13T17:22:00Z</cp:lastPrinted>
  <dcterms:modified xsi:type="dcterms:W3CDTF">2021-03-23T11:40:00Z</dcterms:modified>
  <cp:revision>11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