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ювальна записка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 рішення виконавчого комітету міської ради «Про внесення змін до рішення виконавчого комітету міської ради від 28.01.2016 №9 «Про створення місцевої комісії з питань техногенно-екологічної безпеки і надзвичайних ситуацій м. Запоріжжя, затвердження її складу та Положення» (зі змінами)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статтею 19 Кодексу цивільного захисту України, постановою Кабінету Міністрів України від 17.06.2015 №409 «Про затвердження Типового положення про регіональну та місцеву комісію з питань техногенно-екологічної безпеки і надзвичайних ситуацій» (зі змінами), враховуючи розподіл обов’язків між міським головою, секретарем міської ради, заступниками міського голови з питань діяльності виконавчих органів ради, керуючим справами виконавчого комітету міської ради, затвердженим розпорядженням міського голови від 25.01.2021 №75к/тр, й з метою вдосконалення роботи місцевої комісії з питань техногенно-екологічної безпеки і надзвичайних ситуацій м. Запоріжжя виникла необхідність оновити посадовий склад місцевої комісії з питань техногенно-екологічної безпеки і надзвичайних ситуацій м. Запоріжжя та внести зміни до положення про неї згідно з чинним законодавством Україн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міни в посадовому складі комісії наступні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включено: радника міського голови, директора департаменту культури і туризму міської ради; директора департаменту освіти і науки міської ради; директора департаменту правового забезпечення міської ради; начальника Запорізького міського управління </w:t>
      </w:r>
      <w:r>
        <w:rPr>
          <w:rFonts w:cs="Times New Roman" w:ascii="Times New Roman" w:hAnsi="Times New Roman"/>
          <w:bCs/>
          <w:sz w:val="28"/>
          <w:szCs w:val="28"/>
        </w:rPr>
        <w:t>ГУ</w:t>
      </w:r>
      <w:r>
        <w:rPr>
          <w:rFonts w:cs="Times New Roman" w:ascii="Times New Roman" w:hAnsi="Times New Roman"/>
          <w:sz w:val="28"/>
          <w:szCs w:val="28"/>
        </w:rPr>
        <w:t xml:space="preserve"> Держпродспоживслужби в Запорізькій області; з</w:t>
      </w:r>
      <w:r>
        <w:rPr>
          <w:rFonts w:cs="Times New Roman" w:ascii="Times New Roman" w:hAnsi="Times New Roman"/>
          <w:bCs/>
          <w:sz w:val="28"/>
          <w:szCs w:val="28"/>
        </w:rPr>
        <w:t>аступника начальника Запорізького районного управління поліції ГУ НП України в Запорізькій області; заступника начальника управління Патрульної поліції в Запорізькій області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виключено: заступника міського голови з питань діяльності виконавчих органів ради; директора КП «Управління капітального будівництва»; начальника міського центру телекомунікації №532 м. Запоріжжя Запорізької філії ПАТ «Укртелеком»; начальника відділу координації роботи правоохоронних органів виконавчого комітету міської ради; завідувача сектору мобілізаційної та режимно-секретної роботи виконавчого комітету міської рад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ні зміни, внесені в положення про комісію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08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) пункт 7 доповнено підпунктом 7.5. </w:t>
      </w:r>
      <w:r>
        <w:rPr>
          <w:rFonts w:cs="Times New Roman" w:ascii="Times New Roman" w:hAnsi="Times New Roman"/>
          <w:sz w:val="28"/>
          <w:szCs w:val="28"/>
        </w:rPr>
        <w:t>Визначати функціональні обов’язки членів комісії (за напрямом роботи у складі комісії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08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) абзац 1 пункту 9 викладено в наступній редакції: « </w:t>
      </w:r>
      <w:r>
        <w:rPr>
          <w:rFonts w:cs="Times New Roman" w:ascii="Times New Roman" w:hAnsi="Times New Roman"/>
          <w:sz w:val="28"/>
          <w:szCs w:val="28"/>
        </w:rPr>
        <w:t>Комісія проводить засідання в разі потреби, але не менше одного разу на три місяці згідно з планом роботи Комісії, який затверджується її головою. У разі загрози або виникнення НС, яка потребує вжиття невідкладних заходів, засідання комісії проводиться невідкладно»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іння з питань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передження надзвичайних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туацій та цивільного захисту </w:t>
      </w:r>
    </w:p>
    <w:p>
      <w:pPr>
        <w:pStyle w:val="Normal"/>
        <w:tabs>
          <w:tab w:val="clear" w:pos="708"/>
          <w:tab w:val="left" w:pos="7088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елення міської ради</w:t>
        <w:tab/>
        <w:t>В.О.Закальсь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rFonts w:ascii="Courier New" w:hAnsi="Courier New" w:cs="Courier New"/>
      <w:sz w:val="22"/>
      <w:szCs w:val="22"/>
      <w:lang w:val="ru-RU" w:bidi="ar-SA"/>
    </w:rPr>
  </w:style>
  <w:style w:type="character" w:styleId="Style16">
    <w:name w:val=" Знак"/>
    <w:qFormat/>
    <w:rPr>
      <w:rFonts w:ascii="Calibri" w:hAnsi="Calibri" w:cs="Calibri"/>
      <w:sz w:val="22"/>
      <w:szCs w:val="22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8:21:00Z</dcterms:created>
  <dc:creator>Лара</dc:creator>
  <dc:description/>
  <cp:keywords/>
  <dc:language>en-US</dc:language>
  <cp:lastModifiedBy>Пользователь</cp:lastModifiedBy>
  <cp:lastPrinted>2019-04-18T14:38:00Z</cp:lastPrinted>
  <dcterms:modified xsi:type="dcterms:W3CDTF">2021-03-02T12:49:00Z</dcterms:modified>
  <cp:revision>36</cp:revision>
  <dc:subject/>
  <dc:title/>
</cp:coreProperties>
</file>