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вивільненої кімнати в комунальній квартирі №3 по вул.Вроцлавській, буд.32 районній адміністрації Запорізької міської ради по Заводському району для розподілу серед громадян, які потребують поліпшення житлових умов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30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», ст.42 Житлового кодексу Української РСР,</w:t>
      </w:r>
      <w:r>
        <w:rPr>
          <w:sz w:val="28"/>
          <w:szCs w:val="28"/>
          <w:lang w:val="uk-UA"/>
        </w:rPr>
        <w:t xml:space="preserve"> Положенням про районну адміністрацію Запорізької міської ради по Вознесенівському, Дніпровському, Заводському, Комунарському, Олександрівському, Хортицькому, Шевченківському району, затвердженим рішенням Запорізької міської ради від 30.09.2020 №33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 Виділити районній адміністрації Запорізької міської ради по Заводському району кімнату житловою площею 21,2 кв.м в комунальній квартирі №3 по вул.Вроцлавській, буд.32, для розподілу серед </w:t>
      </w:r>
      <w:r>
        <w:rPr>
          <w:rFonts w:cs="Times New Roman" w:ascii="Times New Roman" w:hAnsi="Times New Roman"/>
          <w:sz w:val="28"/>
          <w:szCs w:val="28"/>
        </w:rPr>
        <w:t>громадян, які потребують поліпшення житлових умов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Департаменту з управління житлово-комунальним господарством Запорізької міської ради оформити ордер на зазначену в п.1 житлову площу по вул.Вроцлавській, буд.32 кв.3 на підставі документів, наданих районною адміністрацією Запорізької міської ради по Заводському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проекту рішенн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виділення вивільненої кімнати в комунальній квартирі №3 по вул.Вроцлавській, буд.32 районній адміністрації Запорізької міської ради по Заводському району для розподілу серед громадян, які потребують поліпшення житлових умов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32"/>
          <w:lang w:val="uk-UA" w:eastAsia="ru-RU"/>
        </w:rPr>
      </w:pPr>
      <w:r>
        <w:rPr>
          <w:rFonts w:cs="Times New Roman"/>
          <w:sz w:val="28"/>
          <w:szCs w:val="32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гідно з інформацією КП «Наше місто» ЗМР квартира №3 по </w:t>
      </w:r>
      <w:r>
        <w:rPr>
          <w:sz w:val="28"/>
          <w:szCs w:val="28"/>
          <w:lang w:val="uk-UA"/>
        </w:rPr>
        <w:t>вул.Вроцлавській, буд.32</w:t>
      </w:r>
      <w:r>
        <w:rPr>
          <w:sz w:val="28"/>
          <w:szCs w:val="28"/>
          <w:lang w:val="uk-UA" w:eastAsia="ru-RU"/>
        </w:rPr>
        <w:t xml:space="preserve"> 11-ти кімнатна, комунальна. Наймачем кімнати житловою площею 21,1 кв.м. був Зайченко О.М., який знятий з реєстрації 06.09.2016 у звʼязку зі смертю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Згідно з інформацією районної адміністрації Запорізької міської ради по Заводському району кімната 21,1 кв.м. в комунальній квартирі №3 по вул.Вроцлавській, буд.32 не приватизована. На даний час кімната вільна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еруючись ст.30 Закону України «Про місцеве самоврядування в Україн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, в порядку ст.42 Житлового кодексу Української РСР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ідставі Положення про районну адміністрацію Запорізької міської ради по Вознесенівському, Дніпровському, Заводському, Комунарському, Олександрівському, Хортицькому, Шевченківському району, затвердженого рішенням Запорізької міської ради від </w:t>
      </w:r>
      <w:r>
        <w:rPr>
          <w:rFonts w:cs="Times New Roman" w:ascii="Times New Roman" w:hAnsi="Times New Roman"/>
          <w:sz w:val="28"/>
          <w:szCs w:val="28"/>
        </w:rPr>
        <w:t>30.09.2020 №3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раховуючи територіальне розташування вільної житлової площ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артаментом з управління житлово-комунальним господарством міської ради підготовлений проект рішення виконавчого комітету «</w:t>
      </w:r>
      <w:r>
        <w:rPr>
          <w:rFonts w:cs="Times New Roman" w:ascii="Times New Roman" w:hAnsi="Times New Roman"/>
          <w:sz w:val="28"/>
          <w:szCs w:val="28"/>
        </w:rPr>
        <w:t>Про виділення вивільненої кімнати в комунальній квартирі №3 по вул.Вроцлавській, буд.32 районній адміністрації Запорізької міської ради по Заводському району для розподілу серед громадян, які потребують поліпшення житлових умов</w:t>
      </w:r>
      <w:r>
        <w:rPr>
          <w:rFonts w:cs="Times New Roman" w:ascii="Times New Roman" w:hAnsi="Times New Roman"/>
          <w:sz w:val="28"/>
          <w:szCs w:val="32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43:00Z</dcterms:created>
  <dc:creator>name</dc:creator>
  <dc:description/>
  <cp:keywords/>
  <dc:language>en-US</dc:language>
  <cp:lastModifiedBy>Хохлова Наталія Вікторівна</cp:lastModifiedBy>
  <cp:lastPrinted>2021-02-15T15:58:00Z</cp:lastPrinted>
  <dcterms:modified xsi:type="dcterms:W3CDTF">2021-02-15T14:03:00Z</dcterms:modified>
  <cp:revision>17</cp:revision>
  <dc:subject/>
  <dc:title/>
</cp:coreProperties>
</file>