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Про виключення квартири №74а по вул.Волгоградській, буд.26а та квартири №199 по вул.Волгоградській, буд.26 із числа службової житлової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куратури Запоріз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Законом України «Про місцеве самоврядування в Україні» та  Положенням про порядок надання службових житлових приміщень і користування ними в </w:t>
      </w:r>
      <w:r>
        <w:rPr>
          <w:sz w:val="28"/>
          <w:szCs w:val="28"/>
        </w:rPr>
        <w:t>Українській РСР</w:t>
      </w:r>
      <w:r>
        <w:rPr>
          <w:sz w:val="28"/>
          <w:szCs w:val="28"/>
          <w:lang w:val="uk-UA"/>
        </w:rPr>
        <w:t>, затвердженого Постановою Ради Міністрів УРСР від 04.02.1988 №37,</w:t>
      </w:r>
      <w:r>
        <w:rPr>
          <w:sz w:val="28"/>
          <w:lang w:val="uk-UA"/>
        </w:rPr>
        <w:t xml:space="preserve"> розглянувши клопотання Прокуратур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05.01.2021 №07-11вих-21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иключити із числа службової житлової площі Прокуратури Запорізької області квартиру №74а по вул.Волгоградській, буд.26а та квартиру №199 по вул.Волгоградській, буд.26, так як відпала потреба у такому їх використанні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2. Департаменту з управління житлово-комунальним господарством Запорізької міської ради оформити ордер на: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квартиру №74а загальною площею 62,9 кв.м по </w:t>
      </w:r>
      <w:r>
        <w:rPr>
          <w:sz w:val="28"/>
          <w:lang w:val="uk-UA"/>
        </w:rPr>
        <w:t xml:space="preserve">вул.Волгоградській, буд.26а начальнику </w:t>
      </w:r>
      <w:r>
        <w:rPr>
          <w:sz w:val="28"/>
          <w:szCs w:val="28"/>
          <w:lang w:val="uk-UA" w:eastAsia="ru-RU"/>
        </w:rPr>
        <w:t xml:space="preserve">режимно-таємної частини прокуратури Запорізької області </w:t>
      </w:r>
      <w:r>
        <w:rPr>
          <w:sz w:val="28"/>
          <w:lang w:val="uk-UA"/>
        </w:rPr>
        <w:t>Кравченко Ганні Анатоліївні, 1978 р.н., на сімʼю із 2 осіб (вона, дочка – Єрохіна Аліна Олексіївна, 1996 р.н.);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вартиру №199 загальною площею 70,60 кв.м по </w:t>
      </w:r>
      <w:r>
        <w:rPr>
          <w:sz w:val="28"/>
          <w:lang w:val="uk-UA"/>
        </w:rPr>
        <w:t>вул.Волгоградській, буд.26 головному спеціалісту з питань захисту державної таємниці в Запорізькій місцевій прокуратурі №3 Запорізької області Пилипів Марії Іванівні, 1990 р.н., на сімʼю із 3 осіб (вона, чоловік – Пилипів Ростислав Любомирович, 1989 р.н., син – Пилипів Андрій Ростиславович, 2019 р.н.)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lang w:val="uk-UA"/>
        </w:rPr>
        <w:t>Про виключення квартири №74а по вул.Волгоградській, буд.26а та квартири №199 по вул.Волгоградській, буд.26 із числа службової житлової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гляді виконавчого комітету перебуває лист Запорізької обласної прокуратури від 05.01.2021 </w:t>
      </w:r>
      <w:r>
        <w:rPr>
          <w:sz w:val="28"/>
          <w:lang w:val="uk-UA"/>
        </w:rPr>
        <w:t>№07-11вих-21 з питання виключення із числа службової житлової площі квартир за адресами: вул.Волгоградська, буд.26а кв.74а, вул.Волгоградська, буд.26 кв.199</w:t>
      </w:r>
      <w:r>
        <w:rPr>
          <w:sz w:val="28"/>
          <w:szCs w:val="28"/>
          <w:lang w:val="uk-UA"/>
        </w:rPr>
        <w:t xml:space="preserve"> та оформлення ордерів працівникам прокуратури Запорізької області Кравченко Г.А. на сімʼю із 2 осіб та       Пилипів М.І. на сімʼю із 3 осіб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>Р</w:t>
      </w:r>
      <w:r>
        <w:rPr>
          <w:sz w:val="28"/>
          <w:szCs w:val="28"/>
          <w:lang w:val="uk-UA" w:eastAsia="ru-RU"/>
        </w:rPr>
        <w:t xml:space="preserve">ішенням виконавчого комітету Запорізької міської ради від 20.11.2018 №520 квартира №74а по вул.Волгоградській, буд.26а була включена до числа службової житлової площі </w:t>
      </w:r>
      <w:r>
        <w:rPr>
          <w:sz w:val="28"/>
          <w:szCs w:val="32"/>
          <w:lang w:val="uk-UA" w:eastAsia="ru-RU"/>
        </w:rPr>
        <w:t>Прокуратури Запоріз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ab/>
        <w:t>Службова квартира по вул.Волгоградській, буд.26а кв.74а була надана начальнику режимно-таємної частини прокуратури Запорізької області Кравченко Г.А. на сімʼю із 2 осіб (вона, дочка- 1996 р.н. ВПО).</w:t>
      </w:r>
      <w:r>
        <w:rPr>
          <w:sz w:val="28"/>
          <w:szCs w:val="28"/>
          <w:lang w:val="uk-UA"/>
        </w:rPr>
        <w:t xml:space="preserve"> Дана квартира була придбана за рахунок субвенції із обласного бюджету згідно з рішеннями Запорізької міської ради від 26.09.2018 №15 та від  31.10.2018 №16 «Про внесення змін до Програми розвитку та утримання житлово-комунального господарства м.Запоріжжя на 2018-2020 роки, затвердженої рішенням міської ради від 20.12.2017 №4 (зі змінами та доповненнями)»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теперішній час в службовій квартирі по вул.Волгоградській, буд.26а кв.74а проживає </w:t>
      </w:r>
      <w:r>
        <w:rPr>
          <w:sz w:val="28"/>
          <w:szCs w:val="28"/>
          <w:lang w:val="uk-UA" w:eastAsia="ru-RU"/>
        </w:rPr>
        <w:t>Кравченко Г.А.</w:t>
      </w:r>
      <w:r>
        <w:rPr>
          <w:sz w:val="28"/>
          <w:lang w:val="uk-UA"/>
        </w:rPr>
        <w:t xml:space="preserve"> з сімʼєю із 2 осіб: вона, дочка – 1996 р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Строк роботи в органах прокуратури Кравченко Г.А. 10 років 6 місяців 18 днів на 21.01.2021, продовжує працювати в прокуратурі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інформації з Державного реєстру речових прав на нерухоме майно житлової площі у власності Кравченко Г.А. та її дочки немає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 xml:space="preserve">Службова квартира по вул.Волгоградській, буд.26 кв.199 була надана </w:t>
      </w:r>
      <w:r>
        <w:rPr>
          <w:sz w:val="28"/>
          <w:lang w:val="uk-UA"/>
        </w:rPr>
        <w:t xml:space="preserve">прокурору відділу нагляду за додержанням законів територіальними органами поліції при провадженні досудового розслідування та підтримання державного обвинувачення управління нагляду у кримінальному провадженні прокуратури Запорізької області Пилипіву Ростиславу Любомировичу, на сімʼю із 2 осіб (він, дружина – 1990 р.н.). Дана квартира утворилася шляхом переведення нежитлового приміщення під житлову квартиру (рішення виконавчого комітету Запорізької міської ради від 24.06.2016 №308/2 «Про переведення нежитлового приміщення №199 під житлову квартиру в житловому будинку №26 по вул.Волгоградській»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теперішній час в службовій квартирі по вул.Волгоградській, буд.26 кв.119 проживає Пилипів М.І. з сімʼєю із 3 осіб: вона, чоловік, син Пилипів Андрій Ростиславович, 2019 р.н.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липів Р.Л. припинив трудові відносини з органами прокуратури.  Його дружина Пилипів Марія Іванівна працює на посаді головного спеціаліста з питань захисту державної таємниці в Запорізькій місцевій прокуратурі №3 Запорізької області з 15.12.2015 по теперішній час, а в органах Запорізької обласної прокуратури з 23.07.2010. </w:t>
      </w:r>
      <w:r>
        <w:rPr>
          <w:sz w:val="28"/>
          <w:szCs w:val="28"/>
          <w:lang w:val="uk-UA" w:eastAsia="ru-RU"/>
        </w:rPr>
        <w:t>Строк роботи в органах прокуратури Пилипів М.І. станом на 14.01.2021 складає 10 років 05 місяців 22 дні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інформації з Державного реєстру речових прав на нерухоме майно Пилипів М.І. має у спільній сумісній власності частину квартири житловою площею 45,6 кв.м. по вул.Героїв 93-ї бригади (Гудименка), буд.3а (всього співвласників – 3)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інформації з Державного реєстру речових прав на нерухоме майно Пилипів Р.Л. житлової площі у власності не м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На підставі клопотання Прокуратури Запорізької області від </w:t>
      </w:r>
      <w:r>
        <w:rPr>
          <w:sz w:val="28"/>
          <w:szCs w:val="28"/>
          <w:lang w:val="uk-UA"/>
        </w:rPr>
        <w:t xml:space="preserve">05.01.2021 </w:t>
      </w:r>
      <w:r>
        <w:rPr>
          <w:sz w:val="28"/>
          <w:lang w:val="uk-UA"/>
        </w:rPr>
        <w:t>№07-11вих-21</w:t>
      </w:r>
      <w:r>
        <w:rPr>
          <w:sz w:val="28"/>
          <w:szCs w:val="28"/>
          <w:lang w:val="uk-UA" w:eastAsia="ru-RU"/>
        </w:rPr>
        <w:t xml:space="preserve"> про виключення квартир  із числа службової житлової площі, так як відпала необхідність використання їх як службових, беручи до уваги строк роботи Кравченко Г.А. та Пилипів М.І. в органах прокуратури, враховуючи вимоги ст.125 Житлового кодексу Української РСР, департаментом з управління житлово-комунальним господарством підготовлений проект рішення виконавчого комітету Запорізької міської ради «</w:t>
      </w:r>
      <w:r>
        <w:rPr>
          <w:sz w:val="28"/>
          <w:lang w:val="uk-UA"/>
        </w:rPr>
        <w:t>Про виключення квартири №74а по вул.Волгоградській, буд.26а та квартири №199 по вул.Волгоградській, буд.26 із числа службової житлової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куратури Запорізької обла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ru-RU"/>
        </w:rPr>
        <w:t xml:space="preserve">Директор департаменту з управління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порізької міської ради                                      </w:t>
        <w:tab/>
        <w:tab/>
        <w:tab/>
        <w:tab/>
        <w:t>С.Я.Польовий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0:00Z</dcterms:created>
  <dc:creator>name</dc:creator>
  <dc:description/>
  <cp:keywords/>
  <dc:language>en-US</dc:language>
  <cp:lastModifiedBy>Хохлова Наталія Вікторівна</cp:lastModifiedBy>
  <cp:lastPrinted>2021-03-09T16:25:00Z</cp:lastPrinted>
  <dcterms:modified xsi:type="dcterms:W3CDTF">2021-03-09T14:34:00Z</dcterms:modified>
  <cp:revision>30</cp:revision>
  <dc:subject/>
  <dc:title/>
</cp:coreProperties>
</file>