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261" w:leader="none"/>
        </w:tabs>
        <w:spacing w:before="240" w:after="60"/>
        <w:jc w:val="center"/>
        <w:outlineLvl w:val="0"/>
        <w:rPr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  <w:t>ПОЯСНЮВАЛЬНА ЗАПИСК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  <w:lang w:val="uk-UA"/>
        </w:rPr>
        <w:t>до проєкту рішення виконавчого комітету Запорізької міської ради</w:t>
      </w:r>
    </w:p>
    <w:p>
      <w:pPr>
        <w:pStyle w:val="Heading2"/>
        <w:spacing w:lineRule="exact" w:line="240"/>
        <w:jc w:val="center"/>
        <w:rPr/>
      </w:pPr>
      <w:r>
        <w:rPr>
          <w:szCs w:val="28"/>
        </w:rPr>
        <w:t>“</w:t>
      </w:r>
      <w:r>
        <w:rPr/>
        <w:t xml:space="preserve">Про передачу частини нежитлового приміщення №66 підвального поверху /літ.А-5/ по вул.Приходській,60 в господарське відання Запорізькому комунальному автотранспортному підприємству 082801 </w:t>
      </w:r>
    </w:p>
    <w:p>
      <w:pPr>
        <w:pStyle w:val="Heading2"/>
        <w:spacing w:lineRule="exact" w:line="240"/>
        <w:jc w:val="center"/>
        <w:rPr/>
      </w:pPr>
      <w:r>
        <w:rPr/>
        <w:t>“</w:t>
      </w:r>
      <w:r>
        <w:rPr/>
        <w:t>Комунсантрансекологія”</w:t>
      </w:r>
    </w:p>
    <w:p>
      <w:pPr>
        <w:pStyle w:val="Heading2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8"/>
          <w:szCs w:val="28"/>
          <w:lang w:val="uk-UA"/>
        </w:rPr>
        <w:t>До виконкому міської ради надійшло звернення ЗКАТП “Комунсантрансекологія”  щодо передачі в його господарське відання частини нежитлового приміщення №66 підвального поверху /літ.А-5/ по вул.Приходській,60 площею 25,61 кв.м.</w:t>
      </w:r>
    </w:p>
    <w:p>
      <w:pPr>
        <w:pStyle w:val="Heading2"/>
        <w:ind w:firstLine="708"/>
        <w:rPr/>
      </w:pPr>
      <w:r>
        <w:rPr>
          <w:szCs w:val="28"/>
        </w:rPr>
        <w:t>Для забезпечення ефективного використання майна комунальної власності, враховуючи згоду КП “ВРЕЖО №7”, висновок департаменту інфраструктури та благоустрою Запорізької міської ради, департаментом комунальної власності та приватизації Запорізької міської ради підготовлено відповідний проєкт рішення виконавчого комітету Запорізької міської ради “Про передачу частини нежитлового приміщення №66 підвального поверху /літ.А-5/ по вул.Приходській,60 в господарське відання Запорізькому комунальному автотранспортному підприємству 082801 “Комунсантранс-екологія”, який вноситься на розгляд чергового засідання виконкому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00" w:leader="none"/>
          <w:tab w:val="left" w:pos="826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департаменту комунальної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00" w:leader="none"/>
          <w:tab w:val="left" w:pos="826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ості та приватизації міської ради </w:t>
        <w:tab/>
        <w:t xml:space="preserve">                              О.П.Забутний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00" w:leader="none"/>
          <w:tab w:val="left" w:pos="826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00" w:leader="none"/>
          <w:tab w:val="left" w:pos="826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00" w:leader="none"/>
          <w:tab w:val="left" w:pos="826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  <w:lang w:val="uk-UA"/>
    </w:rPr>
  </w:style>
  <w:style w:type="character" w:styleId="Style13">
    <w:name w:val="Основной текст Знак"/>
    <w:qFormat/>
    <w:rPr>
      <w:sz w:val="28"/>
      <w:szCs w:val="24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4:45:00Z</dcterms:created>
  <dc:creator>Фролова</dc:creator>
  <dc:description/>
  <cp:keywords/>
  <dc:language>en-US</dc:language>
  <cp:lastModifiedBy>Пользователь Windows</cp:lastModifiedBy>
  <cp:lastPrinted>2021-02-23T09:17:00Z</cp:lastPrinted>
  <dcterms:modified xsi:type="dcterms:W3CDTF">2021-03-15T07:53:00Z</dcterms:modified>
  <cp:revision>210</cp:revision>
  <dc:subject/>
  <dc:title>Про внесення змін до рішення виконавчого комітету міської ради від 27</dc:title>
</cp:coreProperties>
</file>