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ювальна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ро схвалення </w:t>
      </w:r>
      <w:r>
        <w:rPr>
          <w:bCs/>
          <w:sz w:val="28"/>
          <w:szCs w:val="28"/>
        </w:rPr>
        <w:t>програми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з метою здійснення заходів щодо надання шефської допомоги для задоволення нагальних потреб особового складу закріплених за Запорізькою міською радою військових частин Збройних Сил України та Національної гвардії Україн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Указу Президента України від 11.02.2016 №44/2016 «Про шефську допомогу військовим частинам Збройних Сил України, Національної гвардії України та Державної прикордонної служби України» розпорядження міського голови від 05.12.2017 №422р «Про шефську допомогу військовим частинам Збройних Сил України, Національної гвардії України, які дислокуються на території м. Запоріжжя» пропонується надати допомогу військовим частинам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3029 Національної гвардії України у розмірі 1 000,0 тис.грн. для здійснення ремонту (асфальтуванню) внутрішніх доріг військового містечка №2 по вулиці Військбуд,123, проведення ремонту доріг необхідно для забезпечення оперативного руху військової техніки;</w:t>
      </w:r>
    </w:p>
    <w:p>
      <w:pPr>
        <w:pStyle w:val="TextBodyIndent"/>
        <w:spacing w:lineRule="auto" w:line="240"/>
        <w:rPr/>
      </w:pPr>
      <w:r>
        <w:rPr/>
        <w:t xml:space="preserve">- </w:t>
      </w:r>
      <w:r>
        <w:rPr>
          <w:bCs/>
        </w:rPr>
        <w:t xml:space="preserve">А3309 </w:t>
      </w:r>
      <w:r>
        <w:rPr>
          <w:color w:val="000000"/>
        </w:rPr>
        <w:t xml:space="preserve">Міністерства оборони України </w:t>
      </w:r>
      <w:r>
        <w:rPr>
          <w:bCs/>
        </w:rPr>
        <w:t>(військовий госпіталь)</w:t>
      </w:r>
      <w:r>
        <w:rPr/>
        <w:t xml:space="preserve"> у розмірі 500,0 тис.грн. для проведення поточного ремонту терапевтичного відділення, що створить належні умови під час перебування на лікуванні військовослужбовців Запорізького гарнізону та воїнів, які проходять військову службу в зоні проведення ООС;   </w:t>
      </w:r>
    </w:p>
    <w:p>
      <w:pPr>
        <w:pStyle w:val="TextBodyIndent"/>
        <w:spacing w:lineRule="auto" w:line="240"/>
        <w:rPr/>
      </w:pPr>
      <w:r>
        <w:rPr/>
        <w:t>- А1978 Міністерства оборони України у розмірі 50,0 тис.грн. для покращення інфраструктури військової частини, а саме, придбання будівельних матеріалів для проведення поточного ремонту в будівлях та на території військової частини.</w:t>
      </w:r>
    </w:p>
    <w:p>
      <w:pPr>
        <w:pStyle w:val="TextBodyIndent"/>
        <w:spacing w:lineRule="auto" w:line="216"/>
        <w:rPr/>
      </w:pPr>
      <w:r>
        <w:rPr/>
        <w:t xml:space="preserve">Також, Державній установі «Територіальне медичне об’єднання МВС України по Запорізькій області» для забезпечення під час пандемії </w:t>
      </w:r>
      <w:r>
        <w:rPr>
          <w:lang w:val="en-US"/>
        </w:rPr>
        <w:t>COVID</w:t>
      </w:r>
      <w:r>
        <w:rPr/>
        <w:t>-19  якісних медичних послуг в лікуванні та відновлювальної реабілітації співробітників поліції та Національної гвардії України пропонується виділити фінансову допомогу в розмірі 408,0 тис.грн. Державній установі «Територіальне медичне об’єднання МВС України по Запорізькій област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прияння поліпшенню якості </w:t>
      </w:r>
      <w:r>
        <w:rPr>
          <w:color w:val="000000"/>
          <w:sz w:val="28"/>
          <w:szCs w:val="28"/>
        </w:rPr>
        <w:t>та ефективності профілактики правопорушень, зменшенню кількості злочинних посягань скоєних у громадських місцях пропонується надати фінансову допомогу ЗРУП ГУНП в Запорізькій області в розмірі 300,0 тис.грн. для придбання нагрудних відео реєстраторів.</w:t>
      </w:r>
    </w:p>
    <w:p>
      <w:pPr>
        <w:pStyle w:val="TextBodyIndent"/>
        <w:spacing w:lineRule="auto" w:line="240"/>
        <w:rPr/>
      </w:pPr>
      <w:r>
        <w:rPr/>
        <w:t>Згідно зі статтею 85 Бюджетного кодексу України пропонується виділити кошти у вигляді субвенції державному бюджету у розмірі 2 258,0 тис.грн.</w:t>
      </w:r>
    </w:p>
    <w:p>
      <w:pPr>
        <w:pStyle w:val="TextBodyIndent"/>
        <w:spacing w:lineRule="auto" w:line="240"/>
        <w:rPr>
          <w:color w:val="000000"/>
          <w:shd w:fill="FFFFFF" w:val="clear"/>
        </w:rPr>
      </w:pPr>
      <w:r>
        <w:rPr>
          <w:bCs/>
        </w:rPr>
        <w:t xml:space="preserve">Таким чином, загальний обсяг фінансування за програмою становитиме </w:t>
      </w:r>
      <w:r>
        <w:rPr/>
        <w:t>2 258,0 тис.грн.</w:t>
      </w:r>
    </w:p>
    <w:p>
      <w:pPr>
        <w:pStyle w:val="TextBodyIndent"/>
        <w:spacing w:lineRule="auto" w:line="216"/>
        <w:ind w:hanging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кому ради</w:t>
        <w:tab/>
        <w:tab/>
        <w:tab/>
        <w:tab/>
        <w:tab/>
        <w:tab/>
        <w:tab/>
        <w:t>Р.А.Омельян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41:00Z</dcterms:created>
  <dc:creator>User</dc:creator>
  <dc:description/>
  <cp:keywords/>
  <dc:language>en-US</dc:language>
  <cp:lastModifiedBy>Microsoft Office</cp:lastModifiedBy>
  <cp:lastPrinted>2021-03-23T15:50:00Z</cp:lastPrinted>
  <dcterms:modified xsi:type="dcterms:W3CDTF">2021-03-24T06:03:00Z</dcterms:modified>
  <cp:revision>16</cp:revision>
  <dc:subject/>
  <dc:title>Пояснювальна записка </dc:title>
</cp:coreProperties>
</file>