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ЮВАЛЬНА   ЗАПИС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до проєкту рішення виконавчого комітету Запорізької міської рад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спорудження (створення) пам’ятника захисникам Україн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квері Прикордонників у місті Запоріжжі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ішення Запорізької міської ради від 28.09.2020 № 381 «Про проведення відкритого архітектурного конкурсу на визначення кращої проєктної пропозиції пам’ятника захисникам України в сквері «Прикордонників» у місті Запоріжжі» (зі змінами), 23 лютого 2021 року завершено відкритий архітектурний конкурс на визначення кращої проєктної пропозиції пам’ятника захисникам України в сквері Прикордонників у місті Запоріжжі, проведений у відповідності до Порядку проведення архітектурних та містобудівних конкурсів, затвердженого постановою Кабінету Міністрів України від 25.11.1999 № 2137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журі зазначеного конкурсу першу премію присуджено конкурсній пропозиції під кодом 305764, представленій на конкурс        Сидоренком А.А. та Турковським П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реалізації зазначеного проєкту у відповідності до Порядку спорудження (створення) пам’ятників і монументів, затвердженого спільним наказом Держбуду України та Мінкультури України від 30.11.2004 №231/806, необхідно прийняття рішення виконавчого комітету Запорізької міської ради «Про спорудження (створення) пам’ятника захисникам України в сквері Прикордонників у місті Запоріжж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Голова районної адміністрації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по Олександрівському району                                        </w:t>
        <w:tab/>
        <w:t xml:space="preserve"> В.О. Мостовий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1:00Z</dcterms:created>
  <dc:creator>Customer</dc:creator>
  <dc:description/>
  <cp:keywords/>
  <dc:language>en-US</dc:language>
  <cp:lastModifiedBy>Саламатіна Інна Юріївна</cp:lastModifiedBy>
  <cp:lastPrinted>2021-03-25T15:14:00Z</cp:lastPrinted>
  <dcterms:modified xsi:type="dcterms:W3CDTF">2021-03-25T13:18:00Z</dcterms:modified>
  <cp:revision>16</cp:revision>
  <dc:subject/>
  <dc:title>Пояснювальна записка</dc:title>
</cp:coreProperties>
</file>