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Реклама Сервіс Україна» стро-                                                                                   ку дії дозволу на розміщення                                                                                    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Реклама Сервіс Україна» (ідентифікаційний код 32292300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Реклама Сервіс Україна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135/11 – фасадна рекламна конструкція, форматом 3,0х6,0 м, за адресою: м. Запоріжжя, пр. Соборний, буд. 1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135/11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3:00Z</dcterms:created>
  <dc:creator>Філін О.О.</dc:creator>
  <dc:description/>
  <cp:keywords/>
  <dc:language>en-US</dc:language>
  <cp:lastModifiedBy>Марина Федоришина</cp:lastModifiedBy>
  <cp:lastPrinted>2019-06-25T16:21:00Z</cp:lastPrinted>
  <dcterms:modified xsi:type="dcterms:W3CDTF">2021-03-01T09:19:00Z</dcterms:modified>
  <cp:revision>4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