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Про виключення квартири №25б по вул.Волгоградській, буд.26а із числа службової житлової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куратури Запоріз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30 Закону України «Про місцеве самоврядування в Україні» та п.6 Положення про порядок надання службових житлових приміщень і користування ними в </w:t>
      </w:r>
      <w:r>
        <w:rPr>
          <w:sz w:val="28"/>
          <w:szCs w:val="28"/>
        </w:rPr>
        <w:t>Українській РСР</w:t>
      </w:r>
      <w:r>
        <w:rPr>
          <w:sz w:val="28"/>
          <w:szCs w:val="28"/>
          <w:lang w:val="uk-UA"/>
        </w:rPr>
        <w:t>, затвердженого Постановою Ради Міністрів УРСР від 04.02.1988 №37,</w:t>
      </w:r>
      <w:r>
        <w:rPr>
          <w:sz w:val="28"/>
          <w:lang w:val="uk-UA"/>
        </w:rPr>
        <w:t xml:space="preserve"> розглянувши клопотання Прокуратур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06.03.2019 №13/2-43вих19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иключити із числа службової житлової площі Прокуратури Запорізької області квартиру №25б по вул.Волгоградській, буд.26а, так як відпала потреба у такому її використанні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з управління житлово-комунальним господарством Запорізької міської ради оформити ордер на квартиру №25б загальною площею     64,0 кв.м по </w:t>
      </w:r>
      <w:r>
        <w:rPr>
          <w:sz w:val="28"/>
          <w:lang w:val="uk-UA"/>
        </w:rPr>
        <w:t>вул.Волгоградській, буд.26а Драгуновій Інні Миколаївні, 1982 р.н., одній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даного рішення покласти на заступника міського голови з питань діяльності виконавчих органів Запорізької міської ради </w:t>
      </w:r>
      <w:r>
        <w:rPr>
          <w:rFonts w:cs="Times New Roman" w:ascii="Times New Roman" w:hAnsi="Times New Roman"/>
          <w:sz w:val="28"/>
          <w:szCs w:val="28"/>
          <w:lang w:val="ru-RU"/>
        </w:rPr>
        <w:t>Гординського В.Г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spacing w:lineRule="exact" w:line="24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32"/>
          <w:lang w:val="uk-UA" w:eastAsia="ru-RU"/>
        </w:rPr>
        <w:t>Про виключення квартири №25б по вул.Волгоградській, буд.26а із числа службової житлової площ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  <w:t xml:space="preserve">Згідно з рішенням виконавчого комітету Запорізької міської ради від 20.11.2018 №520 квартира №25б по вул.Волгоградській, буд.26а включена до числа службової житлової площі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Зазначена квартира була надана спеціалісту відділу документального забезпечення Запорізької обласної прокуратури Драгуновій Інні Миколаївні, одній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val="uk-UA" w:eastAsia="ru-RU"/>
        </w:rPr>
        <w:tab/>
        <w:t>На теперішній час Драгунова І.М. працює в Запорізькій обласній прокуратурі на посаді головного спеціаліста відділу документального забезпечення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Строк роботи в органах прокуратури Драгунової І.М. понад 16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сьогоднішній день в зазначеній квартирі зареєстрована Драгунова І.М. од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рагунова І.М. житлової площі у власності в місті Запоріжжі не має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Відповідно до п.6 Положення про порядок надання службової житлових  приміщень і користування ними в Українській РСР, виключення жилого приміщення з числа службових проводиться на підставі клопотання підприємства, установи, організації рішенням виконавчого комітету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гідно зі статтею 125 Житлового кодексу УРСР без надання іншого жилого приміщення не може бути виселено осіб, які пропрацювали на підприємстві, в установі, організації, що надали їм службове жиле приміщення, не менш як десять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 xml:space="preserve">На підставі клопотання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 xml:space="preserve"> від 06.03.2019</w:t>
      </w:r>
      <w:r>
        <w:rPr>
          <w:sz w:val="28"/>
          <w:szCs w:val="32"/>
          <w:lang w:val="uk-UA" w:eastAsia="ru-RU"/>
        </w:rPr>
        <w:t xml:space="preserve"> №13/2-43вих19</w:t>
      </w:r>
      <w:r>
        <w:rPr>
          <w:sz w:val="28"/>
          <w:szCs w:val="28"/>
          <w:lang w:val="uk-UA" w:eastAsia="ru-RU"/>
        </w:rPr>
        <w:t xml:space="preserve"> про виключення квартири із числа службового житла, так як відпала необхідність використання її як службової, беручи до уваги строк роботи Драгунової І.М. в органах прокуратури, враховуючи вимоги ст.125 Житлового кодексу Української РСР, департаментом з управління житлово-комунальним господарством підготовлений проект рішення виконавчого комітету Запорізької міської ради «</w:t>
      </w:r>
      <w:r>
        <w:rPr>
          <w:sz w:val="28"/>
          <w:szCs w:val="32"/>
          <w:lang w:val="uk-UA" w:eastAsia="ru-RU"/>
        </w:rPr>
        <w:t>Про виключення квартири №25б по вул.Волгоградській, буд.26а із числа службової житлової площ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spacing w:lineRule="exact" w:line="240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0:00Z</dcterms:created>
  <dc:creator>name</dc:creator>
  <dc:description/>
  <cp:keywords/>
  <dc:language>en-US</dc:language>
  <cp:lastModifiedBy>Хохлова Наталія Вікторівна</cp:lastModifiedBy>
  <cp:lastPrinted>2021-03-10T14:03:00Z</cp:lastPrinted>
  <dcterms:modified xsi:type="dcterms:W3CDTF">2021-03-10T12:05:00Z</dcterms:modified>
  <cp:revision>17</cp:revision>
  <dc:subject/>
  <dc:title/>
</cp:coreProperties>
</file>