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ної </w:t>
      </w:r>
      <w:r>
        <w:rPr>
          <w:color w:val="000000"/>
          <w:sz w:val="28"/>
          <w:szCs w:val="28"/>
          <w:lang w:val="uk-UA" w:eastAsia="uk-UA" w:bidi="uk-UA"/>
        </w:rPr>
        <w:t xml:space="preserve">комісії </w:t>
      </w:r>
      <w:r>
        <w:rPr>
          <w:sz w:val="28"/>
          <w:szCs w:val="28"/>
          <w:lang w:val="uk-UA"/>
        </w:rPr>
        <w:t xml:space="preserve">з розгляду заяв щодо звільнення громадян від плати за соціальні послуги по Хортицькому району </w:t>
      </w:r>
    </w:p>
    <w:p>
      <w:pPr>
        <w:pStyle w:val="Normal"/>
        <w:tabs>
          <w:tab w:val="clear" w:pos="708"/>
          <w:tab w:val="left" w:pos="3828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Алла Віктор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120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spacing w:lineRule="exact" w:line="240"/>
              <w:ind w:left="-67" w:hanging="6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Запорізької міської ради по Хортицькому району, голова комісії;</w:t>
            </w:r>
          </w:p>
          <w:p>
            <w:pPr>
              <w:pStyle w:val="TextBody"/>
              <w:spacing w:lineRule="exact" w:line="240" w:before="0" w:after="120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Коренє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Леонтіна Володимирівна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120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 організації соціально-побутового обслуговування управління соціального захисту населення Запорізької міської ради по Хортицькому району, заступник голови комісії;</w:t>
            </w:r>
          </w:p>
          <w:p>
            <w:pPr>
              <w:pStyle w:val="TextBody"/>
              <w:spacing w:lineRule="exact" w:line="240" w:before="0" w:after="120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єдова Тетя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40"/>
              <w:ind w:left="-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Хортицькому району, секретар комісії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ind w:left="-67" w:hanging="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Юлія Вадим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ind w:left="-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Хортицькому району;</w:t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-234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яшина Юлія Михайл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амбулаторії №8 комунального некомерційного підприємства «Центр первинної медико-санітарної допомоги №5» (за згодою)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Тетя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left="-67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допомоги вдома відділення соціальної допомоги вдома Хортиц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67" w:leader="none"/>
              </w:tabs>
              <w:spacing w:lineRule="exact" w:line="240" w:before="0" w:after="0"/>
              <w:ind w:lef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ік Марина Володимир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08"/>
                <w:tab w:val="left" w:pos="459" w:leader="none"/>
              </w:tabs>
              <w:spacing w:lineRule="exact" w:line="240" w:before="0" w:after="0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2 категорії відділу соціальної роботи по Хортицькому району Запорізького міського центру соціальних служб для  сім’ї, дітей та молоді.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24T13:01:00Z</cp:lastPrinted>
  <dcterms:modified xsi:type="dcterms:W3CDTF">2021-03-02T07:33:00Z</dcterms:modified>
  <cp:revision>159</cp:revision>
  <dc:subject/>
  <dc:title>Про затвердження доручень по </dc:title>
</cp:coreProperties>
</file>