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овному товариству «Климчук і Компанія «Ломбард Капитал» строку дії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повного товариства «Климчук і Компанія «Ломбард «Капитал» (ідентифікаційний код 32934592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овному товариству «Климчук і Компанія «Ломбард «Капитал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1761/18 – фасадна нестандартна рекламна конструкція без змінних площин, форматом 5,70х1,00 м, за адресою: м. Запоріжжя, вул. Павлокічкаська,                буд. 15-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</w:t>
      </w:r>
      <w:r>
        <w:rPr>
          <w:kern w:val="2"/>
          <w:sz w:val="28"/>
          <w:szCs w:val="28"/>
          <w:lang w:val="uk-UA"/>
        </w:rPr>
        <w:t>№1761/18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30:00Z</dcterms:created>
  <dc:creator>Філін О.О.</dc:creator>
  <dc:description/>
  <cp:keywords/>
  <dc:language>en-US</dc:language>
  <cp:lastModifiedBy>Марина Федоришина</cp:lastModifiedBy>
  <cp:lastPrinted>2018-11-19T10:39:00Z</cp:lastPrinted>
  <dcterms:modified xsi:type="dcterms:W3CDTF">2021-03-10T08:04:00Z</dcterms:modified>
  <cp:revision>9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