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будинку №6 по вул. Запоріж-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ська м. Запоріжжя від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 (мереж) постача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ячої води </w:t>
      </w:r>
    </w:p>
    <w:p>
      <w:pPr>
        <w:pStyle w:val="Style2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становою Кабінету Міністрів України від 21.07.20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uk-UA" w:eastAsia="ru-RU"/>
        </w:rPr>
        <w:t>№6 по вул. Запоріжбудівськ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ідключення житлового будинку №6 по                             вул. Запоріжбудівська м. Запоріжжя від систем (мереж) постачання гарячої вод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18.02.2021 №4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2:00Z</dcterms:created>
  <dc:creator>Petrakova_EM</dc:creator>
  <dc:description/>
  <cp:keywords/>
  <dc:language>en-US</dc:language>
  <cp:lastModifiedBy>Кищак Алла Васильевна</cp:lastModifiedBy>
  <cp:lastPrinted>2021-03-11T07:49:00Z</cp:lastPrinted>
  <dcterms:modified xsi:type="dcterms:W3CDTF">2021-03-11T05:50:00Z</dcterms:modified>
  <cp:revision>5</cp:revision>
  <dc:subject/>
  <dc:title>Про початок опалювального</dc:title>
</cp:coreProperties>
</file>