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яснювальна записка</w:t>
      </w:r>
    </w:p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проєкту рішення Запорізької міської ради </w:t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  <w:lang w:val="uk-UA"/>
        </w:rPr>
        <w:t>«Про внесення змін до Міської комплексної програми соціального захисту населення міста Запоріжжя на 2019-2021 роки, затвердженої рішенням міської ради від 19.12.2018 №30» (зі змінами)</w:t>
      </w:r>
    </w:p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ийняття проєкту ріше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 рішення розроблено для оперативного вирішення питань, пов’язаних з реалізацією Міської комплексної програми соціального захисту населення міста Запоріжжя на 2019-2021 роки (далі-Програма), шляхом збільшення обсягу видатків на виконання окремих завдань Програми для забезпечення своєчасного та у повному обсязі виконання заходів по соціальному захисту населення міс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Прийняття проєкту</w:t>
      </w:r>
      <w:r>
        <w:rPr>
          <w:rStyle w:val="Longtext1"/>
          <w:color w:val="000000"/>
          <w:sz w:val="26"/>
          <w:szCs w:val="26"/>
          <w:shd w:fill="FFFFFF" w:val="clear"/>
          <w:lang w:val="uk-UA"/>
        </w:rPr>
        <w:t xml:space="preserve"> буде сприяти </w:t>
      </w:r>
      <w:r>
        <w:rPr>
          <w:sz w:val="26"/>
          <w:szCs w:val="26"/>
          <w:lang w:val="uk-UA"/>
        </w:rPr>
        <w:t xml:space="preserve">підвищенню рівня соціального захисту малозабезпечених та непрацездатних громадян; створенню умов для надання якісних соціальних послуг; </w:t>
      </w:r>
      <w:r>
        <w:rPr>
          <w:rStyle w:val="Longtext1"/>
          <w:color w:val="000000"/>
          <w:sz w:val="26"/>
          <w:szCs w:val="26"/>
          <w:shd w:fill="FFFFFF" w:val="clear"/>
          <w:lang w:val="uk-UA"/>
        </w:rPr>
        <w:t>вирішенню соціальних проблем міста.</w:t>
      </w:r>
    </w:p>
    <w:p>
      <w:pPr>
        <w:pStyle w:val="Normal"/>
        <w:ind w:firstLine="709"/>
        <w:jc w:val="both"/>
        <w:rPr>
          <w:rStyle w:val="Longtext1"/>
          <w:color w:val="000000"/>
          <w:sz w:val="26"/>
          <w:szCs w:val="26"/>
          <w:shd w:fill="FFFFFF" w:val="clear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ета прийняття проєкту ріше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 рішення підготовлено з метою виконання комплексу заходів, що здійснюються на місцевому рівні в доповнення до державних соціальних гарантій, а також для приведення показників Програми у відповідність до проєкту рішення міської ради «Про внесення змін до рішення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міської ради від 28.12.2020 №49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«Про бюджет Запорізької міської територіальної громади на 2021 рік» (зі змінами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гальна характеристика та основні положення проєкту рішенн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Відповідно до фактичних видатків за січень-лютий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очікуваних видатків до кінця поточного року пропонується збільшити планові призначення на реалізацію завдання «</w:t>
      </w:r>
      <w:r>
        <w:rPr>
          <w:bCs/>
          <w:sz w:val="26"/>
          <w:szCs w:val="26"/>
          <w:lang w:val="uk-UA"/>
        </w:rPr>
        <w:t>Забезпечення соціальними послугами громадян похилого віку, осіб з інвалідністю, дітей з інвалідністю, хворих, які не здатні до самообслуговування і потребують сторонньої допомоги, фізичними особами</w:t>
      </w:r>
      <w:r>
        <w:rPr>
          <w:sz w:val="26"/>
          <w:szCs w:val="26"/>
          <w:lang w:val="uk-UA"/>
        </w:rPr>
        <w:t>» на 2600,000тис.гр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Крім того, зменшується обсяг видатків завдання «К</w:t>
      </w:r>
      <w:r>
        <w:rPr>
          <w:bCs/>
          <w:sz w:val="26"/>
          <w:szCs w:val="26"/>
          <w:lang w:val="uk-UA"/>
        </w:rPr>
        <w:t>омпенсація пільгового проїз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кремих категорій громадян</w:t>
      </w:r>
      <w:r>
        <w:rPr>
          <w:sz w:val="26"/>
          <w:szCs w:val="26"/>
          <w:lang w:val="uk-UA"/>
        </w:rPr>
        <w:t>» на 2 000,000тис.гр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Загальний обсяг видатків Програми збільшується на 600,000тис.грн. та складає 55 455,637тис.грн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ормативно-правова база в даній сфері правового регулюва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ими нормативно-правовими актами в даній сфері правового регулювання є Бюджетний кодекс України та</w:t>
      </w:r>
      <w:r>
        <w:rPr>
          <w:sz w:val="26"/>
          <w:szCs w:val="26"/>
        </w:rPr>
        <w:t xml:space="preserve"> Закон України «Про місцеве самоврядування в Україні»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о-економічне обґрунтува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ом рішення передбачено виділення додаткових 600,000тис.грн. з бюджету Запорізької міської територіальної громад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.о. начальника управління </w:t>
      </w:r>
    </w:p>
    <w:p>
      <w:pPr>
        <w:pStyle w:val="Normal"/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оціального захисту населення 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  <w:lang w:val="uk-UA"/>
        </w:rPr>
        <w:t>міської ради</w:t>
        <w:tab/>
        <w:tab/>
        <w:tab/>
        <w:tab/>
        <w:tab/>
        <w:tab/>
        <w:tab/>
        <w:tab/>
        <w:tab/>
        <w:t>І.В.Озьорн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01:00Z</dcterms:created>
  <dc:creator>Пользователь</dc:creator>
  <dc:description/>
  <cp:keywords/>
  <dc:language>en-US</dc:language>
  <cp:lastModifiedBy>1</cp:lastModifiedBy>
  <cp:lastPrinted>2017-12-12T15:21:00Z</cp:lastPrinted>
  <dcterms:modified xsi:type="dcterms:W3CDTF">2021-03-23T09:39:00Z</dcterms:modified>
  <cp:revision>201</cp:revision>
  <dc:subject/>
  <dc:title>Пояснювальна записка</dc:title>
</cp:coreProperties>
</file>