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риватном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«Фірма «НВ»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у дії дозволів на розмі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приватного підприємства «Фірма «НВ» (ідентифікаційний код 20473746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риватному підприємству «Фірма «НВ» на один рік строк дії дозволів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го підприємства «Фірма «НВ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наземна спеціальна рекламна конструкція, форматом 1,20х1,80 м (дві площини), за адресою: м. Запоріжжя, вул. Набережна, між вул. Запорізька та вул. Фортечна біля ТРЦ «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ll</w:t>
      </w:r>
      <w:r>
        <w:rPr>
          <w:sz w:val="28"/>
          <w:szCs w:val="28"/>
          <w:lang w:val="uk-UA"/>
        </w:rPr>
        <w:t>» (на розподільчій смузі), дозвіл №440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емна спеціальна рекламна конструкція, форматом 1,20х1,80 м (дві площини), за адресою: м. Запоріжжя, вул. Набережна, біля прохідної                  ПрАТ «Запорізький автомобілебудівний завод» (на розподільчій смузі), дозвіл №441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. наземна спеціальна рекламна конструкція, форматом 1,20х1,80 м (дві площини), за адресою: м. Запоріжжя, вул. Набережна, біля автосалону «</w:t>
      </w:r>
      <w:r>
        <w:rPr>
          <w:sz w:val="28"/>
          <w:szCs w:val="28"/>
          <w:lang w:val="en-US"/>
        </w:rPr>
        <w:t>Suzuki</w:t>
      </w:r>
      <w:r>
        <w:rPr>
          <w:sz w:val="28"/>
          <w:szCs w:val="28"/>
          <w:lang w:val="uk-UA"/>
        </w:rPr>
        <w:t>» (на розподільчій смузі), дозвіл №442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емна спеціальна рекламна конструкція, форматом 1,20х1,80 м (дві площини), за адресою:  м. Запоріжжя, вул. Набережна, між вул. Українська та вул. Запорізька (на розподільчій смузі), дозвіл №443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земна спеціальна рекламна конструкція, форматом 1,20х1,80 м (дві площини), за адресою:  м. Запоріжжя, вул. Набережна, між вул. Українська та вул. Запорізька біля АЗС «Запоріжнафтопродукт» (на розподільчій смузі), дозвіл №444/19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Запорізької міської ради </w:t>
      </w:r>
      <w:r>
        <w:rPr/>
        <w:t xml:space="preserve">                                                       О.П. Забутний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приватному підприємству «Фірма «НВ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риватного підприємства «Фірма «НВ» з заявою про продовження строку дії дозволів №№440/19, 441/19, 442/19, 443/19, 444/19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8:00Z</dcterms:created>
  <dc:creator>Філін О.О.</dc:creator>
  <dc:description/>
  <dc:language>en-US</dc:language>
  <cp:lastModifiedBy>Марина Федоришина</cp:lastModifiedBy>
  <cp:lastPrinted>2020-01-13T17:22:00Z</cp:lastPrinted>
  <dcterms:modified xsi:type="dcterms:W3CDTF">2021-03-23T10:48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