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дочірньом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Бігборд-3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дочірнього підприємства «Бігборд-3» (ідентифікаційний код 33211023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очірньому підприємству «Бігборд-3» на один рік строк дії дозволів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чірнього підприємства «Бігборд-3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спеціальна конструкція, форматом 3,0х6,0 м (одна площина), за адресою: м. Запоріжжя, вул. Набережна – вул. Привокзальна, дозвіл №24/11;</w:t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спеціальна конструкція, форматом 3,0х6,0 м (одна площина), за адресою: м. Запоріжжя, вул. Набережна – вул. Привокзальна, напроти АЗС, дозвіл №25/11;</w:t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3. наземна спеціальна конструкція, форматом 3,0х6,0 м (одна площина), за адресою: м. Запоріжжя, вул. Незалежної України, район Критого ринку, дозвіл №26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конструкція, форматом 3,0х6,0 м (дві площини), за адресою: м. Запоріжжя, о. Хортиця (на підставі рішення виконавчого комітету міської ради від 26.04.2012 №144/28 тимчасове місце розташування рекламного засобу за адресою: вул. Набережна – вул. Фортечна), дозвіл №27/11.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дочірньому підприємству «Бігборд-3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дочірнього підприємства «Бігборд-3» з заявою про продовження строку дії дозволів №№24/11, 25/11, 26/11, 27/11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0:00Z</dcterms:created>
  <dc:creator>Філін О.О.</dc:creator>
  <dc:description/>
  <dc:language>en-US</dc:language>
  <cp:lastModifiedBy>Марина Федоришина</cp:lastModifiedBy>
  <cp:lastPrinted>2020-01-13T17:22:00Z</cp:lastPrinted>
  <dcterms:modified xsi:type="dcterms:W3CDTF">2021-03-23T10:51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