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«АТБ-Маркет» дозволів на                                                                                     розміщення зовнішньої      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товариства з обмеженою відповідальністю «АТБ-Маркет» (ідентифікаційний код 30487219) про надання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АТБ-Маркет» дозволи на розміщення зовнішньої реклами за адресами згідно з додатком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АТБ-Маркет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оли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80"/>
      </w:tblGrid>
      <w:tr>
        <w:trPr/>
        <w:tc>
          <w:tcPr>
            <w:tcW w:w="4833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ь розміщення спеціальних конструкцій зовнішньої реклам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а з обмеженою відповідальністю «АТБ-Маркет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фасадна нестандартна рекламна конструкція без змінних площин</w:t>
      </w:r>
      <w:r>
        <w:rPr>
          <w:rFonts w:cs="Tahoma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орматом 1,30х6,00 м, за адресою: м. Запоріжжя, вул. Перемоги, буд. 115-Б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фасадна нестандартна рекламна конструкція без змінних площин</w:t>
      </w:r>
      <w:r>
        <w:rPr>
          <w:rFonts w:cs="Tahoma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орматом 1,10х3,30 м, за адресою: м. Запоріжжя, пр. Соборний, буд. 10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 фасадна нестандартна рекламна конструкція без змінних площин</w:t>
      </w:r>
      <w:r>
        <w:rPr>
          <w:rFonts w:cs="Tahoma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орматом 1,30х6,00 м, за адресою: м. Запоріжжя, пр. Соборний, буд. 10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4. фасадна нестандартна рекламна конструкція без змінних площин</w:t>
      </w:r>
      <w:r>
        <w:rPr>
          <w:rFonts w:cs="Tahoma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орматом 1,30х6,00 м, за адресою: м. Запоріжжя, вул. Василя Сергієнка,                буд. 22-Б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44:00Z</dcterms:created>
  <dc:creator>Філін О.О.</dc:creator>
  <dc:description/>
  <cp:keywords/>
  <dc:language>en-US</dc:language>
  <cp:lastModifiedBy>Марина Федоришина</cp:lastModifiedBy>
  <cp:lastPrinted>2021-02-16T09:07:00Z</cp:lastPrinted>
  <dcterms:modified xsi:type="dcterms:W3CDTF">2021-03-10T12:41:00Z</dcterms:modified>
  <cp:revision>18</cp:revision>
  <dc:subject/>
  <dc:title>Міський голова</dc:title>
</cp:coreProperties>
</file>