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вивільненої 61/100 частини житлового будинку №115 по                 вул.8 Березня районній адміністрації Запорізької міської ради по Шевченківському району на чергу громадян, які перебувають на квартирному обліку та користуються правом на першочергове одержання житла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30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», ст.42 Житлового кодексу Української РСР,</w:t>
      </w:r>
      <w:r>
        <w:rPr>
          <w:sz w:val="28"/>
          <w:szCs w:val="28"/>
          <w:lang w:val="uk-UA"/>
        </w:rPr>
        <w:t xml:space="preserve"> Положенням про районну адміністрацію Запорізької міської ради по Вознесенівському, Дніпровському, Заводському, Комунарському, Олександрівському, Хортицькому, Шевченківському району, затвердженим рішенням Запорізької міської ради від 30.09.2020 №33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 Виділити районній адміністрації Запорізької міської ради по Шевченківському району 61/100 частину житлового будинку №115 по       вул.8 Березня, яка склається з двокімнатної квартири житловою/загальною площею 27,0/42,5 кв.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чергу громадян, які перебувають на квартирному обліку та користуються правом на першочергове одержання житла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Департаменту з управління житлово-комунальним господарством Запорізької міської ради оформити ордер на зазначену в п.1 житлову площу по вул.8 Березня, буд.115 на підставі документів, наданих районною адміністрацією Запорізької міської ради по Шевченківському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Indent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проекту рішенн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виділення вивільненої 61/100 частини житлового будинку №115 по вул.8 Березня районній адміністрації Запорізької міської ради по Шевченківському району на чергу громадян, які перебувають на квартирному обліку та користуються правом на першочергове одержання житла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32"/>
          <w:lang w:val="uk-UA" w:eastAsia="ru-RU"/>
        </w:rPr>
      </w:pPr>
      <w:r>
        <w:rPr>
          <w:rFonts w:cs="Times New Roman"/>
          <w:sz w:val="28"/>
          <w:szCs w:val="32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гідно з рішенням Шевченківського районного суду м.Запоріжжя 61/100 частину житлового будинку №115 по вул.8 Березня в м.Запоріжжі визнано відумерлою спадщиною. За територіальною громадою Запорізької міської ради визнано право власності на зазначену частину житлового будинку №115 по вул.8 Березня. 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 інформацією районної адміністрації Запорізької міської ради по Шевченківському району 61/100 частина житлового будинку №115 по       вул.8 Березня </w:t>
      </w:r>
      <w:r>
        <w:rPr>
          <w:sz w:val="28"/>
          <w:lang w:val="uk-UA"/>
        </w:rPr>
        <w:t xml:space="preserve">складається з двокімнатної квартири житловою/загальною площею </w:t>
      </w:r>
      <w:r>
        <w:rPr>
          <w:sz w:val="28"/>
        </w:rPr>
        <w:t>27,0/42,5 кв.м</w:t>
      </w:r>
      <w:r>
        <w:rPr>
          <w:sz w:val="28"/>
          <w:lang w:val="uk-UA"/>
        </w:rPr>
        <w:t>, та є</w:t>
      </w:r>
      <w:r>
        <w:rPr>
          <w:sz w:val="28"/>
          <w:szCs w:val="28"/>
          <w:lang w:val="uk-UA" w:eastAsia="ru-RU"/>
        </w:rPr>
        <w:t xml:space="preserve"> вільною, готовою до повторного розподілу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32"/>
          <w:lang w:val="uk-UA" w:eastAsia="ru-RU"/>
        </w:rPr>
        <w:t>Керуючись ст.30 Закону України «Про місцеве самоврядування в Україні</w:t>
      </w:r>
      <w:r>
        <w:rPr>
          <w:color w:val="000000"/>
          <w:sz w:val="28"/>
          <w:szCs w:val="28"/>
          <w:lang w:val="uk-UA" w:eastAsia="ru-RU"/>
        </w:rPr>
        <w:t>», в порядку ст.42 Житлового кодексу Української РСР,</w:t>
      </w:r>
      <w:r>
        <w:rPr>
          <w:sz w:val="28"/>
          <w:szCs w:val="28"/>
          <w:lang w:val="uk-UA" w:eastAsia="ru-RU"/>
        </w:rPr>
        <w:t xml:space="preserve"> на підставі Положення про районну адміністрацію Запорізької міської ради по Вознесенівському, Дніпровському, Заводському, Комунарському, Олександрівському, Хортицькому, Шевченківському району, затвердженого рішенням Запорізької міської ради від </w:t>
      </w:r>
      <w:r>
        <w:rPr>
          <w:sz w:val="28"/>
          <w:szCs w:val="28"/>
          <w:lang w:val="uk-UA"/>
        </w:rPr>
        <w:t>30.09.2020 №33</w:t>
      </w:r>
      <w:r>
        <w:rPr>
          <w:color w:val="000000"/>
          <w:sz w:val="28"/>
          <w:szCs w:val="28"/>
          <w:lang w:val="uk-UA" w:eastAsia="ru-RU"/>
        </w:rPr>
        <w:t>, враховуючи територіальне розташування вільної житлової площі,</w:t>
      </w:r>
      <w:r>
        <w:rPr>
          <w:sz w:val="28"/>
          <w:szCs w:val="28"/>
          <w:lang w:val="uk-UA" w:eastAsia="ru-RU"/>
        </w:rPr>
        <w:t xml:space="preserve"> департаментом з управління житлово-комунальним господарством міської ради підготовлений проект рішення виконавчого комітету «</w:t>
      </w:r>
      <w:r>
        <w:rPr>
          <w:sz w:val="28"/>
          <w:szCs w:val="28"/>
          <w:lang w:val="uk-UA"/>
        </w:rPr>
        <w:t>Про виділення вивільненої 61/100 частини житлового будинку №115 по вул.8 Березня районній адміністрації Запорізької міської ради по Шевченківському району на чергу громадян, які перебувають на квартирному обліку та користуються правом на першочергове одержання житла</w:t>
      </w:r>
      <w:r>
        <w:rPr>
          <w:sz w:val="28"/>
          <w:szCs w:val="32"/>
          <w:lang w:val="uk-UA"/>
        </w:rPr>
        <w:t>»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43:00Z</dcterms:created>
  <dc:creator>name</dc:creator>
  <dc:description/>
  <cp:keywords/>
  <dc:language>en-US</dc:language>
  <cp:lastModifiedBy>Хохлова Наталія Вікторівна</cp:lastModifiedBy>
  <cp:lastPrinted>2021-02-17T09:11:00Z</cp:lastPrinted>
  <dcterms:modified xsi:type="dcterms:W3CDTF">2021-02-17T08:35:00Z</dcterms:modified>
  <cp:revision>17</cp:revision>
  <dc:subject/>
  <dc:title/>
</cp:coreProperties>
</file>