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                                                                                      з обмеженою відповідальністю                                                                                        «Телесвіт» строку дії дозволу на                                                                     розмі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>Типовими правилами розміщення зовнішньої реклами, затвердженими постановою Кабінету Міністрів України від 29.12.2003 № 2067,</w:t>
      </w:r>
      <w:r>
        <w:rPr>
          <w:sz w:val="28"/>
          <w:szCs w:val="28"/>
          <w:lang w:val="uk-UA"/>
        </w:rPr>
        <w:t xml:space="preserve"> Порядком розміщення зовнішньої реклами в м. Запоріжжя, затвердженого рішенням виконавчого комітету міської ради від 22.02.2013 № 45 (зі змінами) та розглянувши заяву товариства з обмеженою відповідальністю «Телесвіт» (ідентифікаційний код 33103969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Телесвіт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479/19 – фасадна нестандартна рекламна конструкція без змінних площин, форматом 0,80х2,71 м, за адресою: м. Запоріжжя, пр. Ювілейний, буд. 2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479/19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Телесвіт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Телесвіт» з заявою про продовження строку дії дозволу №479/19 на розміщення зовнішньої реклами.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4:00Z</dcterms:created>
  <dc:creator>Філін О.О.</dc:creator>
  <dc:description/>
  <dc:language>en-US</dc:language>
  <cp:lastModifiedBy>Марина Федоришина</cp:lastModifiedBy>
  <cp:lastPrinted>2021-03-04T15:18:00Z</cp:lastPrinted>
  <dcterms:modified xsi:type="dcterms:W3CDTF">2021-03-23T10:44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