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итомих норм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живання питної вод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.Запоріжжі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гідно з Законом України «Про житлово-комунальні послуги» та на виконання постанови Кабінету Міністрів України від 25.08.2004 №1107 «Про затвердження Порядку розроблення та затвердження нормативів питного водопостачання», звіту Державного підприємства «Науково-дослідний та конструкторсько -технологічний інститут міського господарства» про проведення науково-дослідної роботи щодо визначення нормативів питного водопостачання та норм споживання послуг з централізованого водопостачання та постачання гарячої води для м.Запоріжжя, виконавчий комітет Запорізької міської рад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Затвердити питомі норми споживання питної води у м.Запоріжжі (додаю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Дане рішення набуває чинності з 02.04.2021 ро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ішення виконавчого комітету Запорізької міської ради від 18.12.2020 №499 «Про затвердження питомих норм споживання питної води у м.Запоріжжі» з 01.04.2021 вважати таким, що втратило чинні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даного рішення покласти на заступника міського голови з питань діяльності виконавчих органів ради Гординського В.Г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ab/>
        <w:t>В.В.Бур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uk-UA" w:bidi="ur-P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Times New Roman"/>
      <w:b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sz w:val="28"/>
      <w:szCs w:val="20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0:57:00Z</dcterms:created>
  <dc:creator>USER</dc:creator>
  <dc:description/>
  <cp:keywords/>
  <dc:language>en-US</dc:language>
  <cp:lastModifiedBy>Мазухіна Олена Андріївна</cp:lastModifiedBy>
  <cp:lastPrinted>2020-11-24T10:09:00Z</cp:lastPrinted>
  <dcterms:modified xsi:type="dcterms:W3CDTF">2021-02-25T13:04:00Z</dcterms:modified>
  <cp:revision>35</cp:revision>
  <dc:subject/>
  <dc:title>                                                              </dc:title>
</cp:coreProperties>
</file>