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color w:val="000000"/>
          <w:sz w:val="28"/>
          <w:szCs w:val="28"/>
          <w:lang w:val="uk-UA" w:eastAsia="uk-UA" w:bidi="uk-UA"/>
        </w:rPr>
        <w:t xml:space="preserve">районної комісії </w:t>
      </w:r>
      <w:r>
        <w:rPr>
          <w:sz w:val="28"/>
          <w:szCs w:val="28"/>
          <w:lang w:val="uk-UA"/>
        </w:rPr>
        <w:t>з розгляду заяв щодо звільнення громадян від плати за соціальні послуги по Комунарському району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962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умеєнко Оле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Запорізької міської ради по Комунарському району, голова комісії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нечна Юлія Фед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з організації соціально-побутового обслуговування управління соціального захисту населення Запорізької міської ради по Комунарському району, заступник голови комісії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ковський Павло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організації соціально-побутового обслуговування управління соціального захисту населення Запорізької міської ради по Комунарському району, секретар комісії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center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ир Юл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 соціальної допомоги вдома Комунарського району Запорізького міського територіального центру соціального обслуговування (надання соціальних послуг)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а Олен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прийняття рішень управління соціального захисту населення Запорізької міської ради по Комунарському району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чєва Валерія І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 відділу соціальної роботи по Комунарському району Запорізького міського центру соціальних служб для сім’ї дітей та молоді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гурян Людмил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ікарсько-консультативної комісії комунального некомерційного підприємства «Центр первинної медико-санітарної допомоги №6» (за згодою)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>В.о.начальника управлі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</w:t>
        <w:tab/>
        <w:t>І.В.Озьорн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>Р.А.Омельянович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1</cp:lastModifiedBy>
  <cp:lastPrinted>2016-11-24T13:05:00Z</cp:lastPrinted>
  <dcterms:modified xsi:type="dcterms:W3CDTF">2021-03-02T07:21:00Z</dcterms:modified>
  <cp:revision>148</cp:revision>
  <dc:subject/>
  <dc:title>Про затвердження доручень по </dc:title>
</cp:coreProperties>
</file>