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/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       «Берег А» дозволу на розмі-                                                                                    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Берег А» (ідентифікаційний код 40657556)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Берег А» дозвіл на розміщення зовнішньої реклами – наземна нестандартна двостороння об’ємно-просторова інформаційна установка без змінних площин, форматом       1,74х6,12 м, за адресою: м. Запоріжжя, вул. Перемоги, біля буд. 76-А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Берег А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надання товариству з обмеженою відповідальністю «Берег А» дозволу 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Берег А»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01:00Z</dcterms:created>
  <dc:creator>Філін О.О.</dc:creator>
  <dc:description/>
  <dc:language>en-US</dc:language>
  <cp:lastModifiedBy>Марина Федоришина</cp:lastModifiedBy>
  <cp:lastPrinted>2021-03-15T12:34:00Z</cp:lastPrinted>
  <dcterms:modified xsi:type="dcterms:W3CDTF">2021-03-23T13:01:00Z</dcterms:modified>
  <cp:revision>3</cp:revision>
  <dc:subject/>
  <dc:title>Міський голова</dc:title>
</cp:coreProperties>
</file>