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  <w:t> 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 xml:space="preserve">Про надання житлової площі у </w:t>
      </w:r>
    </w:p>
    <w:p>
      <w:pPr>
        <w:pStyle w:val="Heading2"/>
        <w:rPr/>
      </w:pPr>
      <w:r>
        <w:rPr/>
        <w:t xml:space="preserve">гуртожитках, які є власністю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територіальної  громади </w:t>
      </w:r>
    </w:p>
    <w:p>
      <w:pPr>
        <w:pStyle w:val="Heading2"/>
        <w:rPr/>
      </w:pPr>
      <w:r>
        <w:rPr/>
        <w:t>м.Запоріжж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Керуючись Законом України «Про місцеве самоврядування в Україні», р</w:t>
      </w:r>
      <w:r>
        <w:rPr>
          <w:rFonts w:cs="Times New Roman" w:ascii="Times New Roman" w:hAnsi="Times New Roman"/>
          <w:sz w:val="28"/>
          <w:szCs w:val="28"/>
        </w:rPr>
        <w:t>озглянувши звернення громадян та клопотання установ і організацій про надання житлової площі у гуртожитках, які є власністю територіальної громади міста Запоріжжя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дати житлову площу в гуртожитках, які є власністю територіальної громади міста Запоріжжя, громадянам, згідно з додатком.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 Департаменту з управління житлово-комунальним господарством Запорізької міської ради оформити ордери установленого зразка для гуртожитків громадянам, згідно з додатком.</w:t>
      </w:r>
    </w:p>
    <w:p>
      <w:pPr>
        <w:pStyle w:val="TextBodyIndent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Міському комунальному підприємству «Наше місто» Запорізької міської ради укласти з громадянами договори найму житлових приміщень відповідно до виданих ордерів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даного рішення покласти на заступника міського голови з питань діяльності виконавчих органів Запорізької міської ради Гординського В.Г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В.В.Буряк</w:t>
      </w:r>
    </w:p>
    <w:p>
      <w:pPr>
        <w:pStyle w:val="Normal"/>
        <w:spacing w:lineRule="exact" w:line="240"/>
        <w:ind w:left="10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                                                                                                                                                         до рішення виконавчого                                                                                                                                              комітету міської ради                                                                                                                                                 __________№________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сімей, яким надається житлова площа 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гуртожитках, які є власністю територіальної громади міста Запоріжжя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9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57"/>
        <w:gridCol w:w="3544"/>
        <w:gridCol w:w="2551"/>
        <w:gridCol w:w="2977"/>
        <w:gridCol w:w="3119"/>
      </w:tblGrid>
      <w:tr>
        <w:trPr>
          <w:trHeight w:val="10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ІБ особи,     якій надається житлова площ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Склад сім’ї, ПІБ,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родині віднос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рес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тожит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 житлової площі, яка надається (кількість кімнат, площа, ліжко-місце)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горії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іль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10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пініс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ястутіс Кястутісович, 1981 р.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дружина – Эфремчук Яна Василівна, 1993 р.н.,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дочка – Пупініс Анастасія Кястутісівна, 2012 р.н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Дудикіна буд.11 кім.4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мната житловою площею 18,2 кв.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у АТО</w:t>
            </w:r>
          </w:p>
        </w:tc>
      </w:tr>
      <w:tr>
        <w:trPr>
          <w:trHeight w:val="7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тюк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Васильович,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5 р.н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Привокзальна, буд.7 кім.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мната житловою площею 11,10 кв.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у АТО</w:t>
            </w:r>
          </w:p>
        </w:tc>
      </w:tr>
      <w:tr>
        <w:trPr>
          <w:trHeight w:val="10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іверстова Олександра Олександрівна, 1999 р.н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Військбуд.87 кв.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мната житловою площею 17,6 кв.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ослужбовець вч А1978, солдат</w:t>
            </w:r>
          </w:p>
        </w:tc>
      </w:tr>
      <w:tr>
        <w:trPr>
          <w:trHeight w:val="10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лова Христин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ʼячеславівна, 1988 р.н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ин – Орлов Вʼячеслав Анатолійович, 2011 р.н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дочка – Муліка Єва Максимівна, 2016 р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Військбуд.104 кім.14,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ві кімнати житловою площею 26,7 кв.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військовослужбовець вч А1978, молодший сержант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  <w:t>2</w:t>
      </w:r>
    </w:p>
    <w:tbl>
      <w:tblPr>
        <w:tblW w:w="149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57"/>
        <w:gridCol w:w="3544"/>
        <w:gridCol w:w="2551"/>
        <w:gridCol w:w="2977"/>
        <w:gridCol w:w="3119"/>
      </w:tblGrid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10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адчий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,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1 р.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дружина – Осадча Тетяна Петрівна, 1973 р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аяковського, буд.20 кім.1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мната житловою площею 14,6 кв.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цює у ПАТ «Електрометалургійний завод «Дніпроспец-сталь» ім.А.М.Кузьміна».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ебуває на квартир-ному обліку в РА ЗМР по Вознесенівському району</w:t>
            </w:r>
          </w:p>
        </w:tc>
      </w:tr>
      <w:tr>
        <w:trPr>
          <w:trHeight w:val="10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зь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Юрійович,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 р.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дружина – Друзь Аліна Юріївна, 1994 р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ул.Незалежної України, буд.45 кв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нокімнатний житловий блок житловою/загальною  площею 18,3/34,2 кв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КП «Запоріжремсервіс» ЗМР, майстер у відокремленому підрозділі муніципальної аварійної служб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142"/>
        <w:rPr/>
      </w:pPr>
      <w:r>
        <w:rPr>
          <w:sz w:val="28"/>
          <w:szCs w:val="28"/>
          <w:lang w:val="uk-UA"/>
        </w:rPr>
        <w:t xml:space="preserve">Директор департаменту з управління </w:t>
      </w:r>
    </w:p>
    <w:p>
      <w:pPr>
        <w:pStyle w:val="Normal"/>
        <w:spacing w:lineRule="exact" w:line="240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-комунальним господарством </w:t>
      </w:r>
    </w:p>
    <w:p>
      <w:pPr>
        <w:pStyle w:val="Normal"/>
        <w:spacing w:lineRule="exact" w:line="240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</w:t>
        <w:tab/>
        <w:tab/>
        <w:tab/>
        <w:tab/>
        <w:tab/>
        <w:tab/>
        <w:tab/>
        <w:tab/>
        <w:tab/>
        <w:tab/>
        <w:tab/>
        <w:tab/>
        <w:t>С.Я.Польов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firstLine="142"/>
        <w:rPr/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spacing w:lineRule="exact" w:line="240"/>
        <w:ind w:firstLine="142"/>
        <w:rPr>
          <w:lang w:val="uk-UA"/>
        </w:rPr>
      </w:pPr>
      <w:r>
        <w:rPr>
          <w:sz w:val="28"/>
          <w:szCs w:val="28"/>
          <w:lang w:val="uk-UA"/>
        </w:rPr>
        <w:t xml:space="preserve">виконкому ради </w:t>
        <w:tab/>
        <w:tab/>
        <w:tab/>
        <w:tab/>
        <w:tab/>
        <w:tab/>
        <w:tab/>
        <w:tab/>
        <w:tab/>
        <w:tab/>
        <w:tab/>
        <w:tab/>
        <w:tab/>
        <w:t>Р.А.Омельянович</w:t>
      </w:r>
    </w:p>
    <w:p>
      <w:pPr>
        <w:sectPr>
          <w:type w:val="nextPage"/>
          <w:pgSz w:orient="landscape" w:w="16838" w:h="11906"/>
          <w:pgMar w:left="1134" w:right="567" w:gutter="0" w:header="0" w:top="14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ПОЯСНЮВАЛЬНА ЗАПИСК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60" w:leader="none"/>
        </w:tabs>
        <w:spacing w:lineRule="exact" w:line="240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«Про надання житлової площі у гуртожитках, які є власністю територіальної громади м.Запоріжжя»</w:t>
      </w:r>
    </w:p>
    <w:p>
      <w:pPr>
        <w:pStyle w:val="Normal"/>
        <w:tabs>
          <w:tab w:val="clear" w:pos="708"/>
          <w:tab w:val="left" w:pos="4060" w:leader="none"/>
          <w:tab w:val="left" w:pos="6024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Розглянувши звернення громадян та клопотання установ і організацій про надання житлової площі у гуртожитках, які є власністю територіальної громади міста Запоріжжя, з метою поліпшення житлових умов громадян, які проживають в гуртожитках та громадян, які потребують забезпечення житловою площею в гуртожитках, департаментом з управління житлово-комунальним господарством Запорізької міської ради підготовлений проект рішення виконавчого комітету Запорізької міської ради про надання житла в гуртожитках наступним громадянам: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- </w:t>
      </w:r>
      <w:r>
        <w:rPr>
          <w:sz w:val="28"/>
          <w:szCs w:val="28"/>
          <w:lang w:val="uk-UA"/>
        </w:rPr>
        <w:t>кімнату №413 житловою площею 18,2 кв.м в гуртожитку по вул.Дудикіна, буд.11 Пупінісу Кястутісу Кястутісовичу, 1981 р.н.,</w:t>
      </w:r>
      <w:r>
        <w:rPr>
          <w:sz w:val="28"/>
          <w:szCs w:val="28"/>
          <w:lang w:val="uk-UA" w:eastAsia="ru-RU"/>
        </w:rPr>
        <w:t xml:space="preserve"> на сімʼю із 3 осіб (він, дружина, дочка – 2012 р.н.) для переселення з кімнати № 926 житловою площею 11,10 кв.м. в гуртожитку по вул.Привокзальній, буд.7. Пупініс К.К. учасник бойових дій у АТО. Родина Пупініса К.К житла в м.Запоріжжі не має, зареєстрована в іншому населеному пункті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- кімнату № 926 житловою площею 11,10 кв.м. в гуртожитку по вул.Привокзальній, буд.7 Костюку Миколі Васильовичу, 1965 р.н., одному. Костюк М.В. учасник бойових дій у АТО., житла в м.Запоріжжі не має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 w:eastAsia="ru-RU"/>
        </w:rPr>
        <w:tab/>
        <w:t>- кімнату №17 житловою площею 17,6 кв.м. в гуртожитку по вул.Військбуд, буд.87 Селіверстовій Олександрі Олександрівні, 1999 р.н., одній. Селіверстова О.О. військовослужбовець (солдат) військової частини А1978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 w:eastAsia="ru-RU"/>
        </w:rPr>
        <w:tab/>
        <w:t>- дві кімнати №14, 21 житловою площею 26,7 кв.м в гуртожитку по вул.Військбуд, буд.104 Орловій Христині Вʼячеславівні, 1988 р.н., на сімʼю із 3 осіб: вона, син -2011 р.н., дочка – 2016 р.н., для поліпшення житлових умов, шляхом переселення з кімнати №17 в гуртожитку по вул.Військбуд, буд.87.       Орлова Х.В. військовослужбовець (молодший сержант) військової частини А1978;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- кімнату №158 житловою площею 14,6 кв.м. в гуртожитку по вул.Маяковського, буд.20 Осадчому Олександру Івановичу, 1971 р.н., на сімʼю із 2 осіб (він, дружина). </w:t>
      </w:r>
      <w:r>
        <w:rPr>
          <w:sz w:val="28"/>
          <w:szCs w:val="28"/>
          <w:lang w:val="uk-UA"/>
        </w:rPr>
        <w:t>Працює у ПАТ «Електрометалургійний завод «Дніпроспецсталь» ім. А.М.Кузьміна» Перебуває на квартирному обліку в РА ЗМР по Вознесенівському району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- однокімнатний житловий блок №7 в гуртожитку по вул.Незалежної України, буд.45 (житловою/загальною площею 18,3/34,2 кв.м.) Друзю Сергію Юрійовичу, 1993 р.н., на сімʼю із 2 осіб (він, дружина). Друзь С.Ю працює в КП «Запоріжремсервіс» ЗМР у відокремленому підрозділі муніципальної аварійної служби на посаді майстра. Дружина Друзь Аліна Юріївна працює в КП «Запоріжремсервіс» ЗМР у відокремленому підрозділі муніципальної аварійної служби на посаді фахівця з контролю виконання заявок 15-80. Родина перебуває на квартирному обліку в районній адміністрації Запорізької міської ради по Хортицькому району з 11.02.2021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 w:eastAsia="ru-RU"/>
        </w:rPr>
        <w:t xml:space="preserve">Директор департаменту з управління 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житлово-комунальним господарством 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Запорізької міської ради                                      </w:t>
        <w:tab/>
        <w:tab/>
        <w:tab/>
        <w:tab/>
        <w:t>С.Я.Польовий</w:t>
      </w:r>
    </w:p>
    <w:sectPr>
      <w:type w:val="nextPage"/>
      <w:pgSz w:w="11906" w:h="16838"/>
      <w:pgMar w:left="1560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Arial Narrow" w:hAnsi="Arial Narrow" w:cs="Arial Narrow"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32:00Z</dcterms:created>
  <dc:creator>name</dc:creator>
  <dc:description/>
  <cp:keywords/>
  <dc:language>en-US</dc:language>
  <cp:lastModifiedBy>Хохлова Наталія Вікторівна</cp:lastModifiedBy>
  <cp:lastPrinted>2021-03-15T08:57:00Z</cp:lastPrinted>
  <dcterms:modified xsi:type="dcterms:W3CDTF">2021-03-15T07:01:00Z</dcterms:modified>
  <cp:revision>234</cp:revision>
  <dc:subject/>
  <dc:title>Про надання житлової площі у</dc:title>
</cp:coreProperties>
</file>