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 створення сектору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жнародної співпраці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поріз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творити сектор міжнародної співпраці виконавчого комітету Запоріз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твердити Положення про сектор міжнародної співпраці виконавчого комітету Запорізької міської рад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ішення покласти на керуючого справами виконкому ради Омельяновича Р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В.В.Бур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02:00Z</dcterms:created>
  <dc:creator>user</dc:creator>
  <dc:description/>
  <cp:keywords/>
  <dc:language>en-US</dc:language>
  <cp:lastModifiedBy>Дідик Олена Володимирівна</cp:lastModifiedBy>
  <cp:lastPrinted>2021-03-11T13:47:00Z</cp:lastPrinted>
  <dcterms:modified xsi:type="dcterms:W3CDTF">2021-03-11T13:14:00Z</dcterms:modified>
  <cp:revision>76</cp:revision>
  <dc:subject/>
  <dc:title/>
</cp:coreProperties>
</file>