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 xml:space="preserve">з розгляду заяв щодо звільнення громадян від плати за соціальні послуги по Дніпровс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96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діна Любов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Дніпровському району, голова комісії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оліт Галина Григ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Запорізької міської ради по Дніпровському району, заступник голови комісії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валова Ірина Вікт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Дніпровському району, секретар комісії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отій Олен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відділу соціальної роботи по </w:t>
            </w:r>
            <w:r>
              <w:rPr>
                <w:sz w:val="28"/>
                <w:szCs w:val="28"/>
                <w:lang w:val="uk-UA"/>
              </w:rPr>
              <w:t>Дніпровському</w:t>
            </w:r>
            <w:r>
              <w:rPr>
                <w:sz w:val="28"/>
                <w:szCs w:val="28"/>
              </w:rPr>
              <w:t xml:space="preserve"> району Запорізького міського центру соціальних служб для сім’ї дітей та молод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ашкова Світлан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Бородінського відділення соціальної допомоги вдома Дніпровс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Ольга Борис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сипенківського відділення соціальної допомоги вдома Дніпровського району Запоріз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аз Ірина Васи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соціально-побутового обслуговування управління соціального захисту населення Запорізької міської ради по Дніпровському район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иконкому ради</w:t>
        <w:tab/>
        <w:tab/>
        <w:t>Р.А.Омельян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21-02-24T13:06:00Z</cp:lastPrinted>
  <dcterms:modified xsi:type="dcterms:W3CDTF">2021-03-02T07:23:00Z</dcterms:modified>
  <cp:revision>155</cp:revision>
  <dc:subject/>
  <dc:title>Про затвердження доручень по </dc:title>
</cp:coreProperties>
</file>