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638" w:hanging="0"/>
        <w:jc w:val="right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ЄКТ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Програми надання шефської допомоги військовим частинам 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бройних Сил України, Національної гвардії України та покращення матеріально-технічного стану підрозділів Міністерства внутрішніх справ України, які дислокуються на території м. Запоріжжя, на 2021 рік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еруючись Бюджетним кодексом України та Законом України «Про місцеве самоврядування в Україні», Запорізька міська ра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1. Затвердити Програму надання шефської допомоги військовим частинам Збройних Сил України, Національної гвардії України та покращення матеріально-технічного стану підрозділів Міністерства внутрішніх справ України, які дислокуються на території м. Запоріжжя, на 2021 рік (додається)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2. Контроль за виконанням рішення покласти на керуючого справами виконкому ради Омельяновича Р.А.,</w:t>
      </w:r>
      <w:r>
        <w:rPr>
          <w:rFonts w:cs="Times New Roman" w:ascii="Times New Roman" w:hAnsi="Times New Roman"/>
          <w:sz w:val="28"/>
          <w:lang w:val="uk-UA"/>
        </w:rPr>
        <w:t xml:space="preserve"> постійну комісію Запорізької міської ради з питань соціального та економічного розвитку, бюджету і фінансів (Корольов О.М.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В.В.Буря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підготовлено відділом координації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ти правоохоронних органів виконавчого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тету Запорізької міської ради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ч: 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кому ради</w:t>
        <w:tab/>
        <w:tab/>
        <w:tab/>
        <w:tab/>
        <w:tab/>
        <w:tab/>
        <w:tab/>
        <w:tab/>
        <w:t>Р.А.Омельяно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720"/>
      <w:outlineLvl w:val="1"/>
    </w:pPr>
    <w:rPr>
      <w:b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sz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8:12:00Z</dcterms:created>
  <dc:creator>win_adm</dc:creator>
  <dc:description/>
  <cp:keywords/>
  <dc:language>en-US</dc:language>
  <cp:lastModifiedBy>User</cp:lastModifiedBy>
  <cp:lastPrinted>2021-03-23T13:57:00Z</cp:lastPrinted>
  <dcterms:modified xsi:type="dcterms:W3CDTF">2021-03-23T14:17:00Z</dcterms:modified>
  <cp:revision>15</cp:revision>
  <dc:subject/>
  <dc:title>Про внесення змін до Програми будівництва (придбання) житла для інвалідів Великої Вітчизняної війни І групи на 2010 рік, затвердженої рішенням Запорізької міської ради від 19</dc:title>
</cp:coreProperties>
</file>