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ій                                                                                       виробничій фірмі «Гилель»                                                                                        строку дії дозволу на розмі- 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П</w:t>
      </w:r>
      <w:r>
        <w:rPr>
          <w:sz w:val="28"/>
          <w:szCs w:val="28"/>
          <w:lang w:val="uk-UA"/>
        </w:rPr>
        <w:t>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ї виробничої фірми «Гилель» (ідентифікаційний код 23850474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ій виробничій фірмі «Гилель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81/05 – наземна нестандартна спеціальна конструкція, форматом 2,5х5,0 м, за адресою:                    м. Запоріжжя, вул. Шкільна – вул. Фортеч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181/05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11:00Z</dcterms:created>
  <dc:creator>Філін О.О.</dc:creator>
  <dc:description/>
  <cp:keywords/>
  <dc:language>en-US</dc:language>
  <cp:lastModifiedBy>Марина Федоришина</cp:lastModifiedBy>
  <cp:lastPrinted>2021-03-09T11:22:00Z</cp:lastPrinted>
  <dcterms:modified xsi:type="dcterms:W3CDTF">2021-03-09T09:22:00Z</dcterms:modified>
  <cp:revision>6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