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 w:before="0" w:after="0"/>
        <w:ind w:left="1162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ind w:left="1162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 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«Програми розвитку і функціонування української мови в м. Запоріжжя на 2016-2020 роки» (зі змін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: створення належних умов для розвитку і розширення сфери функціонування української мови, виховання шанобливого ставлення до неї, формування патріотизму у громадян України; створення оптимальних умов для реалізації конституційних гарантій на вільне функціонування української мови в м. Запоріжжя, розширення сфери вживання державної мови, виховання любові, поваги до неї в жителів міста, визначення стратегічних пріоритетів і орієнтирів у подоланні деформації національного мовно-культурного та мовно-інформаційного простору, зміни в місті інформаційного середовища на користь державної м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694"/>
        <w:gridCol w:w="1417"/>
        <w:gridCol w:w="1843"/>
        <w:gridCol w:w="1417"/>
        <w:gridCol w:w="16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бюджетних коштів, виконавці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у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хиле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 і науки Запоріз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культури мовлення мешканців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 12. Організація та проведення засідання Дискусійного клубу для лідерів учнівського самоврядування «Громадянська позиція» у Запорізькій міській раді з теми «Координати успіху. Мова як державотворчий фактор становлення лідерських якостей української молоді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2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13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єкту «Асоціація молодих освітян Запоріжжя». Гранти талановитим педагогам, які викладають навчальні предмети державною мово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14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лення видання збірки практичних матеріалів у допомогу вчителям української мови та літератури закладів загальної середньої освіти, презентаційна діяльні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 15. Запровадження циклу телепередач «Говоримо українською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КП «МТМ» телеканалі 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витрати за завданням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2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онкурсів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сідань дискусійного клубу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антів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лення видавництв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 і науки Запоріз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учнівської та студентської  молоді до якісної мовної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 8. Забезпечення функціонування в кожному закладі освіти м. Запоріжжя музею, кімнати чи куточка українознавчого спрямування. Проведення міського конкурсу українознавчих та народознавчих музеїв закладів освіти м. Запоріжж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 10. Проведення конкурсу української поезії та авторської пісні «Хортицькі дзвони» ім. М. Брацил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9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 17. Запровадження щорічного загальноміського конкурсу «Хортицьк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бокрай» на отримання грантів міського голови у галузі дошкільної освіти за напрямками «Мовні іннов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ий садок для малечі. Всі ми рівн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асний український дитячий садо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Замовлення видання посібників для закладів дошкільної та загальної середньої освіти м. Запоріжжя з метою популяризації цінностей та культури українського народ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витрати за завданням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9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конкурсів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ітрин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лення видання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витрати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 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2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 щодо відхилень фактичних показників від передбачених програм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завданню 3. Доступ учнівської та студентської молоді до якісної мовної осві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аходу 10. Проведення конкурсу української поезії та авторської пісні «Хортицькі дзвони» ім. М. Брацил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хилення виникло за результатами округлення запланованих видат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«кількість вітрин» - відхилення виникло за результатами фактично укладених договорів на придбання обладнання відповідно до нагальних потреб закла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економічни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епартаменту освіт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уки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І.В. Кривоніс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ab/>
        <w:tab/>
        <w:t>Р.А. Омельянович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1:00Z</dcterms:created>
  <dc:creator>User</dc:creator>
  <dc:description/>
  <cp:keywords/>
  <dc:language>en-US</dc:language>
  <cp:lastModifiedBy>User</cp:lastModifiedBy>
  <cp:lastPrinted>2021-03-03T16:27:00Z</cp:lastPrinted>
  <dcterms:modified xsi:type="dcterms:W3CDTF">2021-03-03T14:28:00Z</dcterms:modified>
  <cp:revision>53</cp:revision>
  <dc:subject/>
  <dc:title/>
</cp:coreProperties>
</file>