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зовнішнь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лення автодороги п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м Калнишевського –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ошенко – Руба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Законами України «Про місцеве самоврядування в Україні», «Про бухгалтерський облік та фінансову звітність в Україні», з метою подальшої експлуатації, обслуговування та врахуванню витрат міського бюджету в бухгалтерському обліку комунального підприємства електромереж зовнішнього освітлення «Запоріжміськсвітло», виконавчий комітет Запоріз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лучити з господарського відання комунального підприємства «Управління капітального будівництва» та передати в господарське відання комунального підприємства електромереж зовнішнього освітлення «Запоріжміськсвітло» завершене будівництвом зовнішнє електроосвітлення об’єкту «Завершення будівництва по вул. Калнишевського, вул. Дорошенко, вул. Рубана (зовнішнє освітлення та дороги)» в сумі 932 162,35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 Комунальному підприємству «Управління капітального будівництва» передати в установленому порядку, а комунальному підприємству електромереж зовнішнього освітлення «Запоріжміськсвітло» прийняти мережі зовнішнього освітлення по об’єкту «Завершення будівництва по                    вул. Калнишевського, вул. Дорошенко, вул. Рубана (зовнішнє освітлення та дороги)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ради Волобуєва В.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.В. Буряк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18:00Z</dcterms:created>
  <dc:creator>i.grebenyuk</dc:creator>
  <dc:description/>
  <cp:keywords/>
  <dc:language>en-US</dc:language>
  <cp:lastModifiedBy>User</cp:lastModifiedBy>
  <cp:lastPrinted>2020-09-15T13:24:00Z</cp:lastPrinted>
  <dcterms:modified xsi:type="dcterms:W3CDTF">2021-03-17T09:00:00Z</dcterms:modified>
  <cp:revision>5</cp:revision>
  <dc:subject/>
  <dc:title/>
</cp:coreProperties>
</file>