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3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одовження приватній                                                                                       виробничій фірмі «Гилель»                                                                                        строку дії дозволу на розмі-                                                                                     щення зовнішньої реклами</w:t>
      </w:r>
    </w:p>
    <w:p>
      <w:pPr>
        <w:pStyle w:val="Normal"/>
        <w:spacing w:before="60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Законом України «Про рекламу»,</w:t>
      </w:r>
      <w:r>
        <w:rPr>
          <w:color w:val="000000"/>
          <w:sz w:val="28"/>
          <w:szCs w:val="28"/>
          <w:lang w:val="uk-UA"/>
        </w:rPr>
        <w:t xml:space="preserve"> Типовими правилами розміщення зовнішньої реклами, затвердженими постановою Кабінету Міністрів України від 29.12.2003 № 2067, П</w:t>
      </w:r>
      <w:r>
        <w:rPr>
          <w:sz w:val="28"/>
          <w:szCs w:val="28"/>
          <w:lang w:val="uk-UA"/>
        </w:rPr>
        <w:t>орядком розміщення зовнішньої реклами в м. Запоріжжя, затвердженого рішенням виконавчого комітету міської ради від 22.02.2013 № 45 (зі змінами, внесеними рішенням виконавчого комітету міської ради від 17.12.2018 №600) та розглянувши заяву приватної виробничої фірми «Гилель» (ідентифікаційний код 23850474) про продовження строку дії дозволу на розміщення зовнішньої реклами, виконавчий комітет Запоріз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9"/>
        <w:jc w:val="both"/>
        <w:rPr>
          <w:rFonts w:cs="Tahoma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родовжити приватній виробничій фірмі «Гилель» </w:t>
      </w:r>
      <w:r>
        <w:rPr>
          <w:rFonts w:cs="Tahoma"/>
          <w:sz w:val="28"/>
          <w:szCs w:val="28"/>
          <w:lang w:val="uk-UA"/>
        </w:rPr>
        <w:t>на один рік строк дії дозволу на розміщення зовнішньої реклами №181/05 – наземна нестандартна спеціальна конструкція, форматом 2,5х5,0 м, за адресою:                    м. Запоріжжя, вул. Шкільна – вул. Фортечн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оручити департаменту комунальної власності та приватизації Запорізької міської ради - робочому органу з питань розміщення зовнішньої реклами в м. Запоріжжі внести відповідні зміни у дозвіл на розміщення зовнішньої реклами №181/05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 Контроль за виконанням даного рішення покласти на департамент комунальної власності та приватизації Запорізької міської ради. </w:t>
      </w:r>
    </w:p>
    <w:tbl>
      <w:tblPr>
        <w:tblW w:w="9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71"/>
      </w:tblGrid>
      <w:tr>
        <w:trPr/>
        <w:tc>
          <w:tcPr>
            <w:tcW w:w="4814" w:type="dxa"/>
            <w:tcBorders/>
          </w:tcPr>
          <w:p>
            <w:pPr>
              <w:pStyle w:val="Normal"/>
              <w:spacing w:before="60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голова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pacing w:before="600" w:after="0"/>
              <w:ind w:left="215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.В. Буряк 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проекту рішення виконавчого комітету Запорізької міської ради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 продовження приватній виробничій фірмі «Гилель» строку дії дозволу на розміщення зовнішньої реклами»</w:t>
      </w:r>
    </w:p>
    <w:p>
      <w:pPr>
        <w:pStyle w:val="TextBody"/>
        <w:tabs>
          <w:tab w:val="clear" w:pos="708"/>
          <w:tab w:val="left" w:pos="505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right="-2" w:firstLine="567"/>
        <w:jc w:val="both"/>
        <w:rPr>
          <w:kern w:val="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няття даного рішення обумовлене зверненням, відповідно до Закону України «Про дозвільну систему у сфері господарської діяльності», приватної виробничої фірми «Гилель» з заявою про продовження строку дії дозволу №181/05 на розміщення зовнішньої реклами.</w:t>
      </w:r>
    </w:p>
    <w:p>
      <w:pPr>
        <w:pStyle w:val="Normal"/>
        <w:tabs>
          <w:tab w:val="clear" w:pos="708"/>
          <w:tab w:val="left" w:pos="9214" w:leader="none"/>
        </w:tabs>
        <w:ind w:right="-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і дозвільні документи та додані матеріали відповідають вимогам Типових правил розміщення зовнішньої реклами, затверджених постановою Кабінету Міністрів України від 29.12.2003 № 2067 та Порядку розміщення зовнішньої реклами в м. Запоріжжя, затвердженого рішенням виконавчого комітету міської ради від 22.02.2013 № 45 (зі змінами, внесеними рішенням виконавчого комітету міської ради від 17.12.2018 №600), зокрема, погоджені з уповноваженим власником місця розташування рекламної конструкції органом.</w:t>
      </w:r>
    </w:p>
    <w:p>
      <w:pPr>
        <w:pStyle w:val="Normal"/>
        <w:tabs>
          <w:tab w:val="clear" w:pos="708"/>
          <w:tab w:val="left" w:pos="9214" w:leader="none"/>
        </w:tabs>
        <w:ind w:right="-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урахуванням цього був підготовлений відповідний проект рішення. </w:t>
      </w:r>
    </w:p>
    <w:p>
      <w:pPr>
        <w:pStyle w:val="Normal"/>
        <w:tabs>
          <w:tab w:val="clear" w:pos="708"/>
          <w:tab w:val="left" w:pos="505" w:leader="none"/>
        </w:tabs>
        <w:spacing w:lineRule="atLeast" w:line="10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505" w:leader="none"/>
        </w:tabs>
        <w:spacing w:lineRule="atLeast" w:line="10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у комунальної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ласності та приватизації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орізької міської ради                                                                    О.П.Забутн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87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Andale Sans UI;Arial Unicode MS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Arial Unicode MS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zporyadjennya_Rishenny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0:52:00Z</dcterms:created>
  <dc:creator>Філін О.О.</dc:creator>
  <dc:description/>
  <dc:language>en-US</dc:language>
  <cp:lastModifiedBy>Марина Федоришина</cp:lastModifiedBy>
  <cp:lastPrinted>2021-03-09T11:22:00Z</cp:lastPrinted>
  <dcterms:modified xsi:type="dcterms:W3CDTF">2021-03-23T10:52:00Z</dcterms:modified>
  <cp:revision>3</cp:revision>
  <dc:subject/>
  <dc:title>Про продовження товариству з обмеженою відповідальністю «Шоколад» строку дії дозволів на розміщення зовнішньої реклами</dc:title>
</cp:coreProperties>
</file>