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 xml:space="preserve">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 </w:t>
      </w:r>
      <w:r>
        <w:rPr>
          <w:sz w:val="28"/>
          <w:szCs w:val="28"/>
          <w:lang w:val="uk-UA"/>
        </w:rPr>
        <w:t xml:space="preserve">по Вознесенівс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0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ова Юлія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Вознесенівському району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хотва Ган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 державних соціальних інспекторів управління соціального захисту населення Запорізької міської ради по Вознесенівському району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ецька І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управління соціального захисту населення Запорізької міської ради по Вознесенівському району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 Вікто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</w:rPr>
              <w:t>голова Вознесенівської районної організації Української Спілки Ветеранів Афганістану (за згодою)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Ір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ування програм соціального захисту населення управління з питань фінансування програм соціального захисту населення, житлово-комунального господарства, транспорту та об’єктів бюджету розвитку департаменту фінансової та бюджетної політики Запоріз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урний Сергій Сем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середку у Вознесенівському районі «Товариство ветеранів АТО м.Запоріжжя» 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жинська Людмил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районної адміністрації Запорізької міської ради по Вознесенів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аїмова Ган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капітальних вкладень та державних закупівель департаменту економічного розвитку Запоріз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ан Лариса Віктор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бліку та розподілу житлової площі департаменту з управління житлово-комунальним господарством Запорізької міської ради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Запорізької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І.В.Озьор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0-02-10T17:33:00Z</cp:lastPrinted>
  <dcterms:modified xsi:type="dcterms:W3CDTF">2021-02-17T08:26:00Z</dcterms:modified>
  <cp:revision>149</cp:revision>
  <dc:subject/>
  <dc:title>Про затвердження доручень по </dc:title>
</cp:coreProperties>
</file>