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до проєкту рішення виконавчого комітету Запорізької міської ради «Про затвердження переліку отримувачів фінансової підтримки»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ою фінансування деяких заходів щодо сприяння розвитку малого та середнього підприємництва у місті Запоріжжі на 2021 рік, затвердженою рішенням Запорізької міської ради від 28.12.2020 №36, передбачена </w:t>
      </w:r>
      <w:r>
        <w:rPr>
          <w:color w:val="000000"/>
          <w:sz w:val="28"/>
          <w:szCs w:val="28"/>
          <w:lang w:val="uk-UA"/>
        </w:rPr>
        <w:t>реалізація заходів</w:t>
      </w:r>
      <w:r>
        <w:rPr>
          <w:sz w:val="28"/>
          <w:szCs w:val="28"/>
          <w:lang w:val="uk-UA"/>
        </w:rPr>
        <w:t xml:space="preserve"> з часткової компенсації відсотків за залученими кредитами суб’єктами господарюв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виконавчого комітету Запорізької міської ради від 12.03.2021 №79 затверджено Порядок фінансової підтримки суб’єктів мікропідприємництва та малого підприємництва за рахунок коштів бюджету м. Запоріжжя (далі - Порядок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орядку фінансова підтримка надається з моменту прийняття рішення виконавчого комітету Запорізької міської ради про затвердження переліку отримувачів фінансової підтрим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ставою для включення суб’єкта господарювання до реєстру позичальників є подання позичальником підписаної заяви на адресу департаменту надання адміністративних послуг та розвитку підприємництва Запорізької міської ради щодо отримання фінансової підтримки за формою, передбаченою Додатком 1 Порядку та відповідність всім вимогам до позичальника та вимогам кредитного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гідно з пунктом 13 Порядку реєстр позичальників, які уклали кредитні договори за Програмою фінансової державної підтримки «Доступні кредити 5-7-9%», щомісячно надається до департаменту надання адміністративних послуг та розвитку підприємництва банками, з якими Запорізька міська рада уклала Меморандум про співпрац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жаючи на вищезазначене пропонується включити до переліку отримувачів фінансової підтримки згідно з реєстром, наданим                       АТ КБ «Приватбанк», суб’єктів господарювання - позичальників, які уклали кредитні договори у лютому 2021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надання </w:t>
      </w:r>
    </w:p>
    <w:p>
      <w:pPr>
        <w:pStyle w:val="Normal"/>
        <w:tabs>
          <w:tab w:val="clear" w:pos="708"/>
          <w:tab w:val="left" w:pos="1701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х послуг та розвитку</w:t>
      </w:r>
    </w:p>
    <w:p>
      <w:pPr>
        <w:pStyle w:val="Normal"/>
        <w:tabs>
          <w:tab w:val="clear" w:pos="708"/>
          <w:tab w:val="left" w:pos="1701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тва Запорізької міської ради</w:t>
        <w:tab/>
        <w:tab/>
        <w:t xml:space="preserve">          </w:t>
        <w:tab/>
        <w:tab/>
        <w:tab/>
        <w:t>Н.А.Ми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uk-UA"/>
        </w:rPr>
        <w:t>Богачова, 28075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главы"/>
    <w:basedOn w:val="Normal"/>
    <w:next w:val="Normal"/>
    <w:qFormat/>
    <w:pPr>
      <w:keepNext w:val="true"/>
      <w:keepLines/>
      <w:spacing w:before="60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53:00Z</dcterms:created>
  <dc:creator>www.PHILka.RU</dc:creator>
  <dc:description/>
  <cp:keywords/>
  <dc:language>en-US</dc:language>
  <cp:lastModifiedBy>Богачова Людмила Володимирівна</cp:lastModifiedBy>
  <cp:lastPrinted>2020-11-11T11:27:00Z</cp:lastPrinted>
  <dcterms:modified xsi:type="dcterms:W3CDTF">2021-03-15T11:51:00Z</dcterms:modified>
  <cp:revision>10</cp:revision>
  <dc:subject/>
  <dc:title> </dc:title>
</cp:coreProperties>
</file>