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9912" w:hanging="0"/>
        <w:rPr>
          <w:b/>
          <w:b/>
          <w:color w:val="000000"/>
          <w:spacing w:val="-2"/>
          <w:sz w:val="28"/>
          <w:szCs w:val="28"/>
        </w:rPr>
      </w:pPr>
      <w:r>
        <w:rPr>
          <w:sz w:val="28"/>
          <w:szCs w:val="28"/>
          <w:lang w:val="ru-RU"/>
        </w:rPr>
        <w:t>до Міської комплексної програми соціального захисту населення міста Запоріжжя на 2019-2021 ро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52945</wp:posOffset>
                </wp:positionH>
                <wp:positionV relativeFrom="paragraph">
                  <wp:posOffset>-233045</wp:posOffset>
                </wp:positionV>
                <wp:extent cx="81089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Додаток 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16.1pt;mso-wrap-distance-left:9pt;mso-wrap-distance-right:9pt;mso-wrap-distance-top:0pt;mso-wrap-distance-bottom:0pt;margin-top:-18.35pt;mso-position-vertical-relative:text;margin-left:55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Додаток 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4975" w:firstLine="689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4975" w:firstLine="689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Завдання та заходи </w:t>
      </w:r>
    </w:p>
    <w:p>
      <w:pPr>
        <w:pStyle w:val="Normal"/>
        <w:shd w:fill="FFFFFF" w:val="clear"/>
        <w:ind w:left="4975" w:firstLine="689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9" w:firstLine="68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 виконання Міської комплексної програми соціального захисту населення міста Запоріжжя</w:t>
      </w:r>
    </w:p>
    <w:p>
      <w:pPr>
        <w:pStyle w:val="Normal"/>
        <w:shd w:fill="FFFFFF" w:val="clear"/>
        <w:ind w:left="19" w:firstLine="68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"/>
        <w:gridCol w:w="2919"/>
        <w:gridCol w:w="8"/>
        <w:gridCol w:w="2460"/>
        <w:gridCol w:w="1701"/>
        <w:gridCol w:w="1440"/>
        <w:gridCol w:w="1429"/>
        <w:gridCol w:w="1418"/>
        <w:gridCol w:w="1383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Найменування завдання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Найменування заходу</w:t>
            </w:r>
          </w:p>
        </w:tc>
        <w:tc>
          <w:tcPr>
            <w:tcW w:w="2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ind w:left="-142" w:right="-110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Головний розпорядник бюджетних коштів, виконавц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ind w:left="-114" w:right="-96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жерела фінансування (бюджет міста, державний, обласний бюджети, інші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sz w:val="25"/>
                <w:szCs w:val="25"/>
              </w:rPr>
              <w:t>Прогнозні обсяги, тис.грн.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</w:tc>
        <w:tc>
          <w:tcPr>
            <w:tcW w:w="2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0"/>
              <w:ind w:left="-142" w:right="-96" w:hanging="0"/>
              <w:jc w:val="center"/>
              <w:rPr>
                <w:color w:val="000000"/>
                <w:spacing w:val="-2"/>
                <w:sz w:val="25"/>
                <w:szCs w:val="25"/>
                <w:lang w:val="uk-UA"/>
              </w:rPr>
            </w:pPr>
            <w:r>
              <w:rPr>
                <w:color w:val="000000"/>
                <w:spacing w:val="-2"/>
                <w:sz w:val="25"/>
                <w:szCs w:val="25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0" w:after="0"/>
              <w:ind w:left="-142" w:right="-96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sz w:val="25"/>
                <w:szCs w:val="25"/>
              </w:rPr>
              <w:t>Всього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sz w:val="25"/>
                <w:szCs w:val="25"/>
              </w:rPr>
              <w:t>за рокам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</w:tc>
        <w:tc>
          <w:tcPr>
            <w:tcW w:w="2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0"/>
              <w:ind w:left="-142" w:right="-96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 w:before="0" w:after="0"/>
              <w:ind w:left="-142" w:right="-96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20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202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2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 xml:space="preserve">1. </w:t>
            </w:r>
            <w:r>
              <w:rPr>
                <w:sz w:val="25"/>
                <w:szCs w:val="25"/>
              </w:rPr>
              <w:t>Комплексні заходи по соціальному захисту населенн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Підтримка дітей, осіб з інвалідністю, ветеранів, інших категорій громадян шляхом надання адресної допомоги за особистими зверненнями та цільової допомоги, соціальних послуг, проведення святкових заходів</w:t>
            </w:r>
            <w:r>
              <w:rPr>
                <w:sz w:val="25"/>
                <w:szCs w:val="25"/>
              </w:rPr>
              <w:t xml:space="preserve"> 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Управління соціального захисту населення Запорізької міської ради,</w:t>
            </w:r>
            <w:r>
              <w:rPr>
                <w:sz w:val="25"/>
                <w:szCs w:val="25"/>
              </w:rPr>
              <w:t xml:space="preserve"> управління соціального захисту населення Запорізької міської ради по районах міста, </w:t>
            </w:r>
            <w:r>
              <w:rPr>
                <w:bCs/>
                <w:sz w:val="25"/>
                <w:szCs w:val="25"/>
              </w:rPr>
              <w:t>Запорізький міський територіальний центр соціального обслуговування (надання соціальних по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Бюджет мі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5 192,78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 976,3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25 121,23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27 095,215</w:t>
            </w:r>
          </w:p>
        </w:tc>
      </w:tr>
      <w:tr>
        <w:trPr/>
        <w:tc>
          <w:tcPr>
            <w:tcW w:w="5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Разом за завданням 1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5 192,78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 976,3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25 121,23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27 095,215</w:t>
            </w:r>
          </w:p>
          <w:p>
            <w:pPr>
              <w:pStyle w:val="Normal"/>
              <w:ind w:right="-100" w:hanging="0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 xml:space="preserve">2. </w:t>
            </w:r>
            <w:r>
              <w:rPr>
                <w:sz w:val="25"/>
                <w:szCs w:val="25"/>
              </w:rPr>
              <w:t>Матеріальне заохочення Почесних громадян міста Запоріжж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Щомісячна виплата винагороди Почесним громадянам міста Запоріжжя 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Управління соціального захисту населення Запоріз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Бюджет мі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4 545,67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1 231,4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441,08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873,152</w:t>
            </w:r>
          </w:p>
        </w:tc>
      </w:tr>
      <w:tr>
        <w:trPr/>
        <w:tc>
          <w:tcPr>
            <w:tcW w:w="5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ом за завданням 2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4 545,67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1 231,4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441,08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873,152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3. Фінансова підтримка громадських об’єднань ветеранів міста Запоріжж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Забезпечення фінансової підтримки громадських об’єднань ветеранів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Управління соціального захисту населення Запорізької міської ради,  управління соціального захисту населення Запорізької міської ради по районах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Бюджет мі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5 993,5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1 97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932,5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091,00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дання фінансової допомоги у рамках проведення телевізійного марафону «Пам’ять» з нагоди відзначення Дня пам’яті, примирення та Перемоги над нацизмом у Європі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Управління соціального захисту населення Запоріз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Бюджет мі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360,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12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,00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,00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дання фінансової допомоги у рамках проведення міського благодійного марафону до Дня Збройних Сил України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Управління соціального захисту населення Запоріз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Бюджет мі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pacing w:val="-2"/>
                <w:sz w:val="25"/>
                <w:szCs w:val="25"/>
              </w:rPr>
              <w:t>200,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1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100,000</w:t>
            </w:r>
          </w:p>
        </w:tc>
      </w:tr>
      <w:tr>
        <w:trPr/>
        <w:tc>
          <w:tcPr>
            <w:tcW w:w="5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Разом за завданням 3</w:t>
            </w:r>
          </w:p>
          <w:p>
            <w:pPr>
              <w:pStyle w:val="Normal"/>
              <w:spacing w:lineRule="exact" w:line="240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6 553,5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19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2 052,5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2311,000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 xml:space="preserve">4. </w:t>
            </w:r>
            <w:r>
              <w:rPr>
                <w:sz w:val="25"/>
                <w:szCs w:val="25"/>
              </w:rPr>
              <w:t>К</w:t>
            </w:r>
            <w:r>
              <w:rPr>
                <w:bCs/>
                <w:sz w:val="25"/>
                <w:szCs w:val="25"/>
              </w:rPr>
              <w:t>омпенсація пільгового проїзду</w:t>
            </w:r>
            <w:r>
              <w:rPr>
                <w:b/>
                <w:bCs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окремих категорій громадян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омпенсаційні виплати на пільговий проїзд автомобільним транспортом окремим категоріям громадян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Управління соціального захисту населення Запорізької міської ради, управління соціального захисту населення Запорізької міської ради по районах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Бюджет мі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8 454,77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394,2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2 360,2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3 700,253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5"/>
                <w:szCs w:val="25"/>
                <w:lang w:val="uk-UA"/>
              </w:rPr>
              <w:t>Компенсаційні виплати за пільговий проїзд окремих категорій громадян на водному транспорті до садово-городніх ділянок</w:t>
            </w:r>
          </w:p>
        </w:tc>
        <w:tc>
          <w:tcPr>
            <w:tcW w:w="2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pacing w:val="-2"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color w:val="000000"/>
                <w:spacing w:val="-2"/>
                <w:sz w:val="25"/>
                <w:szCs w:val="25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rPr>
                <w:bCs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Управління соціального захисту населення Запоріз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Бюджет мі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4 522,73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725,7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1 797,01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0,00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омпенсаційні виплати за пільговий проїзд окремих категорій громадян на залізничному транспорті</w:t>
            </w:r>
          </w:p>
        </w:tc>
        <w:tc>
          <w:tcPr>
            <w:tcW w:w="2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Бюджет мі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13 068,25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2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3 679,25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1 189,000</w:t>
            </w:r>
          </w:p>
        </w:tc>
      </w:tr>
      <w:tr>
        <w:trPr>
          <w:trHeight w:val="375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exact" w:line="24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5"/>
                <w:szCs w:val="25"/>
                <w:lang w:val="uk-UA"/>
              </w:rPr>
              <w:t>Компенсаційні виплати Запорізькому комунальному підприємству міського транспорту «Запоріжелектротранс» за надання права безкоштовного проїзду в трамваях, тролейбусах  та автобусах підприємства одному з батьків багатодітної сім’ї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, який зареєстрований в місті Запоріжжі,</w:t>
            </w:r>
            <w:r>
              <w:rPr>
                <w:rFonts w:cs="Times New Roman" w:ascii="Times New Roman" w:hAnsi="Times New Roman"/>
                <w:bCs/>
                <w:color w:val="000000"/>
                <w:sz w:val="25"/>
                <w:szCs w:val="25"/>
                <w:lang w:val="uk-UA"/>
              </w:rPr>
              <w:t xml:space="preserve"> шляхом надання проїзних  квитків</w:t>
            </w:r>
          </w:p>
        </w:tc>
        <w:tc>
          <w:tcPr>
            <w:tcW w:w="2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color w:val="000000"/>
                <w:sz w:val="25"/>
                <w:szCs w:val="25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Бюджет мі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7 849,04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851,5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1 721,46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3 276,000</w:t>
            </w:r>
          </w:p>
        </w:tc>
      </w:tr>
      <w:tr>
        <w:trPr>
          <w:trHeight w:val="430" w:hRule="atLeast"/>
        </w:trPr>
        <w:tc>
          <w:tcPr>
            <w:tcW w:w="5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Разом за завданням 4</w:t>
            </w:r>
          </w:p>
          <w:p>
            <w:pPr>
              <w:pStyle w:val="Normal"/>
              <w:spacing w:lineRule="exact" w:line="240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33 894,8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 171,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9 557,94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8 165,25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bCs/>
                <w:sz w:val="25"/>
                <w:szCs w:val="25"/>
              </w:rPr>
              <w:t>5. Надання пільг на послуги зв</w:t>
            </w:r>
            <w:r>
              <w:rPr>
                <w:bCs/>
                <w:sz w:val="25"/>
                <w:szCs w:val="25"/>
                <w:lang w:val="ru-RU"/>
              </w:rPr>
              <w:t>'язку та інших пільг мешканцям міста Запоріжж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5"/>
                <w:szCs w:val="25"/>
                <w:lang w:val="uk-UA"/>
              </w:rPr>
              <w:t>Забезпечення надання пільг з оплати послуг зв’язку та інших передбачених законодавством пільг окремим категоріям громадян</w:t>
            </w:r>
          </w:p>
          <w:p>
            <w:pPr>
              <w:pStyle w:val="HTML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5"/>
                <w:szCs w:val="25"/>
                <w:lang w:val="uk-UA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Управління соціального захисту населення Запорізької міської ради, управління соціального захисту населення Запорізької міської ради по районах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Бюджет мі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 155,52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 789,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 265,7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 100,000</w:t>
            </w:r>
          </w:p>
        </w:tc>
      </w:tr>
      <w:tr>
        <w:trPr/>
        <w:tc>
          <w:tcPr>
            <w:tcW w:w="5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exact" w:line="240"/>
              <w:rPr>
                <w:rFonts w:ascii="Times New Roman" w:hAnsi="Times New Roman"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 xml:space="preserve">Разом за завданням 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  <w:lang w:val="uk-UA"/>
              </w:rPr>
              <w:t>5</w:t>
            </w:r>
          </w:p>
          <w:p>
            <w:pPr>
              <w:pStyle w:val="HTML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5"/>
                <w:szCs w:val="25"/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color w:val="000000"/>
                <w:sz w:val="25"/>
                <w:szCs w:val="25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 155,52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 789,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 265,7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 100,000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6. Створення умов для надання соціальних послуг громадянам похилого віку та особам з інвалідністю, соціальна реабілітація дітей з інвалідністю, ведення обліку бездомних осіб через діяльність Запорізького міського територіального центру соціального обслуговування (надання соціальних послуг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exact" w:line="24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5"/>
                <w:szCs w:val="25"/>
                <w:lang w:val="uk-UA"/>
              </w:rPr>
              <w:t>Проведення капітальних видатків по об’</w:t>
            </w:r>
            <w:r>
              <w:rPr>
                <w:rFonts w:cs="Times New Roman" w:ascii="Times New Roman" w:hAnsi="Times New Roman"/>
                <w:bCs/>
                <w:color w:val="000000"/>
                <w:sz w:val="25"/>
                <w:szCs w:val="25"/>
              </w:rPr>
              <w:t>єктах Запорізького міського територіального</w:t>
            </w:r>
            <w:r>
              <w:rPr>
                <w:rFonts w:cs="Times New Roman" w:ascii="Times New Roman" w:hAnsi="Times New Roman"/>
                <w:bCs/>
                <w:color w:val="000000"/>
                <w:sz w:val="25"/>
                <w:szCs w:val="25"/>
                <w:lang w:val="uk-UA"/>
              </w:rPr>
              <w:t xml:space="preserve"> центру соціального обслуговування (надання соціальних послуг)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Управління соціального захисту населення Запорізької міської ради, Запорізький міський територіальний центр соціального обслуговування (надання соціальних по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Бюджет мі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109"/>
              <w:jc w:val="center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  <w:t>2 942,29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109"/>
              <w:jc w:val="center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  <w:t>1 636,4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109"/>
              <w:jc w:val="center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  <w:t>762,6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109"/>
              <w:jc w:val="center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  <w:t>543,256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rPr>
                <w:bCs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Створення умов для надання послуг у відділенні соціальної реабілітації дітей з інвалідністю </w:t>
            </w:r>
            <w:r>
              <w:rPr>
                <w:sz w:val="25"/>
                <w:szCs w:val="25"/>
              </w:rPr>
              <w:t xml:space="preserve">Вознесенівського району Запорізького міського територіального центру соціального обслуговування (надання соціальних послуг) шляхом проведення реконструкції приміщення за адресою пр.Соборний,182а </w:t>
            </w:r>
            <w:r>
              <w:rPr>
                <w:bCs/>
                <w:sz w:val="25"/>
                <w:szCs w:val="25"/>
              </w:rPr>
              <w:t>м.Запоріжжя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Управління соціального захисту населення Запорізької міської ради, Запорізький міський територіальний центр соціального обслуговування (надання соціальних по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74" w:right="-23" w:hanging="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юджет мі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109"/>
              <w:jc w:val="center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  <w:t>8,26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109"/>
              <w:jc w:val="center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  <w:t>8,2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109"/>
              <w:jc w:val="center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109"/>
              <w:jc w:val="center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  <w:t>0,000</w:t>
            </w:r>
          </w:p>
        </w:tc>
      </w:tr>
      <w:tr>
        <w:trPr>
          <w:trHeight w:val="90" w:hRule="atLeast"/>
        </w:trPr>
        <w:tc>
          <w:tcPr>
            <w:tcW w:w="5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</w:rPr>
              <w:t xml:space="preserve">Разом за завданням </w:t>
            </w:r>
            <w:r>
              <w:rPr>
                <w:bCs/>
                <w:sz w:val="25"/>
                <w:szCs w:val="25"/>
                <w:lang w:val="uk-UA"/>
              </w:rPr>
              <w:t>6</w:t>
            </w:r>
          </w:p>
          <w:p>
            <w:pPr>
              <w:pStyle w:val="Style16"/>
              <w:spacing w:lineRule="exact" w:line="240" w:before="0" w:after="0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109"/>
              <w:jc w:val="center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  <w:t>2 950,56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109"/>
              <w:jc w:val="center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  <w:t>1 644,6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109"/>
              <w:jc w:val="center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  <w:t>762,6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109"/>
              <w:jc w:val="center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  <w:t>543,25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7. Здійснення соціальної роботи з дітьми, молоддю та сім’ями, які </w:t>
            </w:r>
          </w:p>
          <w:p>
            <w:pPr>
              <w:pStyle w:val="Normal"/>
              <w:spacing w:lineRule="exact" w:line="24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пинились у складних життєвих обставинах та потребують сторонньої допомоги</w:t>
            </w:r>
            <w:r>
              <w:rPr>
                <w:color w:val="000000"/>
                <w:spacing w:val="-2"/>
                <w:sz w:val="25"/>
                <w:szCs w:val="25"/>
              </w:rPr>
              <w:t xml:space="preserve"> через діяльність Запорізького міського центру соціальних служб для сім’ї, дітей та молоді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дання соціальних послуг дітям, молоді та сім’ям, які опинились в складних життєвих обставинах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Управління соціального захисту населення Запорізької міської ради, Запорізький міський центр соціальних служб для сім’ї, дітей та моло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74" w:right="-23" w:hanging="0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  <w:t xml:space="preserve">Бюджет </w:t>
            </w:r>
          </w:p>
          <w:p>
            <w:pPr>
              <w:pStyle w:val="Style16"/>
              <w:spacing w:before="0" w:after="0"/>
              <w:ind w:left="-74" w:right="-23" w:hanging="0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  <w:t>міста</w:t>
            </w:r>
          </w:p>
          <w:p>
            <w:pPr>
              <w:pStyle w:val="Style16"/>
              <w:spacing w:before="0" w:after="0"/>
              <w:ind w:left="-74" w:right="-23" w:hanging="0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 521,35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98,0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5,27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8,036</w:t>
            </w:r>
          </w:p>
        </w:tc>
      </w:tr>
      <w:tr>
        <w:trPr/>
        <w:tc>
          <w:tcPr>
            <w:tcW w:w="5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азом за завданням 7</w:t>
            </w:r>
          </w:p>
          <w:p>
            <w:pPr>
              <w:pStyle w:val="Normal"/>
              <w:spacing w:lineRule="exact" w:line="24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spacing w:val="-2"/>
                <w:sz w:val="25"/>
                <w:szCs w:val="25"/>
              </w:rPr>
            </w:pPr>
            <w:r>
              <w:rPr>
                <w:bCs/>
                <w:color w:val="000000"/>
                <w:spacing w:val="-2"/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 521,35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98,0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5,27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8,036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 xml:space="preserve">8. </w:t>
            </w:r>
            <w:r>
              <w:rPr>
                <w:sz w:val="25"/>
                <w:szCs w:val="25"/>
              </w:rPr>
              <w:t xml:space="preserve">Підтримка </w:t>
            </w:r>
            <w:r>
              <w:rPr>
                <w:color w:val="000000"/>
                <w:sz w:val="25"/>
                <w:szCs w:val="25"/>
              </w:rPr>
              <w:t>внутрішньо переміщених осіб</w:t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дання грошової допомоги внутрішньо переміщеним особам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pacing w:val="-2"/>
                <w:sz w:val="25"/>
                <w:szCs w:val="25"/>
              </w:rPr>
              <w:t>Управління соціального захисту населення Запорізької міської ради, у</w:t>
            </w:r>
            <w:r>
              <w:rPr>
                <w:sz w:val="25"/>
                <w:szCs w:val="25"/>
              </w:rPr>
              <w:t>правління соціального захисту населення Запорізької міської ради по районах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Бюджет мі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 643,69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085,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58,69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00,000</w:t>
            </w:r>
          </w:p>
        </w:tc>
      </w:tr>
      <w:tr>
        <w:trPr/>
        <w:tc>
          <w:tcPr>
            <w:tcW w:w="5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азом за завданням 8</w:t>
            </w:r>
          </w:p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 643,69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085,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58,69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00,000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. Забезпечення соціальними послугами громадян похилого віку, осіб з інвалідністю, дітей з інвалідністю, хворих, які не здатні до самообслуговування і потребують сторонньої допомоги, фізичними особами</w:t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Забезпечення виплати компенсації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постійної сторонньої допомоги (крім осіб, що обслуговуються соціальними службами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Управління соціального захисту населення Запорізької міської ради, управління соціального захисту населення Запорізької міської ради по районах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Бюджет мі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 496,26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 681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 714,76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 100,000</w:t>
            </w:r>
          </w:p>
        </w:tc>
      </w:tr>
      <w:tr>
        <w:trPr/>
        <w:tc>
          <w:tcPr>
            <w:tcW w:w="5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азом за завданням 9</w:t>
            </w:r>
          </w:p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pacing w:val="-2"/>
                <w:sz w:val="25"/>
                <w:szCs w:val="25"/>
              </w:rPr>
            </w:pPr>
            <w:r>
              <w:rPr>
                <w:bCs/>
                <w:spacing w:val="-2"/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 496,26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 681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 714,76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 100,000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. Створення умов для виконання функцій, покладених на органи соціального захисту населення, в частині реалізації державної політики у сфері соціальної підтримки мешканців м.Запоріжжя</w:t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Покращення матеріально-технічної бази, проведення капітального ремонту будівель, приміщень, машин та обладнання органів соціального захисту населенн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Управління соціального захисту населення Запорізької міської ради, управління соціального захисту населення Запорізької міської ради по районах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 xml:space="preserve">Бюджет міс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 217,9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 008,7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 439,43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 769,725</w:t>
            </w:r>
          </w:p>
        </w:tc>
      </w:tr>
      <w:tr>
        <w:trPr/>
        <w:tc>
          <w:tcPr>
            <w:tcW w:w="5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азом за завданням 10</w:t>
            </w:r>
          </w:p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pacing w:val="-2"/>
                <w:sz w:val="25"/>
                <w:szCs w:val="25"/>
              </w:rPr>
            </w:pPr>
            <w:r>
              <w:rPr>
                <w:bCs/>
                <w:spacing w:val="-2"/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 217,9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 008,7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 439,43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 769,725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. Виконання доручень депутатів обласної ради</w:t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Придбання предметів, обладнання та інвентарю, проведення капітального ремонту відділень Запорізького міського територіального центру соціального обслуговування (надання соціальних послуг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Управління соціального захисту населення Запорізької міської ради, Запорізький міський територіальний центр соціального обслуговування (надання соціальних по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Бюджет міста (Інша субвенція з обласного бюджет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9,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9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5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sz w:val="25"/>
                <w:szCs w:val="25"/>
              </w:rPr>
              <w:t>Разом за завданням 11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pacing w:val="-2"/>
                <w:sz w:val="25"/>
                <w:szCs w:val="25"/>
              </w:rPr>
            </w:pPr>
            <w:r>
              <w:rPr>
                <w:bCs/>
                <w:spacing w:val="-2"/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9,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9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,000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12. Надання одноразової адресної грошової допомоги дітям-сиротам, дітям, позбавленим батьківського піклування, особам з їх числа на оформлення права власності на житло</w:t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Виплата  </w:t>
            </w:r>
            <w:r>
              <w:rPr>
                <w:sz w:val="25"/>
                <w:szCs w:val="25"/>
              </w:rPr>
              <w:t>одноразової адресної грошової допомоги дітям-сиротам, дітям, позбавленим батьківського піклування, особам з їх числа на оформлення права власності на житло</w:t>
            </w:r>
            <w:r>
              <w:rPr>
                <w:sz w:val="25"/>
                <w:szCs w:val="25"/>
                <w:highlight w:val="yellow"/>
              </w:rPr>
              <w:t xml:space="preserve">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Управління соціального захисту населення Запорізької міської ради,</w:t>
            </w:r>
            <w:r>
              <w:rPr>
                <w:sz w:val="25"/>
                <w:szCs w:val="25"/>
              </w:rPr>
              <w:t xml:space="preserve"> управління соціального захисту населення Запорізької міської ради по районах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Бюджет мі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6,33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4,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32,16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,000</w:t>
            </w:r>
          </w:p>
        </w:tc>
      </w:tr>
      <w:tr>
        <w:trPr/>
        <w:tc>
          <w:tcPr>
            <w:tcW w:w="5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sz w:val="25"/>
                <w:szCs w:val="25"/>
              </w:rPr>
              <w:t>Разом за завданням 12</w:t>
            </w:r>
          </w:p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pacing w:val="-2"/>
                <w:sz w:val="25"/>
                <w:szCs w:val="25"/>
              </w:rPr>
            </w:pPr>
            <w:r>
              <w:rPr>
                <w:bCs/>
                <w:spacing w:val="-2"/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6,33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4,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32,16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,000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3. </w:t>
            </w:r>
            <w:r>
              <w:rPr>
                <w:sz w:val="25"/>
                <w:szCs w:val="25"/>
              </w:rPr>
              <w:t>Реалізація проектів-переможців Громадського бюджету у місті Запоріжжі</w:t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Створення безбар’єрного доступу до отримання соціальних послуг маломобільних груп населенн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Управління соціального захисту населення Запорізької міської ради, Запорізький міський центр соціальних служб для сім’ї, дітей та моло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Бюджет мі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,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,000</w:t>
            </w:r>
          </w:p>
        </w:tc>
      </w:tr>
      <w:tr>
        <w:trPr/>
        <w:tc>
          <w:tcPr>
            <w:tcW w:w="5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sz w:val="25"/>
                <w:szCs w:val="25"/>
              </w:rPr>
              <w:t>Разом за завданням 13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pacing w:val="-2"/>
                <w:sz w:val="25"/>
                <w:szCs w:val="25"/>
              </w:rPr>
            </w:pPr>
            <w:r>
              <w:rPr>
                <w:bCs/>
                <w:spacing w:val="-2"/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,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,000</w:t>
            </w:r>
          </w:p>
        </w:tc>
      </w:tr>
      <w:tr>
        <w:trPr/>
        <w:tc>
          <w:tcPr>
            <w:tcW w:w="5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азом по програмі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pacing w:val="-2"/>
                <w:sz w:val="25"/>
                <w:szCs w:val="25"/>
              </w:rPr>
            </w:pPr>
            <w:r>
              <w:rPr>
                <w:bCs/>
                <w:spacing w:val="-2"/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8 842,4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 301,3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 085,4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 455,637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0" w:after="0"/>
        <w:rPr>
          <w:vanish/>
          <w:sz w:val="20"/>
          <w:szCs w:val="20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>Г.Б.Наумов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Стандарт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autoSpaceDE w:val="false"/>
      <w:spacing w:before="100" w:after="100"/>
    </w:pPr>
    <w:rPr>
      <w:sz w:val="24"/>
      <w:szCs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8"/>
      <w:szCs w:val="28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1:45:00Z</dcterms:created>
  <dc:creator>Usz3</dc:creator>
  <dc:description/>
  <cp:keywords/>
  <dc:language>en-US</dc:language>
  <cp:lastModifiedBy>1</cp:lastModifiedBy>
  <cp:lastPrinted>2018-08-21T11:21:00Z</cp:lastPrinted>
  <dcterms:modified xsi:type="dcterms:W3CDTF">2021-03-23T07:35:00Z</dcterms:modified>
  <cp:revision>1018</cp:revision>
  <dc:subject/>
  <dc:title>Міська комплексна програма</dc:title>
</cp:coreProperties>
</file>