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виконавчого комітету Запорізької міської ради</w:t>
      </w:r>
    </w:p>
    <w:p>
      <w:pPr>
        <w:pStyle w:val="Normal"/>
        <w:ind w:right="-6" w:hanging="0"/>
        <w:jc w:val="center"/>
        <w:rPr/>
      </w:pPr>
      <w:r>
        <w:rPr>
          <w:sz w:val="28"/>
          <w:szCs w:val="28"/>
        </w:rPr>
        <w:t>«Про видалення зелених насаджень по вул. Перспективній, 6»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Проект рішення «Про видалення зелених насаджень по вул. Перспективній, 6» підготовлений на підставі </w:t>
      </w:r>
      <w:r>
        <w:rPr>
          <w:spacing w:val="-2"/>
          <w:sz w:val="28"/>
          <w:szCs w:val="28"/>
        </w:rPr>
        <w:t xml:space="preserve">заяви </w:t>
      </w:r>
      <w:r>
        <w:rPr>
          <w:sz w:val="28"/>
          <w:szCs w:val="28"/>
        </w:rPr>
        <w:t>громадянина Ніколаєнка Віталія Петровича про видалення зелених насаджень у зв’язку з реконструкцією нежитлової будівлі під магазин по вул. Перспективній, 6, згідно з проектною документацією «Реконструкція нежитлової будівлі під магазин по вул. Перспективна, 6 у м. Запоріжжя»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У відповідності до Порядку видалення дерев, кущів, газонів і квітників у населених пунктах України, затвердженого постановою Кабінету Міністрів України від 01.08.2006 № 1045 (зі змінами та доповненнями), керуючись наказом Міністерства з питань житлово-комунального господарства України від 12.05.2009 №127 «Про затвердження Методики визначення відновної вартості зелених насаджень» (зі змінами), рішенням Запорізької міської ради від 30.06.2016 №61 «Про організацію проведення робіт з видалення зелених насаджень в м. Запоріжжі», рішенням виконавчого комітету Запорізької міської ради від 12.07.2016 №375 «Про оформлення документів на видалення зелених насаджень», постійно діючою комісією з питань визначення стану зелених насаджень та їх відновної вартості у м. Запоріжжя складений Акт </w:t>
      </w:r>
      <w:r>
        <w:rPr>
          <w:spacing w:val="-4"/>
          <w:sz w:val="28"/>
          <w:szCs w:val="28"/>
        </w:rPr>
        <w:t xml:space="preserve">обстеження зелених насаджень, що підлягають видаленню </w:t>
      </w:r>
      <w:r>
        <w:rPr>
          <w:sz w:val="28"/>
          <w:szCs w:val="28"/>
        </w:rPr>
        <w:t>від 06.01.2021 № 7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конструкції, зокрема, передбачено видалення зелених насаджень, а саме: 1 (одного) сухого дерева та 98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азону звичайного, з подальшою висадкою 4 декоративних дерев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екологічної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безпеки міської ради</w:t>
        <w:tab/>
        <w:tab/>
        <w:tab/>
        <w:tab/>
        <w:tab/>
        <w:tab/>
        <w:tab/>
        <w:t>Г.А.Золотарь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3:00Z</dcterms:created>
  <dc:creator>ORG</dc:creator>
  <dc:description/>
  <cp:keywords/>
  <dc:language>en-US</dc:language>
  <cp:lastModifiedBy>Управління з питань екобезпеки ЗМР</cp:lastModifiedBy>
  <cp:lastPrinted>2021-03-01T15:23:00Z</cp:lastPrinted>
  <dcterms:modified xsi:type="dcterms:W3CDTF">2021-03-01T13:24:00Z</dcterms:modified>
  <cp:revision>7</cp:revision>
  <dc:subject/>
  <dc:title/>
</cp:coreProperties>
</file>