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 w:before="3120" w:after="200"/>
        <w:contextualSpacing/>
        <w:jc w:val="both"/>
        <w:rPr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звітів про виконання міських цільових програм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департаментом надання адміністративних послуг та розвитку підприємництва Запорізької міської ради за 2020 рік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Бюджетним кодексом України, Законом України «Про місцеве самоврядування в Україні», рішенням виконавчого комітету Запорізької міської ради від 21.01.2013 № 8 «Про затвердження порядку розроблення, затвердження та виконання міських цільових програм» (зі змінами) виконавчий комітет Запорізької міської ра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звіти про виконання міських цільових програм  департаментом надання адміністративних послуг та розвитку підприємництва Запорізької міської ради за 2020 рік (додаються)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Програма розширення мережі філій Центру надання адміністративних послуг, затверджена рішенням Запорізької міської ради від 18.12.2019 № 23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Програма розвитку системи надання адміністративних послуг в                 м. Запоріжжі на 2020-2022 роки</w:t>
      </w:r>
      <w:bookmarkStart w:id="1" w:name="_Hlk64360939"/>
      <w:r>
        <w:rPr>
          <w:rFonts w:cs="Times New Roman" w:ascii="Times New Roman" w:hAnsi="Times New Roman"/>
          <w:sz w:val="28"/>
          <w:szCs w:val="28"/>
          <w:lang w:val="uk-UA"/>
        </w:rPr>
        <w:t>, затверджена рішенням Запорізької міської ради від 18.12.2019 № 37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зі змінами)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Програма фінансування деяких заходів щодо сприяння розвитку малого та середнього підприємництва у місті Запоріжжі на 2020 рік, затверджена рішенням Запорізької міської ради від 18.12.2019 № 36 (зі змінами)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рішення покласти на керуючого справами виконавчого комітету Запорізької міської ради Омельяновича Р.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     В.В. Буряк</w:t>
      </w:r>
    </w:p>
    <w:p>
      <w:pPr>
        <w:pStyle w:val="Normal"/>
        <w:rPr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11:00Z</dcterms:created>
  <dc:creator>Глущенко Марина Миколаївна</dc:creator>
  <dc:description/>
  <cp:keywords/>
  <dc:language>en-US</dc:language>
  <cp:lastModifiedBy>Microsoft Office</cp:lastModifiedBy>
  <dcterms:modified xsi:type="dcterms:W3CDTF">2021-03-11T13:11:00Z</dcterms:modified>
  <cp:revision>2</cp:revision>
  <dc:subject/>
  <dc:title/>
</cp:coreProperties>
</file>