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риватном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«Реклама Сервіс»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у дії дозволів на розмі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приватного підприємства «Реклама Сервіс» (ідентифікаційний код 25217373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риватному підприємству «Реклама Сервіс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го підприємства «Реклама Сервіс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емна двостороння спеціальна конструкція, форматом 1,2х1,8 м, за адресою: м. Запоріжжя, пр. Металургів, буд. 17, дозвіл №1/05-4/10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емна двостороння спеціальна конструкція, форматом 1,2х1,8 м, за адресою: м. Запоріжжя, пр. Металургів, буд. 17, дозвіл №2/05-5/10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. наземна двостороння спеціальна конструкція, форматом 1,2х1,8 м, за адресою: м. Запоріжжя, пр. Металургів, буд. 17, дозвіл №3/05-6/10;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емна двостороння спеціальна конструкція, форматом 1,2х1,8 м, за адресою: м. Запоріжжя, пр. Металургів, буд. 17/19, дозвіл №4/05-7/10.</w:t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Запорізької міської ради </w:t>
      </w:r>
      <w:r>
        <w:rPr/>
        <w:t xml:space="preserve">                                                       О.П. Забутний</w:t>
      </w:r>
    </w:p>
    <w:tbl>
      <w:tblPr>
        <w:tblW w:w="968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приватному підприємству «Реклама Сервіс» </w:t>
      </w:r>
      <w:r>
        <w:rPr>
          <w:rFonts w:cs="Tahoma"/>
          <w:sz w:val="28"/>
          <w:szCs w:val="28"/>
          <w:lang w:val="uk-UA"/>
        </w:rPr>
        <w:t>строку дії дозволів</w:t>
      </w:r>
      <w:r>
        <w:rPr>
          <w:sz w:val="28"/>
          <w:szCs w:val="28"/>
          <w:lang w:val="uk-UA"/>
        </w:rPr>
        <w:t xml:space="preserve">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риватного підприємства «Реклама Сервіс» з заявою про продовження строку дії дозволів №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/05-4/10, 2/05-5/10, 3/05-6/10, 4/05-7/10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9:00Z</dcterms:created>
  <dc:creator>Філін О.О.</dc:creator>
  <dc:description/>
  <dc:language>en-US</dc:language>
  <cp:lastModifiedBy>Марина Федоришина</cp:lastModifiedBy>
  <cp:lastPrinted>2020-03-19T12:15:00Z</cp:lastPrinted>
  <dcterms:modified xsi:type="dcterms:W3CDTF">2021-03-23T10:50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