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Новий Лад» строку дії дозволу                                                                                      на розміщення зовнішньої      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Новий Лад» (ідентифікаційний код 33528417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Новий Лад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74/17 – наземна спеціальна рекламна конструкція, форматом 3,0х6,0 м (одна площина), за адресою: м. Запоріжжя, вул. Карпенка Карого –                                вул. Магістраль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74/17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34:00Z</dcterms:created>
  <dc:creator>Філін О.О.</dc:creator>
  <dc:description/>
  <cp:keywords/>
  <dc:language>en-US</dc:language>
  <cp:lastModifiedBy>Марина Федоришина</cp:lastModifiedBy>
  <cp:lastPrinted>2021-03-09T14:37:00Z</cp:lastPrinted>
  <dcterms:modified xsi:type="dcterms:W3CDTF">2021-03-09T12:37:00Z</dcterms:modified>
  <cp:revision>8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