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екту рішення виконавчого комітету Запорізької міської ради «Про внесення змін до рішення виконавчого комітету Запорізької міської ради від 24.03.2017 № 137/10 «Про передачу витрат міського бюджету об’єкта «Капітальний ремонт вулиці Перемоги (від вул. Сергія Тюленіна до проспекту Маяковського) в м. Запоріжжя» районній адміністрації Запорізької міської ради по Вознесенівському району»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 зв’язку з визначенням комунального підприємства електромереж зовнішнього освітлення «Запоріжміськсвітло» організацією, що веде облік і обслуговування міських світлофорів комунальне підприємство «Управління капітального будівництва» вилучає зі складу витрат, що передаються в оперативне управління районної адміністрації по Вознесенівському району вартість робіт на капітальний ремонт світлофорів, що входять до складу проекту «Капітальний ремонт вулиці Перемоги (від вул. Сергія Тюленіна до проспекту Маяковського) в м. Запоріжж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Управління капітального будівництва»</w:t>
        <w:tab/>
        <w:tab/>
        <w:tab/>
        <w:tab/>
        <w:t>А.А. Буш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29:00Z</dcterms:created>
  <dc:creator>User</dc:creator>
  <dc:description/>
  <cp:keywords/>
  <dc:language>en-US</dc:language>
  <cp:lastModifiedBy>User</cp:lastModifiedBy>
  <cp:lastPrinted>2021-03-03T11:28:00Z</cp:lastPrinted>
  <dcterms:modified xsi:type="dcterms:W3CDTF">2021-03-03T09:29:00Z</dcterms:modified>
  <cp:revision>2</cp:revision>
  <dc:subject/>
  <dc:title/>
</cp:coreProperties>
</file>