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/>
      </w:pPr>
      <w:r>
        <w:rPr>
          <w:sz w:val="28"/>
          <w:szCs w:val="28"/>
          <w:lang w:val="uk-UA"/>
        </w:rPr>
        <w:t>Про надання товариству з                                                                                                обмеженою відповідальністю                                                                                            «Флайт ЛТД» дозволу на розмі-                                                                                    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Флайт ЛТД» (ідентифікаційний код 22135640) про надання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Флайт ЛТД» дозвіл на розміщення зовнішньої реклами – нестандартна рекламна конструкція на даху будинку (екран), форматом 3,14х2,30 м, за адресою: м. Запоріжжя,                  пр. Соборний,буд. 218 – пр. Металургів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Флайт ЛТД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іл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47:00Z</dcterms:created>
  <dc:creator>Філін О.О.</dc:creator>
  <dc:description/>
  <cp:keywords/>
  <dc:language>en-US</dc:language>
  <cp:lastModifiedBy>Марина Федоришина</cp:lastModifiedBy>
  <cp:lastPrinted>2021-03-15T14:09:00Z</cp:lastPrinted>
  <dcterms:modified xsi:type="dcterms:W3CDTF">2021-03-15T12:50:00Z</dcterms:modified>
  <cp:revision>17</cp:revision>
  <dc:subject/>
  <dc:title>Міський голова</dc:title>
</cp:coreProperties>
</file>