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овариству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ТМ-Україна» строку д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РТМ-Україна» (ідентифікаційний код 31282375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довжити товариству з обмеженою відповідальністю «РТМ-Україна»</w:t>
      </w:r>
      <w:r>
        <w:rPr>
          <w:rFonts w:cs="Tahoma"/>
          <w:sz w:val="28"/>
          <w:szCs w:val="28"/>
          <w:lang w:val="uk-UA"/>
        </w:rPr>
        <w:t xml:space="preserve"> 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РТМ-Україн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Тиражна – вул. Гребе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7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Ювілейний – вул. Новгородс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8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земна рекламна конструкція,</w:t>
      </w:r>
      <w:r>
        <w:rPr>
          <w:rFonts w:cs="Tahoma"/>
          <w:sz w:val="28"/>
          <w:szCs w:val="28"/>
          <w:lang w:val="uk-UA"/>
        </w:rPr>
        <w:t xml:space="preserve">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Сергія Тюленіна – пр. Соборний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09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Космічна – вул. Автопарков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0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Іванова – вул. Кругов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1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Іванова – пр. Моторобудівників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2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вокзальна – вул. Новокузнец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3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 – вул. Гагарі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4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9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чотири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– вул. Українс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5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0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– вул. Богдана Хмельницького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6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чотири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біля буд. 20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пріоритет №3417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Новокузнецька (район ринку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8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3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(дамба, в напрямку руху в місто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19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 (дамба, в напрямку руху з міст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0/1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напроти цеху автотранспортного заводу «Комунар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1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Фортечна – вул. Прибережна (транспортне коло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2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напроти буд. 111 (в напрямку руху від вул. Гагарін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3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Соборний, біля буд. 11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4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Чарівна – траса Харків-Сімферополь (виїзд з міст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5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– вул. Запоріз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6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 – вул. Діагона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7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49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8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 – пл. Маяковського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29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4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Бородинська, буд. 5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0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Стефанова, буд. 34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1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6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Металургів – вул. Рекорд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2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7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96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3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8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4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9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32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5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0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Стефанова, буд. 42 (розподільча смуг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6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1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Новокузнецька – вул. Привокзальн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7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2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, буд. 32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8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3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Південне шосе (біля КП ЕЗО «Запоріжмісьсвітло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39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4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Бородинська – вул. Ладозьк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0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5. 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уд. 97-А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1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уд. 121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2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район р. Московка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3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8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Шкільна, буд. 9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4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39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район газової заправки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5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40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рибережна (напроти цеху автотранспортного заводу «Комунар»)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6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41. </w:t>
      </w:r>
      <w:r>
        <w:rPr>
          <w:sz w:val="28"/>
          <w:szCs w:val="28"/>
          <w:lang w:val="uk-UA"/>
        </w:rPr>
        <w:t>наземна реклам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Українська, буд. 34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дозвіл №3447/18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ТМ-Україна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РТМ-Україна» з заявою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3407/18, 3408/18, 3409/18, 3410/18, 3411/18, 3412/18, 3413/18, 3414/18, 3415/18, 3416/18, 3417/18, 3418/18, 3419/18, 3420/18, 3421/18, 3422/18, 3423/18, 3424/18, 3425/18, 3426/18, 3427/18, 3428/18, 3429/18, 3430/18, 3431/18, 3432/18, 3433/18, 3434/18, 3435/18, 3436/18, 3437/18, 3438/18, 3439/18, 3440/18, 3441/18, 3442/18, 3443/18, 3444/18, 3445/18, 3446/18, 3447/18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,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5:00Z</dcterms:created>
  <dc:creator>Філін О.О.</dc:creator>
  <dc:description/>
  <dc:language>en-US</dc:language>
  <cp:lastModifiedBy>Марина Федоришина</cp:lastModifiedBy>
  <cp:lastPrinted>2021-03-04T14:40:00Z</cp:lastPrinted>
  <dcterms:modified xsi:type="dcterms:W3CDTF">2021-03-23T10:46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