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Укртехінвестгаз» строку дії                                                                                  дозволу на розміщення                                                                                   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Укртехінвестгаз» (ідентифікаційний код 34300297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Укртехінвестгаз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22/19 – наземна нестандартна двостороння об’ємно-просторова інформаційна установка без змінних площин з внутрішнім підствітленням, форматом 1,50х3,00 м, за адресою: м. Запоріжжя, вул. Донецьке шосе, біля буд. 2-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22/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3:00Z</dcterms:created>
  <dc:creator>Філін О.О.</dc:creator>
  <dc:description/>
  <cp:keywords/>
  <dc:language>en-US</dc:language>
  <cp:lastModifiedBy>Марина Федоришина</cp:lastModifiedBy>
  <cp:lastPrinted>2021-03-04T15:58:00Z</cp:lastPrinted>
  <dcterms:modified xsi:type="dcterms:W3CDTF">2021-03-04T13:58:00Z</dcterms:modified>
  <cp:revision>6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