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724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/>
        <w:ind w:left="11412" w:firstLine="6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</w:t>
      </w:r>
    </w:p>
    <w:p>
      <w:pPr>
        <w:pStyle w:val="Normal"/>
        <w:spacing w:lineRule="exact" w:line="240"/>
        <w:ind w:left="11724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121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міської цільової програми забезпечення членства Запорізької міської ради в Асоціаціях за 2020 р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найменування міської цільової програми)</w:t>
      </w:r>
    </w:p>
    <w:p>
      <w:pPr>
        <w:pStyle w:val="Style16"/>
        <w:spacing w:before="0" w:after="0"/>
        <w:ind w:left="141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tbl>
      <w:tblPr>
        <w:tblW w:w="1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86"/>
        <w:gridCol w:w="1955"/>
        <w:gridCol w:w="2131"/>
        <w:gridCol w:w="16"/>
        <w:gridCol w:w="7"/>
        <w:gridCol w:w="1657"/>
        <w:gridCol w:w="1476"/>
        <w:gridCol w:w="6"/>
        <w:gridCol w:w="1370"/>
      </w:tblGrid>
      <w:tr>
        <w:trPr>
          <w:trHeight w:val="1630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/Найменування показників виконання завданн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і (бюджет міста, державний, обласний бюджети, інші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програмою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458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4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755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Запоріз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овлення та розвиток місцевого самоврядування, запозичення передового досвіду ефективного впровадження в життя програм розвитку місцевого самоврядування в місті, підвищення добробуту жителів міста, обмін досвідом та реалізац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лата щорічних членських внесків до Всеукраїнської Асоціації органів місцевого самоврядування «Асоціація міст Украї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  <w:br/>
              <w:t>(загальний фонд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3 237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3 237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лата членського внеску до Запорізької обласної асоціації органів місцевого самовряд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  <w:br/>
              <w:t>(загальний фонд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 87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 87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лата членського внеску до Асоціації «Енергоефективності міста Україн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та</w:t>
              <w:br/>
              <w:t>(загальний фонд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 000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 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за завданн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7 1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7 110,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за програмою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7 1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7 110,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– головний бухгалтер виконкому ради</w:t>
        <w:tab/>
        <w:tab/>
        <w:tab/>
        <w:tab/>
        <w:tab/>
        <w:tab/>
        <w:tab/>
        <w:t>А.М. Іванц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ради</w:t>
        <w:tab/>
        <w:tab/>
        <w:tab/>
        <w:tab/>
        <w:tab/>
        <w:tab/>
        <w:tab/>
        <w:tab/>
        <w:tab/>
        <w:t>Р.А. Омельянович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1134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1" w:firstLine="3969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7:00Z</dcterms:created>
  <dc:creator>win_adm</dc:creator>
  <dc:description/>
  <cp:keywords/>
  <dc:language>en-US</dc:language>
  <cp:lastModifiedBy>User</cp:lastModifiedBy>
  <cp:lastPrinted>2021-03-18T09:39:00Z</cp:lastPrinted>
  <dcterms:modified xsi:type="dcterms:W3CDTF">2021-03-18T09:12:00Z</dcterms:modified>
  <cp:revision>21</cp:revision>
  <dc:subject/>
  <dc:title>Про внесення змін до Програми будівництва (придбання) житла для інвалідів Великої Вітчизняної війни І групи на 2010 рік, затвердженої рішенням Запорізької міської ради від 19</dc:title>
</cp:coreProperties>
</file>