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фізичній особі-підприємцю Околовичу В’ячеславу Станіславовичу строку дії дозволу на розмі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рекламу»,</w:t>
      </w:r>
      <w:r>
        <w:rPr>
          <w:color w:val="000000"/>
          <w:sz w:val="28"/>
          <w:szCs w:val="28"/>
          <w:lang w:val="uk-UA"/>
        </w:rPr>
        <w:t xml:space="preserve"> 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фізичної особи-підприємця Околовича В’ячеслава Станіславовича (ідентифікаційний номер 2190105718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фізичній особі-підприємцю Околовичу В’ячеславу Станіславовичу на один рік строк дії дозволу №588/19 на розміщення зовнішньої реклами – наземна нестандартна одностороння об’ємно-просторова інформаційна установка без змінних площин, форматом              1,75х2,6 м, за адресою: м. Запоріжжя, перехрестя вул. Ленська – вул. Розваги</w:t>
      </w:r>
      <w:r>
        <w:rPr>
          <w:rFonts w:cs="Tahoma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588/19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36:00Z</dcterms:created>
  <dc:creator>Філін О.О.</dc:creator>
  <dc:description/>
  <cp:keywords/>
  <dc:language>en-US</dc:language>
  <cp:lastModifiedBy>Марина Федоришина</cp:lastModifiedBy>
  <cp:lastPrinted>2016-05-16T13:05:00Z</cp:lastPrinted>
  <dcterms:modified xsi:type="dcterms:W3CDTF">2021-03-09T12:06:00Z</dcterms:modified>
  <cp:revision>5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