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  <w:lang w:val="uk-UA"/>
        </w:rPr>
        <w:t>Про внесення змін до рішення виконавчого комітету Запорізької міської ради від 25.01.2021 № 19 «Про затвердження лімітів споживання води для потреб споживачів комунального підприємства «Водоканал» на 2021 рік»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важаючи на звернення товариства з обмеженою відповідальністю «Амстор Рітейл Груп», погодженого з комунальним підприємством «Водоканал»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Запорізької міської ради від 25.01.2021 № 19 «Про затвердження лімітів споживання води для потреб споживачів комунального підприємства «Водоканал» на 2021 рік»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гальні ліміти споживання води у наступних обсягах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 товариству з обмеженою відповідальністю «Амстор Рітейл Груп» (код ЄДРПОУ – 39583591) загальний ліміт споживання води в обсязі 2,549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у тому числі на виробничі потреби 1,409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товариству з обмеженою відповідальністю «Іст Солюшн Груп»     (код ЄДРПОУ – 41932936) загальний ліміт споживання води в обсязі 27,451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у тому числі на виробничі потреби 15,179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виконавчого комітету міської ради Омельяновича Р.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right="-1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right="-1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48:00Z</dcterms:created>
  <dc:creator>1</dc:creator>
  <dc:description/>
  <cp:keywords/>
  <dc:language>en-US</dc:language>
  <cp:lastModifiedBy>user</cp:lastModifiedBy>
  <cp:lastPrinted>2020-09-24T11:16:00Z</cp:lastPrinted>
  <dcterms:modified xsi:type="dcterms:W3CDTF">2021-02-24T08:28:00Z</dcterms:modified>
  <cp:revision>58</cp:revision>
  <dc:subject/>
  <dc:title/>
</cp:coreProperties>
</file>