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таким, що втратило чинність, рішення виконавчого комітету Запорізької міської ради від 28.04.2017 №247 «Про легалізацію шляхом повідомлення про заснування будинкового комітету по пр.Соборному, 216»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органи самоорганізації населення», згідно з рішенням конференції жителів за місцем проживання по проспекту Соборному, будинок 216 від 28.11.2020 (протокол №1) й поданими документами, та враховуючи письмову заяву голови будинкового комітету по пр.Соборному, 216 від 14.12.2020 про припинення діяльності виконавчий комітет Запоріз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Прийняти до відома рішення конференції жителів за місцем проживання по проспекту Соборному, будинок 216 від 28.11.2020 (протокол №1) про припинення діяльності (припинення повноважень) органу самоорганізації населення будинкового комітету по пр.Соборному, 216, який було легалізовано шляхом письмового повідомлення про заснування.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ішення виконавчого комітету Запорізької міської ради від 28.04.2017 №247 «Про легалізацію шляхом повідомлення про заснування будинкового комітету по пр.Соборному, 216» (в журналі обліку органів самоорганізації населення зроблено</w:t>
        <w:br/>
        <w:t xml:space="preserve">відповідний запис №41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керуючого справами виконавчого комітету Запорізької міської ради Омельяновича Р.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.В.Буряк </w:t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5:00Z</dcterms:created>
  <dc:creator>Admin</dc:creator>
  <dc:description/>
  <cp:keywords/>
  <dc:language>en-US</dc:language>
  <cp:lastModifiedBy>User</cp:lastModifiedBy>
  <cp:lastPrinted>2017-12-12T14:19:00Z</cp:lastPrinted>
  <dcterms:modified xsi:type="dcterms:W3CDTF">2021-03-04T13:37:00Z</dcterms:modified>
  <cp:revision>12</cp:revision>
  <dc:subject/>
  <dc:title>Про державну реєстрацію змін до статуту громадського формування з охорони громадського порядку «Автодружина «РАДАР», викладених у новій редакції статуту ГРОМАДСЬКОГО ФОРМУВАННЯ З ОХОРОНИ ГРОМАДСЬКОГО ПОРЯДКУ «АВТОДРУЖИНА «РАДАР»</dc:title>
</cp:coreProperties>
</file>