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Про передачу витрат міського бюджету по об’єкту будівництва автодороги по вулицям Калнишевського – Дорошенко – Рубана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мунальним підприємством «Управління капітального будівництва» разом з підрядною організацією завершено виконання робіт по улаштуванню автодороги об’єкту «Нове будівництво: «Завершення будівництва по             вул. Калнишевського, вул. Дорошенко, вул. Рубана (зовнішнє освітлення та дороги)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виконані в повному обсязі у відповідності до проектно-кошторисної документ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дальшої експлуатації, обслуговування та врахуванню в бухгалтерському обліку балансоутримувача, комунальне підприємство «Управління капітального будівництва» вилучає зі свого господарського відання та передає в оперативне управління районної адміністрації Запорізької міської ради по Хортицькому району витрати міського бюджету на улаштування  доріг проекту  «Нове будівництво: «Завершення будівництва по вул. Калнишевського, вул. Дорошенко, вул. Рубана (зовнішнє освітлення та дороги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26:00Z</dcterms:created>
  <dc:creator>User</dc:creator>
  <dc:description/>
  <cp:keywords/>
  <dc:language>en-US</dc:language>
  <cp:lastModifiedBy>User</cp:lastModifiedBy>
  <cp:lastPrinted>2020-09-15T13:43:00Z</cp:lastPrinted>
  <dcterms:modified xsi:type="dcterms:W3CDTF">2021-02-17T09:39:00Z</dcterms:modified>
  <cp:revision>6</cp:revision>
  <dc:subject/>
  <dc:title/>
</cp:coreProperties>
</file>