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з                                                                                      обмеженою відповідальністю                                                                                      «Фемелі ААА» строку дії                                                                                      дозволу на розміщення 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Фемелі ААА» (ідентифікаційний код 39402903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Фемелі ААА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66/16 – наземна нестандартна двостороння об’ємно-просторова інформаційна установка, форматом 2,0х0,83 м, за адресою: м. Запоріжжя, вул. Іванова, біля буд. 8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66/16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7:00Z</dcterms:created>
  <dc:creator>Філін О.О.</dc:creator>
  <dc:description/>
  <cp:keywords/>
  <dc:language>en-US</dc:language>
  <cp:lastModifiedBy>Марина Федоришина</cp:lastModifiedBy>
  <cp:lastPrinted>2021-03-09T14:28:00Z</cp:lastPrinted>
  <dcterms:modified xsi:type="dcterms:W3CDTF">2021-03-09T12:28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