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312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ередачу витрат міського </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у на капітальний ремонт </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тлофорів по вулиці Перемоги </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вулиці Сергія Тюленіна до </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t>проспекту Маяковськог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гідно з Законами України «Про місцеве самоврядування в Україні», «Про бухгалтерський облік та фінансову звітність в Україні», з метою подальшої експлуатації, обслуговування та врахуванню витрат міського бюджету в бухгалтерському обліку комунального підприємства електромереж зовнішнього освітлення «Запоріжміськсвітло», виконавчий комітет Зап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1. Вилучити з господарського відання комунального підприємства «Управління капітального будівництва» та передати в господарське відання комунального підприємства електромереж зовнішнього освітлення «Запоріжміськсвітло» витрати міського бюджету на капітальний ремонт світлофорів по вул. Перемоги розділу «Організація дорожнього руху», що входить до складу об’єкта «Капітальний ремонт вул. Перемоги (від вул. Сергія Тюленіна до пр. Маяковського) м. Запоріжжя» в сумі 569 631,93 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2.  Комунальному підприємству «Управління капітального будівництва» передати в установленому порядку, а комунальному підприємству електромереж зовнішнього освітлення «Запоріжміськсвітло» прийняти витрати міського бюджету на капітальний ремонт світлофорів по вул. Перемоги розділу «Організація дорожнього руху, що входить до складу проекту «Капітальний ремонт вул. Перемоги (від вул. Сергія Тюленіна до пр. Маяковського)              м. Запоріжж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3. Контроль за виконанням даного рішення покласти на заступника міського голови з питань діяльності виконавчих органів ради Волобуєва В.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В.В. Буряк</w:t>
      </w:r>
    </w:p>
    <w:sectPr>
      <w:type w:val="nextPage"/>
      <w:pgSz w:w="11906" w:h="16838"/>
      <w:pgMar w:left="1701" w:right="62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8:29:00Z</dcterms:created>
  <dc:creator>i.grebenyuk</dc:creator>
  <dc:description/>
  <cp:keywords/>
  <dc:language>en-US</dc:language>
  <cp:lastModifiedBy>User</cp:lastModifiedBy>
  <cp:lastPrinted>2021-03-03T10:38:00Z</cp:lastPrinted>
  <dcterms:modified xsi:type="dcterms:W3CDTF">2021-03-17T08:55:00Z</dcterms:modified>
  <cp:revision>5</cp:revision>
  <dc:subject/>
  <dc:title/>
</cp:coreProperties>
</file>