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хвалення програм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7 Закону України «Про місцеве самоврядування в Україні», виконавчий комітет Запоріз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Схвалити та подати на розгляд сесії Запорізької міської ради проект рішення міської ради «Про затвердження Програми надання шефської допомоги військовим частинам Збройних Сил України, Національної гвардії України та покращення матеріально-технічного стану підрозділів Міністерства внутрішніх справ України, які дислокуються на території м. Запоріжжя,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Контроль за виконанням рішення покласти на керуючого справами виконкому ради Омельяновича Р.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 Бур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3:00Z</dcterms:created>
  <dc:creator>win_adm</dc:creator>
  <dc:description/>
  <cp:keywords/>
  <dc:language>en-US</dc:language>
  <cp:lastModifiedBy>User</cp:lastModifiedBy>
  <cp:lastPrinted>2021-03-23T13:50:00Z</cp:lastPrinted>
  <dcterms:modified xsi:type="dcterms:W3CDTF">2021-03-23T14:16:00Z</dcterms:modified>
  <cp:revision>9</cp:revision>
  <dc:subject/>
  <dc:title>Про внесення змін до Програми будівництва (придбання) житла для інвалідів Великої Вітчизняної війни І групи на 2010 рік, затвердженої рішенням Запорізької міської ради від 19</dc:title>
</cp:coreProperties>
</file>