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виконавчого комітету міської ради від 28.01.2016 №9 «Про створення місцевої комісії з питань техногенно-екологічної безпеки і надзвичайних ситуацій м. Запоріжжя, затвердження її складу та Положення» (зі змінами)</w:t>
      </w:r>
    </w:p>
    <w:p>
      <w:pPr>
        <w:pStyle w:val="Normal"/>
        <w:spacing w:lineRule="exac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19 Кодексу цивільного захисту України, постановою Кабінету Міністрів України від 17.06.2015 №409 «Про затвердження Типового положення про регіональну та місцеву комісію з питань техногенно-екологічної безпеки і надзвичайних ситуацій» (зі змінами), враховуючи розподіл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, затвердженим розпорядженням міського голови від 25.01.2021 №75к/тр, й з метою вдосконалення роботи місцевої комісії з питань техногенно-екологічної безпеки і надзвичайних ситуацій м. Запоріжжя, виконавчий комітет Запоріз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рішення виконавчого комітету міської ради від 28.01.2016 №9 «Про створення місцевої комісії з питань техногенно-екологічної безпеки і надзвичайних ситуацій м. Запоріжжя, затвердження її складу та Положення» (зі змінами), затвердивши посадовий склад місцевої комісії з питань техногенно-екологічної безпеки і надзвичайних ситуацій м. Запоріжжя та положення про неї в новій редакції (додаю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керуючого справами виконкому ради Омельяновича Р.А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>В.В.Буряк</w:t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6">
    <w:name w:val="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21:00Z</dcterms:created>
  <dc:creator>Лара</dc:creator>
  <dc:description/>
  <cp:keywords/>
  <dc:language>en-US</dc:language>
  <cp:lastModifiedBy>User</cp:lastModifiedBy>
  <cp:lastPrinted>2019-04-18T14:38:00Z</cp:lastPrinted>
  <dcterms:modified xsi:type="dcterms:W3CDTF">2021-02-19T06:44:00Z</dcterms:modified>
  <cp:revision>34</cp:revision>
  <dc:subject/>
  <dc:title/>
</cp:coreProperties>
</file>