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риватному акціонерному товариству «Страхова компанія «Арсенал Страхування» строку дії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приватного акціонерного товариства «Страхова компанія «Арсенал Страхування» (ідентифікаційний код 33908322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риватному акціонерному товариству «Страхова компанія «Арсенал Страхування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366/12 – дахова спеціальна конструкція зовнішньої реклами, загальною площею 32,7 кв. м, за адресою: м. Запоріжжя,                              пр. Соборний, буд. 149/вул. Лермонтова, буд. 1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366/12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продовження приватному акціонерному товариству «Страхова компанія «Арсенал Страхування»</w:t>
      </w:r>
      <w:r>
        <w:rPr>
          <w:rFonts w:cs="Tahoma"/>
          <w:sz w:val="28"/>
          <w:szCs w:val="28"/>
          <w:lang w:val="uk-UA"/>
        </w:rPr>
        <w:t xml:space="preserve"> 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го акціонерного товариства «Страхова компанія «Арсенал Страхування» з заявою про продовження строку дії дозволу №366/12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7:00Z</dcterms:created>
  <dc:creator>Філін О.О.</dc:creator>
  <dc:description/>
  <dc:language>en-US</dc:language>
  <cp:lastModifiedBy>Марина Федоришина</cp:lastModifiedBy>
  <cp:lastPrinted>2017-04-07T12:59:00Z</cp:lastPrinted>
  <dcterms:modified xsi:type="dcterms:W3CDTF">2021-03-23T10:47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