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                                                                                       з обмеженою відповідальністю                                                                                        «Укртехінвестгаз» строку дії                                                                                  дозволу на розміщення                                                                                   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>Типовими правилами розміщення зовнішньої реклами, затвердженими постановою Кабінету Міністрів України від 29.12.2003 № 2067,</w:t>
      </w:r>
      <w:r>
        <w:rPr>
          <w:sz w:val="28"/>
          <w:szCs w:val="28"/>
          <w:lang w:val="uk-UA"/>
        </w:rPr>
        <w:t xml:space="preserve">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Укртехінвестгаз» (ідентифікаційний код 34300297)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«Укртехінвестгаз»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422/19 – наземна нестандартна двостороння об’ємно-просторова інформаційна установка без змінних площин з внутрішнім підствітленням, форматом 1,50х3,00 м, за адресою: м. Запоріжжя, вул. Донецьке шосе, біля буд. 2-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422/19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«Укртехінвестгаз» </w:t>
      </w:r>
      <w:r>
        <w:rPr>
          <w:rFonts w:cs="Tahoma"/>
          <w:sz w:val="28"/>
          <w:szCs w:val="28"/>
          <w:lang w:val="uk-UA"/>
        </w:rPr>
        <w:t xml:space="preserve">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Укртехінвестгаз» з заявою про продовження строку дії дозволу №422/19 на розміщення зовнішньої реклами.</w:t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sectPr>
      <w:type w:val="nextPage"/>
      <w:pgSz w:w="11906" w:h="16838"/>
      <w:pgMar w:left="187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46:00Z</dcterms:created>
  <dc:creator>Філін О.О.</dc:creator>
  <dc:description/>
  <dc:language>en-US</dc:language>
  <cp:lastModifiedBy>Марина Федоришина</cp:lastModifiedBy>
  <cp:lastPrinted>2021-03-04T15:58:00Z</cp:lastPrinted>
  <dcterms:modified xsi:type="dcterms:W3CDTF">2021-03-23T10:47:00Z</dcterms:modified>
  <cp:revision>3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