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довження фізичній особі-підприємцю Околовичу В’ячеславу Станіславовичу строку дії дозволу на розміщення зовнішньої реклами</w:t>
      </w:r>
    </w:p>
    <w:p>
      <w:pPr>
        <w:pStyle w:val="Normal"/>
        <w:spacing w:before="60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Законом України «Про рекламу»,</w:t>
      </w:r>
      <w:r>
        <w:rPr>
          <w:color w:val="000000"/>
          <w:sz w:val="28"/>
          <w:szCs w:val="28"/>
          <w:lang w:val="uk-UA"/>
        </w:rPr>
        <w:t xml:space="preserve"> Типовими правилами розміщення зовнішньої реклами, затвердженими постановою Кабінету Міністрів України від 29.12.2003 № 2067, </w:t>
      </w:r>
      <w:r>
        <w:rPr>
          <w:sz w:val="28"/>
          <w:szCs w:val="28"/>
          <w:lang w:val="uk-UA"/>
        </w:rPr>
        <w:t>Порядком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 та розглянувши заяву фізичної особи-підприємця Околовича В’ячеслава Станіславовича (ідентифікаційний номер 2190105718) про продовження строку дії дозволу на розміщення зовнішньої реклами, виконавчий комітет Запоріз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довжити фізичній особі-підприємцю Околовичу В’ячеславу Станіславовичу на один рік строк дії дозволу №588/19 на розміщення зовнішньої реклами – наземна нестандартна одностороння об’ємно-просторова інформаційна установка без змінних площин, форматом              1,75х2,6 м, за адресою: м. Запоріжжя, перехрестя вул. Ленська – вул. Розваги</w:t>
      </w:r>
      <w:r>
        <w:rPr>
          <w:rFonts w:cs="Tahoma"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департаменту комунальної власності та приватизації Запорізької міської ради - робочому органу з питань розміщення зовнішньої реклами в м. Запоріжжі внести відповідні зміни у дозвіл на розміщення зовнішньої реклами №588/19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Контроль за виконанням даного рішення покласти на департамент комунальної власності та приватизації Запорізької міської ради. </w:t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71"/>
      </w:tblGrid>
      <w:tr>
        <w:trPr/>
        <w:tc>
          <w:tcPr>
            <w:tcW w:w="4814" w:type="dxa"/>
            <w:tcBorders/>
          </w:tcPr>
          <w:p>
            <w:pPr>
              <w:pStyle w:val="Normal"/>
              <w:spacing w:before="6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pacing w:before="600" w:after="0"/>
              <w:ind w:left="215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В. Буряк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о проекту рішення виконавчого комітету Запорізької міської ради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«Про продовження фізичній особі-підприємцю Околовичу В’ячеславу Станіславовичу </w:t>
      </w:r>
      <w:r>
        <w:rPr>
          <w:rFonts w:cs="Tahoma"/>
          <w:sz w:val="28"/>
          <w:szCs w:val="28"/>
          <w:lang w:val="uk-UA"/>
        </w:rPr>
        <w:t xml:space="preserve">строку дії дозволу </w:t>
      </w:r>
      <w:r>
        <w:rPr>
          <w:sz w:val="28"/>
          <w:szCs w:val="28"/>
          <w:lang w:val="uk-UA"/>
        </w:rPr>
        <w:t>на розміщення зовнішньої реклами»</w:t>
      </w:r>
    </w:p>
    <w:p>
      <w:pPr>
        <w:pStyle w:val="TextBody"/>
        <w:tabs>
          <w:tab w:val="clear" w:pos="708"/>
          <w:tab w:val="left" w:pos="50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2" w:firstLine="567"/>
        <w:jc w:val="both"/>
        <w:rPr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даного рішення обумовлене зверненням, відповідно до Закону України «Про дозвільну систему у сфері господарської діяльності», фізичної особи-підприємця Околовича В’ячеслава Станіславовича з заявою про продовження строку дії дозволу № 588/19 на розміщення зовнішньої реклами.</w:t>
      </w:r>
    </w:p>
    <w:p>
      <w:pPr>
        <w:pStyle w:val="Normal"/>
        <w:tabs>
          <w:tab w:val="clear" w:pos="708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і дозвільні документи та додані матеріали відповідають вимогам Типових правил розміщення зовнішньої реклами, затверджених постановою Кабінету Міністрів України від 29.12.2003 № 2067 та Порядку розміщення зовнішньої реклами в м. Запоріжжя, затвердженого рішенням виконавчого комітету міської ради від 22.02.2013 № 45 (зі змінами , внесеними рішенням виконавчого комітету міської ради від 17.12.2018 №600), зокрема, погоджені з уповноваженим власником місця розташування рекламної конструкції органом.</w:t>
      </w:r>
    </w:p>
    <w:p>
      <w:pPr>
        <w:pStyle w:val="Normal"/>
        <w:tabs>
          <w:tab w:val="clear" w:pos="708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урахуванням цього був підготовлений відповідний проект рішення. </w:t>
      </w:r>
    </w:p>
    <w:p>
      <w:pPr>
        <w:pStyle w:val="Normal"/>
        <w:tabs>
          <w:tab w:val="clear" w:pos="708"/>
          <w:tab w:val="left" w:pos="505" w:leader="none"/>
        </w:tabs>
        <w:spacing w:lineRule="atLeast" w:line="10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05" w:leader="none"/>
        </w:tabs>
        <w:spacing w:lineRule="atLeast" w:line="10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комунально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ості та приватизаці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зької міської ради                                                                    О.П.Забут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7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yadjennya_Rishenny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0:54:00Z</dcterms:created>
  <dc:creator>Філін О.О.</dc:creator>
  <dc:description/>
  <dc:language>en-US</dc:language>
  <cp:lastModifiedBy>Марина Федоришина</cp:lastModifiedBy>
  <cp:lastPrinted>2016-05-16T13:05:00Z</cp:lastPrinted>
  <dcterms:modified xsi:type="dcterms:W3CDTF">2021-03-23T10:54:00Z</dcterms:modified>
  <cp:revision>3</cp:revision>
  <dc:subject/>
  <dc:title>Про продовження товариству з обмеженою відповідальністю «Шоколад» строку дії дозволів на розміщення зовнішньої реклами</dc:title>
</cp:coreProperties>
</file>