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571,1001" path="m404,799l404,804l399,809l394,819l389,830l379,845l374,856l364,871l354,882l344,892l333,902l328,918l318,928l313,944l308,954l303,970l298,985l298,990l298,996l293,996l288,1001l283,1001l278,996l273,996l273,990l273,985l268,970l263,954l258,944l253,928l242,918l237,902l227,892l217,882l207,871l202,856l192,845l182,830l177,819l172,809l167,804l167,799l116,799l116,742l157,742l157,726l222,726l222,742l242,742l242,799l227,799l232,809l237,819l242,825l248,830l253,830l258,835l258,799l242,799l242,742l258,742l253,731l253,726l253,716l248,710l242,700l232,695l222,690l222,726l157,726l157,674l146,674l141,674l126,669l116,664l101,653l91,643l81,633l76,627l76,622l66,622l66,617l66,612l66,607l66,602l66,596l66,591l66,586l66,581l66,576l66,570l66,565l66,560l76,560l76,555l76,550l81,550l86,539l91,534l96,529l106,524l111,519l111,513l116,513l116,508l116,498l121,477l121,451l121,425l121,394l116,368l116,342l106,311l101,285l91,270l86,254l76,244l71,233l66,228l66,742l116,742l116,799l0,799l0,99l10,99l30,109l56,130l91,156l121,192l146,244l162,270l167,306l172,342l177,384l177,441l177,487l177,519l177,539l177,550l177,560l172,560l167,560l162,565l157,565l152,570l152,576l146,586l146,591l152,596l157,602l162,607l167,607l172,607l177,607l182,602l187,591l197,570l212,545l222,513l232,482l242,446l242,405l242,368l242,332l242,306l237,280l237,259l237,239l237,223l237,213l237,197l237,171l242,145l248,114l253,83l258,52l268,26l278,5l283,0l288,0l293,5l303,26l313,52l318,83l328,114l333,145l333,171l338,197l338,213l338,223l333,239l333,259l333,280l333,306l328,332l328,368l328,405l328,415l328,430l333,441l333,451l333,462l338,472l338,482l344,498l288,524l283,529l283,534l273,550l268,565l263,576l258,591l253,602l248,612l248,617l248,622l253,622l253,627l258,627l263,633l268,638l273,638l278,643l278,648l283,653l288,659l288,653l293,648l298,643l298,638l303,638l308,633l313,627l318,627l323,622l323,617l323,612l318,602l318,591l308,576l303,565l298,550l293,534l288,529l288,524l344,498l349,519l359,539l369,560l374,576l384,591l389,602l394,607l399,607l404,607l409,607l414,602l419,596l424,591l424,586l424,576l419,570l414,565l409,565l404,560l399,560l394,560l394,550l394,539l394,519l394,487l394,441l394,384l399,342l404,306l414,270l424,244l450,192l485,156l515,130l546,109l566,99l571,99l571,799l455,799l455,742l505,742l505,228l500,233l495,244l485,254l480,270l470,285l465,311l455,342l455,368l450,394l450,425l450,451l455,477l455,498l455,508l455,513l460,513l465,519l470,524l475,529l480,534l485,539l490,550l495,550l495,555l495,560l505,560l505,565l505,570l505,576l505,581l505,586l505,591l505,596l505,602l505,607l505,612l505,617l505,622l500,622l495,622l495,627l495,633l485,643l470,653l460,664l445,669l434,674l424,674l414,674l414,726l349,726l349,690l338,695l328,700l323,710l318,716l318,726l318,731l318,742l328,742l328,799l313,799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ru-RU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Calibri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ДЕСЬКОЇ ОБЛАСТІ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 VIII скликання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 внесення змін до Прогр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енсації пільгових перевезень окремих категорій громадян Роздільнянської міської територіальної громади  на 2023-2025 ро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ідповідно до пункту 22 частини 1 статті 26 Закону України «Про місцеве самоврядування в Україні», статті 91 Бюджетного кодексу України,  враховуючи лист Фінансового управління Роздільнянської міської ради № 47 від 04.07.2023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ішення виконавчого комітету Роздільнянської міської ради від «___»__________2023 року № 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висновки і рекомендації постійної комісії з питань соціального захисту населення, молодіжної політики, охорони здоров’я , освіти, підтримки  культури та спорту та постійної комісії з питань бюджету, фінансування, інвестицій, реалізації державної регуляторної політики , Роздільнянська  міська рада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ВИРІШИЛА: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нести зміни до Програми компенсації пільгових перевезень окремих категорій громадян Роздільнянської міської територіальної громади  на 2023-2025 роки, затвердженої рішенням Роздільнянської міської ради від 01.12.2022 №2792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надалі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, а саме:</w:t>
      </w:r>
    </w:p>
    <w:p>
      <w:pPr>
        <w:pStyle w:val="Style25"/>
        <w:shd w:fill="FFFFFF" w:val="clear"/>
        <w:spacing w:before="280" w:after="28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-   додаток1, додаток 2, додаток 3, додаток 4  до Програми викласти в новій редакції, що додаються. </w:t>
      </w:r>
    </w:p>
    <w:p>
      <w:pPr>
        <w:pStyle w:val="Style2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Фінансування заходів Програми здійснювати у межах видатків, передбачених бюджетом Роздільнянської міської  територіальної громади на відповідний рік та інших джерел фінансування, не заборонених чинним законодав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троль за виконанням рішення покласти на постійну комісію з питань соціального захисту населення, молодіжної політики, охорони здоров’я , освіти, підтримки  культури та спорту .</w:t>
      </w:r>
    </w:p>
    <w:p>
      <w:pPr>
        <w:pStyle w:val="Normal"/>
        <w:shd w:fill="FFFFFF" w:val="clear"/>
        <w:spacing w:lineRule="auto" w:line="240" w:before="280" w:after="28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ОГОДЖЕНО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496"/>
        <w:gridCol w:w="3235"/>
      </w:tblGrid>
      <w:tr>
        <w:trPr/>
        <w:tc>
          <w:tcPr>
            <w:tcW w:w="412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остійної комісії міської ради з питань бюджету, фінансування, інвестицій, реалізації державної регуляторної політики</w:t>
              <w:tab/>
              <w:tab/>
            </w:r>
          </w:p>
        </w:tc>
        <w:tc>
          <w:tcPr>
            <w:tcW w:w="2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ЕСТЕРОВ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остійної комісії міської  ради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  <w:tc>
          <w:tcPr>
            <w:tcW w:w="2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УХОЙ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НТОНОВА-ЛЕВЧЕНКО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управління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ЖУРАВЕЛ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ного відділу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ПРИБИЛ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начальник Відділу соціальної політики Роздільнянської міської рад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ЄЛІЗАРОВА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енсації пільгових перевезень окремих категорій громадян Роздільнянської міської територіальної громади  на 2023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35"/>
        <w:gridCol w:w="604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компенсації пільгових перевезень окремих категорій громадян Роздільнянської міської територіальної громади  на 2023-2025 ро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іціатор розроблення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 соціальної політики Роздільнянської міської ради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стави для розроб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он України «Про статус ветеранів війни, гарантії їх соціального захисту»,  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Закон України «Про статус і соціальний захист громадян, які постраждали внаслідок Чорнобильської катастрофи», Закон України «Про соціальний і правовий захист військовослужбовців та членів їх сімей», Закон України «Про охорону дитинства», Закон України «Про основи соціальної захищеності осіб з інвалідністю в Україні», Закон України «Про залізничний транспорт», постанова Кабінету Міністрів України від 17.05.1993р. № 354 .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 соціальної політики Роздільнянської міської ради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іврозробники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повідальний виконавець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Відділ  соціальної політики Роздільнянської міської ради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ї-співвиконавці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«Альвір» , ТОВ «Роздільнатранссервіс», АТ «Українська залізниця» регіональна філія «Одеська залізниця»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а 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реалізації прав окремих категорій пасажирів  Роздільнянської міської територіальної громади на пільговий проїзд автомобільним транспортом на міських та приміських автобусних маршрутах загального користування  та залізничному транспорті  приміського сполучення.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реалізації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5 ро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 283,6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 283,6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Державного бюджету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місцевого бюджету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 283,6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інших джерел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ікувані результати виконанн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безпечення організації пільгового проїзду окремих категорій громадян на автомобільному транспорті  на міських та приміських автобусних маршрутах загального користування  та залізничному транспорті  приміського сполуч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енсація збитків перевізникам від перевезень окремих пільгових категорій громадян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ійна комісія  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даток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и компенсації пільгових перевезень окремих категорій громадян Роздільнянської міської територіальної громади на 2023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40"/>
        <w:gridCol w:w="1378"/>
        <w:gridCol w:w="1701"/>
        <w:gridCol w:w="1560"/>
      </w:tblGrid>
      <w:tr>
        <w:trPr>
          <w:trHeight w:val="89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Термін виконанн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обсяг фінансування (тис.грн.</w:t>
            </w:r>
            <w:r>
              <w:rPr>
                <w:rFonts w:eastAsia="Times New Roman" w:cs="Times New Roman" w:ascii="Times New Roman" w:hAnsi="Times New Roman"/>
                <w:b/>
                <w:lang w:val="ru-RU" w:eastAsia="uk-UA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20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ісцевий бюдж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6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3 283,675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джер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3,6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3 283,6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708" w:top="85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аток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прями діяльності та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рами компенсації пільгових перевезень окремих категорій громадян Роздільнянської міської територіальної громади на 2023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9"/>
        <w:gridCol w:w="2268"/>
        <w:gridCol w:w="1134"/>
        <w:gridCol w:w="2268"/>
        <w:gridCol w:w="1134"/>
        <w:gridCol w:w="1275"/>
        <w:gridCol w:w="1276"/>
        <w:gridCol w:w="1417"/>
        <w:gridCol w:w="1305"/>
        <w:gridCol w:w="15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іоритетні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лік заходів прог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к виконання заход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жерела фінансування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ієнтовані обсяги фінансування (вартість), тис. гривень, у тому числі: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чікуваний результат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Реалізувати соціальні гарантії пільгових категорій громадян на безкоштовний проїз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нсація виплат за пільговий проїзд автомобільним транспортом на міських автобусних маршрутах загаль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-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діл  соціальної політики Роздільнянської міської ради, ПП «Альвір» , ТОВ «Роздільнатранс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юджет міської ТГ, державний бюджет, 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3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3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езпечення реалізації окремих категорій громадян на пільговий проїзд автомобільним транспортом</w:t>
            </w:r>
          </w:p>
        </w:tc>
      </w:tr>
      <w:tr>
        <w:trPr>
          <w:trHeight w:val="16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енсація виплат за пільговий проїзд залізничним транспортом у приміському сполуче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-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діл  соціальної політики Роздільнянської міської ради, АТ «Українська залізниця» регіональна філія «Одеська залізниц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юджет міської ТГ, державний бюджет, 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безпечення реалізації окремих категорій громадян на пільговий проїзд автомобільним транспортом </w:t>
            </w:r>
          </w:p>
        </w:tc>
      </w:tr>
      <w:tr>
        <w:trPr>
          <w:trHeight w:val="549" w:hRule="atLeast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3 283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1 083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1 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1 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0" w:right="426" w:gutter="0" w:header="708" w:top="85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</w:p>
    <w:p>
      <w:pPr>
        <w:pStyle w:val="Style25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  <w:r>
        <w:rPr>
          <w:rFonts w:cs="Times New Roman" w:ascii="Times New Roman" w:hAnsi="Times New Roman"/>
          <w:lang w:val="ru-RU"/>
        </w:rPr>
        <w:t>4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чікувані кінцеві результати викон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компенсації пільгових перевезень окремих категорій громадян Роздільнянської міської територіальної громади  на 2023-2025 ро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18"/>
        <w:gridCol w:w="1521"/>
        <w:gridCol w:w="1321"/>
        <w:gridCol w:w="1166"/>
        <w:gridCol w:w="126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н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иниц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міру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данн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ійснити компенсацію за  перевез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емих пільгових категорій громадян на міських та приміських маршрутах загального користування автомобільним транспорт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казник витр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67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3 67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чисельніст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32 8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32 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32 856</w:t>
            </w:r>
          </w:p>
        </w:tc>
      </w:tr>
      <w:tr>
        <w:trPr>
          <w:trHeight w:val="15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ількість громадян пільгових категорій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кі планується перевози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 проду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роїз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ефектив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рати на проїзд одного </w:t>
            </w:r>
            <w:r>
              <w:rPr>
                <w:rFonts w:cs="Times New Roman" w:ascii="Times New Roman" w:hAnsi="Times New Roman"/>
                <w:lang w:val="ru-RU"/>
              </w:rPr>
              <w:t>пасажиру</w:t>
            </w:r>
            <w:r>
              <w:rPr>
                <w:rFonts w:cs="Times New Roman" w:ascii="Times New Roman" w:hAnsi="Times New Roman"/>
              </w:rPr>
              <w:t xml:space="preserve"> пільгової категор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7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скориставшихся  пільгою до загальної чисельності  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1</w:t>
            </w:r>
          </w:p>
        </w:tc>
      </w:tr>
      <w:tr>
        <w:trPr>
          <w:trHeight w:val="57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дання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дійснити компенсацію за  перевезення  в залізничному транспорті окремих пільгових категорі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 витр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trHeight w:val="5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чисельніст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8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856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ількість пільгових категорій громадян,які планується перевози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 проду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роїз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ефектив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и на проїзд одного пасажиру пільгової категор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7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7,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ник яко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ідсоток скориставшихся  пільгою   до загальної чисельності  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850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Верхний колонтитул Знак"/>
    <w:qFormat/>
    <w:rPr>
      <w:sz w:val="22"/>
      <w:szCs w:val="22"/>
      <w:lang w:val="uk-UA"/>
    </w:rPr>
  </w:style>
  <w:style w:type="character" w:styleId="Style22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2:00Z</dcterms:created>
  <dc:creator>Масяня</dc:creator>
  <dc:description/>
  <cp:keywords/>
  <dc:language>en-US</dc:language>
  <cp:lastModifiedBy>User</cp:lastModifiedBy>
  <cp:lastPrinted>2022-11-21T09:43:00Z</cp:lastPrinted>
  <dcterms:modified xsi:type="dcterms:W3CDTF">2023-07-06T12:07:00Z</dcterms:modified>
  <cp:revision>27</cp:revision>
  <dc:subject/>
  <dc:title/>
</cp:coreProperties>
</file>