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22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ЬНЯНСЬКА МІСЬКА РАД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Heading2"/>
        <w:spacing w:lineRule="auto" w:line="240"/>
        <w:jc w:val="center"/>
        <w:rPr/>
      </w:pPr>
      <w:r>
        <w:rPr>
          <w:rFonts w:eastAsia="Batang;Malgun Gothic" w:cs="Times New Roman" w:ascii="Times New Roman" w:hAnsi="Times New Roman"/>
          <w:i w:val="false"/>
          <w:sz w:val="24"/>
          <w:szCs w:val="24"/>
          <w:lang w:val="uk-UA"/>
        </w:rPr>
        <w:t>ХХХ</w:t>
      </w:r>
      <w:r>
        <w:rPr>
          <w:rFonts w:cs="Times New Roman" w:ascii="Times New Roman" w:hAnsi="Times New Roman"/>
          <w:i w:val="false"/>
          <w:sz w:val="24"/>
          <w:lang w:val="uk-UA"/>
        </w:rPr>
        <w:t xml:space="preserve"> сесія VIІI скликання</w:t>
      </w:r>
    </w:p>
    <w:p>
      <w:pPr>
        <w:pStyle w:val="TextBodyIndent"/>
        <w:tabs>
          <w:tab w:val="clear" w:pos="708"/>
          <w:tab w:val="left" w:pos="1965" w:leader="none"/>
          <w:tab w:val="center" w:pos="3075" w:leader="none"/>
        </w:tabs>
        <w:ind w:left="0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РОЕКТ РІШЕННЯ</w:t>
      </w:r>
    </w:p>
    <w:p>
      <w:pPr>
        <w:pStyle w:val="Normal"/>
        <w:rPr/>
      </w:pPr>
      <w:r>
        <w:rPr>
          <w:b/>
          <w:color w:val="000000"/>
        </w:rPr>
        <w:t xml:space="preserve">Про встановлення на території Роздільнянсько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іської територіальної громад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тавок єдиного податку </w:t>
      </w:r>
    </w:p>
    <w:p>
      <w:pPr>
        <w:pStyle w:val="Normal"/>
        <w:rPr/>
      </w:pPr>
      <w:r>
        <w:rPr>
          <w:b/>
          <w:color w:val="000000"/>
        </w:rPr>
        <w:t xml:space="preserve">на 2024 рік для першої та другої груп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тників податку фізичних осіб-підприємці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ідповідно до пп. 10.1.2 п. 10.1 ст. 10, ст.ст. 12, 293, пп. 69.34 п. 69 підрозд. 10 розд. ХХ Податкового кодексу України, ч. 10 ст. 9 Закону України «Про правовий режим воєнного стану», розд. IV Положення про оподаткування єдиним податком за фіксованими ставками в Роздільнянській міській територіальній громаді, затвердженого рішенням Роздільнянської міської ради від 05 червня 2018 року № 1407-VII (в редакції рішення від 08 липня 2021 року № 942-VIII), враховуючи висновки постійної комісії міської ради з питань бюджету, фінансування, інвестицій, реалізації державної регуляторної політики, керуючись п. 24  ч. 1 ст. 26 Закону України «Про місцеве самоврядування в Україні», Роздільнянська  міська рад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становити на території Роздільнянської міської територіальної громади ставки єдиного податку на 2024 рік для фізичних осіб-підприємців платників першої - другої груп, які здійснюють господарську діяльність, залежно від виду господарської діяльності, з розрахунку на календарний місяць:</w:t>
      </w:r>
    </w:p>
    <w:p>
      <w:pPr>
        <w:pStyle w:val="Normal"/>
        <w:jc w:val="both"/>
        <w:rPr/>
      </w:pPr>
      <w:r>
        <w:rPr/>
        <w:t xml:space="preserve">1.1. для першої групи платників єдиного податку згідно </w:t>
      </w:r>
      <w:r>
        <w:rPr>
          <w:b/>
          <w:i/>
        </w:rPr>
        <w:t>додатку 1</w:t>
      </w:r>
      <w:r>
        <w:rPr/>
        <w:t>;</w:t>
      </w:r>
    </w:p>
    <w:p>
      <w:pPr>
        <w:pStyle w:val="Normal"/>
        <w:jc w:val="both"/>
        <w:rPr/>
      </w:pPr>
      <w:r>
        <w:rPr/>
        <w:t xml:space="preserve">1.2. для другої групи платників єдиного податку згідно </w:t>
      </w:r>
      <w:r>
        <w:rPr>
          <w:b/>
          <w:i/>
        </w:rPr>
        <w:t>додатку 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2. Секретарю Роздільнянської міської ради (Антонова-Левченко Т.М.) надіслати дане рішення в електронному вигляді у десятиденний строк до Головного управління Державної податкової служби України в Одеській області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3. Головному спеціалісту з питань цифрової трансформації та технічного забезпечення </w:t>
      </w:r>
      <w:r>
        <w:rPr>
          <w:color w:val="000000"/>
        </w:rPr>
        <w:t xml:space="preserve">апарату Роздільнянської міської ради та її виконавчого комітету (Герус Г.О.) у п’ятиденний термін оприлюднити дане рішення на офіційному веб-сайті міської рад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4. Це рішення набирає чинності з 01 січня 2024 ро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А. Нестєр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ind w:left="27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8270</wp:posOffset>
                </wp:positionV>
                <wp:extent cx="3039110" cy="161353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Додаток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рішення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 встановленн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території Роздільнянської міської територіальної громади ставок єдиного податку на 2024 рік для першої та другої груп платників податку фізичних осіб-підприємців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шення Роздільнян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» _________ 2023 року № _____-VII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7.05pt;mso-wrap-distance-left:9pt;mso-wrap-distance-right:0pt;mso-wrap-distance-top:0pt;mso-wrap-distance-bottom:0pt;margin-top:-10.1pt;mso-position-vertical-relative:text;margin-left:22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Додаток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 рішення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 встановленн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території Роздільнянської міської територіальної громади ставок єдиного податку на 2024 рік для першої та другої груп платників податку фізичних осіб-підприємців</w:t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»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шення Роздільнянс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» _________ 2023 року № _____-VII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вки єдиного податку на 2024 рік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для фізичних осіб-підприємців платників першої групи, залежно від виду господарської діяльності з розрахунку на календарний місяц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иторії Роздільнянської 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здрібний продаж товарів з торгівельних місць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159"/>
        <w:gridCol w:w="162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</w:t>
            </w:r>
            <w:r>
              <w:rPr>
                <w:vertAlign w:val="superscript"/>
              </w:rPr>
              <w:t>1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тавка єдиного податку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здрібна торгівля з лотків і на ринках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1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здрібна торгівля з лотків і на ринках харчовими продуктами, напоями та тютюновими виробами</w:t>
            </w:r>
            <w:r>
              <w:rPr>
                <w:vertAlign w:val="superscript"/>
              </w:rPr>
              <w:t>3</w:t>
            </w:r>
            <w:r>
              <w:rPr/>
              <w:t xml:space="preserve">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2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9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%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бутові послуги населенню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34"/>
        <w:gridCol w:w="162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</w:t>
            </w:r>
            <w:r>
              <w:rPr>
                <w:vertAlign w:val="superscript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тавка єдиного податку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4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інших текстильн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трикотажного полотн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готових текстильних виробів, крім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килимів і килимов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канатів, мотузок, шпагату та сіток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5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нетканих текстильних матеріалів і виробів із них, крім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одягу, крім хутряного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одягу зі шкіри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робоч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іншого верхнь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спіднь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іншого одягу й аксесуар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готовлення виробів із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готовлення виробів із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трикотажного та в’язан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3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панчішно-шкарпетков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3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іншого трикотажного та в’язан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шкіри, виробів зі шкіри та інших матеріал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ублення шкур і оздоблення шкіри; виробництво дорожніх виробів, сумок, лимарно-сідельних виробів; вичинка та фарбування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1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ублення шкур і оздоблення шкіри; вичинка та фарбування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1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дорожніх виробів, сумок, лимарно-сідельних виробів зі шкіри та інших матеріал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взутт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інших дерев’яних будівельних конструкцій і столярн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дерев’яної тари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обництво інших виробів з деревини; виготовлення виробів з корка, соломки та рослинних матеріалів для плетінн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кат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іяльність із прибира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2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2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5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дання інших індивідуальних послуг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дання інших індивідуальних послуг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дання послуг перукарнями та салонами краси  (крім салони крас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дання інших індивідуальних послуг, не віднесено до інших угруповань  (послуги домашньої прислуги та послуги, пов’язані з очищенням та прибиранням приміщень за індивідуальним замовленням)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Види діяльності згідно з Національним класифікатором України – Класифікація видів економічної діяльності ДК 009:2010, затвердженого наказом Державного комітету України з питань технічного регулювання та споживчої політики 11 жовтня 2010 року № 457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житкового мінімуму для працездатних осіб</w:t>
      </w:r>
      <w:r>
        <w:rPr>
          <w:sz w:val="20"/>
          <w:szCs w:val="20"/>
        </w:rPr>
        <w:t>, встановленого законом на 1 січня податкового (звітного) року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виготовлення за індивідуальним замовленн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8270</wp:posOffset>
                </wp:positionV>
                <wp:extent cx="3039110" cy="16135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Додаток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рішення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 встановленн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території Роздільнянської міської територіальної громади ставок єдиного податку на 2024 рік для першої та другої груп платників податку фізичних осіб-підприємців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шення Роздільнян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» ______ 2023 року № ______-VІ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7.05pt;mso-wrap-distance-left:9pt;mso-wrap-distance-right:0pt;mso-wrap-distance-top:0pt;mso-wrap-distance-bottom:0pt;margin-top:-10.1pt;mso-position-vertical-relative:text;margin-left:22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Додаток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 рішення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 встановленн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території Роздільнянської міської територіальної громади ставок єдиного податку на 2024 рік для першої та другої груп платників податку фізичних осіб-підприємців</w:t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»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шення Роздільнянс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» ______ 2023 року № ______-VІ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вки єдиного податку на 2024 рік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для фізичних осіб-підприємців платників другої групи, залежно від виду господарської діяльності з розрахунку на календарний місяц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иторії Роздільнянської міської територіальної громад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0" w:type="dxa"/>
        <w:jc w:val="left"/>
        <w:tblInd w:w="-15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794"/>
        <w:gridCol w:w="7496"/>
        <w:gridCol w:w="1260"/>
      </w:tblGrid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</w:t>
            </w:r>
            <w:r>
              <w:rPr>
                <w:vertAlign w:val="superscript"/>
              </w:rPr>
              <w:t>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Наз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тавка єдиного податку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ільське господарство, мисливство та надання пов’язаних із ними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однорічних і дворічних культу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рис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овочів і баштанних культур, коренеплодів і бульбопл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цукрової тростин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1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прядивних культу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інших однорічних і дворічних культу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багаторічних культу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виноград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тропічних і субтропічних фр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цитрусови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зерняткових і кісточкових фр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ягід, горіхів, інших фру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олійних пл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культур для виробництва напої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пряних, ароматичних і лікарських культу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щування інших багаторічних культу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ідтворення росл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ідтворення росл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варинниц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великої рогатої худоби молочних порі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іншої великої рогатої худоби та буйво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коней та інших тварин родини конячи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верблюдів та інших тварин родини верблюдячи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овець і кіз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свине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свійської птиц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4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едення інших твар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мішане сільське господар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5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мішане сільське господар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а діяльність у сільському господарстві та післяурожай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6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а діяльність у рослинництв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6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а діяльність у тваринництв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6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ісляурожай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6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насіння для відтвор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исливство, відловлювання тварин і надання пов’язаних із ними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7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исливство, відловлювання тварин і надання пов’язаних із ними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ісове господарство та лісозагот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ісівництво та інша діяльність у лісовому господарств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ісівництво та інша діяльність у лісовому господарств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ісозагот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ісозагот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бирання дикорослих недеревн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бирання дикорослих недеревн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4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ибне господар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ибаль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орське рибаль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існоводне рибаль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ибництво (аквакультура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орське рибництво (аквакультура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існоводне рибництво (аквакультура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харчов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’яса та м’ясн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’яс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’яса свійської птиц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’ясн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рероблення та консервування риби, ракоподібних і молюс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рероблення та консервування риби, ракоподібних і молюс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рероблення та консервування фруктів і овоч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рероблення та консервування картоп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фруктових і овочевих со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3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перероблення та консервування фруктів і овоч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лії та тваринних жи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лії та тваринних жи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ргарину і подібних харчових жи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олочн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5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рероблення молока, виробництво масла та сир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орози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родуктів борошномельно-круп’яної промисловості, крохмалів і крохмальн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6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родуктів борошномельно-круп’яної промисловост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6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рохмалів і крохмальн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хліба, хлібобулочних і борошня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7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7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7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каронних виробів і подібних борошня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харчов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цукр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акао, шоколаду та цукрових кондитерськ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чаю та кав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рянощів і припра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тової їжі та стра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дитячого харчування та дієтичних харчових проду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8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харчових продуктів, н. в. і. 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тових кормів для твар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тових кормів для тварин, що утримуються на ферм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9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тових кормів для домашніх твар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екстильне виробниц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ідготування та прядіння текстильних волоко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ідготування та прядіння текстильних волоко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кацьке виробниц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кацьке виробниц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здоблення текстиль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здоблення текстиль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текстиль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трикотажного полотн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тових текстильних виробів, крім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илимів і килимо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анатів, мотузок, шпагату та сіто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нетканих текстильних матеріалів і виробів із них, крім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текстильних виробів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дягу, крім хутряног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дягу зі шкі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робочого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го верхнього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піднього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го одягу й аксесуа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із хутр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із хутр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трикотажного та в’язаного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нчішно-шкарпетко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3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го трикотажного та в’язаного одяг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шкіри, виробів зі шкіри та інших матеріа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ублення шкур і оздоблення шкіри; виробництво дорожніх виробів, сумок, лимарно-сідельних виробів; вичинка та фарбування хутр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ублення шкур і оздоблення шкіри; вичинка та фарбування хутр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взутт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взутт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ісопильне та стругальне виробниц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Лісопильне та стругальне виробниц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з деревини, корка, соломки та рослинних матеріалів для плеті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фанери, дерев’яних плит і панелей, шпо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щитового парке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дерев’яних будівельних конструкцій і столяр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дерев’яної та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перу та паперо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перової маси, паперу та карто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перової мас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перу та карто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з паперу та карто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фрованого паперу та картону, паперової та картонної та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перових канцелярськ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шпале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виробів з паперу та карто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ліграфічна діяльність, тиражування записаної інформа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ліграфічна діяльність і надання пов’язаних із нею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рукування газе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рукування інш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друкарських форм і надання інших поліграфіч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рошурувально-палітурна діяльність і надання пов’язаних із нею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иражування звуко-, відеозаписів і програмного забезпе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иражування звуко-, відеозаписів і програмного забезпе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хімічних речовин і хімічн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сновної хімічної продукції, добрив і азотних сполук, пластмас і синтетичного каучуку в первинних форм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арвників і пігмен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основних неорганічних хімічних речов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основних органічних хімічних речов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1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добрив і азотних сполу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естицидів та іншої агрохімічн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естицидів та іншої агрохімічн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фарб, лаків і подібної продукції, друкарської фарби та масти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фарб, лаків і подібної продукції, друкарської фарби та масти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ила та мийних засобів, засобів для чищення та полірування, парфумних і косметич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ила та мийних засобів, засобів для чищення та полір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рфумних і косметич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ї хімічн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леї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5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фірних ол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5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ї хімічної продукції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штучних і синтетичних волоко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6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штучних і синтетичних волоко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умових і пластмасо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умо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гумо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ластмасо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лит, листів, труб і профілів із пластмас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тари з пластмас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удівельних виробів із пластмас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виробів із пластмас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ї неметалевої мінеральн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кла та виробів зі скл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листового скл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ормування й оброблення листового скл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орожнистого скл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кловолокн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й оброблення інших скляних виробів, у тому числі технічни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удівельних матеріалів із глин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ерамічних плиток і пли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ї продукції з фарфору та керамік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сподарських і декоративних кераміч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ерамічних санітарно-техніч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4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ерамічних електроізоляторів та ізоляційної арма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4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керамічних виробів технічн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4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кераміч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цементу, вапна та гіпсових суміше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5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цемен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вапна та гіпсових суміше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із бетону, гіпсу та цемен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6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із бетону для будівниц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6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із гіпсу для будівниц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6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етонних розчинів, готових для використ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6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ухих будівельних суміше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6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готовлення виробів із волокнистого цемен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6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виробів із бетону гіпсу та цемен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ізання, оброблення та оздоблення декоративного та будівельного каменю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7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ізання, оброблення та оздоблення декоративного та будівельного каменю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труб, порожнистих профілів і фітингів зі ста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труб, порожнистих профілів і фітингів зі ста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тових металевих виробів, крім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удівельних металевих конструкцій і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удівельних металевих конструкцій і частин конструкц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талевих дверей і віко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талевих баків, резервуарів і контейне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радіаторів і котлів центрального опал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металевих баків, резервуарів і контейне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рових котлів, крім котлів центрального опал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арових котлів, крім котлів центрального опал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металів та нанесення покриття на метали; механічне оброблення метале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6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металів та нанесення покриття на метал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6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еханічне оброблення метале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толових приборів, інструментів і металевих виробів загальн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7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толових прибо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7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замків і дверних петел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7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струмен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готових метале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талевих бочок і подібних контейне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9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легких металевих пакован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9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виробів із дроту, ланцюгів і пруж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9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ріпильних і ґвинтонаріз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готових металевих виробів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омп’ютерів, електронної та оптичн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нних компонентів і пла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нних компонен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змонтованих електронних пла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омп’ютерів і периферій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омп’ютерів і периферій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бладнання зв’яз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бладнання зв’яз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4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одинни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6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птичних приладів і фотографі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7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птичних приладів і фотографі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гнітних і оптичних носіїв дани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8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гнітних і оптичних носіїв дани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двигунів, генераторів, трансформаторів, електророзподільчої та контрольної апара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двигунів, генераторів і трансформато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розподільчої та контрольної апара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атарей і акумулято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атарей і акумулято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роводів, кабелів і електромонтажних пристрої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волоконно-оптичних кабе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видів електронних і електричних проводів і кабе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3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монтажних пристрої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ичного освітлюваль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4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ичного освітлюваль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обутових прила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5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ичних побутових прила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неелектричних побутових прила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го електр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9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го електр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загальн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гідравлічного та пневмат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помп і компресо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кранів і клапан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1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машин і устатковання загальн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ечей і пічних пальни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ідіймального та вантажно-розвантажуваль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офісних машин і устатковання, крім комп’ютерів і периферій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ручних електромеханічних і пневматичних інструмен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2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ромислового холодильного та вентиляцій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машин і устатковання загального призначення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сільського та лісового господарс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сільського та лісового господарс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талообробних машин і верста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талообробних маши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4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верста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машин і устатковання спеціальн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металург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виготовлення паперу та карто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шин і устатковання для виготовлення пластмас і гу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машин і устатковання спеціального призначення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ування суден і човн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ування суден і плавучих конструкц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ування прогулянкових і спортивних човн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залізничних локомотивів і рухомого склад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залізничних локомотивів і рухомого склад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транспортних засобів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9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велосипедів, дитячих та інвалідних колясо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транспортних засобів і обладнання, н. в. і. 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б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б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.0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блів для офісів і підприємств торг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.0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ухонних меб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.0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атрац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.0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их меб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ї продук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ювелірних і подібних виробів (виготовлення ювелірних виробів за індивідуальним замовленн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біжутерії та подіб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узичних інструмен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узичних інструмен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портивних това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спортивних това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гор та іграшо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4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гор та іграшо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дичних і стоматологічних інструментів і матеріа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5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едичних і стоматологічних інструментів і матеріа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продукції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мітел і щіто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іншої продукції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монтаж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готових металевих виробів,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електронного й опт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електрич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суден і човн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інших 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 технічне обслуговування інших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становлення та монтаж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становлення та монтаж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, передача та розподілення електроенерг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електроенерг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ередача електроенерг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поділення електроенерг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оргівля електроенергією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стачання пари, гарячої води та кондиційованого повітр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стачання пари, гарячої води та кондиційованого повітр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налізація, відведення й очищення стічних во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налізація, відведення й очищення стічних во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.0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аналізація, відведення й очищення стічних во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бирання, оброблення й видалення відходів; відновлення матеріа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бирання відх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бирання безпечних відх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бирання небезпечних відх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та видалення відх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та видалення безпечних відх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та видалення небезпечних відх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ідновлення матеріа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емонтаж (розбирання)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ідновлення відсортованих відх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щодо поводження з відход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щодо поводження з відход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.0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щодо поводження з відход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будівел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ганізація будівництва будівел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ганізація будівництва будівел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житлових і нежитлових будівел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житлових і нежитлових будівел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спору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доріг і залізниц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доріг і автостра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залізниць і метрополіте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мостів і туне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комунікац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трубопрово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споруд електропостачання та телекомунікац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інших спору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водних спору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Будівництво інших споруд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пеціалізовані будівельні робо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несення та підготовчі роботи на будівельному майданчи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нес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ідготовчі роботи на будівельному майданчи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відувальне бурі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Електромонтажні, водопровідні та інші будівельно-монтажні робо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Електромонтажні робо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онтаж водопровідних мереж, систем опалення та кондиціон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будівельно-монтажні робо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боти із завершення будівниц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Штукатурні робо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становлення столяр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3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криття підлоги й облицювання стін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3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алярні роботи та склі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3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роботи із завершення будівниц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спеціалізовані будівельні робо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крівельні робо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спеціалізовані будівельні роботи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а роздрібна торгівля автотранспортними засобами та мотоциклами, їх ремон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оргівля іншими автотранспортними засоб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оргівля деталями та приладдям для авто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деталями та приладдям для авто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деталями та приладдям для авто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, крім торгівлі автотранспортними засобами та мотоцикл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за винагороду чи на основі контрак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осередників, що спеціалізуються в торгівлі іншими товар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осередників у торгівлі товарами широкого асортимен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сільськогосподарською сировиною та живими тварин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квітами та рослин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живими тварин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шкірсировиною, шкурами та шкірою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фруктами й овоч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м’ясом і м’ясними продукт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3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молочними продуктами, яйцями, харчовими оліями та жир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34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напоями (крім лікерогорільчаних вироб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3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цукром, шоколадом і кондитерськими вироб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3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кавою, чаєм, какао та прянощ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3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товарами господарськ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текстильними товар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одягом і взутт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фарфором, скляним посудом і засобами для чищ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парфумними та косметичними товар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фармацевтичними товар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меблями, килимами й освітлювальним приладд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4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іншими товарами господарського призна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інформаційним і комунікаційним устаткова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5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комп’ютерами, периферійним устаткованням і програмним забезпече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іншими машинами й устаткова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сільськогосподарськими машинами й устаткова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верстат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офісними мебля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іншими офісними машинами й устаткова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6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іншими машинами й устаткова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спеціалізованої оптової торг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7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7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7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хімічними продукт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7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іншими проміжними продукт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7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това торгівля відходами та брухто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спеціалізована оптова торгівл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.9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спеціалізована оптова торгівл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, крім торгівлі автотранспортними засобами та мотоцикл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в не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роздрібної торгівлі в не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фруктами й овоч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м’ясом і м’ясними продукт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інформаційним і комунікаційним устаткованням у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комп’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4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іншими товарами господарського призначення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5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текстильними товар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5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5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5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товарами культурного призначення та товарами для відпочинку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6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книг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6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 газетами та канцелярськими товар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6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аудіо — та відеозапис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6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спортивним інвентарем у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6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іграми та іграшк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іншими товар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одягом у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фармацевтичними товар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7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уживаними товарами в магазин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з лотків і на ринка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з лотків і на ринках харчовими продуктами, напоями та тютюновими виробами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8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 поза магазин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роздрібної торгівлі поза магазин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земний і трубопровід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залізничний транспорт міжміського сполу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залізничний транспорт міжміського сполу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залізнич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залізнич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ий пасажирський назем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наземний транспорт міського та приміського сполу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такс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3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ий пасажирський наземний транспорт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автомобільний транспорт, надання послуг перевезення рече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4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автомобіль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4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перевезення речей (переїзду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рубопровід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.5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рубопровід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од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морськ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морськ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морськ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морськ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річков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річков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річков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.4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річков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віацій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авіацій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сажирський авіацій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авіаційний транспорт і косміч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антажний авіаційний транспор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кладське господарство та допоміжна діяльність у сфері тран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кладське господар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кладське господарство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а діяльність у сфері тран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е обслуговування наземного тран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е обслуговування водного тран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е обслуговування авіаційного тран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ранспортне оброблення вантаж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опоміжна діяльність у сфері тран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штова та кур’єрська діяльність (крім пош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поштова та кур’єрська діяльність (крім пош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поштова та кур’єрська діяльність (крім пош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имчасове розміщ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готелів і подібних засобів тимчасового розміщ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готелів і подібних засобів тимчасового розміщ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місць кемпінгами та стоянками для житлових автофургонів і причеп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місць кемпінгами та стоянками для житлових автофургонів і причеп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нших засобів тимчасового розміщ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.9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нших засобів тимчасового розміщ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забезпечення стравами та напоя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ресторанів, надання послуг мобільного харч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ресторанів, надання послуг мобільного харч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стачання готових стра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стачання готових страв для под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стачання інших готових стра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внич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книг, періодичних видань та інша видавнич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кни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довідників і каталог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 газе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журналів і періодичних видан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видавничої діяльност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програмного забезпе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комп’ютерних ігор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іншого програмного забезпеч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іно-та відеофільмів, телевізійних програм, видання звукозапис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іно — та відеофільмів, телевізійних програ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робництво кіно — та відеофільмів, телевізійних програ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мпонування кіно — та відеофільмів, телевізійних програ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озповсюдження кіно — та відеофільмів, телевізійних програ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.1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емонстрація кінофільм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звукозапис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идання звукозапис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мп’ютерне програмування, консультування та пов’язана з ними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мп’ютерне програмування, консультування та пов’язана з ними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.0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мп’ютерне програм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.0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нсультування з питань інформатиза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.0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керування комп’ютерним устатковання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.0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у сфері інформаційних технологій і комп’ютерних систе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формацій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даних, розміщення інформації на веб-вузлах і пов’язана з ними діяльність; веб-портал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роблення даних, розміщення інформації на веб-вузлах і пов’язана з ними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інформацій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нформаційних агентст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.9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інформаційних послуг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страхових агентів і брокерів (крім страхових брокер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перації з нерухомим майно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й експлуатацію власного чи орендованого нерухомого майна  (земельні ділянки, загальна площа яких не перевищує 0,2 га, житлові приміщення та/або їх частини, загальна площа, яких не перевищує 400 м</w:t>
            </w:r>
            <w:r>
              <w:rPr>
                <w:vertAlign w:val="superscript"/>
              </w:rPr>
              <w:t>2</w:t>
            </w:r>
            <w:r>
              <w:rPr/>
              <w:t>, нежитлові приміщення (споруди, будівлі) та/або їх частини, загальна площа яких не перевищує 900 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й експлуатацію власного чи орендованого нерухомого майна  (земельні ділянки, загальна площа яких не перевищує 0,2 га, житлові приміщення та/або їх частини, загальна площа, яких не перевищує 400 м</w:t>
            </w:r>
            <w:r>
              <w:rPr>
                <w:vertAlign w:val="superscript"/>
              </w:rPr>
              <w:t>2</w:t>
            </w:r>
            <w:r>
              <w:rPr/>
              <w:t>, нежитлові приміщення (споруди, будівлі) та/або їх частини, загальна площа яких не перевищує 900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ах права та бухгалтерського обліку  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права  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права  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бухгалтерського обліку й аудиту; консультування з питань оподаткування  (крім ауди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бухгалтерського обліку й аудиту; консультування з питань оподаткування  (крім ауди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зв’язків із громадськістю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ах архітектури та інжинірингу, надання послуг технічного консульт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архітек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укові дослідження та розробк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клам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кламні агентс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середництво в розміщенні реклами в засобах масової інформац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професійна, наукова та техніч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пеціалізована діяльність із дизай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пеціалізована діяльність із дизайн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переклад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переклад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професійна, наукова та технічна діяльність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.9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професійна, наукова та технічна діяльність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етеринар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етеринар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.0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етеринар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авто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автомобілів і легкових авто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вантажних автомобі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окат побутових виробів і предметів особистого вжит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інших машин, устатковання та това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сільськогосподарських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будівельних машин і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3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офісних машин і устатковання, у тому числі комп’юте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3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водних 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3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повітряних 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.3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в оренду інших машин, устатковання та товарів.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працевлашт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агентств працевлашт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агентств працевлашт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агентств тимчасового працевлашт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агентств тимчасового працевлашту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із забезпечення трудовими ресурс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із забезпечення трудовими ресурса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туристичних агентств, туристичних операторів, надання інших послуг бронювання та пов’язана з цим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туристичних агент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послуг бронювання та пов’язана з цим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.9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послуг бронювання та пов’язана з цим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охоронних служб та проведення розслідуван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риватних охоронних служб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приватних охоронних служб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слуговування систем безпек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слуговування систем безпек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оведення розслідуван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оведення розслідуван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слуговування будинків і територ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мплексне обслуговування об’є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мплексне обслуговування об’є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прибир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діяльності із прибир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ландшафт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ландшафт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дміністративна та допоміжна офісна діяльність, інші допоміжні комерційні послуг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дміністративна та допоміжна офіс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комбінованих офісних адміністратив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телефонних цент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телефонних цент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ганізування конгресів і торговельних виставо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ганізування конгресів і торговельних виставок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сві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шкільна осві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шкільна осві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чаткова осві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очаткова осві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ередня осві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3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агальна середня освіт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3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офесійно-технічна осві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осві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5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світа у сфері спорту та відпочин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5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світа у сфері куль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5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шкіл підготовлення водіїв транспортних зас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5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і види освіти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а діяльність у сфері осві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.6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опоміжна діяльність у сфері осві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хорона здоров’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едична та стоматологічна практик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агальна медична практик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пеціалізована медична практик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томатологічна практик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у сфері охорони здоров’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.9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у сфері охорони здоров’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догляду із забезпеченням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догляду за хворими із забезпеченням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догляду за хворими із забезпеченням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2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догляду із забезпеченням проживання для осіб похилого віку та інвалі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3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послуг догляду із забезпеченням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.9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послуг догляду із забезпеченням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соціальної допомоги без забезпечення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.1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.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ої соціальної допомоги без забезпечення прожи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.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енний догляд за дітьм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творчості, мистецтва та розва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.0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дивідуальна мистецьк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.0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Театральна та концертна діяльність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.0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театральних і концертних зал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бібліотек, архівів, музеїв та інших закладів куль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бібліотек, архівів, музеїв та інших закладів куль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.0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бібліотек і архів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.0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музеї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.0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охорони та використання пам’яток історії, будівель та інших пам’яток культур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.0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ботанічних садів, зоопарків і природних заповідни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спорту, організування відпочинку та розва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у сфері 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спортивних споруд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спортивних клу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1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фітнес-центр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1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Інша діяльність у сфері сп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ганізування відпочинку та розва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ункціювання атракціонів і тематичних парк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ганізування інших видів відпочинку та розва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комп’ютерів, побутових виробів і предметів особистого вжит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комп’ютерів і обладнання зв’яз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1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комп’ютерів і периферійного устатков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1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обладнання зв’яз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побутових виробів і предметів особистого вжит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5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.2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індивідуаль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індивідуаль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1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2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послуг перукарнями та салонами крас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3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4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.09 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дання інших індивідуальних послуг, н. в. і. у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Види діяльності згідно з Національним класифікатором України – Класифікація видів економічної діяльності ДК 009:2010, затвердженого наказом Державного комітету України з питань технічного регулювання та споживчої політики 11 жовтня 2010 року № 457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інімальної заробітної плати</w:t>
      </w:r>
      <w:r>
        <w:rPr>
          <w:sz w:val="20"/>
          <w:szCs w:val="20"/>
        </w:rPr>
        <w:t>, встановленої законом на 1 січня податкового (звітного) ро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 тексті вжито скорочення: н. в. і. у. - не віднесено до інших угрупова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Batang;Malgun Gothic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eastAsia="Times New Roman" w:cs="Antiqua;Arial"/>
      <w:b/>
      <w:sz w:val="26"/>
      <w:szCs w:val="20"/>
    </w:rPr>
  </w:style>
  <w:style w:type="paragraph" w:styleId="Body">
    <w:name w:val="Body"/>
    <w:basedOn w:val="Normal"/>
    <w:next w:val="Normal"/>
    <w:qFormat/>
    <w:pPr>
      <w:spacing w:lineRule="auto" w:line="360"/>
      <w:jc w:val="center"/>
    </w:pPr>
    <w:rPr>
      <w:rFonts w:eastAsia="Times New Roman"/>
    </w:rPr>
  </w:style>
  <w:style w:type="paragraph" w:styleId="Style17">
    <w:name w:val="Таблица"/>
    <w:basedOn w:val="Body"/>
    <w:qFormat/>
    <w:pPr>
      <w:spacing w:lineRule="auto" w:line="240"/>
    </w:pPr>
    <w:rPr>
      <w:sz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eastAsia="Times New Roman" w:cs="Arno Pro;Times New Roman"/>
      <w:b/>
      <w:iCs/>
      <w:color w:val="000000"/>
      <w:spacing w:val="15"/>
      <w:sz w:val="28"/>
      <w:lang w:val="ru-RU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24:00Z</dcterms:created>
  <dc:creator>User</dc:creator>
  <dc:description/>
  <cp:keywords/>
  <dc:language>en-US</dc:language>
  <cp:lastModifiedBy>User</cp:lastModifiedBy>
  <cp:lastPrinted>2023-06-05T12:34:00Z</cp:lastPrinted>
  <dcterms:modified xsi:type="dcterms:W3CDTF">2023-06-05T09:34:00Z</dcterms:modified>
  <cp:revision>183</cp:revision>
  <dc:subject/>
  <dc:title/>
</cp:coreProperties>
</file>