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040" w:leader="none"/>
        </w:tabs>
        <w:ind w:left="720" w:right="0" w:hanging="0"/>
        <w:jc w:val="center"/>
        <w:rPr>
          <w:sz w:val="28"/>
          <w:szCs w:val="28"/>
          <w:lang w:val="uk-UA" w:bidi="ar-SA"/>
        </w:rPr>
      </w:pPr>
      <w:r>
        <w:rPr>
          <w:sz w:val="28"/>
          <w:szCs w:val="28"/>
          <w:lang w:val="uk-UA" w:bidi="ar-SA"/>
        </w:rPr>
      </w:r>
    </w:p>
    <w:p>
      <w:pPr>
        <w:pStyle w:val="Normal"/>
        <w:tabs>
          <w:tab w:val="clear" w:pos="708"/>
          <w:tab w:val="center" w:pos="5040" w:leader="none"/>
        </w:tabs>
        <w:ind w:left="720" w:right="0" w:hanging="0"/>
        <w:jc w:val="center"/>
        <w:rPr>
          <w:sz w:val="28"/>
          <w:szCs w:val="28"/>
          <w:lang w:val="uk-UA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1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2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size="25,783" path="m15,21l0,10l0,783l25,783l25,10l15,0l25,10l25,0l15,0l15,21xe" fillcolor="#231f1c" stroked="f" o:allowincell="f" style="position:absolute;margin-left:252.75pt;margin-top:-16.7pt;width:1.2pt;height:39.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3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910,21" path="m25,10l10,21l910,21l910,0l10,0l0,10l10,0l0,0l0,10l25,10xe" fillcolor="#231f1c" stroked="f" o:allowincell="f" style="position:absolute;margin-left:208pt;margin-top:-16.7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5" name="Поли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-156210</wp:posOffset>
                </wp:positionV>
                <wp:extent cx="362585" cy="635635"/>
                <wp:effectExtent l="635" t="635" r="0" b="0"/>
                <wp:wrapNone/>
                <wp:docPr id="6" name="Поли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" coordsize="571,1001" path="m404,799l404,804l399,809l394,819l389,830l379,845l374,856l364,871l354,882l344,892l333,902l328,918l318,928l313,944l308,954l303,970l298,985l298,990l298,996l293,996l288,1001l283,1001l278,996l273,996l273,990l273,985l268,970l263,954l258,944l253,928l242,918l237,902l227,892l217,882l207,871l202,856l192,845l182,830l177,819l172,809l167,804l167,799l116,799l116,742l157,742l157,726l222,726l222,742l242,742l242,799l227,799l232,809l237,819l242,825l248,830l253,830l258,835l258,799l242,799l242,742l258,742l253,731l253,726l253,716l248,710l242,700l232,695l222,690l222,726l157,726l157,674l146,674l141,674l126,669l116,664l101,653l91,643l81,633l76,627l76,622l66,622l66,617l66,612l66,607l66,602l66,596l66,591l66,586l66,581l66,576l66,570l66,565l66,560l76,560l76,555l76,550l81,550l86,539l91,534l96,529l106,524l111,519l111,513l116,513l116,508l116,498l121,477l121,451l121,425l121,394l116,368l116,342l106,311l101,285l91,270l86,254l76,244l71,233l66,228l66,742l116,742l116,799l0,799l0,99l10,99l30,109l56,130l91,156l121,192l146,244l162,270l167,306l172,342l177,384l177,441l177,487l177,519l177,539l177,550l177,560l172,560l167,560l162,565l157,565l152,570l152,576l146,586l146,591l152,596l157,602l162,607l167,607l172,607l177,607l182,602l187,591l197,570l212,545l222,513l232,482l242,446l242,405l242,368l242,332l242,306l237,280l237,259l237,239l237,223l237,213l237,197l237,171l242,145l248,114l253,83l258,52l268,26l278,5l283,0l288,0l293,5l303,26l313,52l318,83l328,114l333,145l333,171l338,197l338,213l338,223l333,239l333,259l333,280l333,306l328,332l328,368l328,405l328,415l328,430l333,441l333,451l333,462l338,472l338,482l344,498l288,524l283,529l283,534l273,550l268,565l263,576l258,591l253,602l248,612l248,617l248,622l253,622l253,627l258,627l263,633l268,638l273,638l278,643l278,648l283,653l288,659l288,653l293,648l298,643l298,638l303,638l308,633l313,627l318,627l323,622l323,617l323,612l318,602l318,591l308,576l303,565l298,550l293,534l288,529l288,524l344,498l349,519l359,539l369,560l374,576l384,591l389,602l394,607l399,607l404,607l409,607l414,602l419,596l424,591l424,586l424,576l419,570l414,565l409,565l404,560l399,560l394,560l394,550l394,539l394,519l394,487l394,441l394,384l399,342l404,306l414,270l424,244l450,192l485,156l515,130l546,109l566,99l571,99l571,799l455,799l455,742l505,742l505,228l500,233l495,244l485,254l480,270l470,285l465,311l455,342l455,368l450,394l450,425l450,451l455,477l455,498l455,508l455,513l460,513l465,519l470,524l475,529l480,534l485,539l490,550l495,550l495,555l495,560l505,560l505,565l505,570l505,576l505,581l505,586l505,591l505,596l505,602l505,607l505,612l505,617l505,622l500,622l495,622l495,627l495,633l485,643l470,653l460,664l445,669l434,674l424,674l414,674l414,726l349,726l349,690l338,695l328,700l323,710l318,716l318,726l318,731l318,742l328,742l328,799l313,799l313,835l318,835l318,830l323,830l328,825l333,819l338,809l344,799l328,799l328,742l349,742l349,726l414,726l414,742l455,742l455,799l404,799xe" fillcolor="#231f1c" stroked="f" o:allowincell="f" style="position:absolute;margin-left:216.35pt;margin-top:-12.3pt;width:28.5pt;height:50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sz w:val="28"/>
          <w:szCs w:val="28"/>
          <w:lang w:val="uk-UA" w:bidi="ar-SA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 w:val="28"/>
          <w:szCs w:val="28"/>
          <w:lang w:val="uk-UA" w:bidi="ar-SA"/>
        </w:rPr>
      </w:pPr>
      <w:r>
        <w:rPr>
          <w:sz w:val="28"/>
          <w:szCs w:val="28"/>
          <w:lang w:val="uk-UA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 w:bidi="ar-SA"/>
        </w:rPr>
      </w:pPr>
      <w:r>
        <w:rPr>
          <w:rFonts w:cs="Calibri"/>
          <w:sz w:val="28"/>
          <w:szCs w:val="28"/>
          <w:lang w:val="uk-UA" w:bidi="ar-S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 w:bidi="ar-S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 w:bidi="ar-SA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 w:bidi="ar-SA"/>
        </w:rPr>
        <w:t>РОЗДІЛЬНЯНСЬКА   МІСЬКА 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bidi="ar-SA"/>
        </w:rPr>
        <w:t>ОДЕСЬКОЇ ОБЛАСТІ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 w:bidi="ar-SA"/>
        </w:rPr>
        <w:t>ХХХVІІ сесія VIII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 w:bidi="ar-SA"/>
        </w:rPr>
        <w:t>ПРОЄКТ 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 w:bidi="ar-SA"/>
        </w:rPr>
        <w:t>Про затвердження змін до Програми компенсаці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 w:bidi="ar-SA"/>
        </w:rPr>
        <w:t xml:space="preserve">пільгових перевезень окремих категорі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 w:bidi="ar-SA"/>
        </w:rPr>
        <w:t>громадян Роздільнянської міської територіальної гром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 w:bidi="ar-SA"/>
        </w:rPr>
        <w:t>на 2023-2025 рок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 w:eastAsia="ru-RU" w:bidi="ar-SA"/>
        </w:rPr>
      </w:r>
    </w:p>
    <w:p>
      <w:pPr>
        <w:pStyle w:val="Normal"/>
        <w:shd w:fill="FFFFFF" w:val="clear"/>
        <w:spacing w:lineRule="auto" w:line="240" w:before="0" w:after="0"/>
        <w:ind w:right="567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ind w:right="0" w:firstLine="57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  <w:t>Відповідно до пункту 22 частини 1 статті 26 Закону України «Про місцеве самоврядування в Україні», статті 91 Бюджетного кодексу України, з метою організації пільгового проїзду окремих категорій громадян на автомобільному транспорті , приміському пасажирському залізничному транспорті та забезпечення відшкодування перевізникам витрат від пільгових перевезень окремих категорій громадян Роздільнянської міської територіальної громади,</w:t>
      </w:r>
      <w:r>
        <w:rPr>
          <w:lang w:val="uk-U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  <w:t>враховуючи лист Відділу соціальної політики Роздільнянської міської ради від 11.12.2023р. № 522 , рішення Виконавчого комітету Роздільнянської міської ради від «___» грудня  2023 року № _____, висновки і рекомендації постійної комісії з питань соціального захисту населення, молодіжної політики, охорони здоров’я , освіти, підтримки  культури та спорту та постійної комісії з питань бюджету, фінансування, інвестицій, реалізації державної регуляторної політики , Роздільнянська  міська рада</w:t>
      </w:r>
    </w:p>
    <w:p>
      <w:pPr>
        <w:pStyle w:val="Normal"/>
        <w:shd w:fill="FFFFFF" w:val="clear"/>
        <w:spacing w:lineRule="auto" w:line="240" w:before="0" w:after="0"/>
        <w:ind w:right="0" w:firstLine="57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ind w:right="0"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 w:bidi="ar-SA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  <w:t xml:space="preserve">Внести зміни до Програми компенсації пільгових перевезень окремих категорій громадян Роздільнянської міської територіальної громади  на 2023-2025 роки,  затвердженої рішенням Роздільнянської міської ради від 01.12.2022 року № 2792-VIIІ (надалі-Програма) , а саме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  <w:t>додаток 1, додаток 2, додаток 3, додаток 4 до Програми викласти в новій редакції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  <w:t>Фінансування заходів Програми здійснювати у межах видатків, передбачених бюджетом Роздільнянської міської  територіальної громади на відповідний рік та інших джерел фінансування, не заборонених чинним законодавств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  <w:t>Контроль за виконанням рішення покласти на постійну комісію з питань соціального захисту населення, молодіжної політики, охорони здоров’я, освіти, підтримки  культури та спорту.</w:t>
      </w:r>
    </w:p>
    <w:p>
      <w:pPr>
        <w:pStyle w:val="Normal"/>
        <w:shd w:fill="FFFFFF" w:val="clear"/>
        <w:spacing w:lineRule="auto" w:line="240" w:before="280" w:after="28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280" w:after="28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 w:bidi="ar-SA"/>
        </w:rPr>
        <w:t>ПОГОДЖЕНО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2496"/>
        <w:gridCol w:w="3235"/>
      </w:tblGrid>
      <w:tr>
        <w:trPr/>
        <w:tc>
          <w:tcPr>
            <w:tcW w:w="4124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Заступник голови постійної комісії міської ради з питань бюджету, фінансування, інвестицій, реалізації державної регуляторної політики</w:t>
              <w:tab/>
              <w:tab/>
            </w:r>
          </w:p>
        </w:tc>
        <w:tc>
          <w:tcPr>
            <w:tcW w:w="249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___________________</w:t>
            </w:r>
          </w:p>
        </w:tc>
        <w:tc>
          <w:tcPr>
            <w:tcW w:w="323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О.ПАНКРАТОВ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Голова постійної комісії міської  ради з питань соціального захисту населення, молодіжної політики, охорони здоров’я , освіти, підтримки  культури та спорту.</w:t>
            </w:r>
          </w:p>
        </w:tc>
        <w:tc>
          <w:tcPr>
            <w:tcW w:w="249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___________________</w:t>
            </w:r>
          </w:p>
        </w:tc>
        <w:tc>
          <w:tcPr>
            <w:tcW w:w="323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М.СУХОЙ</w:t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Секретар міської ради</w:t>
            </w:r>
          </w:p>
        </w:tc>
        <w:tc>
          <w:tcPr>
            <w:tcW w:w="249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__________________</w:t>
            </w:r>
          </w:p>
        </w:tc>
        <w:tc>
          <w:tcPr>
            <w:tcW w:w="323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Т.АНТОНОВА-ЛЕВЧЕНКО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 xml:space="preserve">Начальник фінансового управління 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Роздільнянської міської ради</w:t>
            </w:r>
          </w:p>
        </w:tc>
        <w:tc>
          <w:tcPr>
            <w:tcW w:w="249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__________________</w:t>
            </w:r>
          </w:p>
        </w:tc>
        <w:tc>
          <w:tcPr>
            <w:tcW w:w="323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К.ЖУРАВЕЛ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Начальник юридичного відділу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Роздільнянської міської ради</w:t>
            </w:r>
          </w:p>
        </w:tc>
        <w:tc>
          <w:tcPr>
            <w:tcW w:w="249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__________________</w:t>
            </w:r>
          </w:p>
        </w:tc>
        <w:tc>
          <w:tcPr>
            <w:tcW w:w="323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О.ПРИБИЛОВ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</w:r>
          </w:p>
        </w:tc>
      </w:tr>
      <w:tr>
        <w:trPr/>
        <w:tc>
          <w:tcPr>
            <w:tcW w:w="4124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Виконавець начальник Відділу соціальної політики Роздільнянської міської ради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2496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__________________</w:t>
            </w:r>
          </w:p>
        </w:tc>
        <w:tc>
          <w:tcPr>
            <w:tcW w:w="3235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Н.ЄЛІЗАРОВА</w:t>
            </w:r>
          </w:p>
        </w:tc>
      </w:tr>
    </w:tbl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uk-UA" w:bidi="ar-SA"/>
        </w:rPr>
        <w:t>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8"/>
          <w:szCs w:val="28"/>
          <w:lang w:val="uk-UA" w:bidi="ar-SA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bidi="ar-SA"/>
        </w:rPr>
        <w:t xml:space="preserve">Програм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bidi="ar-SA"/>
        </w:rPr>
        <w:t>компенсації пільгових перевезень окремих категорій громадян Роздільнянської міської територіальної громади  на 2023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bidi="ar-SA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435"/>
        <w:gridCol w:w="604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0" w:firstLine="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 Програм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а компенсації пільгових перевезень окремих категорій громадян Роздільнянської міської територіальної громади  на 2023-2025 рок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right="0" w:firstLine="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ніціатор розроблення Програм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 соціальної політики Роздільнянської міської ради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дстави для розроб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/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он України «Про статус ветеранів війни, гарантії їх соціального захисту»,  Закон України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, Закон України «Про статус і соціальний захист громадян, які постраждали внаслідок Чорнобильської катастрофи», Закон України «Про соціальний і правовий захист військовослужбовців та членів їх сімей», Закон України «Про охорону дитинства», Закон України «Про основи соціальної захищеності осіб з інвалідністю в Україні», Закон України «Про залізничний транспорт», постанова Кабінету Міністрів України від 17.05.1993р. № 354 .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робник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діл  соціальної політики Роздільнянської міської ради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іврозробники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дповідальний виконавець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Відділ  соціальної політики Роздільнянської міської ради</w:t>
            </w:r>
          </w:p>
        </w:tc>
      </w:tr>
      <w:tr>
        <w:trPr>
          <w:trHeight w:val="6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ізації-співвиконавці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 «Альвір» , ТОВ «Роздільнатранссервіс», АТ «Українська залізниця» регіональна філія «Одеська залізниця»</w:t>
            </w:r>
          </w:p>
        </w:tc>
      </w:tr>
      <w:tr>
        <w:trPr>
          <w:trHeight w:val="6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та 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реалізації прав окремих категорій пасажирів  Роздільнянської міської територіальної громади на пільговий проїзд автомобільним транспортом на міських та приміських автобусних маршрутах загального користування  та залізничному транспорті  приміського сполучення.</w:t>
            </w:r>
          </w:p>
        </w:tc>
      </w:tr>
      <w:tr>
        <w:trPr>
          <w:trHeight w:val="62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 реалізації Програми</w:t>
            </w:r>
          </w:p>
        </w:tc>
        <w:tc>
          <w:tcPr>
            <w:tcW w:w="6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5 рок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2440,0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 грн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2440,0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 грн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тому числі: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ти Державного бюджету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ти місцевого бюджету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440,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 грн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шти інших джерел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ікувані результати виконанн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абезпечення організації пільгового проїзду окремих категорій громадян на автомобільному транспорті  на міських та приміських автобусних маршрутах загального користування  та залізничному транспорті  приміського сполуч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пенсація збитків перевізникам від перевезень окремих пільгових категорій громадян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виконанням (орган, уповноважений здійснювати контроль за виконанням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ійна комісія   з питань соціального захисту населення, молодіжної політики, охорони здоров’я , освіти, підтримки  культури та спорт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uk-U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ab/>
        <w:t>додаток 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  <w:t>до Програми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  <w:t xml:space="preserve">РЕСУРСНЕ ЗАБЕЗПЕЧЕННЯ </w:t>
      </w:r>
    </w:p>
    <w:p>
      <w:pPr>
        <w:pStyle w:val="Normal"/>
        <w:tabs>
          <w:tab w:val="clear" w:pos="708"/>
          <w:tab w:val="left" w:pos="52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bidi="ar-SA"/>
        </w:rPr>
        <w:t>Програми компенсації пільгових перевезень окремих категорій громадян Роздільнянської міської територіальної громади на 2023-2025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40"/>
        <w:gridCol w:w="1378"/>
        <w:gridCol w:w="1701"/>
        <w:gridCol w:w="1560"/>
      </w:tblGrid>
      <w:tr>
        <w:trPr>
          <w:trHeight w:val="89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 w:bidi="ar-SA"/>
              </w:rPr>
              <w:t>Джерела фінансу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 w:bidi="ar-SA"/>
              </w:rPr>
              <w:t xml:space="preserve">Термін виконанн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uk-UA" w:bidi="ar-SA"/>
              </w:rPr>
              <w:t>прогр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 w:eastAsia="uk-UA" w:bidi="ar-SA"/>
              </w:rPr>
              <w:t>Усього обсяг фінансування (тис. грн.)</w:t>
            </w:r>
          </w:p>
        </w:tc>
      </w:tr>
      <w:tr>
        <w:trPr>
          <w:trHeight w:val="71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20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</w:r>
          </w:p>
        </w:tc>
      </w:tr>
      <w:tr>
        <w:trPr>
          <w:trHeight w:val="1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 xml:space="preserve">Державний бюджет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 xml:space="preserve">Місцевий бюдж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1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2440,00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Інші джер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 w:bidi="ar-SA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 w:bidi="ar-SA"/>
              </w:rPr>
              <w:t>Усь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bidi="ar-SA"/>
              </w:rPr>
              <w:t>11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 w:bidi="ar-SA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bidi="ar-SA"/>
              </w:rPr>
              <w:t>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 w:bidi="ar-SA"/>
              </w:rPr>
              <w:t>2440,00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708" w:top="85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pageBreakBefore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</w:r>
    </w:p>
    <w:p>
      <w:pPr>
        <w:pStyle w:val="Normal"/>
        <w:spacing w:lineRule="auto" w:line="240" w:before="0" w:after="0"/>
        <w:ind w:right="0"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 w:bidi="ar-S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 w:bidi="ar-SA"/>
        </w:rPr>
        <w:t>додаток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 w:bidi="ar-SA"/>
        </w:rPr>
        <w:t>до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 w:bidi="ar-SA"/>
        </w:rPr>
        <w:t>Напрями діяльності та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 w:bidi="ar-SA"/>
        </w:rPr>
        <w:t>Програми компенсації пільгових перевезень окремих категорій громадян Роздільнянської міської територіальної громади на 2023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 w:bidi="ar-S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19"/>
        <w:gridCol w:w="2268"/>
        <w:gridCol w:w="1134"/>
        <w:gridCol w:w="2268"/>
        <w:gridCol w:w="1134"/>
        <w:gridCol w:w="1275"/>
        <w:gridCol w:w="1276"/>
        <w:gridCol w:w="1417"/>
        <w:gridCol w:w="1305"/>
        <w:gridCol w:w="153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з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Пріоритетні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Перелік заходів прог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Строк виконання заход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Джерела фінансування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Орієнтовані обсяги фінансування (вартість), тис. гривень, у тому числі: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Очікуваний результат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Раз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 w:bidi="ar-SA"/>
              </w:rPr>
            </w:r>
          </w:p>
        </w:tc>
      </w:tr>
      <w:tr>
        <w:trPr>
          <w:trHeight w:val="198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1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1.Реалізувати соціальні гарантії пільгових категорій громадян на безкоштовний проїз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 xml:space="preserve">1.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Компенсація виплат за пільговий проїзд автомобільним транспортом на міських автобусних маршрутах загального корист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2023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Відділ  соціальної політики Роздільнянської міської ради, ПП «Альвір» , ТОВ «Роздільнатранссерві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бюджет міської ТГ, державний бюджет, 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1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bidi="ar-SA"/>
              </w:rPr>
              <w:t>Забезпечення реалізації окремих категорій громадян на пільговий проїзд автомобільним транспортом</w:t>
            </w:r>
          </w:p>
        </w:tc>
      </w:tr>
      <w:tr>
        <w:trPr>
          <w:trHeight w:val="16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 w:bidi="ar-SA"/>
              </w:rPr>
              <w:t>1.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 xml:space="preserve"> Компенсація виплат за пільговий проїзд залізничним транспортом у приміському сполучен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2023-2025 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Відділ  соціальної політики Роздільнянської міської ради, АТ «Українська залізниця» регіональна філія «Одеська залізниц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бюджет міської ТГ, державний бюджет, інші джер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 w:bidi="ar-SA"/>
              </w:rPr>
              <w:t>2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1 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bidi="ar-SA"/>
              </w:rPr>
              <w:t xml:space="preserve">Забезпечення реалізації окремих категорій громадян на пільговий проїзд автомобільним транспортом </w:t>
            </w:r>
          </w:p>
        </w:tc>
      </w:tr>
      <w:tr>
        <w:trPr>
          <w:trHeight w:val="549" w:hRule="atLeast"/>
        </w:trPr>
        <w:tc>
          <w:tcPr>
            <w:tcW w:w="8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 w:bidi="ar-S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2 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1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24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  <w:t>1 1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 w:bidi="ar-SA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0" w:right="426" w:gutter="0" w:header="708" w:top="850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rPr>
          <w:rFonts w:ascii="Times New Roman" w:hAnsi="Times New Roman" w:eastAsia="Times New Roman" w:cs="Times New Roman"/>
          <w:lang w:val="uk-UA" w:bidi="ar-SA"/>
        </w:rPr>
      </w:pPr>
      <w:r>
        <w:rPr>
          <w:rFonts w:eastAsia="Times New Roman" w:cs="Times New Roman" w:ascii="Times New Roman" w:hAnsi="Times New Roman"/>
          <w:lang w:val="uk-UA" w:bidi="ar-SA"/>
        </w:rPr>
        <w:t xml:space="preserve">      </w:t>
      </w:r>
    </w:p>
    <w:p>
      <w:pPr>
        <w:pStyle w:val="Style27"/>
        <w:jc w:val="center"/>
        <w:rPr>
          <w:rFonts w:ascii="Times New Roman" w:hAnsi="Times New Roman" w:cs="Times New Roman"/>
          <w:lang w:val="uk-UA" w:bidi="ar-SA"/>
        </w:rPr>
      </w:pPr>
      <w:r>
        <w:rPr>
          <w:rFonts w:eastAsia="Times New Roman" w:cs="Times New Roman" w:ascii="Times New Roman" w:hAnsi="Times New Roman"/>
          <w:lang w:val="uk-UA" w:bidi="ar-SA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 w:bidi="ar-SA"/>
        </w:rPr>
        <w:t>додаток 4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lang w:val="uk-UA" w:bidi="ar-SA"/>
        </w:rPr>
        <w:t>до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  <w:t xml:space="preserve">Очікувані кінцеві результати викон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 w:bidi="ar-SA"/>
        </w:rPr>
      </w:pPr>
      <w:r>
        <w:rPr>
          <w:rFonts w:cs="Times New Roman" w:ascii="Times New Roman" w:hAnsi="Times New Roman"/>
          <w:b/>
          <w:sz w:val="24"/>
          <w:szCs w:val="24"/>
          <w:lang w:val="uk-UA" w:bidi="ar-SA"/>
        </w:rPr>
        <w:t>програми компенсації пільгових перевезень окремих категорій громадян Роздільнянської міської територіальної громади  на 2023-2025 ро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18"/>
        <w:gridCol w:w="1521"/>
        <w:gridCol w:w="1321"/>
        <w:gridCol w:w="1166"/>
        <w:gridCol w:w="126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bidi="ar-SA"/>
              </w:rPr>
              <w:t>Наймен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bidi="ar-SA"/>
              </w:rPr>
              <w:t>завданн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bidi="ar-SA"/>
              </w:rPr>
              <w:t>Найменуван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bidi="ar-SA"/>
              </w:rPr>
              <w:t>показни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bidi="ar-SA"/>
              </w:rPr>
              <w:t>Одиниц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bidi="ar-SA"/>
              </w:rPr>
              <w:t>виміру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bidi="ar-SA"/>
              </w:rPr>
              <w:t>Значення показник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Усього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У тому числі за рокам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0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025</w:t>
            </w:r>
          </w:p>
        </w:tc>
      </w:tr>
      <w:tr>
        <w:trPr>
          <w:trHeight w:val="49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Завдання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 w:bidi="ar-SA"/>
              </w:rPr>
              <w:t xml:space="preserve">Здійснити компенсацію за  перевез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окремих пільгових категорій громадян на міських та приміських маршрутах загального користування автомобільним транспорто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 w:bidi="ar-SA"/>
              </w:rPr>
            </w:pPr>
            <w:r>
              <w:rPr>
                <w:rFonts w:cs="Times New Roman" w:ascii="Times New Roman" w:hAnsi="Times New Roman"/>
                <w:i/>
                <w:lang w:val="uk-UA" w:bidi="ar-SA"/>
              </w:rPr>
              <w:t>Показник витра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40 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100 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100 000,00</w:t>
            </w:r>
          </w:p>
        </w:tc>
      </w:tr>
      <w:tr>
        <w:trPr>
          <w:trHeight w:val="49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загальна чисельніст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населення громад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о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9F9F9" w:val="clear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  <w:lang w:val="uk-UA" w:bidi="ar-SA"/>
              </w:rPr>
              <w:t>32 8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9F9F9" w:val="clear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  <w:lang w:val="uk-U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9F9F9" w:val="clear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  <w:lang w:val="uk-UA" w:bidi="ar-SA"/>
              </w:rPr>
              <w:t>32 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9F9F9" w:val="clear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  <w:lang w:val="uk-U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9F9F9" w:val="clear"/>
                <w:lang w:val="uk-UA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9F9F9" w:val="clear"/>
                <w:lang w:val="uk-UA" w:bidi="ar-SA"/>
              </w:rPr>
              <w:t>32 856</w:t>
            </w:r>
          </w:p>
        </w:tc>
      </w:tr>
      <w:tr>
        <w:trPr>
          <w:trHeight w:val="15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кількість громадян пільгових категорій, які планується перевози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о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1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i/>
                <w:lang w:val="uk-UA" w:bidi="ar-SA"/>
              </w:rPr>
              <w:t>Показник проду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середня вартість проїзд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15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15,00</w:t>
            </w:r>
          </w:p>
        </w:tc>
      </w:tr>
      <w:tr>
        <w:trPr>
          <w:trHeight w:val="5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 w:bidi="ar-SA"/>
              </w:rPr>
            </w:pPr>
            <w:r>
              <w:rPr>
                <w:rFonts w:cs="Times New Roman" w:ascii="Times New Roman" w:hAnsi="Times New Roman"/>
                <w:i/>
                <w:lang w:val="uk-UA" w:bidi="ar-SA"/>
              </w:rPr>
              <w:t>Показ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i/>
                <w:lang w:val="uk-UA" w:bidi="ar-SA"/>
              </w:rPr>
              <w:t>ефектив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витрати на проїзд одного пасажиру пільгової категор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714,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500,00</w:t>
            </w:r>
          </w:p>
        </w:tc>
      </w:tr>
      <w:tr>
        <w:trPr>
          <w:trHeight w:val="5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i/>
                <w:lang w:val="uk-UA" w:bidi="ar-SA"/>
              </w:rPr>
              <w:t>Показник як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Відсоток скориставшихся  пільгою до загальної чисельності  населення громад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0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0,61</w:t>
            </w:r>
          </w:p>
        </w:tc>
      </w:tr>
      <w:tr>
        <w:trPr>
          <w:trHeight w:val="57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Завдання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Здійснити компенсацію за  перевезення  в залізничному транспорті окремих пільгових категорі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 w:bidi="ar-SA"/>
              </w:rPr>
            </w:pPr>
            <w:r>
              <w:rPr>
                <w:rFonts w:cs="Times New Roman" w:ascii="Times New Roman" w:hAnsi="Times New Roman"/>
                <w:i/>
                <w:lang w:val="uk-UA" w:bidi="ar-SA"/>
              </w:rPr>
              <w:t>Показник витра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20000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10000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100000,00</w:t>
            </w:r>
          </w:p>
        </w:tc>
      </w:tr>
      <w:tr>
        <w:trPr>
          <w:trHeight w:val="57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загальна чисельність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населення громад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  <w:t>ос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328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32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32856</w:t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кількість пільгових категорій громадян,які планується перевози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осіб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28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i/>
                <w:lang w:val="uk-UA" w:bidi="ar-SA"/>
              </w:rPr>
              <w:t>Показник продук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середня вартість проїзд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35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35,00</w:t>
            </w:r>
          </w:p>
        </w:tc>
      </w:tr>
      <w:tr>
        <w:trPr>
          <w:trHeight w:val="5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uk-UA" w:bidi="ar-SA"/>
              </w:rPr>
            </w:pPr>
            <w:r>
              <w:rPr>
                <w:rFonts w:cs="Times New Roman" w:ascii="Times New Roman" w:hAnsi="Times New Roman"/>
                <w:i/>
                <w:lang w:val="uk-UA" w:bidi="ar-SA"/>
              </w:rPr>
              <w:t>Показ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i/>
                <w:lang w:val="uk-UA" w:bidi="ar-SA"/>
              </w:rPr>
              <w:t>ефектив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витрати на проїзд одного пасажиру пільгової категорії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грн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357,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357,1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i/>
                <w:lang w:val="uk-UA" w:bidi="ar-SA"/>
              </w:rPr>
              <w:t>Показник як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bidi="ar-SA"/>
              </w:rPr>
            </w:pPr>
            <w:r>
              <w:rPr>
                <w:rFonts w:cs="Times New Roman" w:ascii="Times New Roman" w:hAnsi="Times New Roman"/>
                <w:lang w:val="uk-UA" w:bidi="ar-SA"/>
              </w:rPr>
              <w:t>Відсоток скориставшихся  пільгою   до загальної чисельності  населення громад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8,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bidi="ar-SA"/>
              </w:rPr>
              <w:t>8,52</w:t>
            </w:r>
          </w:p>
        </w:tc>
      </w:tr>
    </w:tbl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4"/>
          <w:szCs w:val="24"/>
          <w:lang w:val="uk-UA" w:bidi="ar-SA"/>
        </w:rPr>
      </w:pPr>
      <w:r>
        <w:rPr>
          <w:rFonts w:cs="Times New Roman" w:ascii="Times New Roman" w:hAnsi="Times New Roman"/>
          <w:sz w:val="24"/>
          <w:szCs w:val="24"/>
          <w:lang w:val="uk-UA"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850" w:gutter="0" w:header="708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Docdata">
    <w:name w:val="docdata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2"/>
      <w:szCs w:val="22"/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Style21">
    <w:name w:val="Верхний колонтитул Знак"/>
    <w:qFormat/>
    <w:rPr>
      <w:sz w:val="22"/>
      <w:szCs w:val="22"/>
      <w:lang w:val="uk-UA"/>
    </w:rPr>
  </w:style>
  <w:style w:type="character" w:styleId="Style22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Покажчик"/>
    <w:basedOn w:val="Normal"/>
    <w:qFormat/>
    <w:pPr>
      <w:suppressLineNumbers/>
    </w:pPr>
    <w:rPr>
      <w:rFonts w:cs="Arial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3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Loginbuttonuser">
    <w:name w:val="login-button__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Вміст таблиці"/>
    <w:basedOn w:val="Normal"/>
    <w:qFormat/>
    <w:pPr>
      <w:widowControl w:val="false"/>
      <w:suppressLineNumbers/>
    </w:pPr>
    <w:rPr/>
  </w:style>
  <w:style w:type="paragraph" w:styleId="Style33">
    <w:name w:val="Заголовок таблиці"/>
    <w:basedOn w:val="Style32"/>
    <w:qFormat/>
    <w:pPr>
      <w:suppressLineNumbers/>
      <w:jc w:val="center"/>
    </w:pPr>
    <w:rPr>
      <w:b/>
      <w:bCs/>
    </w:rPr>
  </w:style>
  <w:style w:type="paragraph" w:styleId="Style34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52:00Z</dcterms:created>
  <dc:creator>Масяня</dc:creator>
  <dc:description/>
  <dc:language>en-US</dc:language>
  <cp:lastModifiedBy/>
  <cp:lastPrinted>2023-12-11T10:56:00Z</cp:lastPrinted>
  <dcterms:modified xsi:type="dcterms:W3CDTF">2023-12-20T17:48:11Z</dcterms:modified>
  <cp:revision>28</cp:revision>
  <dc:subject/>
  <dc:title/>
</cp:coreProperties>
</file>