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Додаток 4 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09"/>
        <w:gridCol w:w="909"/>
        <w:gridCol w:w="790"/>
        <w:gridCol w:w="840"/>
        <w:gridCol w:w="778"/>
        <w:gridCol w:w="778"/>
        <w:gridCol w:w="966"/>
        <w:gridCol w:w="881"/>
        <w:gridCol w:w="778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йменування товару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ін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р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р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р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р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р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р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р.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Висв</w:t>
            </w:r>
            <w:r>
              <w:rPr/>
              <w:t>ітлення на інформаційних ресурсах( листівка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89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ецодяг для косінн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8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3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реви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83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еп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4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уляр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4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>респ</w:t>
            </w:r>
            <w:r>
              <w:rPr/>
              <w:t>ірато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65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рукавиці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9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ербіциди 20л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9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газонокосар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84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Ліска для газонокосарк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79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иск для газонокосарк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firstLine="116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ru-RU"/>
              </w:rPr>
            </w:pPr>
            <w:r>
              <w:rPr>
                <w:lang w:val="ru-RU"/>
              </w:rPr>
              <w:t>П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6" w:firstLine="116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/>
              <w:t>50000</w:t>
            </w:r>
          </w:p>
        </w:tc>
      </w:tr>
    </w:tbl>
    <w:p>
      <w:pPr>
        <w:pStyle w:val="Normal"/>
        <w:ind w:right="1063" w:hanging="0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Очікувані результати виконання « Програми з локалізації та ліквідації амброзії полинолистої на територій    Роздільнянської  міської територіальної громади  на 2022-2024 роки.»</w:t>
      </w:r>
      <w:r>
        <w:rPr>
          <w:b/>
          <w:spacing w:val="-57"/>
        </w:rPr>
        <w:t xml:space="preserve">               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33:00Z</dcterms:created>
  <dc:creator>User</dc:creator>
  <dc:description/>
  <cp:keywords/>
  <dc:language>en-US</dc:language>
  <cp:lastModifiedBy>User</cp:lastModifiedBy>
  <cp:lastPrinted>2023-12-13T09:17:00Z</cp:lastPrinted>
  <dcterms:modified xsi:type="dcterms:W3CDTF">2023-12-13T07:17:00Z</dcterms:modified>
  <cp:revision>5</cp:revision>
  <dc:subject/>
  <dc:title>                                                                                                                                                                    Додаток 4 </dc:title>
</cp:coreProperties>
</file>