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1700</wp:posOffset>
                </wp:positionH>
                <wp:positionV relativeFrom="paragraph">
                  <wp:posOffset>117475</wp:posOffset>
                </wp:positionV>
                <wp:extent cx="14605" cy="224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.7pt;mso-wrap-distance-left:9pt;mso-wrap-distance-right:9pt;mso-wrap-distance-top:0pt;mso-wrap-distance-bottom:0pt;margin-top:9.25pt;mso-position-vertical-relative:text;margin-left:2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ві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щодо  статутної діяльності  Комунального некомерційного підприємства    «Роздільнянський міський центр первинної медико-санітарної допомоги»     Роздільня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ну обслуговування  ЦПМСД входять 3 ОТГ:    Роздільнянська,Лиманська,Степанівсь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 ПМСД включає: 11 амбулаторій сімейної медицини та 11 пунктів здоров’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1 АСМ  працюють 21 лікар та 59 середніх  медпрацівників, що на населення району становить забезпеченість обслуговування лікарями 70 %, медсестрами 78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лікарі в АСМ с.Калантаївка, с.Степове, с.Яковлі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укомплектовані :АСМ Лиманська, Степанівсь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  11 пунктів здоров’я один  (Лиманський ПЗ) не працює взагалі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ва  пункта здоров’я - с.Гаївка, с.Слобідка без медпраців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і причини, чому медпрацівники не їдуть на роботу  у сільську місцевість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ідсутність житла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ідсутність піль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В Центрі укладені декларації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дільнянська ОТГ</w:t>
      </w:r>
      <w:r>
        <w:rPr>
          <w:rFonts w:cs="Times New Roman" w:ascii="Times New Roman" w:hAnsi="Times New Roman"/>
          <w:sz w:val="28"/>
          <w:szCs w:val="28"/>
        </w:rPr>
        <w:t xml:space="preserve"> – населення на 01.12.2023р. -33274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-укладено декларацій-   27075 (81,3%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манська ОТГ</w:t>
      </w:r>
      <w:r>
        <w:rPr>
          <w:rFonts w:cs="Times New Roman" w:ascii="Times New Roman" w:hAnsi="Times New Roman"/>
          <w:sz w:val="28"/>
          <w:szCs w:val="28"/>
        </w:rPr>
        <w:t xml:space="preserve"> -            населення на 01.12.2023р.- 13752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ладено декларацій - 6519 ( 47,4%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епанівська ОТГ</w:t>
      </w:r>
      <w:r>
        <w:rPr>
          <w:rFonts w:cs="Times New Roman" w:ascii="Times New Roman" w:hAnsi="Times New Roman"/>
          <w:sz w:val="28"/>
          <w:szCs w:val="28"/>
        </w:rPr>
        <w:t>-         населення на 01.12.2023р.- 6074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кладено декларацій -3472 (57,1%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сього заключених декларацій -37066 , що   на населення району 53 100- складає 69,8%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мографічна ситуаці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23р.                                                   2022 р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илось                     275                                                          328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рло    (всього)        719                                                           697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тей:             3 мертвонароджених                                     2 (4,9роки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2 – 1 рік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- 11 ро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ріст:                       - 444    (-8,4)                                            - 369 ( -11,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Економіка та фінанс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23 році ЦПМСД отримав  від  НСЗУ-   26 702 292,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сход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111   Оплата праці                                           - 18 570 130,4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120   Нарахування на оплату праці                – 3 649 576,3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210   Предмети та матеріали                          – 1 448 519,8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220   Медикаменти                                          – 652 565,0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240   Оплата послуг, окрім комунальних      – 658 429,38</w:t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282   Навчання                                                  - 35 279,22</w:t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2800   Інші виплати</w:t>
        <w:tab/>
        <w:t>- 84 260,27</w:t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3210   Капітальні трансферти підприємствам  -1 686 876,29</w:t>
      </w:r>
    </w:p>
    <w:p>
      <w:pPr>
        <w:pStyle w:val="Normal"/>
        <w:tabs>
          <w:tab w:val="clear" w:pos="708"/>
          <w:tab w:val="left" w:pos="59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становам,організація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   бюджет  ЦПМСД з ОТГ виділ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535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2023 рік                                   </w:t>
        <w:tab/>
        <w:t>2022 рік</w:t>
      </w:r>
    </w:p>
    <w:p>
      <w:pPr>
        <w:pStyle w:val="Normal"/>
        <w:tabs>
          <w:tab w:val="clear" w:pos="708"/>
          <w:tab w:val="left" w:pos="75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дільнянська ОТГ -             7 078 038,00    </w:t>
        <w:tab/>
        <w:t xml:space="preserve"> 3 967 095,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6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анська       ОТГ        -        1 504 019,00                                     862 490,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анівська     ОТГ    -          1 2122 452,00                                   855 129,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У 2023 році Роздільнянським ОТГ було виділе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кошти 7 078 038,00 грн. з них витрачено на 01 грудня 2023 рок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еплопостачання  КЕКВ 2271– 1 562 240,00 грн. Використано - 920140,45грн. Залишок – 642 095,55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водопостачання та водовідведення КЕКВ 2272 було виділено 53 185,00грн. Використано 39 147,81грн. Залишок -14 037,19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електроенергії КЕКВ 2273 виділено 691 200,00 грн. Використано 354 500,28грн.Залишок -336 699,72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природнього газу КЕКВ 2274 виділено  було виділено кошти у сумі 75 000,00 грн. З них було використано 32 169,05грн.Залишок-42 830,95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придбання бензину КЕКВ 2210 було виділено 232 750,00 грн. Витрачено 154 460,80 грн.( транспортування хворих на гемодіаліз до міста Одеса). Залишок-78 289,200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інших енергоносіїв  КЕКВ 2275 (вугілля, дрова, брикети) було виділено 306 650,00 грн. З них було використано 296 272,00грн.Залишок-10 378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відшкодування лікарських засобів КЕКВ 2730 було виділено 350 000,00 грн. Використано 336 815,18 грн.Залишок-13 184,82 грн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медикаментів для пільгової категорії населення КЕКВ 2220 було виділено 722 716,00 грн. Використано-696 331,51 грн. Залишок-26 384,49грн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иділенні кошти на КЕКВ 3210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пітальний ремонт протипожежної сигналізації оповіщення про пожежу та управління евакуацією людей, системи передання тривожних оповіщень на об’єкті виділено  2 269 342,00 грн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пітальний ремонт блискавкозахисту будівлі на об’єкті будівлі лікувального корпусу було виділено 350 000,00 грн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дбання ноутбуків було виділено  250 000,00 грн. Витрачено 215 000,00 грн. Залишок 35 000 грн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сунення виявлених порушень у системі внутрішнього водогону було виділено 71 300,00 грн.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ном на 01.12.2023р. залишок по КЕКВ 2610,3210 -3 930 349,76 грн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ість пільговими медикаментами та засобами особистої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ігієни та дитячого харчування в 2023 році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02"/>
        <w:gridCol w:w="1337"/>
        <w:gridCol w:w="2149"/>
        <w:gridCol w:w="2149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хвори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ісяц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і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ік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ьнянська ОТ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і медикамен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100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 000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перси та калоприймач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271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 254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уносупремо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37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842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єтичне харчува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09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508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 817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66 604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анська ОТ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і медикамен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9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648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перси та калоприймач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56,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 078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мунопресор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81,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78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147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 704,00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івська ОТ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перс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78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 743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3 році було зроблено ремонт Кошарського ПЗ, Понятівського П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оздільнянській  АСМ відремонтовано 7 кабінетів та був було придбано електропідйомник для людей з інвалідністю для покращення доступ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поліпшення надання медичної допомоги були закуплені в 2023 році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кардіографи- 4 ш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ура для фізкабінету-3 апарат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ззасоби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едичні сумки з шинами для первинної медичної допомоги- 5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Меблі (шафи,крісла,кушетки,столи пеленаторні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р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ідтримкою ЮНІСЕФ – 1 телевізор та 4 дивани (оформлена зона пацієнтів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казники якісного надання медичної допомо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ідповідно до наказу МОЗ України від 26.01.2018р. №148 «Про затвердження примірного табеля матеріально-технічного оснащення ЗОЗ, які надають первинну медичну допомогу», наш  ЦПМСД надає лабораторні види послуг, а сам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ий аналіз крові із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формулої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юкоза крові; холестерин та група кров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калу на я/гліст, загальний  аналіз сечі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идкі тести на ВІЛ, гепатити А.В,С та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ru-RU"/>
        </w:rPr>
        <w:t>-19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онін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ЄКГ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вчання медпрацівників закладу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і дій ВООЗ та проекту РАСТ «Розбудова стійкої системи громадського здоров’я» та з метою забезпечення надання пацієнтам належної медичної допомоги в супроводі дітей та дорослих у сфері охорони психічного здоров’я 37 працівників пройшли навчання і отримали сертифікати по М</w:t>
      </w:r>
      <w:r>
        <w:rPr>
          <w:rFonts w:cs="Times New Roman" w:ascii="Times New Roman" w:hAnsi="Times New Roman"/>
          <w:sz w:val="28"/>
          <w:szCs w:val="28"/>
          <w:lang w:val="en-US"/>
        </w:rPr>
        <w:t>hGEP</w:t>
      </w:r>
      <w:r>
        <w:rPr>
          <w:rFonts w:cs="Times New Roman" w:ascii="Times New Roman" w:hAnsi="Times New Roman"/>
          <w:sz w:val="28"/>
          <w:szCs w:val="28"/>
        </w:rPr>
        <w:t xml:space="preserve"> програмі (17 лікарів та 20 м едичних сестер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чні сестри ЦПМСД з 22.05.2023р. по 06.06.2023р. пройшли курси підвищення кваліфікації за програмою «Інформаційні технології в медсестрінстві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карі ЗПСМ пройшли ТУ за програмам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Інфекційний контроль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провід, лікування дітей та дорослих туберкульозних хворих на амбулаторному рівні»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ліативна допомога» - 7 лікарі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ограмою «Співпраця з Німеччиною», Фонд «Пацієнти України» навчання по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у- керівний склад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більна паліативна допомога» - лікарі та медсестр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по супроводу та обстеження хворих з підозрою на ВІ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ий директор                                  Тетяна МУРАВСЬ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40" w:right="134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6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ahoma" w:hAnsi="Tahoma" w:cs="Tahoma"/>
      <w:sz w:val="26"/>
      <w:szCs w:val="24"/>
    </w:rPr>
  </w:style>
  <w:style w:type="character" w:styleId="2">
    <w:name w:val="Красная строка 2 Знак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24:00Z</dcterms:created>
  <dc:creator>Alla</dc:creator>
  <dc:description/>
  <cp:keywords/>
  <dc:language>en-US</dc:language>
  <cp:lastModifiedBy>Gigabyte</cp:lastModifiedBy>
  <cp:lastPrinted>2023-12-13T14:14:00Z</cp:lastPrinted>
  <dcterms:modified xsi:type="dcterms:W3CDTF">2023-12-13T12:30:00Z</dcterms:modified>
  <cp:revision>4</cp:revision>
  <dc:subject/>
  <dc:title/>
</cp:coreProperties>
</file>