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6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0"/>
        <w:gridCol w:w="239"/>
        <w:gridCol w:w="239"/>
      </w:tblGrid>
      <w:tr>
        <w:trPr>
          <w:trHeight w:val="2163" w:hRule="atLeast"/>
        </w:trPr>
        <w:tc>
          <w:tcPr>
            <w:tcW w:w="10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283"/>
              <w:gridCol w:w="5387"/>
            </w:tblGrid>
            <w:tr>
              <w:trPr>
                <w:trHeight w:val="2163" w:hRule="atLeast"/>
              </w:trPr>
              <w:tc>
                <w:tcPr>
                  <w:tcW w:w="51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ГОДЖЕНО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ішення Роздільнянської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іської ради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/>
                    <w:t xml:space="preserve">від «__»______ 2024 р.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</w:t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ТВЕРДЖЕН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каз ДСНС від 13 квітня 2017 року№21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(у редакції наказу ДСНС від 08 вересня 2021 року №601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28"/>
        </w:rPr>
        <w:t xml:space="preserve">ТЕХНОЛОГІЧНА КАРТ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ржавної служби України з надзвичайних ситуаці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цесу надання адміністративної послуг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реєстрації декларації відповідності матеріально-технічної бази суб’є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подарювання вимогам законодавства з питань пожежної безпе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2552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и опрацювання заяви п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адміністративної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а осо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ктурні підрозділ,  відповідальн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п (дія, ріш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тапі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ія, рішенн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Надходження декларацій відповідності матеріально-технічної бази суб'єкта господарювання вимогам законодавства з питань пожежної безпеки до Адміністративного цент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«Центр надання адміністративних послуг Роздільнянської міськ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 порядку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дходжен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кументі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Перевірка поданого пакету документів.  </w:t>
            </w:r>
            <w:r>
              <w:rPr/>
              <w:t>Надсилання Роздільнянському РУ ГУ ДСНС  України в Одеській області листа із   декларацією відповідності матеріально-технічної бази суб'єкта господарювання вимогам законодавства з питань пожежної безп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«Центр надання адміністративних послуг Роздільнянської міськ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тяго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дног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обочого д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тримання декларації (з експертним висновком – за наявності) та направлення у форматі </w:t>
            </w:r>
            <w:r>
              <w:rPr>
                <w:lang w:val="en-US"/>
              </w:rPr>
              <w:t>PDF</w:t>
            </w:r>
            <w:r>
              <w:rPr>
                <w:lang w:val="ru-RU"/>
              </w:rPr>
              <w:t xml:space="preserve"> – файлу на </w:t>
            </w:r>
            <w:r>
              <w:rPr/>
              <w:t>електронну</w:t>
            </w:r>
            <w:r>
              <w:rPr>
                <w:lang w:val="ru-RU"/>
              </w:rPr>
              <w:t xml:space="preserve"> адресу </w:t>
            </w:r>
            <w:r>
              <w:rPr/>
              <w:t>ГУ ДСНС  України в Одеській області із супровідним рапортом. Інформування відповідальної особ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нспек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дільнянське РУ ГУ ДСНС України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тяго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дного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обочого д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Отримання результату </w:t>
            </w:r>
            <w:r>
              <w:rPr>
                <w:color w:val="000000"/>
              </w:rPr>
              <w:t xml:space="preserve">розглянутої  декларації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сп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дільнянське РУ ГУ ДСНС України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день оформлення результат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адання відповіді із зауваженнями на адресу Адміністративного центру або  зареєстровану декларацію відповідності матеріально-технічної бази суб'єкта господарювання вимогам законодавства з питань пожежної безп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сп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дільнянське РУ ГУ ДСНС України в Одеській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день оформлення результат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Надсилання замовникові листа із зауваженнями /направлення зареєстровано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ларації відповідності матеріально-технічної бази суб'єкта господарювання вимогам законодавства з питань пожежної заявнику за місцем розташування об'єкта нерухомості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«Центр надання адміністративних послуг Роздільнянської міськ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день оформлення результату але не пізніше наступного робочого д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09:00Z</dcterms:created>
  <dc:creator>chernikova-pc</dc:creator>
  <dc:description/>
  <cp:keywords/>
  <dc:language>en-US</dc:language>
  <cp:lastModifiedBy>Пользователь Windows</cp:lastModifiedBy>
  <cp:lastPrinted>2015-06-08T15:43:00Z</cp:lastPrinted>
  <dcterms:modified xsi:type="dcterms:W3CDTF">2024-06-26T15:01:00Z</dcterms:modified>
  <cp:revision>17</cp:revision>
  <dc:subject/>
  <dc:title>                                                                                                                       ЗАТВЕРДЖЕНО</dc:title>
</cp:coreProperties>
</file>