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5387"/>
      </w:tblGrid>
      <w:tr>
        <w:trPr>
          <w:trHeight w:val="2163" w:hRule="atLeast"/>
        </w:trPr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ішення Роздільнянської                              </w:t>
            </w:r>
          </w:p>
          <w:p>
            <w:pPr>
              <w:pStyle w:val="Normal"/>
              <w:rPr/>
            </w:pPr>
            <w:r>
              <w:rPr/>
              <w:t xml:space="preserve">міської ради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від «__»______ 2024 р.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/>
              <w:t>Наказ ДСНС від 13 квітня 2017 року№217</w:t>
            </w:r>
          </w:p>
          <w:p>
            <w:pPr>
              <w:pStyle w:val="Normal"/>
              <w:jc w:val="both"/>
              <w:rPr/>
            </w:pPr>
            <w:r>
              <w:rPr/>
              <w:t>(у редакції наказу ДСНС від 08 вересня 2021 року №60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НФОРМАЦІЙНА КАРТ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ІНІСТРАТИВНОЇ ПОСЛУГ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єстрація декларації відповідності матеріально-технічної бази суб’єк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подарювання вимогам законодавства з питань пожежної безпе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йменування адміністративної послуги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ідділ «Центр надання адміністративних послуг Роздільнянської міської ради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йменування суб'єкта надання адміністративної послуг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06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знаходження суб'єкта надання </w:t>
            </w:r>
          </w:p>
          <w:p>
            <w:pPr>
              <w:pStyle w:val="Normal"/>
              <w:rPr/>
            </w:pPr>
            <w:r>
              <w:rPr/>
              <w:t>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00, Одеська область, Роздільнянський район, м. Роздільна, вул. Шевченка, 8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я щодо режиму роботи суб'єкта надання 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еділок – четвер: з 08:00 по 16:30, </w:t>
            </w:r>
          </w:p>
          <w:p>
            <w:pPr>
              <w:pStyle w:val="Normal"/>
              <w:rPr/>
            </w:pPr>
            <w:r>
              <w:rPr/>
              <w:t xml:space="preserve">п'ятниця: з 08:00 по 15:00, </w:t>
            </w:r>
          </w:p>
          <w:p>
            <w:pPr>
              <w:pStyle w:val="Normal"/>
              <w:rPr/>
            </w:pPr>
            <w:r>
              <w:rPr/>
              <w:t>перерва: з 12:00 по 12:45, субота, неділя вихідні</w:t>
            </w:r>
          </w:p>
        </w:tc>
      </w:tr>
      <w:tr>
        <w:trPr>
          <w:trHeight w:val="1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 (довідки), адреса електронної пошти та веб - сайт суб'єкта надання 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/факс 380485350077, </w:t>
            </w:r>
          </w:p>
          <w:p>
            <w:pPr>
              <w:pStyle w:val="Normal"/>
              <w:rPr/>
            </w:pPr>
            <w:r>
              <w:rPr/>
              <w:t>веб-сайт: https://rozdilna.od.gov.ua/</w:t>
            </w:r>
          </w:p>
          <w:p>
            <w:pPr>
              <w:pStyle w:val="Normal"/>
              <w:rPr/>
            </w:pPr>
            <w:r>
              <w:rPr/>
              <w:t xml:space="preserve">електронна адреса: </w:t>
            </w:r>
            <w:r>
              <w:rPr>
                <w:color w:val="000000"/>
                <w:lang w:val="en-US"/>
              </w:rPr>
              <w:t>rozdiln</w:t>
            </w:r>
            <w:r>
              <w:rPr>
                <w:color w:val="000000"/>
              </w:rPr>
              <w:t>acnap@</w:t>
            </w:r>
            <w:r>
              <w:rPr>
                <w:color w:val="000000"/>
                <w:lang w:val="en-US"/>
              </w:rPr>
              <w:t>ukr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  <w:lang w:val="en-US"/>
              </w:rPr>
              <w:t>n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Нормативні акти, якими регламентується надання адміністративної по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екс цивільного захисту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кти Кабінету Міністрів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Постанова Кабінету Міністрів України             від 5 червня 2013 р. №  440  «Про  затвердження  Порядку  подання  і  реєстрації декларації відповідності матеріально-технічної бази суб'єкта  господарювання  вимогам  законодавства  з  питань пожежної безпеки»</w:t>
            </w:r>
            <w:r>
              <w:rPr/>
              <w:t xml:space="preserve">, </w:t>
            </w:r>
            <w:r>
              <w:rPr>
                <w:color w:val="333333"/>
                <w:shd w:fill="FFFFFF" w:val="clear"/>
              </w:rPr>
              <w:t xml:space="preserve">із змінами, внесеними згідно з Постановами КМ 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zakon.rada.gov.ua/laws/show/1143-2023-п" \l "n2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№ 1143 від 03.11.2023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кти центральних органів виконавчої влад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мови одержання адміністративної по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става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аток роботи новоутворених підприємств, початок  використання суб'єктом господарювання об'єктів нерухомості (будівель, споруд, приміщень або їх части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черпний перелік документів, необхідних для </w:t>
            </w:r>
            <w:r>
              <w:rPr>
                <w:lang w:val="ru-RU"/>
              </w:rPr>
              <w:t xml:space="preserve"> </w:t>
            </w:r>
            <w:r>
              <w:rPr/>
              <w:t>отримання адміністративної послуги, а також вимоги до ни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внена  декларація  відповідності  матеріально-технічної бази  суб’єкта господарювання  вимогам  законодавства  з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итань пожежної безпеки;</w:t>
            </w:r>
          </w:p>
          <w:p>
            <w:pPr>
              <w:pStyle w:val="Normal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ля  суб'єкта  господарювання з високим ступенем прийнятного ризику від провадження господарської діяльності  разом з заповненою декларацією подається позитивний висновок за результатами оцінки  (експертизи) протипожежного стану підприємства, об'єкта чи приміщ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та спосіб подання документі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ідних для отримання адміністративної </w:t>
            </w:r>
            <w:r>
              <w:rPr>
                <w:lang w:val="ru-RU"/>
              </w:rPr>
              <w:t xml:space="preserve"> </w:t>
            </w:r>
            <w:r>
              <w:rPr/>
              <w:t>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ія заповнюється суб’єктом  господарювання і подається  ним  або  надсилається  рекомендованим  листом за місцем розташування об’єкта  (об’єктів) нерухомості до адміністратора  центру  надання  адміністративних послуг або ГУ ДСНС  України в Одеській області (дозвільного органу) через Роздільнянське РУ ГУ ДСНС  України в Одеській області, або через Єдиний державний портал адміністративних послуг, зокрема через інтегровану з ним інформаційну систему ДСН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ність (безоплатність) надання 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робоч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ік підстав для відмови у наданні 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ларація  не  відповідає  формі,  наведеній  в  додатку  до Порядку  подання і реєстрації  декларації  відповідності матеріально-технічної бази суб’єкта господарювання вимогам законодавства з питань пожежної безпеки, визначеного постановою Кабінету Міністрів України від 5 червня  2013 р.             №  440, ДСНС  або  її  територіальний  орган повертає її суб’єкту господарювання в той самий спосіб, в який було подано декларацію, для доопрацюв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єстрація  декларації  відповідності матеріально-технічної бази суб'єкта  господарювання  вимогам  законодавства з питань пожежної безпеки.</w:t>
            </w:r>
          </w:p>
          <w:p>
            <w:pPr>
              <w:pStyle w:val="Normal"/>
              <w:jc w:val="both"/>
              <w:rPr/>
            </w:pPr>
            <w:r>
              <w:rPr/>
              <w:t>Декларація реєструється ДСНС або ГУ ДСНС  України в Одеській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 (результату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ший примірник  декларації  зберігається  у ДСНС  або  ГУ ДСНС  України в Одеській області (Роздільнянському РУ ГУ ДСНС  України в Одеській області), другий примірник не пізніше наступного робочого дня після реєстрації  передається суб'єкту господарювання або державному адміністратору з відміткою про дату і номер реєстрації декла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19:00Z</dcterms:created>
  <dc:creator>chernikova-pc</dc:creator>
  <dc:description/>
  <cp:keywords/>
  <dc:language>en-US</dc:language>
  <cp:lastModifiedBy>Пользователь Windows</cp:lastModifiedBy>
  <cp:lastPrinted>2015-06-08T15:44:00Z</cp:lastPrinted>
  <dcterms:modified xsi:type="dcterms:W3CDTF">2024-06-26T15:00:00Z</dcterms:modified>
  <cp:revision>27</cp:revision>
  <dc:subject/>
  <dc:title>ЗАТВЕРДЖЕНО</dc:title>
</cp:coreProperties>
</file>