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i/>
          <w:i/>
          <w:color w:val="000000"/>
          <w:sz w:val="28"/>
          <w:szCs w:val="28"/>
          <w:lang w:eastAsia="ar-SA"/>
        </w:rPr>
      </w:pPr>
      <w:r>
        <w:rPr>
          <w:b/>
          <w:i/>
          <w:color w:val="000000"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4640" cy="269240"/>
                <wp:effectExtent l="0" t="0" r="0" b="635"/>
                <wp:wrapNone/>
                <wp:docPr id="1" name="Фі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692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-211455</wp:posOffset>
                </wp:positionV>
                <wp:extent cx="15240" cy="495935"/>
                <wp:effectExtent l="0" t="635" r="0" b="0"/>
                <wp:wrapNone/>
                <wp:docPr id="2" name="Фі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960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-211455</wp:posOffset>
                </wp:positionV>
                <wp:extent cx="577215" cy="12700"/>
                <wp:effectExtent l="635" t="635" r="0" b="0"/>
                <wp:wrapNone/>
                <wp:docPr id="3" name="Фігура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260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240" cy="490220"/>
                <wp:effectExtent l="0" t="0" r="0" b="0"/>
                <wp:wrapNone/>
                <wp:docPr id="4" name="Фігура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9032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ігура4" fillcolor="#231f1c" stroked="f" o:allowincell="f" style="position:absolute;margin-left:208pt;margin-top:-16.2pt;width:1.15pt;height:38.55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4640" cy="269240"/>
                <wp:effectExtent l="0" t="0" r="0" b="635"/>
                <wp:wrapNone/>
                <wp:docPr id="5" name="Фігура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692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7645</wp:posOffset>
                </wp:positionH>
                <wp:positionV relativeFrom="paragraph">
                  <wp:posOffset>-155575</wp:posOffset>
                </wp:positionV>
                <wp:extent cx="361950" cy="634365"/>
                <wp:effectExtent l="0" t="635" r="0" b="0"/>
                <wp:wrapNone/>
                <wp:docPr id="6" name="Фігура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3432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color w:val="000000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5037" w:leader="none"/>
        </w:tabs>
        <w:spacing w:lineRule="auto" w:line="240"/>
        <w:ind w:left="720" w:hanging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5037" w:leader="none"/>
        </w:tabs>
        <w:spacing w:lineRule="auto" w:line="240"/>
        <w:ind w:left="72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  </w:t>
      </w:r>
      <w:r>
        <w:rPr>
          <w:b/>
          <w:color w:val="000000"/>
          <w:lang w:eastAsia="ar-SA"/>
        </w:rPr>
        <w:t>УКРАЇНА</w:t>
      </w:r>
    </w:p>
    <w:p>
      <w:pPr>
        <w:pStyle w:val="Normal"/>
        <w:keepNext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                                 </w:t>
      </w:r>
      <w:r>
        <w:rPr>
          <w:b/>
          <w:color w:val="000000"/>
          <w:sz w:val="28"/>
          <w:szCs w:val="28"/>
          <w:lang w:eastAsia="ar-SA"/>
        </w:rPr>
        <w:t>РОЗДІЛЬНЯНСЬКА   МІСЬКА   РАД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ДЕСЬКОЇ ОБЛАСТІ                                                                                           Х</w:t>
      </w:r>
      <w:r>
        <w:rPr>
          <w:b/>
          <w:color w:val="000000"/>
          <w:sz w:val="28"/>
          <w:szCs w:val="28"/>
          <w:lang w:val="en-US"/>
        </w:rPr>
        <w:t>L</w:t>
      </w:r>
      <w:r>
        <w:rPr>
          <w:b/>
          <w:color w:val="000000"/>
          <w:sz w:val="28"/>
          <w:szCs w:val="28"/>
        </w:rPr>
        <w:t xml:space="preserve">ІІ сесія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ЄКТ  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встановлення на території Роздільнянсько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іської територіальної громад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ставок єдиного податк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на 2025 рік для першої та другої груп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тників податку фізичних осіб-підприємці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right="0" w:firstLine="709"/>
        <w:jc w:val="both"/>
        <w:rPr/>
      </w:pPr>
      <w:r>
        <w:rPr/>
        <w:t>Відповідно до пп. 10.1.2 п. 10.1 ст. 10, ст.ст. 12, 293 Податкового кодексу України, ст. 35 Закону України «Про засади державної регуляторної політики у сфері господарської діяльності», розд. IV Положення про оподаткування єдиним податком за фіксованими ставками в Роздільнянській міській територіальній громаді, затвердженого рішенням Роздільнянської міської ради від 05 червня 2018 року №1407-VII (в редакції рішення від 08 липня 2021 року №942-VIII), враховуючи висновки Постійної комісії міської ради з питань бюджету, фінансування, інвестицій, реалізації державної регуляторної політики, керуючись п. 24  ч. 1 ст. 26 Закону України «Про місцеве самоврядування в Україні», Роздільнянська  міська рада</w:t>
      </w:r>
    </w:p>
    <w:p>
      <w:pPr>
        <w:pStyle w:val="Normal"/>
        <w:autoSpaceDE w:val="false"/>
        <w:ind w:right="0"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становити на території Роздільнянської міської територіальної громади ставки єдиного податку на 2025 рік для фізичних осіб-підприємців платників першої - другої груп, які здійснюють господарську діяльність, залежно від виду господарської діяльності, з розрахунку на календарний місяць:</w:t>
      </w:r>
    </w:p>
    <w:p>
      <w:pPr>
        <w:pStyle w:val="Normal"/>
        <w:jc w:val="both"/>
        <w:rPr/>
      </w:pPr>
      <w:r>
        <w:rPr/>
        <w:t xml:space="preserve">1.1. для першої групи платників єдиного податку згідно </w:t>
      </w:r>
      <w:r>
        <w:rPr>
          <w:b/>
          <w:i/>
        </w:rPr>
        <w:t>додатку 1</w:t>
      </w:r>
      <w:r>
        <w:rPr/>
        <w:t>;</w:t>
      </w:r>
    </w:p>
    <w:p>
      <w:pPr>
        <w:pStyle w:val="Normal"/>
        <w:jc w:val="both"/>
        <w:rPr/>
      </w:pPr>
      <w:r>
        <w:rPr/>
        <w:t xml:space="preserve">1.2. для другої групи платників єдиного податку згідно </w:t>
      </w:r>
      <w:r>
        <w:rPr>
          <w:b/>
          <w:i/>
        </w:rPr>
        <w:t>додатку 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2. Фінансовому управлінню Роздільнянської міської ради у десятиденний строк </w:t>
      </w:r>
      <w:r>
        <w:rPr>
          <w:color w:val="000000"/>
          <w:shd w:fill="FFFFFF" w:val="clear"/>
        </w:rPr>
        <w:t>з дня прийняття даного рішення, але не пізніше 25 липня 2024 року,</w:t>
      </w:r>
      <w:r>
        <w:rPr>
          <w:color w:val="000000"/>
        </w:rPr>
        <w:t xml:space="preserve"> надіслати до Головного управління Державної податкової служби України в Одеській області копію даного рішення й інформацію щодо ставок єдиного податку для першої та другої груп платників єдиного податку на 2025 рік відповідно до Порядку та форми надання контролюючим органам в електронному вигляді інформації щодо ставок та податкових</w:t>
      </w:r>
      <w:r>
        <w:rPr/>
        <w:t xml:space="preserve"> пільг із сплати місцевих податків та/або зборів, затвердженого постановою Кабінету Міністрів України від 28 грудня 2020 року № 133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3. Сектору комунікацій апарату Роздільнянської міської ради та її виконавчого комітету</w:t>
      </w:r>
      <w:r>
        <w:rPr>
          <w:color w:val="000000"/>
        </w:rPr>
        <w:t xml:space="preserve"> у п’ятиденний термін оприлюднити дане рішення на офіційному веб-сайті міської рад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Це рішення набирає чинності з 01 січня 2025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тупник голови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М. Панкрат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інансового управлі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. Жураве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sz w:val="16"/>
                <w:szCs w:val="16"/>
              </w:rPr>
              <w:t>.03.202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color w:val="000000"/>
          <w:lang w:val="uk-UA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ListParagraph"/>
        <w:shd w:fill="FFFFFF" w:val="clear"/>
        <w:autoSpaceDE w:val="false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0"/>
        <w:ind w:left="27" w:right="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8270</wp:posOffset>
                </wp:positionV>
                <wp:extent cx="3039110" cy="161353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Додаток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рішення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 встановленн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території Роздільнянської міської територіальної громади ставок єдиного податку на 2025 рік для першої та другої груп платників податку фізичних осіб-підприємців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шення Роздільнян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» _________ 2024 року № _____-VII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7.05pt;mso-wrap-distance-left:9pt;mso-wrap-distance-right:0pt;mso-wrap-distance-top:0pt;mso-wrap-distance-bottom:0pt;margin-top:-10.1pt;mso-position-vertical-relative:text;margin-left:22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Додаток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рішення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 встановленн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території Роздільнянської міської територіальної громади ставок єдиного податку на 2025 рік для першої та другої груп платників податку фізичних осіб-підприємців</w:t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»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шення Роздільнянс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» _________ 2024 року № _____-VII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>Ставки єдиного податку на 2025 рік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для фізичних осіб-підприємців платників першої групи, залежно від виду господарської діяльності з розрахунку на календарний місяц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иторії Роздільнянської 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здрібний продаж товарів з торгівельних місць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159"/>
        <w:gridCol w:w="162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д</w:t>
            </w:r>
            <w:r>
              <w:rPr>
                <w:vertAlign w:val="superscript"/>
              </w:rPr>
              <w:t>1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з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авка єдиного податку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.8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здрібна торгівля з лотків і на ринках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.81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здрібна торгівля з лотків і на ринках харчовими продуктами, напоями та тютюновими виробами</w:t>
            </w:r>
            <w:r>
              <w:rPr>
                <w:vertAlign w:val="superscript"/>
              </w:rPr>
              <w:t>3</w:t>
            </w:r>
            <w:r>
              <w:rPr/>
              <w:t xml:space="preserve">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.82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%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.89 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%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бутові послуги населенню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34"/>
        <w:gridCol w:w="162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д</w:t>
            </w:r>
            <w:r>
              <w:rPr>
                <w:vertAlign w:val="superscript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з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авка єдиного податку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2.4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інших текстильн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трикотажного полотн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готових текстильних виробів, крім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килимів і килимов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канатів, мотузок, шпагату та сіток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5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нетканих текстильних матеріалів і виробів із них, крім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одягу, крім хутряного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одягу зі шкіри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робоч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іншого верхнь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спіднь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іншого одягу й аксесуар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готовлення виробів із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готовлення виробів із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трикотажного та в’язан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3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панчішно-шкарпетков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3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іншого трикотажного та в’язаного одягу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шкіри, виробів зі шкіри та інших матеріал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блення шкур і оздоблення шкіри; виробництво дорожніх виробів, сумок, лимарно-сідельних виробів; вичинка та фарбування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1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ублення шкур і оздоблення шкіри; вичинка та фарбування хутра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1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дорожніх виробів, сумок, лимарно-сідельних виробів зі шкіри та інших матеріал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взутт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.2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інших дерев’яних будівельних конструкцій і столярних виробів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.2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дерев’яної тари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.2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робництво інших виробів з деревини; виготовлення виробів з корка, соломки та рослинних матеріалів для плетінн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.1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.2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кат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.2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.2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.2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іяльність із прибира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.2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.2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5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дання інших індивідуальних послуг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дання інших індивідуальних послуг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1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2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дання послуг перукарнями та салонами краси  (крім салони крас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3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4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9 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дання інших індивідуальних послуг, не віднесено до інших угруповань  (послуги домашньої прислуги та послуги, пов’язані з очищенням та прибиранням приміщень за індивідуальним замовленням)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_______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Види діяльності згідно з Національним класифікатором України – Класифікація видів економічної діяльності ДК 009:2010, затвердженого наказом Державного комітету України з питань технічного регулювання та споживчої політики 11 жовтня 2010 року № 457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житкового мінімуму для працездатних осіб</w:t>
      </w:r>
      <w:r>
        <w:rPr>
          <w:sz w:val="20"/>
          <w:szCs w:val="20"/>
        </w:rPr>
        <w:t>, встановленого законом на 1 січня податкового (звітного) ро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виготовлення за індивідуальним замовленн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8270</wp:posOffset>
                </wp:positionV>
                <wp:extent cx="3039110" cy="16135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Додаток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 рішення </w: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 встановленн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території Роздільнянської міської територіальної громади ставок єдиного податку на 2025 рік для першої та другої груп платників податку фізичних осіб-підприємців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шення Роздільнян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е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» ______ 2024 року № ______-VІ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7.05pt;mso-wrap-distance-left:9pt;mso-wrap-distance-right:0pt;mso-wrap-distance-top:0pt;mso-wrap-distance-bottom:0pt;margin-top:-10.1pt;mso-position-vertical-relative:text;margin-left:22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Додаток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рішення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 встановленн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території Роздільнянської міської територіальної громади ставок єдиного податку на 2025 рік для першої та другої груп платників податку фізичних осіб-підприємців</w:t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»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шення Роздільнянс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е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» ______ 2024 року № ______-VІ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</w:rPr>
        <w:t>Ставки єдиного податку на 2025 рік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для фізичних осіб-підприємців платників другої групи, залежно від виду господарської діяльності з розрахунку на календарний місяць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на території Роздільнянської міської територіальної громад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50" w:type="dxa"/>
        <w:jc w:val="left"/>
        <w:tblInd w:w="-15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816"/>
        <w:gridCol w:w="7475"/>
        <w:gridCol w:w="1259"/>
      </w:tblGrid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18"/>
              </w:rPr>
              <w:t>Код</w:t>
            </w:r>
            <w:r>
              <w:rPr>
                <w:szCs w:val="18"/>
                <w:vertAlign w:val="superscript"/>
              </w:rPr>
              <w:t>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18"/>
              </w:rPr>
            </w:pPr>
            <w:r>
              <w:rPr>
                <w:szCs w:val="18"/>
              </w:rPr>
              <w:t>Наз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18"/>
              </w:rPr>
              <w:t>Ставка єдиного податку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ІЛЬСЬКЕ ГОСПОДАРСТВО, ЛІСОВЕ ГОСПОДАРСТВО ТА РИБНЕ ГОСПОДАРС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ільське господарство, мисливство та надання пов'язаних із ними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щування однорічних і дворічних культур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рис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цукрової тростин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1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тютю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1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прядивних культур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інших однорічних і дворічних культур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щування багаторічних культур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виноград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тропічних і субтропічних фру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цитрусови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зерняткових і кісточкових фру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ягід, горіхів, інших фрук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олійних пл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культур для виробництва напої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8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пряних, ароматичних і лікарських культур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щування інших багаторічних культур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ідтворення рослин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ідтворення росл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варинниц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великої рогатої худоби молочних порід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іншої великої рогатої худоби та буйво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коней та інших тварин родини конячи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верблюдів та інших тварин родини верблюдячи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овець і кіз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свине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свійської птиц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4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едення інших твар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мішане сільське господарс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5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мішане сільське господарств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поміжна діяльність у сільському господарстві та післяурожайн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6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поміжна діяльність у рослинництв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6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поміжна діяльність у тваринництв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6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ісляурожайна діяльніст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6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облення насіння для відтвор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.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исливство, відловлювання тварин і надання пов'язаних із ними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  </w:t>
            </w: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.7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Лісове господарство та лісозаготівлі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2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Лісівництво та інша діяльність у лісовому господарстві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2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ісівництво та інша діяльність у лісовому господарств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2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Лісозаготівлі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2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ісозаготівл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2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бирання дикорослих недеревних проду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2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бирання дикорослих недеревних проду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2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допоміжних послуг у лісовому господарстві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2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допоміжних послуг у лісовому господарств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ибне господарс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ибальс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рське рибальств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існоводне рибальств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3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ибництво (аквакультура)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  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рське рибництво (аквакультура)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існоводне рибництво (аквакультура)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9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допоміжних послуг у сфері добування інших корисних копалин і розроблення кар'є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9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допоміжних послуг у сфері добування інших корисних копалин і розроблення кар'є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ЕРЕРОБНА ПРОМИСЛОВ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 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харчових проду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 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'яса та м'ясних проду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  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'яс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'яса свійської птиц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'ясних проду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ерероблення та консервування риби, ракоподібних і молюск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ероблення та консервування риби, ракоподібних і молюс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ерероблення та консервування фруктів і овоч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ероблення та консервування картопл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фруктових і овочевих со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3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види перероблення та консервування фруктів і овоч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лії та тваринних жи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олії та тваринних жи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ргарину і подібних харчових жи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олочних проду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ероблення молока, виробництво масла та сир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орози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родуктів борошномельно-круп'яної промисловості, крохмалів і крохмальних проду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6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родуктів борошномельно-круп'яної промисловост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6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рохмалів і крохмальних проду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хліба, хлібобулочних і борошнян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7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7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7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каронних виробів і подібних борошня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их харчових проду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8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цукр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8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8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чаю та кав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8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рянощів і припра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8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отової їжі та стра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8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8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харчових продуктів, н. в. і. у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готових кормів для тварин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.9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отових кормів для домашніх твар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напої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.0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и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.0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олод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.0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безалкогольних напоїв; виробництво мінеральних вод та інших вод, розлитих у пляшк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екстильне виробниц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ідготування та прядіння текстильних волокон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ідготування та прядіння текстильних волоко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кацьке виробниц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кацьке виробництв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здоблення текстильн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здоблення текстиль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их текстильн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трикотажного полотн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9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отових текстильних виробів, крім одяг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9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илимів і килимов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9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анатів, мотузок, шпагату та сіто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9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9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текстильних виробів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дяг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4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дягу, крім хутряног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одягу зі шкі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робочого одяг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ого верхнього одяг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піднього одяг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ого одягу й аксесуа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4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готовлення виробів із хутр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готовлення виробів із хутр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4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трикотажного та в'язаного одяг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анчішно-шкарпетков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.3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ого трикотажного та в'язаного одяг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шкіри, виробів зі шкіри та інших матеріа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5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ублення шкур і оздоблення шкіри; вичинка та фарбування хутр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5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взутт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взутт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6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Лісопильне та стругальне виробниц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ісопильне та стругальне виробництв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6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готовлення виробів з деревини, корка, соломки та рослинних матеріалів для плеті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фанери, дерев'яних плит і панелей, шпо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щитового парке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дерев'яної та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аперу та паперов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7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аперової маси, паперу та картон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аперової мас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7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аперу та карто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.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готовлення виробів з паперу та карто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аперових канцелярськ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шпалер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виробів з паперу та карто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ліграфічна діяльність, тиражування записаної інформа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8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ліграфічна діяльність і надання пов'язаних із нею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рукування газе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рукування іншої продукц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рошурувально-палітурна діяльність і надання пов'язаних із нею послу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8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иражування звуко-, відеозаписів і програмного забезпе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иражування звуко-, відеозаписів і програмного забезпе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хімічних речовин і хімічної продук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сновної хімічної продукції, добрив і азотних сполук, пластмас і синтетичного каучуку в первинних форм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ромислових газ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барвників і пігмен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основних неорганічних хімічних речов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основних органічних хімічних речов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1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добрив і азотних сполу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1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ластмас у первинних форм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1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интетичного каучуку в первинних форм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естицидів та іншої агрохімічної продук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естицидів та іншої агрохімічної продукц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фарб, лаків і подібної продукції, друкарської фарби та мастик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ила та мийних засобів, засобів для чищення та полірування, парфумних і косметич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арфумних і косметич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ої хімічної продук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леї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5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фірних олі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5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ої хімічної продукції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штучних і синтетичних волокон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.6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штучних і синтетичних волоко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сновних фармацевтичних продуктів і фармацевтичних препара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1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сновних фармацевтичних проду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основних фармацевтичних проду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1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фармацевтичних препаратів і матеріа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фармацевтичних препаратів і матеріа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гумових і пластмасов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гумов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умових шин, покришок і камер; відновлення протектора гумових шин і покришо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гумов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ластмасов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лит, листів, труб і профілів із пластмас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тари з пластмас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будівельних виробів із пластмас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виробів із пластмас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ої неметалевої мінеральної продук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скла та виробів зі скл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листового скл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ормування й оброблення листового скл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орожнистого скл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кловолокн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вогнетривк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вогнетривк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будівельних матеріалів із глин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ерамічних плиток і пли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ої продукції з фарфору та керамік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осподарських і декоративних кераміч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ерамічних санітарно-техніч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4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4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керамічних виробів технічного призна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4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кераміч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цементу, вапна та гіпсових сумішей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цемен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вапна та гіпсових суміше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готовлення виробів із бетону, гіпсу та цемент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6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готовлення виробів із бетону для будівниц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6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готовлення виробів із гіпсу для будівниц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6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бетонних розчинів, готових для використ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6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ухих будівельних суміше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6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готовлення виробів із волокнистого цемен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6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виробів із бетону гіпсу та цемен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ізання, оброблення та оздоблення декоративного та будівельного каменю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7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3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абразивних виробів і неметалевих мінеральних виробів, н. в. і. у.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абразив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неметалевих мінеральних виробів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талургійне виробниц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чавуну, сталі та феросплав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чавуну сталі та феросплав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труб, порожнистих профілів і фітингів зі сталі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труб, порожнистих профілів і фітингів зі стал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ої продукції первинного оброблення сталі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Холодне волочіння прутків і профі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Холодний прокат вузької штаб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3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Холодне штампування та гнутт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3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Холодне волочіння дро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дорогоцінних та інших кольорових мета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алюмінію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4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винцю, цинку й оло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4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ід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4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кольорових мета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Лиття мета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ття чаву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ття стал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5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ття легких кольорових мета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.5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ття інших кольорових мета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готових металевих виробів, крім машин і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будівельних металевих конструкцій і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еталевих дверей і віко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еталевих баків, резервуарів і контейне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радіаторів і котлів центрального опал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металевих баків, резервуарів і контейне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арових котлів, крім котлів центрального опал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ування, пресування, штампування, профілювання; порошкова металургі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5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6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облення металів та нанесення покриття на метал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6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еханічне оброблення металев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.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столових приборів, інструментів і металевих виробів загального призна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7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толових прибо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7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замків і дверних петел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7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струмен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их готових металев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талевих бочок і подібних контейне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9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легких металевих пакован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9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виробів із дроту, ланцюгів і пруж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9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ріпильних і ґвинтонаріз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готових металевих виробів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комп'ютерів, електронної та оптичної продук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електронних компонентів і пла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онних компонен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змонтованих електронних пла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комп'ютерів і периферійного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омп'ютерів і периферій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бладнання зв'яз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обладнання зв'язк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струментів і обладнання для вимірювання, дослідження та навігації; виробництво годинник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струментів і обладнання для вимірювання, дослідження та навігац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одинни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радіологічного, електромедичного й електротерапевтичного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6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оптичних приладів і фотографічного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7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оптичних приладів і фотографіч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6.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агнітних і оптичних носіїв дани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.8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гнітних і оптичних носіїв дани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електричного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електродвигунів, генераторів, трансформаторів, електророзподільчої та контрольної апаратур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одвигунів, генераторів і трансформато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орозподільчої та контрольної апарату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батарей і акумулято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батарей і акумулято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роводів, кабелів і електромонтажних пристрої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волоконно-оптичних кабе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3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омонтажних пристрої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електричного освітлювального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ичного освітлюваль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обутових прилад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ичних побутових прила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неелектричних побутових прила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ого електричного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ого електрич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ашин і устатковання, н. в. і. у.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8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ашин і устатковання загального призна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ідравлічного та пневматич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помп і компресо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кранів і клапан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1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8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их машин і устатковання загального призна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ечей і пічних пальни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офісних машин і устатковання, крім комп'ютерів і периферій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2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8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ашин і устатковання для сільського та лісового господарств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8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еталообробних машин і верста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еталообробних маш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4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верста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8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их машин і устатковання спеціального призна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шин і устатковання для металург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9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9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9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9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9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автотранспортних засобів, причепів і напівпричеп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9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автотранспорт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авто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9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кузовів для автотранспортних засобів, причепів і напівпричеп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узовів для автотранспортних засобів, причепів і напівпричеп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9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вузлів, деталей і приладдя для автотранспорт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ичного й електронного устатковання для авто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вузлів, деталей і приладдя для авто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их транспорт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0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ування суден і човн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ування суден і плавучих конструкці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ування прогулянкових і спортивних човн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0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залізничних локомотивів і рухомого склад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залізничних локомотивів і рухомого склад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0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овітряних і космічних літальних апаратів, супутнього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повітряних і космічних літальних апаратів, супутнь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0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військових транспорт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військових 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0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транспортних засобів, н. в. і. у.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отоцик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9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велосипедів, дитячих та інвалідних колясо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0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транспортних засобів і обладнання, н. в. і. у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еб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1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еб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.0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еблів для офісів і підприємств торгівл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.0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ухонних меб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.0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атрац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.0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их меб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ншої продук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ювелірних виробів, біжутерії та подібних вир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рбування моне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ювелірних і подіб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біжутерії та подіб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узичних інструмен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узичних інструмен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спортивних това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спортивних това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ігор та іграшок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гор та іграшо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медичних і стоматологічних інструментів і матеріа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5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2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продукції, н. в. і. у.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мітел і щіто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іншої продукції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монт і монтаж машин і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монт і технічне обслуговування готових металевих виробів, машин і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готових металев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електрич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суден і човн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інших 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 технічне обслуговування інших машин і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3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Установлення та монтаж машин і устатко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3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становлення та монтаж машин і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СТАЧАННЯ ЕЛЕКТРОЕНЕРГІЇ, ГАЗУ, ПАРИ ТА КОНДИЦІЙОВАНОГО ПОВІТР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стачання електроенергії, газу, пари та кондиційованого повітр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, передача та розподілення електроенерг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електроенерг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ередача електроенерг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поділення електроенерг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оргівля електроенергією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газу; розподілення газоподібного палива через місцеві (локальні) трубопровод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газ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поділення газоподібного палива через місцеві (локальні) трубопровод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стачання пари, гарячої води та кондиційованого повітр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стачання пари, гарячої води та кондиційованого повітр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E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ОДОПОСТАЧАННЯ; КАНАЛІЗАЦІЯ, ПОВОДЖЕННЯ З ВІДХОД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абір, очищення та постачання вод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6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абір, очищення та постачання вод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.0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бір, очищення та постачання вод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аналізація, відведення й очищення стічних вод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7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аналізація, відведення й очищення стічних вод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.0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аналізація, відведення й очищення стічних вод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бирання, оброблення й видалення відходів; відновлення матеріа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8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бирання відход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бирання безпечних відх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бирання небезпечних відх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8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броблення та видалення відход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облення та видалення безпечних відх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облення та видалення небезпечних відх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8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ідновлення матеріа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монтаж (розбирання) машин і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8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ідновлення відсортованих відх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а діяльність щодо поводження з відход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9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а діяльність щодо поводження з відход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9.0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іяльність щодо поводження з відход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F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ІВНИЦ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івництво будівел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1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рганізація будівництва будівел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ізація будівництва будівел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1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івництво житлових і нежитлових будівел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1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житлових і нежитлових будівел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івництво споруд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2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івництво доріг і залізниц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доріг і автострад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залізниць і метрополіте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мостів і туне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2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івництво комунікацій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трубопрово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споруд електропостачання та телекомунікаці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2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Будівництво інших споруд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водних споруд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2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дівництво інших споруд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пеціалізовані будівельні робот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Знесення та підготовчі роботи на будівельному майданчи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нес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ідготовчі роботи на будівельному майданчик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відувальне бурі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3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Електромонтажні, водопровідні та інші будівельно-монтажні робот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лектромонтажні робот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будівельно-монтажні робот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3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боти із завершення будівництв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Штукатурні робот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становлення столяр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3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криття підлоги й облицювання сті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3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лярні роботи та склі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3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роботи із завершення будівниц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3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і спеціалізовані будівельні робот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крівельні робот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3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спеціалізовані будівельні роботи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G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а роздрібна торгівля автотранспортними засобами та мотоциклами, їх ремон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5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оргівля автотранспортними засоб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оргівля автомобілями та легковими автотранспортними зас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оргівля іншими автотранспортними зас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5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ехнічне обслуговування та ремонт автотранспорт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ехнічне обслуговування та ремонт авто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5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оргівля деталями та приладдям для автотранспорт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5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5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оргівля, крім торгівлі автотранспортними засобами та мотоцикл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оргівля за винагороду чи на основі контракт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8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оргівля сільськогосподарською сировиною та живими тварин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зерном, необробленим тютюном, насінням і кормами для тварин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квітами та рослин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живими тварин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шкірсировиною, шкурами та шкірою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оргівля продуктами харчування, напоями та тютюновими вироб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фруктами й овоч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м'ясом і м'ясними продукт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напоя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цукром, шоколадом і кондитерськими вир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кавою, чаєм, какао та прянощ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8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3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спеціалізована оптова торгівля продуктами харчування, напоями та тютюновими виробами ( крім тютюнових виробів)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оргівля товарами господарського призна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текстильними товар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одягом і взутт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парфумними та косметичними товар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фармацевтичними товар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меблями, килимами й освітлювальним приладд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8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годинниками та ювелірними вироб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4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іншими товарами господарського призна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оргівля інформаційним і комунікаційним устаткованням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комп'ютерами, периферійним устаткованням і програмним забезпеченн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това торгівля іншими машинами й устаткованням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6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6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верстат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6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6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6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офісними мебля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6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іншими офісними машинами й устаткованн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6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іншими машинами й устаткованн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і види спеціалізованої оптової торгівлі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7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7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7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хімічними продукт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7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іншими проміжними продукт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77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птова торгівля відходами та брухто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6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еспеціалізована оптова торгівл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6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спеціалізована оптова торгівл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, крім торгівлі автотранспортними засобами та мотоцикл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в неспеціалізованих магазин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в неспеціалізованих магазинах переважно продуктами харчування, напоями та тютюновими виробами ( крім тютюнових виробів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види роздрібної торгівлі в не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2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напоями в спеціалізованих магазинах  (крім лікеро-горільчаних виробів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інформаційним і комунікаційним устаткованням у спеціалізованих магазин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4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іншими товарами господарського призначення в спеціалізованих магазин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5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5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5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6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книг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6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6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6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6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іншими товарами в спеціалізованих магазин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одягом у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8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7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уживаними товарами в магазин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з лотків і на ринках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8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з лотків і на ринках харчовими продуктами, напоями та тютюновими виробами (крім тютюнових виробів)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8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8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 з лотків і на ринках іншими товар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7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оздрібна торгівля поза магазин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7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види роздрібної торгівлі поза магазин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H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РАНСПОРТ, СКЛАДСЬКЕ ГОСПОДАРСТВО, ПОШТОВА ТА КУР'ЄРСЬК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земний і трубопровід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9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асажирський залізничний транспорт міжміського сполу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сажирський залізничний транспорт міжміського сполу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9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антажний залізнич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нтажний залізничн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9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ий пасажирський назем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послуг такс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3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ий пасажирський наземний транспорт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9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антажний автомобільний транспорт, надання послуг перевезення речей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нтажний автомобільн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послуг перевезення речей (переїзду)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9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рубопровід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9.5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рубопровідн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од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0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асажирський морськ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сажирський морськ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0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антажний морськ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нтажний морськ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0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асажирський річков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сажирський річков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0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антажний річков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нтажний річков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Авіацій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1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асажирський авіацій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сажирський авіаційн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1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антажний авіаційний транспорт і космічний транспорт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нтажний авіаційн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1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смічний транспор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кладське господарство та допоміжна діяльність у сфері транспорт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кладське господарство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кладське господарство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поміжна діяльність у сфері транспорт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поміжне обслуговування наземного транспор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поміжне обслуговування водного транспор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поміжне обслуговування авіаційного транспор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ранспортне оброблення вантаж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опоміжна діяльність у сфері транспор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ИМЧАСОВЕ РОЗМІЩУВАННЯ Й ОРГАНІЗАЦІЯ ХАРЧ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имчасове розміщ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5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готелів і подібних засобів тимчасового розміщ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5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5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засобів розміщування на період відпустки та іншого тимчасового пр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5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5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місць кемпінгами та стоянками для житлових автофургонів і причеп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5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5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інших засобів тимчасового розміщ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5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інших засобів тимчасового розміщ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із забезпечення стравами та напоя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6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ресторанів, надання послуг мобільного харч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ресторанів, надання послуг мобільного харч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6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стачання готових стра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стачання готових страв для поді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стачання інших готових стра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6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бслуговування напоя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6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слуговування напоя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J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ФОРМАЦІЯ ТА ТЕЛЕКОМУНІКАЦ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давнич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8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дання книг, періодичних видань та інша видавнич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дання кни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дання довідників і каталог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дання газет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дання журналів і періодичних видан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види видавничої діяльності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8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дання програмного забезпе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дання комп'ютерних ігор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дання іншого програмного забезпе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кіно-та відеофільмів, телевізійних програм, видання звукозапис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9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робництво кіно- та відеофільмів, телевізійних програм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9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робництво кіно- та відеофільмів, телевізійних програ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9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мпонування кіно- та відеофільмів, телевізійних програ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9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зповсюдження кіно- та відеофільмів, телевізійних програ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9.1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монстрація кінофільм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9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дання звукозапис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9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дання звукозапис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радіомовлення та телевізійного мовл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0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радіомовл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радіомовл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0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телевізійного мовл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0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телевізійного мовл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омп'ютерне програмування, консультування та пов'язана з ними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2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омп'ютерне програмування, консультування та пов'язана з ними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2.0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мп'ютерне програм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2.0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нсультування з питань інформатизац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2.0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із керування комп'ютерним устатковання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2.0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формаційних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броблення даних, розміщення інформації на веб-вузлах і пов'язана з ними діяльність; веб-портал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3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3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еб-портал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3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ших інформаційних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3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інформаційних агентст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3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інших інформаційних послуг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K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ФІНАНСОВА ТА СТРАХОВ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6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поміжна діяльність у сфері страхування та пенсійного забезпеч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6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цінювання ризиків та завданої шкод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6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опоміжна діяльність у сфері страхування та пенсійного забезпеч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L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ЕРАЦІЇ З НЕРУХОМИМ МАЙНОМ</w:t>
            </w:r>
            <w:r>
              <w:rPr>
                <w:rFonts w:eastAsia="Times New Roman"/>
                <w:b/>
                <w:sz w:val="18"/>
                <w:szCs w:val="18"/>
              </w:rPr>
              <w:t>  (крім фізичних осіб  - підприємців, які надають  в оренду  земельні ділянки, загальна  площа яких перевищщщує 0,2 гектара, житлові приміщення, загальна   площа яких перевищує 100 кв. метрів, не житлові приміщення ( споруди, будівлі) та / або їх частини, загальна площа яких перевищує 300 кв. метрі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8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в оренду й експлуатацію власного чи орендованого нерухомого майн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8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8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перації з нерухомим майном за винагороду або на основі контракт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M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ФЕСІЙНА, НАУКОВА ТА ТЕХНІЧН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ах права та бухгалтерського облі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9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прав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9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пра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69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бухгалтерського обліку й аудиту; консультування з питань оподаткування</w:t>
            </w:r>
            <w:r>
              <w:rPr>
                <w:rFonts w:eastAsia="Times New Roman"/>
                <w:sz w:val="18"/>
                <w:szCs w:val="18"/>
              </w:rPr>
              <w:t> ( крім у сфері аудит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9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бухгалтерського обліку й аудиту; консультування з питань оподаткування        ( крім у сфері аудит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головних управлінь (хед-офісів); консультування з питань кер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0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головних управлінь (хед-офісів)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0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головних управлінь (хед-офісів)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0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онсультування з питань кер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0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зв'язків із громадськістю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0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нсультування з питань комерційної діяльності й кер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ах архітектури та інжинірингу; технічні випробування та дослідж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1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ах архітектури та інжинірингу, надання послуг технічного консульт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архітекту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інжинірингу, геології та геодезії, надання послуг технічного консультування в цих сферах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1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Технічні випробування та дослідже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1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ехнічні випробування та дослідж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укові дослідження та розробк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2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слідження й експериментальні розробки у сфері природничих і технічних наук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слідження й експериментальні розробки у сфері біотехнологій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слідження й експериментальні розробки у сфері інших природничих і технічних нау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2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слідження й експериментальні розробки у сфері суспільних і гуманітарних наук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2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слідження й експериментальні розробки у сфері суспільних і гуманітарних нау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кламна діяльність і дослідження кон'юнктури рин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кламн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кламні агентств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3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слідження кон'юнктури ринку та виявлення громадської думк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3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слідження кон'юнктури ринку та виявлення громадської думк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а професійна, наукова та технічн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4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пеціалізована діяльність із дизайн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4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пеціалізована діяльність із дизайн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4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фотографії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4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у сфері фотографії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4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послуг переклад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4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послуг переклад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4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а професійна, наукова та технічна діяльність, н. в. і. у.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4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професійна, наукова та технічна діяльність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етеринарн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5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етеринарн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5.0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етеринарна діяльніст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ренда, прокат і лізин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7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в оренду автотранспортних засоб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вантажних автомобіл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7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кат побутових виробів і предметів особистого вжит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кат товарів для спорту та відпочинк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кат відеозаписів і дис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кат інших побутових виробів і предметів особистого вжитк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7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в оренду інших машин, устатковання та това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сільськогосподарських машин і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будівельних машин і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3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офісних машин і устатковання, у тому числі комп'юте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3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водних 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3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повітряних 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3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7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Лізинг інтелектуальної власності та подібних продуктів, крім творів, захищених авторськими прав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7.4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ізинг інтелектуальної власності та подібних продуктів, крім творів, захищених авторськими прав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із працевлашт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8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агентств працевлашт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8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агентств працевлашт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8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агентств тимчасового працевлашту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8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агентств тимчасового працевлашт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8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а діяльність із забезпечення трудовими ресурсам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8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іяльність із забезпечення трудовими ресурса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9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туристичних агентств і туристичних операто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туристичних агентст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туристичних операто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79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ших послуг бронювання та пов'язана з цим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9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інших послуг бронювання та пов'язана з цим діяльніст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охоронних служб та проведення розслідуван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0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приватних охоронних служб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приватних охоронних служб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0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бслуговування систем безпек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слуговування систем безпек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0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ведення розслідуван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0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ведення розслідуван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бслуговування будинків і територій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1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Комплексне обслуговування об'єкт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мплексне обслуговування об'є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1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із прибир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гальне прибирання будин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іяльність із прибирання будинків і промислових об'єкт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види діяльності із прибир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1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ландшафтних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1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ландшафтних послу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Адміністративна та допоміжна офісна діяльність, інші допоміжні комерційні послуг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2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Адміністративна та допоміжна офісна діяльність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комбінованих офісних адміністративних послу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2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телефонних центр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телефонних цент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2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рганізування конгресів і торговельних виставок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ізування конгресів і торговельних виставо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2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допоміжних комерційних послуг, н. в. і. у.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.9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ку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2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інших допоміжних комерційних послуг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P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СВІТ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світ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5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шкільна освіт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шкільна освіт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5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очаткова освіт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чаткова освіт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5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Середня освіт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3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гальна середня освіт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3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фесійно-технічна осві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5.4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Вища освіт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4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фесійно-технічна освіта на рівні вищого професійно-технічного навчального заклад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4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ща освіт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5.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і види освіт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5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світа у сфері спорту та відпочинк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5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світа у сфері культу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5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шкіл підготовлення водіїв транспортних зас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5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і види освіти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5.6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поміжна діяльність у сфері освіт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5.6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опоміжна діяльність у сфері освіт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Q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ХОРОНА ЗДОРОВ'Я ТА НАДАННЯ СОЦІАЛЬНОЇ ДОПОМОГ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хорона здоров'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6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лікарняних заклад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лікарняних закла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6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едична та стоматологічна практика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гальна медична практик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пеціалізована медична практик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томатологічна практика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6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Інша діяльність у сфері охорони здоров'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6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іяльність у сфері охорони здоров'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послуг догляду із забезпеченням пр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7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із догляду за хворими із забезпеченням пр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із догляду за хворими із забезпеченням прожи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7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послуг догляду із забезпеченням проживання для осіб з розумовими вадами та хворих на наркоманію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7.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послуг догляду із забезпеченням проживання для осіб похилого віку та інвалід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.3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7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ших послуг догляду із забезпеченням пр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7.9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інших послуг догляду із забезпеченням прожи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соціальної допомоги без забезпечення пр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8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соціальної допомоги без забезпечення проживання для осіб похилого віку та інваліді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88.9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шої соціальної допомоги без забезпечення пр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.9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енний догляд за дітьм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8.9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іншої соціальної допомоги без забезпечення проживання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R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МИСТЕЦТВО, СПОРТ, РОЗВАГИ ТА ВІДПОЧИНОК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творчості, мистецтва та розва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0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творчості, мистецтва та розва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0.0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дивідуальна мистецька діяльність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Функціювання бібліотек, архівів, музеїв та інших закладів культур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1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Функціювання бібліотек, архівів, музеїв та інших закладів культур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.0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ункціювання бібліотек і архів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.0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із охорони та використання пам'яток історії, будівель та інших пам'яток культур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1.0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3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спорту, організування відпочинку та розва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3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у сфері спорт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3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ункціювання спортивних споруд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3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спортивних клу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3.1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фітнес-центр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3.1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Інша діяльність у сфері спор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3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рганізування відпочинку та розва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3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ункціювання атракціонів і тематичних парк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3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ізування інших видів відпочинку та розва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ШИХ ВИДІВ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5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монт комп'ютерів, побутових виробів і предметів особистого вжит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5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монт комп'ютерів і обладнання зв'яз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1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комп'ютерів і периферійного устатко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1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обладнання зв'язк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5.2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монт побутових виробів і предметів особистого вжитку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2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2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побутових приладів, домашнього та садового обладн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2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взуття та шкіря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2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меблів і домашнього начи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25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годинників і ювелір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5.2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монт інших побутових виробів і предметів особистого вжитк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ших індивідуальних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Надання інших індивідуальних послуг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.01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ання та хімічне чищення текстильних і хутряних виробів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.0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послуг перукарнями та салонами крас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.03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ізування поховань і надання суміжних послуг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.04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із забезпечення фізичного комфорту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.09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ання інших індивідуальних послуг, н. в. і. у.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T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ДОМАШНІХ ГОСПОДАРСТВ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7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домашніх господарств як роботодавців для домашньої прислуг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7.0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домашніх господарств як роботодавців для домашньої прислуги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7.0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8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домашніх господарств як виробників товарів та послуг для власного сп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8.1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домашніх господарств як виробників товарів для власного споживання</w:t>
            </w: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8.1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домашніх господарств як виробників товарів для власного спожи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8.2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  <w:tr>
        <w:trPr>
          <w:trHeight w:val="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8.20 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%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_______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Види діяльності згідно з Національним класифікатором України – Класифікація видів економічної діяльності ДК 009:2010, затвердженого наказом Державного комітету України з питань технічного регулювання та споживчої політики 11 жовтня 2010 року № 4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інімальної заробітної плати</w:t>
      </w:r>
      <w:r>
        <w:rPr>
          <w:sz w:val="20"/>
          <w:szCs w:val="20"/>
        </w:rPr>
        <w:t>, встановленої законом на 1 січня податкового (звітного) ро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 тексті вжито скорочення: н. в. і. у. - не віднесено до інших угрупова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Style13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character" w:styleId="11">
    <w:name w:val="Основной текст с отступом Знак1"/>
    <w:qFormat/>
    <w:rPr>
      <w:rFonts w:ascii="Batang;바탕" w:hAnsi="Batang;바탕" w:eastAsia="Batang;바탕" w:cs="Times New Roman"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eastAsia="Times New Roman" w:cs="Antiqua;Arial"/>
      <w:b/>
      <w:sz w:val="26"/>
      <w:szCs w:val="20"/>
    </w:rPr>
  </w:style>
  <w:style w:type="paragraph" w:styleId="Body">
    <w:name w:val="Body"/>
    <w:basedOn w:val="Normal"/>
    <w:next w:val="Normal"/>
    <w:qFormat/>
    <w:pPr>
      <w:spacing w:lineRule="auto" w:line="360"/>
      <w:jc w:val="center"/>
    </w:pPr>
    <w:rPr>
      <w:rFonts w:eastAsia="Times New Roman"/>
    </w:rPr>
  </w:style>
  <w:style w:type="paragraph" w:styleId="Style20">
    <w:name w:val="Таблица"/>
    <w:basedOn w:val="Body"/>
    <w:qFormat/>
    <w:pPr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Arno Pro;Times New Roman" w:hAnsi="Arno Pro;Times New Roman" w:eastAsia="Times New Roman" w:cs="Arno Pro;Times New Roman"/>
      <w:b/>
      <w:iCs/>
      <w:color w:val="000000"/>
      <w:spacing w:val="15"/>
      <w:sz w:val="28"/>
      <w:lang w:val="ru-RU"/>
    </w:rPr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rFonts w:eastAsia="Calibri"/>
      <w:sz w:val="20"/>
      <w:szCs w:val="20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" w:hAnsi="Antiqua;Arial" w:eastAsia="Times New Roman" w:cs="Antiqua;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Style26">
    <w:name w:val="ДинТекстОбыч"/>
    <w:basedOn w:val="Normal"/>
    <w:qFormat/>
    <w:pPr>
      <w:widowControl w:val="false"/>
      <w:spacing w:lineRule="exact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4-07-04T06:42:20Z</dcterms:modified>
  <cp:revision>295</cp:revision>
  <dc:subject/>
  <dc:title/>
</cp:coreProperties>
</file>